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еализации и финансировании областной долгосрочной целевой программы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ультурное наследие Псковской области (2011-2015 годы)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нварь - декабрь ( на 01.01.2012 г.)</w:t>
      </w:r>
    </w:p>
    <w:p>
      <w:pPr>
        <w:pStyle w:val="Normal"/>
        <w:jc w:val="right"/>
        <w:rPr>
          <w:b/>
          <w:b/>
        </w:rPr>
      </w:pPr>
      <w:r>
        <w:rPr>
          <w:b/>
        </w:rPr>
        <w:t>тыс.руб.</w:t>
      </w:r>
    </w:p>
    <w:tbl>
      <w:tblPr>
        <w:tblW w:w="15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227"/>
        <w:gridCol w:w="1127"/>
        <w:gridCol w:w="1111"/>
        <w:gridCol w:w="917"/>
        <w:gridCol w:w="1243"/>
        <w:gridCol w:w="5082"/>
        <w:gridCol w:w="2689"/>
      </w:tblGrid>
      <w:tr>
        <w:trPr>
          <w:trHeight w:val="284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и направления расходования средств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текущий год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5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и наименование проведенных мероприятий в январе-декабре 2011 года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программы по каждому мероприятию с указанием номера и даты договора (контракта), заключенного с подрядными организациями</w:t>
            </w:r>
          </w:p>
        </w:tc>
      </w:tr>
      <w:tr>
        <w:trPr>
          <w:trHeight w:val="153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ачала год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предус-</w:t>
            </w:r>
          </w:p>
          <w:p>
            <w:pPr>
              <w:pStyle w:val="Normal"/>
              <w:jc w:val="center"/>
              <w:rPr/>
            </w:pPr>
            <w:r>
              <w:rPr/>
              <w:t>мотрен-</w:t>
            </w:r>
          </w:p>
          <w:p>
            <w:pPr>
              <w:pStyle w:val="Normal"/>
              <w:jc w:val="center"/>
              <w:rPr/>
            </w:pPr>
            <w:r>
              <w:rPr/>
              <w:t>ном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ачала год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предус-мотрен-ному</w:t>
            </w:r>
          </w:p>
        </w:tc>
        <w:tc>
          <w:tcPr>
            <w:tcW w:w="5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ассигнований все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рограммы реализованы следующие меропри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еализация комплекса  мер по государственной охране объектов культурного наследия.</w:t>
            </w:r>
          </w:p>
          <w:p>
            <w:pPr>
              <w:pStyle w:val="Normal"/>
              <w:ind w:left="3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   Организация и проведение работ по разработке</w:t>
            </w:r>
          </w:p>
          <w:p>
            <w:pPr>
              <w:pStyle w:val="Normal"/>
              <w:ind w:left="3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и   установлению зон охраны объектов   </w:t>
            </w:r>
          </w:p>
          <w:p>
            <w:pPr>
              <w:pStyle w:val="Normal"/>
              <w:ind w:left="3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культурного   наследия федерального, </w:t>
            </w:r>
          </w:p>
          <w:p>
            <w:pPr>
              <w:pStyle w:val="Normal"/>
              <w:ind w:left="3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регионального значения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редмета охраны объектов   </w:t>
            </w:r>
          </w:p>
          <w:p>
            <w:pPr>
              <w:pStyle w:val="Normal"/>
              <w:ind w:left="3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культурного наследия федерального,   </w:t>
            </w:r>
          </w:p>
          <w:p>
            <w:pPr>
              <w:pStyle w:val="Normal"/>
              <w:ind w:left="3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регионального значения</w:t>
            </w:r>
          </w:p>
          <w:p>
            <w:pPr>
              <w:pStyle w:val="Normal"/>
              <w:ind w:left="3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   Организация и проведение работ по    </w:t>
            </w:r>
          </w:p>
          <w:p>
            <w:pPr>
              <w:pStyle w:val="Normal"/>
              <w:ind w:left="3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изготовлению и установке информационных  </w:t>
            </w:r>
          </w:p>
          <w:p>
            <w:pPr>
              <w:pStyle w:val="Normal"/>
              <w:ind w:left="3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надписей и обозначений на объектах                                </w:t>
            </w:r>
          </w:p>
          <w:p>
            <w:pPr>
              <w:pStyle w:val="Normal"/>
              <w:ind w:left="3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культурного   наследия федерального,   </w:t>
            </w:r>
          </w:p>
          <w:p>
            <w:pPr>
              <w:pStyle w:val="Normal"/>
              <w:ind w:left="3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регионального значения</w:t>
            </w:r>
          </w:p>
          <w:p>
            <w:pPr>
              <w:pStyle w:val="Normal"/>
              <w:ind w:left="3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Реализация мероприятий по обеспечению сохранности объектов культурного наследи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но-изыскательские и проектные работы по реставрации ОКН ФЗ «Народный дом им. А.С. Пушкина (Драматический театр им.А.С.Пушкина)",г.Псков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изыскательские и проектные работы по реставрации ОКН ФЗ «Церковь Сергия Радонежского",дер. Избор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изыскательские и проектные работы по реставрации ОКН ФЗ «Никольская церковь»,дер. Изборс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изыскательские и проектные работы по реставрации ОКН ФЗ «Никольский собор»,дер. Изборс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изыскательские и проектные работы по реставрации ОКН ФЗ «Купеческая усадьба» (Дом купца Белянина)",дер. Изборск, ул. Печорская, д.3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изыскательские и проектные работы по реставрации ОКН РЗ «Усадьба купца Анисимова»дер. Изборск, ул. Печорская, 41-а, 41-б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изыскательские и проектные работы по реставрации ОКН РЗ «Усадьба купца Шведова» дер. Изборск, ул. Печорская, 3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-реставрационные (противоаварийные) работы и консервация объектов культурного наследия по причине форс-мажорных обстоятельств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-реставрационные работы на ОКН РЗ "Дом жилой",г.Псков, ул. Герцена, д.1/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архитектурно-художественной подсветки ОКН ФЗ "Ансамбль Спасо-Мирожского монастыря",г.Пс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-реставрационные работы на территории ОКН ФЗ "Поганкины палаты" и ОКН ФЗ "Дом Ксендза", г.Пско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-реставрационные работы на ОКН ФЗ "Ансамбль Изборской крепости",дер.Избор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здания фондохранилища ГУК "Псковский государственный объединенный историко-архитектурный и художественный музей-заповедник" с благоустройством прилегающей территории,  в т.ч. проектно-изыскательские работ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-реставрационные (противоаварийные и консервационные) работы на ОКН ФЗ "Труворово городище", дер.Изборск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асательных научно-исследовательских археологических работ (раскопки объектов археологического наследия в г. Пскове и Псковской области, в т.ч. подводных объектов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-реставрационные работы на  ОКН ФЗ "Церковь Василия на Горке", г. Пско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-реставрационные работы на ОКН РЗ "Церковь Воскресенская с колокольней", Опочецкий район, дер.Тереб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 Совершенствование системы деятельности в сфере охраны объектов культурного наследия Псковской области, в том числе, укрепление и модернизация деятельности государственных учреждений культуры обла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жрегиональных, областных конференций по вопросам  в области охраны объектов культурного наследия</w:t>
            </w:r>
          </w:p>
          <w:p>
            <w:pPr>
              <w:pStyle w:val="Normal"/>
              <w:ind w:left="4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Обучение государственных и муниципальных служащих, специалистов государственных учреждений культуры на курсах повышения квалифик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обретение программного обеспечения для </w:t>
            </w:r>
          </w:p>
          <w:p>
            <w:pPr>
              <w:pStyle w:val="Normal"/>
              <w:ind w:left="4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государственных учреждений культуры </w:t>
            </w:r>
          </w:p>
          <w:p>
            <w:pPr>
              <w:pStyle w:val="Normal"/>
              <w:ind w:left="45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области, осуществляющих деятельность в </w:t>
            </w:r>
          </w:p>
          <w:p>
            <w:pPr>
              <w:pStyle w:val="Normal"/>
              <w:ind w:left="4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области охраны объектов культурного </w:t>
            </w:r>
          </w:p>
          <w:p>
            <w:pPr>
              <w:pStyle w:val="Normal"/>
              <w:ind w:left="4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аследия: Zwicad-8, Autocad-4 , Fotoshop-10,</w:t>
            </w:r>
          </w:p>
          <w:p>
            <w:pPr>
              <w:pStyle w:val="Normal"/>
              <w:ind w:left="4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Coreldrow- 3, Гранд-смета</w:t>
            </w:r>
          </w:p>
          <w:p>
            <w:pPr>
              <w:pStyle w:val="Normal"/>
              <w:ind w:left="4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92" w:hanging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   Участие в международных,  российских, межрегиональных конференциях, семинарах по вопросам сохранения историко-культурного наследия</w:t>
              <w:tab/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ind w:left="792" w:hanging="792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.     Проведение обучающих семинаров для муниципальных служащих, курирующих вопросы сохранения объектов культурного наследия</w:t>
            </w:r>
          </w:p>
          <w:p>
            <w:pPr>
              <w:pStyle w:val="Normal"/>
              <w:ind w:left="4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КО «Фонд «ИПУРГ» ГК 10-ОК от 25.03.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УК Научно-производственный центр по охране и использованию памятников истории и культуры Псковской област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№ 6 от 24.06.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УК Научно-производственный центр по охране и использованию памятников истории и культуры Псковской област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№ 10 от 12.09.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УК Научно-производственный центр по охране и использованию памятников истории и культуры Псковской област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№ 11 от 12.09.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УК Научно-производственный центр по охране и использованию памятников истории и культуры Псковской област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№ 19 от 25.11.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</w:t>
            </w:r>
            <w:r>
              <w:rPr>
                <w:bCs/>
                <w:color w:val="000000"/>
                <w:sz w:val="20"/>
                <w:szCs w:val="20"/>
              </w:rPr>
              <w:t>Фирма ГИПРОКОН Л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</w:rPr>
              <w:t>Д</w:t>
            </w:r>
            <w:r>
              <w:rPr>
                <w:color w:val="000000"/>
                <w:sz w:val="20"/>
                <w:szCs w:val="20"/>
              </w:rPr>
              <w:t>» ГК 248-ОК/2010 от 29.11.20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Ф ФГУП Институт «Спецпроектреставрация» ГК № 011-ОК/2011 от 11.02.2011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ОО «</w:t>
            </w:r>
            <w:r>
              <w:rPr>
                <w:bCs/>
                <w:color w:val="000000"/>
                <w:sz w:val="20"/>
                <w:szCs w:val="20"/>
              </w:rPr>
              <w:t>Фирма ГИПРОКОН Л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</w:rPr>
              <w:t>Д</w:t>
            </w:r>
            <w:r>
              <w:rPr>
                <w:color w:val="000000"/>
                <w:sz w:val="20"/>
                <w:szCs w:val="20"/>
              </w:rPr>
              <w:t>» ГК 406/11 от 17.06.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У Госэкспертиза  № 106 от 14.07.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bCs/>
                <w:color w:val="000000"/>
                <w:sz w:val="20"/>
                <w:szCs w:val="20"/>
              </w:rPr>
              <w:t>ПГС -2</w:t>
            </w:r>
            <w:r>
              <w:rPr>
                <w:color w:val="000000"/>
                <w:sz w:val="20"/>
                <w:szCs w:val="20"/>
              </w:rPr>
              <w:t>» ГК 006-ОК/2011 от 16.02.201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ОО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bCs/>
                <w:color w:val="000000"/>
                <w:sz w:val="20"/>
                <w:szCs w:val="20"/>
              </w:rPr>
              <w:t>ПГС -2</w:t>
            </w:r>
            <w:r>
              <w:rPr>
                <w:color w:val="000000"/>
                <w:sz w:val="20"/>
                <w:szCs w:val="20"/>
              </w:rPr>
              <w:t>» ГК 007-ОК/2011 от 16.02.201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ОО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bCs/>
                <w:color w:val="000000"/>
                <w:sz w:val="20"/>
                <w:szCs w:val="20"/>
              </w:rPr>
              <w:t>ПГС -2</w:t>
            </w:r>
            <w:r>
              <w:rPr>
                <w:color w:val="000000"/>
                <w:sz w:val="20"/>
                <w:szCs w:val="20"/>
              </w:rPr>
              <w:t>» ГК 010-ОК/2011 от 16.02.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ОО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bCs/>
                <w:color w:val="000000"/>
                <w:sz w:val="20"/>
                <w:szCs w:val="20"/>
              </w:rPr>
              <w:t>ПГС -2</w:t>
            </w:r>
            <w:r>
              <w:rPr>
                <w:color w:val="000000"/>
                <w:sz w:val="20"/>
                <w:szCs w:val="20"/>
              </w:rPr>
              <w:t>» ГК 008-ОК/2011 от 15.02.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bCs/>
                <w:color w:val="000000"/>
                <w:sz w:val="20"/>
                <w:szCs w:val="20"/>
              </w:rPr>
              <w:t>ПГС -2</w:t>
            </w:r>
            <w:r>
              <w:rPr>
                <w:color w:val="000000"/>
                <w:sz w:val="20"/>
                <w:szCs w:val="20"/>
              </w:rPr>
              <w:t>» ГК 009-ОК/2011 от 15.02.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УК Научно-производственный центр по охране и использованию памятников истории и культуры Псковской област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№ 5 от 23.05.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УК Научно-производственный центр по охране и использованию памятников истории и культуры Псковской област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№ 1 от 11.01.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УК Научно-производственный центр по охране и использованию памятников истории и культуры Псковской област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№ 7 от 01.07.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УК Научно-производственный центр по охране и использованию памятников истории и культуры Псковской области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говор № 14 от 29.09.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УК Научно-производственный центр по охране и использованию памятников истории и культуры Псковской области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говор № 16 от 15.11.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УК Научно-производственный центр по охране и использованию памятников истории и культуры Псковской област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№ 21 от 01.12.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ПСКЦ»  015-Е/2011 от 17.02.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Мультистрой» 221-А/2010 от 16.11.20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Мультистрой» 081/2011 от 16.06.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МРСК С-З Псковэнер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3/10 от 14.05.20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МультиЛайт С-Птб 69 от 16.11.2010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ОО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bCs/>
                <w:color w:val="000000"/>
                <w:sz w:val="20"/>
                <w:szCs w:val="20"/>
              </w:rPr>
              <w:t>ПГС -2</w:t>
            </w:r>
            <w:r>
              <w:rPr>
                <w:color w:val="000000"/>
                <w:sz w:val="20"/>
                <w:szCs w:val="20"/>
              </w:rPr>
              <w:t>» ГК 052-КТ/2011 от 14.04.201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ООО «Реставрационная мастерская №1» ГК№ 822-01-41/10-11 от 11.05.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К  «Археологический центр Псковской области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ГК №7 от 28.06.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Псковская РМ №1» ГК№060-ОК/2011 от 16.05.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Ин-т Псковгражданпроект 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5-ОК/2011 от 07.07.2011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ОО Псковгражданпроект 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77-А/2011 от 26.12.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ОО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bCs/>
                <w:color w:val="000000"/>
                <w:sz w:val="20"/>
                <w:szCs w:val="20"/>
              </w:rPr>
              <w:t>ПГС -2</w:t>
            </w:r>
            <w:r>
              <w:rPr>
                <w:color w:val="000000"/>
                <w:sz w:val="20"/>
                <w:szCs w:val="20"/>
              </w:rPr>
              <w:t>» ГК 061-ОК/2011 от 12.05.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Ф ФГУП Институт «Спецпроектреставрация» ГК № 2273-С/11ТМК/Г от 26.08.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К  «Археологический центр Псковской области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№12 от 12.09.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Псковская РМ №1» ГК№268-А/2011 от 19.12.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Псковская РМ №1» ГК№210-А/2011 от 03.11.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К Научно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изводственный центр по охране и использованию памятников истории и культуры Псковской област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№2 от 08.02.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К  «Археологический центр Псковской области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№3 от 15.04.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УК Научно-производственный центр по охране и использованию памятников истории и культуры Псковской област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№8 от 01.08.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УК Псковский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й объединенный историко-архитектурный и художественный музей-заповедни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№4 от 10.05.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УК Научно-производственный центр по охране и использованию памятников истории и культуры Псковской област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№13 от 27.09.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УК Научно-производственный центр по охране и использованию памятников истории и культуры Псковской област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№9 от 01.09.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К  «Археологический центр Псковской области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№18 от 21.11.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К  «Археологический центр Псковской области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№20 от 28.11.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К  «Археологический центр Псковской области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№15 от 07.10.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К  «Археологический центр Псковской области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№17 от 16.11.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%</w:t>
            </w:r>
          </w:p>
        </w:tc>
        <w:tc>
          <w:tcPr>
            <w:tcW w:w="5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4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9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9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%</w:t>
            </w:r>
          </w:p>
        </w:tc>
        <w:tc>
          <w:tcPr>
            <w:tcW w:w="5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Государственного комитет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сковской области по культуре                                                                            А.И.Голышев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95"/>
        </w:tabs>
        <w:ind w:left="795" w:hanging="4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44:00Z</dcterms:created>
  <dc:creator>Culture-k307</dc:creator>
  <dc:description/>
  <dc:language>en-US</dc:language>
  <cp:lastModifiedBy>Устименко Елена Александровна</cp:lastModifiedBy>
  <cp:lastPrinted>2012-01-19T14:56:00Z</cp:lastPrinted>
  <dcterms:modified xsi:type="dcterms:W3CDTF">2012-06-27T07:44:00Z</dcterms:modified>
  <cp:revision>2</cp:revision>
  <dc:subject/>
  <dc:title>Информация о реализации и финансировании областной долгосрочной целевой программы</dc:title>
</cp:coreProperties>
</file>