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еализации и финансировании областной долгосрочной целевой программы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ультурное наследие Псковской области (2011-2015 годы)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январе-марте ( на 01.04.2012 г.)</w:t>
      </w:r>
    </w:p>
    <w:p>
      <w:pPr>
        <w:pStyle w:val="Normal"/>
        <w:jc w:val="right"/>
        <w:rPr>
          <w:b/>
          <w:b/>
        </w:rPr>
      </w:pPr>
      <w:r>
        <w:rPr>
          <w:b/>
        </w:rPr>
        <w:t>тыс.руб.</w:t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493"/>
        <w:gridCol w:w="1372"/>
        <w:gridCol w:w="1219"/>
        <w:gridCol w:w="1249"/>
        <w:gridCol w:w="1493"/>
        <w:gridCol w:w="3093"/>
        <w:gridCol w:w="3093"/>
      </w:tblGrid>
      <w:tr>
        <w:trPr>
          <w:trHeight w:val="274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и направления расходования средств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текущий год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 наименование проведенных мероприятий в январе-марте 2012 года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программы по каждому мероприятию с указанием номера и даты договора (контракта), заключенного с подрядными организациями</w:t>
            </w:r>
          </w:p>
        </w:tc>
      </w:tr>
      <w:tr>
        <w:trPr>
          <w:trHeight w:val="146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ачала год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предусмотренном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ачала год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предусмотренному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ассигнований 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 222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320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,8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260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,8%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мках программы реализованы следующие мероприят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. Реализация комплекса  мер по государственной охране объектов культурного наслед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предмета охраны объектов культурного наследия федерального, регионального 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границ территорий объектов культурного наследия — памятников архитекту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.                                Реализация мероприятий по обеспечению сохранности объектов культурного наслед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но-реставрационные работы с приспособлением на  ОКН ФЗ «Народный дом» им. А.С.Пушкина» (Драматический театр им.А.С. Пушкина)", реконструкция, переоборудование, г. Пс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3. Совершенствование системы деятельности в сфере охраны объектов культурного наследия Псковской области, в том числе, укрепление и модернизация деятельности государственных учреждений культуры области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борудования и материалов для реставрации археологических предм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УК - Научно-производственный центр по охране и использованию памятников истории и культуры Псковской области (дог.№4 от 13.02.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УК - Научно-производственный центр по охране и использованию памятников истории и культуры Псковской области (дог.№1,№2,№3 от 08.02.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ЛАТАН» (ГК №197-А/2011 от 18.10.20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УК «Археологический центр Псковской области» (дог.№5 от 20.02.12)</w:t>
            </w:r>
          </w:p>
        </w:tc>
      </w:tr>
      <w:tr>
        <w:trPr>
          <w:trHeight w:val="4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 222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320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,8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260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,8%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8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18"/>
          <w:szCs w:val="18"/>
        </w:rPr>
      </w:pPr>
      <w:r>
        <w:rPr>
          <w:sz w:val="30"/>
          <w:szCs w:val="30"/>
        </w:rPr>
        <w:t>Председатель комитета</w:t>
        <w:tab/>
        <w:tab/>
        <w:t xml:space="preserve">                                                             А.И.Голыше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48:00Z</dcterms:created>
  <dc:creator>Culture-k307</dc:creator>
  <dc:description/>
  <dc:language>en-US</dc:language>
  <cp:lastModifiedBy>Устименко Елена Александровна</cp:lastModifiedBy>
  <cp:lastPrinted>2012-04-23T11:54:00Z</cp:lastPrinted>
  <dcterms:modified xsi:type="dcterms:W3CDTF">2012-06-27T07:48:00Z</dcterms:modified>
  <cp:revision>2</cp:revision>
  <dc:subject/>
  <dc:title>Информация о реализации и финансировании областной долгосрочной целевой программы</dc:title>
</cp:coreProperties>
</file>