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еализации и финансировании областной долгосрочной целевой программы  </w:t>
      </w:r>
    </w:p>
    <w:p>
      <w:pPr>
        <w:pStyle w:val="Normal"/>
        <w:jc w:val="center"/>
        <w:rPr/>
      </w:pPr>
      <w:r>
        <w:rPr>
          <w:b/>
        </w:rPr>
        <w:t xml:space="preserve">«Культура Псковского региона в 2011-2015 годах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 - декабрь ( на 01.01.2012 г.)</w:t>
      </w:r>
    </w:p>
    <w:p>
      <w:pPr>
        <w:pStyle w:val="Normal"/>
        <w:jc w:val="right"/>
        <w:rPr>
          <w:b/>
          <w:b/>
        </w:rPr>
      </w:pPr>
      <w:r>
        <w:rPr>
          <w:b/>
        </w:rPr>
        <w:t>тыс.руб.</w:t>
      </w:r>
    </w:p>
    <w:tbl>
      <w:tblPr>
        <w:tblW w:w="14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47"/>
        <w:gridCol w:w="1238"/>
        <w:gridCol w:w="1075"/>
        <w:gridCol w:w="1200"/>
        <w:gridCol w:w="1070"/>
        <w:gridCol w:w="3978"/>
        <w:gridCol w:w="3530"/>
      </w:tblGrid>
      <w:tr>
        <w:trPr>
          <w:trHeight w:val="292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и направления расходования средств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текущий год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и наименование проведенных мероприятий в январе-декабре 2011 года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программы по каждому мероприятию с указанием номера и даты договора (контракта), заключенного с подрядными организациями</w:t>
            </w:r>
          </w:p>
        </w:tc>
      </w:tr>
      <w:tr>
        <w:trPr>
          <w:trHeight w:val="15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чала го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редус-</w:t>
            </w:r>
          </w:p>
          <w:p>
            <w:pPr>
              <w:pStyle w:val="Normal"/>
              <w:jc w:val="center"/>
              <w:rPr/>
            </w:pPr>
            <w:r>
              <w:rPr/>
              <w:t>мотрен-</w:t>
            </w:r>
          </w:p>
          <w:p>
            <w:pPr>
              <w:pStyle w:val="Normal"/>
              <w:jc w:val="center"/>
              <w:rPr/>
            </w:pPr>
            <w:r>
              <w:rPr/>
              <w:t>ном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чала г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редус-мотрен-ному</w:t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ассигнований вс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0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66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66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%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мках программы реализованы следующие мероприят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Развитие музейного дела.</w:t>
            </w:r>
          </w:p>
          <w:p>
            <w:pPr>
              <w:pStyle w:val="Normal"/>
              <w:numPr>
                <w:ilvl w:val="0"/>
                <w:numId w:val="2"/>
              </w:numPr>
              <w:ind w:left="735" w:right="294" w:hanging="390"/>
              <w:rPr/>
            </w:pPr>
            <w:r>
              <w:rPr>
                <w:sz w:val="18"/>
                <w:szCs w:val="18"/>
              </w:rPr>
              <w:t xml:space="preserve">Модернизация технических средств обеспечения безопасности на объектах областных и муниципальных музеев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зация учета музейных предметов, перевод музейных фондов в цифровой форма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здания ГУК "Военно-исторический музей Псковской области" по ул. Калинина, д.1,г.Ост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  Развитие библиотечного дел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обучающего семинара для директоров библиотечных систем области «Управление и эффективность деятельности муниципальной библиотеки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региональный фестиваль по продвижению книги и чтения «Осень в Михайловском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овременного библиотечного оборудования для Псковской областной универсальной научной библиоте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областного семинара «Деятельность детских библиотек в поддержку новых образовательных стандартов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о-методическое обеспечение библиотек обла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бучающего семинара для директоров библиотечных систем области «Искусство эффективного управлени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3. Укрепление единого культурного пространства региона, в том числе  сохранение и развитие творческого потенциала области, поддержка традиционной народной культуры и  профессионального искусства, развитие межрегиональных и международных культурных связ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Всероссийского Пушкинского театрального фестивал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Всероссийской маслениц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фестиваля русской музыки им. М.П. Мусоргского и Н.А. Римского-Корсаков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международного фестиваля «Ледовое побоище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Дней воинской славы Ро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ждународного научного семинара им. В.В. Сед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ый книжный форум «Русский Запад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Певческого праздника Росси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хореографического ансамбля «Юность» в Международном фестивале танцевальных стилей в г. Силламяэ (Эстония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Участие симфонического оркестра Псковской областной филармонии в музыкальном фестивале Озера Leigo (Эстония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Пушкинского праздника поэз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концерта Национального филармонического оркестра под управлением В. Спивако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Дня России</w:t>
            </w:r>
          </w:p>
          <w:p>
            <w:pPr>
              <w:pStyle w:val="Normal"/>
              <w:ind w:left="3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V фестиваля раннесредневековой культуры «Исаборг-2011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творческой делегации Псковской области в XVII Международной ярмарке в г. Вастселийна (Эстония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жрегиональных и областных ярмарок, фестивалей-конкурсов народного творчества — 16 июля в Усвятском районе, 23-24 июля в г. Псков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дготовке к празднованию 1150-летия Изборск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 международном фольклорном фестивале в г. Выру (Эстония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еждународном литературном конкурсе «Мир без войны и насилия» (Польша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Дня Государственного флага Российской Федераци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международного фестиваля «Железный град»</w:t>
            </w:r>
          </w:p>
          <w:p>
            <w:pPr>
              <w:pStyle w:val="Normal"/>
              <w:ind w:left="3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музыкального фестиваля «Crescendo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Организация и проведение мероприятий в рамках проектов-победителей конкурсов проектов в области гуманитарных наук (по соглашению с РГНФ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ание информационно-презентационной продукц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Участие в международной культурной акции «Вечера русской поэзии по произведениям А.С. Пушкина и Б.Л. Пастернака» (г. Неймеген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оекте «Культурная Олимпиада «Сочи 2014» Марафон регионов Росси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еждународном фестивале русскоязычных писателей «Литературная Вена» (Австрия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площадки для стоянки автомобилей в дер.Изборск Печор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главных туристических маршрутов государственного музея-заповедника "Изборск", в т.ч. ПИР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шеходных тротуаров автомобильной дороги А-212 в районе д.Изборск Печорского район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международного фестиваля-конкурса исполнителей на многострунных народных инструментах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Организация проведения Межрегионального библиотечного -педагогического совет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екта «Литературные мосты» на базе МУК «Великолукская центральная городская библиотека им. М.И. Семевского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Организация проекта «Веб -конференция «Псковская страница в жизни и творчестве Ю.Н.Куранова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ы- победителей конкурсов проектов в области гуманитарных нау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симфонического оркестра Псковской областной филармонии в международном проекте «Цикл концертов популярной музыки в ведущих концертных залах Эстонии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екта «Дороги к храму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а «Театральная постановка «Кремль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а «Творческая лаборатория-практикум «Современные технологии социально-культурной деятельности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екта «Предмет сольфеджио в ХХ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ек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4.  Внедрение инновационных подходов к осуществлению деятельности учреждений культуры, в том числе  воспроизводство кадров сферы культуры области, информатизация отрасли, поддержка информационно-издательской деятельности, укрепление материально-технической базы  учреждений культуры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Выплата с</w:t>
            </w:r>
            <w:r>
              <w:rPr>
                <w:color w:val="000000"/>
                <w:sz w:val="18"/>
                <w:szCs w:val="18"/>
              </w:rPr>
              <w:t>типендий Губернатора Псковской области для одаренных детей и молодежи в области культуры и искусства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оборудования для БКЗ ГУК Псковская областная филармо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ание информационно-презентационной продукци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 премий за высокие творческие достижения в области педагогической деятельности в сфере культуры и искусств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педагогических чтений, научно-практических конференций по вопросам художественного образования 2-3 декабря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уждение ежегодной премии «Юные дарования Псковщины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концертного зала, фасадов, санузлов и водоотведения здания БКЗ ГУК Псковская областная филармония</w:t>
            </w:r>
          </w:p>
          <w:p>
            <w:pPr>
              <w:pStyle w:val="Normal"/>
              <w:ind w:left="4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К - ПГОИАХМЗ (дог. №18 от 21.04.2011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Государственный музей-заповедник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Изборск» (дог. №20 от 20.05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СУ-1 (дог..№071-А/2011 от 06.06.2011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«ПОУНБ» (дог.№2 от 31.01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«ПОУНБ» (дог.№55 от 22.08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«ПОУНБ» (дог.№72,№73 от 13.10.2011, дог.№82 от 14.10.2011, дог.№84 от 21.11.2011, дог.№105,№106 от 05.12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Псковская областная библиотека для детей и юношества им В.А.Кавер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г.№80 от 28.10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«ПОУНБ» (дог.№107 от 05.12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«ПОУНБ» (дог.№81 от 10.11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Псковский академический театр драмы им. А.С. Пушкина (дог.№1 от 24.01.2011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«ОЦНТ» (дог. №4 от 09.02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Псковская областная филармония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г.№5 от 14.02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«ОЦНТ» (дог. №8 от 04.04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К «ОЦНТ» (дог. №9 от 05.04.2011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. №16 от 21.04.2011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Псковская областная филармо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г. №3 от 08.02.2011,№79 от 28.10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К «Археологический центр Псковской области» (дог.№13 от 15.04.2011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«Археологический центр Псковской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>области» (дог№32 от 06.07.2011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«ПОУНБ» (дог.№10 от 05.04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К «ОЦНТ» (дог. №11 от 14.04.2011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У СПО «ПОКИ им. Н.А. Римского-Корсакова» (дог. №14 от 18.04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Псковская областная филармония (дог. №17 от 21.04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Псковская областная филармония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г. №19 от 20.05.2011), ГУК «ОЦНТ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г. №21 от 23.05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Псковская областная филармония (дог. №22 от 26.05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«ОЦНТ» (дог. №24 от 02.06.2011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Государственный музей-заповедник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Изборск» (дог. №25 от 09.06.2011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«ОЦНТ» (дог. №26 от 14.06.2011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К «ОЦНТ» (дог. №29 от 28.06.2011,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. №30 от 28.06.2011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Государственный музей-заповедник «Изборск» (дог. 31 от 28.06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«ОЦНТ» (дог. №49 от 14.07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«ПОБДЮ» (дог.№31а от 28.06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«ОЦНТ» (дог. №51 от 01.08.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К Государственный музей-заповедник «Изборск» (дог. 52 от 01.08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Псковская областная филармония (дог. №23 от 27.05.201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УК - ПГОИАХМЗ (дог. №36 от 06.07.2011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«ПОУНБ» (дог.№54 от 08.08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Псковский академический театр драмы им. А.С. Пушкина                     (дог.№57 от 30.08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К Псковская областная филармония (дог. №69 от 06.10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Псковская областная библиотека для детей и юношества им В.А.Кавер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г.№71 от 13.10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ин-т Псковгражданпроек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г.№077-А/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ЭксимаСерви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г.№114-А/2011 от 25.07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 Эксперти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г.№161 от 09.09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ин-т Псковгражданпроек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г.№091-2011/ПР от 02.08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Сторойцент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г.№157-А/2011 от 05.09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ПК ПСКОВДОРМОСТ            (дог.№275-Е/2011 от 21.12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Псковская областная филармония (дог. №15 от 18.04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Псковская областная библиотека для детей и юношества им В.А.Кавер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г.№58 от 20.09.2011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«ПОУНБ» (дог.№99 от 02.12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«ПОУНБ» (дог.№100 от 02.12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«Археологический центр Псковской области» (дог.№33,№38,№35,№34 от 06.07.201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К Псковская областная филармония (дог. №108 от 05.12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У СПО «ПОКИ им. Н.А. Римского-Корсакова» (дог. №97 от 02.12.201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У СПО «ПОКИ им. Н.А. Римского-Корсакова» (дог. №109 от 05.12.201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У СПО «ПОКИ им. Н.А. Римского-Корсакова» (дог. №90 от 23.11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У СПО «ПОКИ им. Н.А. Римского-Корсакова» (дог. №98 от 02.12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У СПО «ПОКИ им. Н.А. Римского-Корсакова» (дог. №27 от 22.06.2011,№111 от 16.12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К Псковская областная филармония (дог. №48 от 14.07.2011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 «ПОУНБ» (дог.№54 от 08.08.2011, дог.№83 от 21.11.201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У СПО «ПОКИ им. Н.А. Римского-Корсакова» (дог. №88 от 23.11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У СПО «ПОКИ им. Н.А. Римского-Корсакова» (дог. №89 от 23.11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У СПО «ПОКИ им. Н.А. Римского-Корсакова» (дог. №91 от 23.11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ВАМ-СТР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дог.№048-А/2011 от 06.04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Свой дом-проек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г.№133/2011 от 07.07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 Проект Сит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г.№198-А/2011 от 25.10.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Базис-Стр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г.№055-А/2011 от 25.04.2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270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т.ч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7522, 0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лимиты ГК по культур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85183,0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лимиты ЖКХ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лимиты  ГК по инф. полит.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566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870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4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90,9%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98,6%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,8%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566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870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4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90,9%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98,6%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82,8%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%</w:t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Государственного комитета</w:t>
      </w:r>
    </w:p>
    <w:p>
      <w:pPr>
        <w:pStyle w:val="Normal"/>
        <w:rPr/>
      </w:pPr>
      <w:r>
        <w:rPr>
          <w:sz w:val="30"/>
          <w:szCs w:val="30"/>
        </w:rPr>
        <w:t xml:space="preserve">Псковской области по культуре                                                                                                                   А.И.Голышев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5:22:00Z</dcterms:created>
  <dc:creator>Culture-k307</dc:creator>
  <dc:description/>
  <cp:keywords/>
  <dc:language>en-US</dc:language>
  <cp:lastModifiedBy>Culture-k307</cp:lastModifiedBy>
  <cp:lastPrinted>2011-10-18T15:29:00Z</cp:lastPrinted>
  <dcterms:modified xsi:type="dcterms:W3CDTF">2012-01-23T06:10:00Z</dcterms:modified>
  <cp:revision>153</cp:revision>
  <dc:subject/>
  <dc:title>Информация о реализации и финансировании областной долгосрочной целевой программы  </dc:title>
</cp:coreProperties>
</file>