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75" w:leader="none"/>
        </w:tabs>
        <w:jc w:val="center"/>
        <w:rPr>
          <w:rFonts w:ascii="Times New Roman" w:hAnsi="Times New Roman" w:cs="Times New Roman"/>
          <w:b/>
          <w:b/>
          <w:bCs/>
          <w:color w:val="00336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3366"/>
          <w:sz w:val="26"/>
          <w:szCs w:val="26"/>
        </w:rPr>
        <w:t>ПЕРЕЧЕНЬ</w:t>
      </w:r>
    </w:p>
    <w:p>
      <w:pPr>
        <w:pStyle w:val="Normal"/>
        <w:tabs>
          <w:tab w:val="clear" w:pos="709"/>
          <w:tab w:val="left" w:pos="5775" w:leader="none"/>
        </w:tabs>
        <w:jc w:val="center"/>
        <w:rPr>
          <w:rFonts w:ascii="Times New Roman" w:hAnsi="Times New Roman" w:cs="Times New Roman"/>
          <w:b/>
          <w:b/>
          <w:bCs/>
          <w:color w:val="003366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3366"/>
          <w:sz w:val="26"/>
          <w:szCs w:val="26"/>
        </w:rPr>
        <w:t xml:space="preserve">соискателей премии Администрации области  за лучшие произведения в области культуры и искусства, </w:t>
      </w:r>
    </w:p>
    <w:p>
      <w:pPr>
        <w:pStyle w:val="Normal"/>
        <w:tabs>
          <w:tab w:val="clear" w:pos="709"/>
          <w:tab w:val="left" w:pos="5775" w:leader="none"/>
        </w:tabs>
        <w:jc w:val="center"/>
        <w:rPr/>
      </w:pPr>
      <w:r>
        <w:rPr>
          <w:rFonts w:cs="Times New Roman" w:ascii="Times New Roman" w:hAnsi="Times New Roman"/>
          <w:b/>
          <w:bCs/>
          <w:color w:val="003366"/>
          <w:sz w:val="26"/>
          <w:szCs w:val="26"/>
        </w:rPr>
        <w:t xml:space="preserve">архитектуры и журналистики </w:t>
      </w:r>
      <w:r>
        <w:rPr/>
        <w:t>за 2010 год</w:t>
      </w:r>
    </w:p>
    <w:tbl>
      <w:tblPr>
        <w:tblW w:w="144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1"/>
        <w:gridCol w:w="4314"/>
        <w:gridCol w:w="5415"/>
        <w:gridCol w:w="4220"/>
      </w:tblGrid>
      <w:tr>
        <w:trPr>
          <w:trHeight w:val="144" w:hRule="atLeast"/>
        </w:trPr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3366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п/п</w:t>
            </w:r>
          </w:p>
        </w:tc>
        <w:tc>
          <w:tcPr>
            <w:tcW w:w="43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ФИО соискателя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ыдвигаемое произведение</w:t>
            </w:r>
          </w:p>
        </w:tc>
        <w:tc>
          <w:tcPr>
            <w:tcW w:w="4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ыдвигающая организация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Алексеев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Геннадий Николае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Цикл пейзажей «Земля родная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региональное отделение Всероссийской творческой общественной организации «Союз художников России»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Бердышев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ладимир Валентин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Цикл картин-панно «Масленица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региональное отделение Всероссийской творческой общественной организации «Союз художников России»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3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Болог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Александр Александр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Книга «Правит парусом не ветер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, 2009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региональное отделение Общероссийской общественной организации «Союз писателей России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4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Большаков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Алексей Алексее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Цикл пейзажей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региональное отделение Всероссийской творческой общественной организации «Союз художников России»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5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Быков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Любовь Борисо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Цикл «Рождественских концертов» с участием Архиерейского хора Свято-Троицкого Кафедрального собора г.Пскова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Епархиальное Управление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6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Глущенко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Михаил Юрье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Фотовыставка, посвященная истории и современной жизни Псковского региона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УК - Псковский государственный объединенный историко-архитектурный и литературно-художественный музей-заповедник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7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Голубков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иктория Владимиро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Серия публикаций в газетах «Псковская правда», «Псковская правда — Вече» по освещению Всероссийских Пушкинских праздников поэзии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П Псковской области «Редакция газеты «Псковская правда»</w:t>
            </w:r>
          </w:p>
        </w:tc>
      </w:tr>
      <w:tr>
        <w:trPr>
          <w:trHeight w:val="74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8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Дудко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Петр Константин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Картина «Сорок первый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МУК «Краеведческий музей города Великие Луки»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9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Игнатьев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алентина Петро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Цикл статей и материалов о подготовке к празднованию 1150-летнего юбилея Изборска и издание музейной ежемесячной газеты «Изборская крепость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УК «Государственный историко-архитектурный и природно-ландшафтный музей-заповедник «Изборск»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0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Ильин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Борис Тимофее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Книга «Псковские мальцы»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, 201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региональное отделение Общероссийской общественной организации «Союз писателей России»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1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Иванов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Евгений Александр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Объект «Реставрация двора Подзноева (палаты Подзноева)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областное отделение Общероссийской общественной организации «Союз архитекторов России»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2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Канавщик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Андрей Борис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Книги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«Красный рассвет»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Великие Луки, «Рубеж», 2009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«Егорыч»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Великие Луки, «Рубеж», 2009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Литературно-творческая группа «Рубеж» (г.Великие Луки»)</w:t>
            </w:r>
          </w:p>
        </w:tc>
      </w:tr>
      <w:tr>
        <w:trPr>
          <w:trHeight w:val="134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3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Лаврец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Наталья Анатолье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Книга «Трость Пушкина»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ушкинские Горы, 201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региональное отделение Общероссийской общественной организации «Союз писателей России»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4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Моисеенко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Юрий Александр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Книга «Почерк зверя (опыты документального расследования)»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, 201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ЗАО «Редакция газеты «Невское время»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5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Миронович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Ольга Игоре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 xml:space="preserve">Серия публикаций на сайте Псковского агентства информации о проблемах и событиях культурной жизни 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ское агентство информации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6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Мах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иктор Борис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Серия изданий кроссвордов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П ПО «Редакция газеты «Псковская правда»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7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Нуколов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Лариса Александро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Здание «Клуб здоровья «Оазис» по адресу: г. Псков, ул. Рокоссовского, 7а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осударственный комитет Псковской области по делам строительства, жилищно-коммунального хозяйства, государственного строительного и жилищного надзора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8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Огурцов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Нина Георгие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Объект «Соборный комплекс Трех Святителей Спасо-Елеазаровского монастыря» по адресу: п. Елизарово, Псковский район, Псковская область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осударственный комитет Псковской области по делам строительства, жилищно-коммунального хозяйства, государственного строительного и жилищного надзора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19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Павлов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ера Ивано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роект «Коллекция электронных документов «Виртуальная Псковиана: из фондов Псковской областной универсальной научной библиотеки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 xml:space="preserve">Псковский клуб краеведов </w:t>
            </w:r>
          </w:p>
        </w:tc>
      </w:tr>
      <w:tr>
        <w:trPr>
          <w:trHeight w:val="144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0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Панченко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Ирэна Язеповн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олочкова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Ольга Кузьминич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утеводитель «Псковская крепость»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, 2010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УК «Псковская областная универсальная научная библиотека»</w:t>
            </w:r>
          </w:p>
        </w:tc>
      </w:tr>
      <w:tr>
        <w:trPr>
          <w:trHeight w:val="601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1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 xml:space="preserve">Потапова 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 xml:space="preserve">Ирина Сергеевна 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(псевдоним Ирина Булгакова)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рограмма «Место встречи» на радиостанции «Седьмое небо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Радиостанция «Седьмое небо»</w:t>
            </w:r>
          </w:p>
        </w:tc>
      </w:tr>
      <w:tr>
        <w:trPr>
          <w:trHeight w:val="210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2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Радун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адим Иосифович — режиссер-постановщик,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Мелещенков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алерий Михайлович — художник-постановщик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Спектакль ГУК Псковский академический театр драмы им. А.С.Пушкина «Не покидай меня» по пьесе А.Дударева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УК Псковский академический театр драмы им. А.С.Пушкина</w:t>
            </w:r>
          </w:p>
        </w:tc>
      </w:tr>
      <w:tr>
        <w:trPr>
          <w:trHeight w:val="901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3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Савин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ладимир Борисович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Иллюстрированная книга детских стихотворений «Книжка из музыкалки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МУК «Детская музыкальная школа № 2 им. М.П.Мусоргского»</w:t>
            </w:r>
          </w:p>
        </w:tc>
      </w:tr>
      <w:tr>
        <w:trPr>
          <w:trHeight w:val="268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4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Сергеев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Павел Петрович — режиссер-постановщик,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актеры: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Шадрин Виктор Викторович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Гудаева Екатерина Николаевн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Комолова Александра Александровна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Ефремов Борис Валентин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Спектакль МУ «Великолукский драматический театр» «Алёша» по пьесе В.Ежова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МУ «Комитет культуры Администрации г. Великие Луки»</w:t>
            </w:r>
          </w:p>
        </w:tc>
      </w:tr>
      <w:tr>
        <w:trPr>
          <w:trHeight w:val="121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5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Федоров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Владимир Михайло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Книги: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«Вехно», 2008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«Алтун заповедный»,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Псков, 2009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Администрация Новоржевского района</w:t>
            </w:r>
          </w:p>
        </w:tc>
      </w:tr>
      <w:tr>
        <w:trPr>
          <w:trHeight w:val="601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6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Цветков Олег Николаевич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Цикл графических произведений «Вечные стражи Пскова»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МОУ ДОД «Детская художественная школа г. Пскова»</w:t>
            </w:r>
          </w:p>
        </w:tc>
      </w:tr>
      <w:tr>
        <w:trPr>
          <w:trHeight w:val="601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27.</w:t>
            </w:r>
          </w:p>
        </w:tc>
        <w:tc>
          <w:tcPr>
            <w:tcW w:w="43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Чечельницкая</w:t>
            </w:r>
          </w:p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color w:val="003366"/>
                <w:sz w:val="25"/>
                <w:szCs w:val="25"/>
              </w:rPr>
              <w:t>Лидия Александровна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Цикл мероприятий по патриотическому воспитанию</w:t>
            </w:r>
          </w:p>
        </w:tc>
        <w:tc>
          <w:tcPr>
            <w:tcW w:w="42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40" w:leader="none"/>
              </w:tabs>
              <w:snapToGrid w:val="false"/>
              <w:jc w:val="both"/>
              <w:rPr>
                <w:rFonts w:ascii="Times New Roman" w:hAnsi="Times New Roman" w:cs="Times New Roman"/>
                <w:color w:val="00336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3366"/>
                <w:sz w:val="25"/>
                <w:szCs w:val="25"/>
              </w:rPr>
              <w:t>ГУК «Областной центр народного творчества»</w:t>
            </w:r>
          </w:p>
        </w:tc>
      </w:tr>
    </w:tbl>
    <w:p>
      <w:pPr>
        <w:pStyle w:val="Normal"/>
        <w:tabs>
          <w:tab w:val="clear" w:pos="709"/>
          <w:tab w:val="left" w:pos="240" w:leader="none"/>
        </w:tabs>
        <w:jc w:val="both"/>
        <w:rPr>
          <w:color w:val="003366"/>
          <w:sz w:val="25"/>
          <w:szCs w:val="25"/>
        </w:rPr>
      </w:pPr>
      <w:r>
        <w:rPr>
          <w:color w:val="003366"/>
          <w:sz w:val="25"/>
          <w:szCs w:val="25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DejaVu Sans" w:cs="DejaVu Sans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8:35:00Z</dcterms:created>
  <dc:creator>1</dc:creator>
  <dc:description/>
  <cp:keywords/>
  <dc:language>en-US</dc:language>
  <cp:lastModifiedBy>1</cp:lastModifiedBy>
  <cp:lastPrinted>2011-01-19T16:49:00Z</cp:lastPrinted>
  <dcterms:modified xsi:type="dcterms:W3CDTF">2011-01-21T08:44:00Z</dcterms:modified>
  <cp:revision>6</cp:revision>
  <dc:subject/>
  <dc:title>ПЕРЕЧЕНЬ</dc:title>
</cp:coreProperties>
</file>