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106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bidi w:val="0"/>
        <w:ind w:left="106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</w:t>
      </w:r>
    </w:p>
    <w:p>
      <w:pPr>
        <w:pStyle w:val="ConsPlusNonformat"/>
        <w:widowControl/>
        <w:bidi w:val="0"/>
        <w:ind w:left="106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106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 А. Турчак</w:t>
      </w:r>
    </w:p>
    <w:p>
      <w:pPr>
        <w:pStyle w:val="ConsPlusNonformat"/>
        <w:widowControl/>
        <w:bidi w:val="0"/>
        <w:ind w:left="106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08"___февраля_ 2012г.</w:t>
      </w:r>
    </w:p>
    <w:p>
      <w:pPr>
        <w:pStyle w:val="ConsPlusNonformat"/>
        <w:widowControl/>
        <w:bidi w:val="0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ЕЙСТВИЙ</w:t>
      </w:r>
    </w:p>
    <w:p>
      <w:pPr>
        <w:pStyle w:val="ConsPlusNonformat"/>
        <w:widowControl/>
        <w:bidi w:val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ОСУДАРСТВЕННОГО КОМИТЕТА ПСКОВСКОЙ ОБЛАСТИ ПО КУЛЬТУРЕ НА 2012 ГО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widowControl/>
        <w:bidi w:val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57" w:leader="none"/>
          <w:tab w:val="left" w:pos="4290" w:leader="none"/>
        </w:tabs>
        <w:ind w:lef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отрасли (сферы), проблемы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57" w:leader="none"/>
          <w:tab w:val="left" w:pos="429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2010 - 2011 годы стали поворотным в решении проблем сохранения культурного наследия П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области находится </w:t>
      </w:r>
      <w:r>
        <w:rPr>
          <w:sz w:val="28"/>
          <w:szCs w:val="28"/>
          <w:lang w:val="ru-RU"/>
        </w:rPr>
        <w:t>4322</w:t>
      </w:r>
      <w:r>
        <w:rPr>
          <w:sz w:val="28"/>
          <w:szCs w:val="28"/>
        </w:rPr>
        <w:t xml:space="preserve"> объектов культурного наследия. Из них 537 объектов культурного наследия федерального значения, </w:t>
      </w:r>
      <w:r>
        <w:rPr>
          <w:sz w:val="28"/>
          <w:szCs w:val="28"/>
          <w:lang w:val="ru-RU"/>
        </w:rPr>
        <w:t>3785</w:t>
      </w:r>
      <w:r>
        <w:rPr>
          <w:sz w:val="28"/>
          <w:szCs w:val="28"/>
        </w:rPr>
        <w:t xml:space="preserve"> объектов культурного наследия регионального значения. Из общего числа объектов культурного наследия </w:t>
      </w:r>
      <w:r>
        <w:rPr>
          <w:sz w:val="28"/>
          <w:szCs w:val="28"/>
          <w:lang w:val="ru-RU"/>
        </w:rPr>
        <w:t>2401</w:t>
      </w:r>
      <w:r>
        <w:rPr>
          <w:sz w:val="28"/>
          <w:szCs w:val="28"/>
        </w:rPr>
        <w:t xml:space="preserve"> — памятники археологии, </w:t>
      </w:r>
      <w:r>
        <w:rPr>
          <w:sz w:val="28"/>
          <w:szCs w:val="28"/>
          <w:lang w:val="ru-RU"/>
        </w:rPr>
        <w:t>653</w:t>
      </w:r>
      <w:r>
        <w:rPr>
          <w:sz w:val="28"/>
          <w:szCs w:val="28"/>
        </w:rPr>
        <w:t xml:space="preserve"> — объекты истории, </w:t>
      </w:r>
      <w:r>
        <w:rPr>
          <w:sz w:val="28"/>
          <w:szCs w:val="28"/>
          <w:lang w:val="ru-RU"/>
        </w:rPr>
        <w:t>1174</w:t>
      </w:r>
      <w:r>
        <w:rPr>
          <w:sz w:val="28"/>
          <w:szCs w:val="28"/>
        </w:rPr>
        <w:t xml:space="preserve"> — архитектуры и градостроительства,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- памятники искусства, </w:t>
      </w:r>
      <w:r>
        <w:rPr>
          <w:sz w:val="28"/>
          <w:szCs w:val="28"/>
          <w:lang w:val="ru-RU"/>
        </w:rPr>
        <w:t xml:space="preserve">78 – садово-паркового искусства, </w:t>
      </w:r>
      <w:r>
        <w:rPr>
          <w:sz w:val="28"/>
          <w:szCs w:val="28"/>
        </w:rPr>
        <w:t xml:space="preserve">14 поселений области имеют статус исторических. Музей-заповедник «Михайловское», связанный с именем А. С. Пушкина, включен в Государственный Свод особо ценных объектов культурного наследия народов Российской Федерации. В настоящее время процент паспортизации объектов культурного наследия составляе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% от общего количества памя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ласти утверждены границы зон охраны музея-заповедника «Изборск», «Спасо-Елеазаровкий монастырь», памятников истории и культуры г. Пскова. Определена территория </w:t>
      </w:r>
      <w:r>
        <w:rPr>
          <w:sz w:val="28"/>
          <w:szCs w:val="28"/>
          <w:lang w:val="ru-RU"/>
        </w:rPr>
        <w:t>в отношении 19 объектов культурного наследия, из них: 12 – федерального значения, 7 – региональног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0 и первую половину 2011 года: оформлено </w:t>
      </w:r>
      <w:r>
        <w:rPr>
          <w:sz w:val="28"/>
          <w:szCs w:val="28"/>
          <w:lang w:val="ru-RU"/>
        </w:rPr>
        <w:t>357</w:t>
      </w:r>
      <w:r>
        <w:rPr>
          <w:sz w:val="28"/>
          <w:szCs w:val="28"/>
        </w:rPr>
        <w:t xml:space="preserve"> охранных обязательств с пользователями объектов культурного наследия, согласовано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заданий и выдано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 разрешение на проведение работ по сохранению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охраны культурного наследия области обеспечивают государственные учреждения культуры: «Научно-производственный центр по охране и использованию памятников истории и культуры» и «Археологический центр Псков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на территории Псковской области действуе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музее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Музейная сеть области включае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сударственных музея: </w:t>
      </w:r>
      <w:r>
        <w:rPr>
          <w:sz w:val="28"/>
          <w:szCs w:val="28"/>
          <w:lang w:val="ru-RU"/>
        </w:rPr>
        <w:t>ГУК-</w:t>
      </w:r>
      <w:r>
        <w:rPr>
          <w:sz w:val="28"/>
          <w:szCs w:val="28"/>
        </w:rPr>
        <w:t xml:space="preserve">Псковский государственный объединенный историко-архитектурный и художественный музей-заповедник, </w:t>
      </w:r>
      <w:r>
        <w:rPr>
          <w:sz w:val="28"/>
          <w:szCs w:val="28"/>
          <w:lang w:val="ru-RU"/>
        </w:rPr>
        <w:t xml:space="preserve">ГУК </w:t>
      </w:r>
      <w:r>
        <w:rPr>
          <w:sz w:val="28"/>
          <w:szCs w:val="28"/>
        </w:rPr>
        <w:t xml:space="preserve">Государственный историко-архитектурный и природно-ландшафтный музей-заповедник «Изборск», </w:t>
      </w:r>
      <w:r>
        <w:rPr>
          <w:sz w:val="28"/>
          <w:szCs w:val="28"/>
          <w:lang w:val="ru-RU"/>
        </w:rPr>
        <w:t xml:space="preserve">ГУК «Военно-исторический музей Псковской области», 1 музей федерального ведения: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ГУК «Государственный мемориальный историко-литературный и природно-ландшафтный музей-заповедник А.С.Пушкина</w:t>
      </w:r>
      <w:r>
        <w:rPr>
          <w:sz w:val="28"/>
          <w:szCs w:val="28"/>
        </w:rPr>
        <w:t xml:space="preserve"> «Михайловское»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муниципальных музеев,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которых</w:t>
      </w:r>
      <w:r>
        <w:rPr>
          <w:sz w:val="28"/>
          <w:szCs w:val="28"/>
        </w:rPr>
        <w:t xml:space="preserve"> 6 являются структурными подразделениями культурно-досуговых объединений, центров, комплексов, а также библиотек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Псковский государственный объединенный историко-архитектурный и художественный музей-заповедник располагает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зданиями, из которых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являются памятниками федерального значения,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– регионального.   Экспозиционные площади составляют </w:t>
      </w:r>
      <w:r>
        <w:rPr>
          <w:sz w:val="28"/>
          <w:szCs w:val="28"/>
          <w:lang w:val="ru-RU"/>
        </w:rPr>
        <w:t>5584,3</w:t>
      </w:r>
      <w:r>
        <w:rPr>
          <w:sz w:val="28"/>
          <w:szCs w:val="28"/>
        </w:rPr>
        <w:t xml:space="preserve"> кв. м, площади хранения фондов </w:t>
      </w:r>
      <w:r>
        <w:rPr>
          <w:sz w:val="28"/>
          <w:szCs w:val="28"/>
          <w:lang w:val="ru-RU"/>
        </w:rPr>
        <w:t>2306,9</w:t>
      </w:r>
      <w:r>
        <w:rPr>
          <w:sz w:val="28"/>
          <w:szCs w:val="28"/>
        </w:rPr>
        <w:t xml:space="preserve"> кв. 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сударственного историко-архитектурного и природно-ландшафтного музея-заповедника «Изборск» находятся 194 памятника истории, культуры и природы, среди них 23 - федерального значения, 171 – регионального, имеется 96 видов редких и охраняемых видов животных и растений. Здесь есть и исторический город, и исторические сельские поселения, и этноэкологический район проживания малочисленной народности сето, сохранились исторические дороги, археологические территор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подписан Указ Президента Российской Федерации «О праздновании 1150-летия основания Изборска». В соответствии с Указом Правительством Российской Федерации утвержден состав организационного комитета и план основных мероприятий, связанных с подготовкой и проведением празднования юбилея.  </w:t>
        <w:tab/>
        <w:t xml:space="preserve">Государственным комитетом Псковской области по культуре внесены поправки в областную долгосрочную целевую программу «Культурное наследие Псковской области (2011-2015 годы)», в соответствии с корректировками в программу включены объекты культурного наследия Изборска.  В 2010 году подготовлены технические задания и размещён государственный заказ на проведение научно-изыскательских, проектных и ремонтно-реставрационных работ на ОКН регионального значения «Дом купца Анисимова», флигель купца Анисимова, «Дом купца Шведова», на ОКН федерального значения «Дом купца Белянина». В соответствии с государственным контрактом работы по реставрации ОКН регионального значения «Дом купца Анисимова», «Дом купца Шведова» будут завершены в 2011 году. Размещён государственный заказ на выполнение научно-изыскательских, проектных работ на объекте культурного наследия федерального значения «Народный дом А.С. Пушкина». В 2011 году работы по проектированию приспособления и ремонтно-реставрационных работ здания театра будут заверш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проектирование строительства нового здания фондохранилища для Псковского государственного объединенного историко-архитектурного и художественного  музея-заповедника. 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сковская область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, наряду с Ленинградской, Новгородской и Тверской областями, </w:t>
      </w:r>
      <w:r>
        <w:rPr>
          <w:rFonts w:cs="Times New Roman" w:ascii="Times New Roman" w:hAnsi="Times New Roman"/>
          <w:sz w:val="28"/>
          <w:szCs w:val="28"/>
        </w:rPr>
        <w:t xml:space="preserve">стала участнико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вого этапа совместного пилотного проекта  Минэкономразвития России, Министерства культуры Российской Федерации при участии Всемирного Банка -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культурного наследия и его использование в России»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учитывает современные мировые тенденции и подходы к вопросам сохранения и использования культурного наследия как ресурса экономического и социального развития регионов, его реализация позволит отреставрировать и приспособить к современному использованию ряд объектов культурного наследия области, через конкурс проектов обеспечить поддержку государственных учреждений культуры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>В предварительный список объектов, подлежащих реставрации в рамках проекта, включены: Поганкин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алаты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«Дом Ксендза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«Дом Масона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(подпроект «Музейный квартал»)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кровская башня. Комитетом совместно с Псковским музеем-заповедником подготовлены и направлены  заявки на участие в проекте, с учетом того что, данные заявки на предварительном этапе получили поддержку Межведомственной комиссии с участием Министерства культуры, Министерства финансов, Министерства экономического развития, планируется, что во втором полугодии нынешнего года уже начнется работа по их реализации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Arial" w:cs="Arial"/>
          <w:b w:val="false"/>
          <w:bCs w:val="false"/>
          <w:sz w:val="28"/>
          <w:szCs w:val="28"/>
        </w:rPr>
        <w:tab/>
        <w:t xml:space="preserve">Общий бюджет проекта 624,3 млн. руб. (в т.ч. 516,0 млн. руб. - средства займа и 108,3 млн. руб. - областной бюджет)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Arial"/>
          <w:b w:val="false"/>
          <w:bCs w:val="false"/>
          <w:kern w:val="2"/>
          <w:sz w:val="28"/>
          <w:szCs w:val="28"/>
        </w:rPr>
        <w:t>Формирование единого культурного пространства, создание условий для обеспечения доступа различных групп граждан к культурным благам также является одним из приоритетов региональной культурной политики.</w:t>
      </w:r>
      <w:r>
        <w:rPr>
          <w:rStyle w:val="StrongEmphasis"/>
          <w:rFonts w:eastAsia="Arial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Псковской области на 01.01.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насчитывается 398</w:t>
      </w:r>
      <w:r>
        <w:rPr>
          <w:sz w:val="28"/>
          <w:szCs w:val="28"/>
          <w:lang w:val="ru-RU"/>
        </w:rPr>
        <w:t xml:space="preserve"> (с сельскими филиалами)</w:t>
      </w:r>
      <w:r>
        <w:rPr>
          <w:sz w:val="28"/>
          <w:szCs w:val="28"/>
        </w:rPr>
        <w:t xml:space="preserve"> публичных (общедоступных) библиотек Министерства культуры РФ, из них 3 - библиотеки уровня субъекта Федерации: областная универсальная научная библиотека, областная библиотека для детей и юношества им. В.А. Каверина, областная специальная библиотека для слепых. Сеть муниципальных библиотек за период 2010 — первого полугодия 2011 года сократилась на 59 единиц и составляет 395 библиотек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Областной центр народного творчества обеспечивает сохранение нематериального культурного наследия: фольклор, традиции обряды, технологии изготовления изделий декоративно-прикладного творчества.</w:t>
      </w:r>
      <w:r>
        <w:rPr>
          <w:color w:val="000000"/>
          <w:spacing w:val="-2"/>
          <w:sz w:val="28"/>
          <w:szCs w:val="28"/>
        </w:rPr>
        <w:t xml:space="preserve"> Кроме того, в</w:t>
      </w:r>
      <w:r>
        <w:rPr>
          <w:sz w:val="28"/>
          <w:szCs w:val="28"/>
          <w:lang w:val="ru-RU"/>
        </w:rPr>
        <w:t xml:space="preserve"> области созданы и работают </w:t>
      </w:r>
      <w:r>
        <w:rPr>
          <w:rFonts w:cs="Arial"/>
          <w:sz w:val="28"/>
          <w:szCs w:val="28"/>
          <w:lang w:val="ru-RU"/>
        </w:rPr>
        <w:t>7 Домов ремесел (Бежаницкий, Дедовичский, Дновский, Опочецкий, Порховский, Пыталовский районы), 54 комнаты ремесел, 68 уголков крестьянского быта. Всего на территории области работают 345 учреждений культурно-досугового типа, 2514 клубных формирований по интересам, участниками которых являются 27903 тыс. человек.</w:t>
      </w:r>
    </w:p>
    <w:p>
      <w:pPr>
        <w:pStyle w:val="BodyTextIndent3"/>
        <w:ind w:left="0" w:right="0" w:hanging="0"/>
        <w:rPr/>
      </w:pPr>
      <w:r>
        <w:rPr/>
        <w:tab/>
        <w:t xml:space="preserve">За период 2010 - первого полугодия 2011 года сеть клубных учреждений сократилась на 37 единиц и составляет 344 учреждение клубного типа. Сокращение по сравнению с предыдущим годом клубных формирований составило 279 единиц, сокращение количества участников клубных формирований - на 2648 человек. </w:t>
      </w:r>
    </w:p>
    <w:p>
      <w:pPr>
        <w:pStyle w:val="BodyTextIndent3"/>
        <w:ind w:left="0" w:right="0" w:hanging="0"/>
        <w:rPr/>
      </w:pPr>
      <w:r>
        <w:rPr/>
        <w:tab/>
        <w:t>Сокращения сети муниципальных учреждений культуры связаны с процессами оптимизации бюджетного финансирования, введения новых форм культурно-досуговых учреждений, малочисленностью сельского населения и нецелесообразностью затрат на содержание учреждений, которые расположены в аварийных зданиях или не соответствуют требованиям пожарной безопаснос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ервая ступень системы профессионального образования в сфере культуры в области представлена 36 школами искусств и музыкальными школами. В настоящее время в этих школах проходят обучение </w:t>
      </w:r>
      <w:r>
        <w:rPr>
          <w:sz w:val="28"/>
          <w:szCs w:val="28"/>
          <w:lang w:val="ru-RU"/>
        </w:rPr>
        <w:t>9246</w:t>
      </w:r>
      <w:r>
        <w:rPr>
          <w:sz w:val="28"/>
          <w:szCs w:val="28"/>
        </w:rPr>
        <w:t xml:space="preserve"> чел</w:t>
      </w:r>
      <w:r>
        <w:rPr>
          <w:sz w:val="28"/>
          <w:szCs w:val="28"/>
          <w:lang w:val="ru-RU"/>
        </w:rPr>
        <w:t>овек. Ежегодно происходит увеличение контингента детских школ искусств, что подтверждает востребованность у населения дополнительного художественного образования. Включение предпрофессиональных общеобразовательных программ в области искусства в образовательную программу детской школы искусств (Федеральный Закон «О внесении в Закон Российской Федерации «Об образовании № 145-ФЗ от 17.06.2011) повышает требования к образовательной деятельности детских школ искусств в части учебно-методического, а также материально-технического и информационного обеспеч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пециалистов со </w:t>
      </w:r>
      <w:r>
        <w:rPr>
          <w:sz w:val="28"/>
          <w:szCs w:val="28"/>
          <w:lang w:val="ru-RU"/>
        </w:rPr>
        <w:t>средним специальным</w:t>
      </w:r>
      <w:r>
        <w:rPr>
          <w:sz w:val="28"/>
          <w:szCs w:val="28"/>
        </w:rPr>
        <w:t xml:space="preserve"> образованием </w:t>
      </w:r>
      <w:r>
        <w:rPr>
          <w:sz w:val="28"/>
          <w:szCs w:val="28"/>
          <w:lang w:val="ru-RU"/>
        </w:rPr>
        <w:t>по 16 специальностям и специализациям</w:t>
      </w:r>
      <w:r>
        <w:rPr>
          <w:sz w:val="28"/>
          <w:szCs w:val="28"/>
        </w:rPr>
        <w:t xml:space="preserve"> готовит </w:t>
      </w:r>
      <w:r>
        <w:rPr>
          <w:sz w:val="28"/>
          <w:szCs w:val="28"/>
          <w:lang w:val="ru-RU"/>
        </w:rPr>
        <w:t xml:space="preserve">ГОУ СПО «Псковский </w:t>
      </w:r>
      <w:r>
        <w:rPr>
          <w:sz w:val="28"/>
          <w:szCs w:val="28"/>
        </w:rPr>
        <w:t>областной колледж  искусств им. Н.А. Римского–Корсаков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в котором обучается </w:t>
      </w:r>
      <w:r>
        <w:rPr>
          <w:sz w:val="28"/>
          <w:szCs w:val="28"/>
          <w:lang w:val="ru-RU"/>
        </w:rPr>
        <w:t>287</w:t>
      </w:r>
      <w:r>
        <w:rPr>
          <w:sz w:val="28"/>
          <w:szCs w:val="28"/>
        </w:rPr>
        <w:t xml:space="preserve"> человек. </w:t>
      </w:r>
      <w:r>
        <w:rPr>
          <w:sz w:val="28"/>
          <w:szCs w:val="28"/>
          <w:lang w:val="ru-RU"/>
        </w:rPr>
        <w:t xml:space="preserve">Обучение в колледже осуществляется по федеральным государственным образовательным стандартам (ФГОС) третьего поколения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олее 10 лет успешно функционирует Псковский филиал Санкт-Петербургского государственного университета культуры и искусств, в котором выпускники колледжа искусств, в первую очередь, имеют возможность получения высшего профессионального образования. Выпуск 2011 года составил 37 человек, преимущественное большинство которых — специалисты и руководители государственных и муниципальных учреждений социально-культурной сферы област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жное место в сфере культуры Псковского региона отведено профессиональному искусству. В настоящее время на территории области действуют: Псковский академический театр драмы им. А.С. Пушкина, Псковский областной театр кукол, Псковская областная филармония, симфонический оркестр в составе областной филармонии, Муниципальное учреждение «Великолукский драматический театр». Творческий потенциал художественной интеллигенции реализуется через крупные областные, межрегиональные и российские проекты: Рождественские музыкальные вечера (январь), Пушкинский театральный фестиваль (февраль), Всероссийская масленица, фестиваль русской музыки в Пскове и в музеях-усадьбах М. П. Мусоргского и Н. А. Римского-Корсакова (март), фестиваль народной музыки, посвященный памяти Б. С. Трояновского (апрель), Пушкинский праздник поэзии (июнь), </w:t>
      </w:r>
      <w:r>
        <w:rPr>
          <w:sz w:val="28"/>
          <w:szCs w:val="28"/>
          <w:lang w:val="ru-RU"/>
        </w:rPr>
        <w:t xml:space="preserve">проведение Дня России (июнь), </w:t>
      </w:r>
      <w:r>
        <w:rPr>
          <w:sz w:val="28"/>
          <w:szCs w:val="28"/>
        </w:rPr>
        <w:t>встреча ветеранов Великой Отечественной войны и партизанского движения России, Белоруссии и Латвии на Кургане Дружбы в Себежском районе (июль)</w:t>
      </w:r>
      <w:r>
        <w:rPr>
          <w:sz w:val="28"/>
          <w:szCs w:val="28"/>
          <w:lang w:val="ru-RU"/>
        </w:rPr>
        <w:t>, Международный фолк-фестиваль (июль), музыкальный фестиваль «</w:t>
      </w:r>
      <w:r>
        <w:rPr>
          <w:sz w:val="28"/>
          <w:szCs w:val="28"/>
          <w:lang w:val="en-US"/>
        </w:rPr>
        <w:t>Crescendo</w:t>
      </w:r>
      <w:r>
        <w:rPr>
          <w:sz w:val="28"/>
          <w:szCs w:val="28"/>
          <w:lang w:val="ru-RU"/>
        </w:rPr>
        <w:t xml:space="preserve">»(сентябрь).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Целый календарь Международных военно-исторических фестивалей – реконструкций: «Ледовое побоище» на месте исторического сражения, «Исаборг» и «Железный град» в Изборске, «Хельга» в д. Выбуты Псковского района, связанной с именем Святой равноапостольной княгини Ольги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Уникальный международный этнокультурный фестиваль народа сето «Сетомаа. Семейные встречи» в музее-усадьбе сето в дер. Сигово. 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  <w:lang w:val="ru-RU"/>
        </w:rPr>
        <w:t>Не знающий аналога в России – интерактивный музейно-театральный фестиваль «Затея сельской остроты» в музее-заповеднике А. С. Пушкин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днее десятилетие для культуры области явилось временем активного формирования региональной культурной политики, а также использования программного метода развития культуры как основного инструмента  управления. </w:t>
      </w:r>
      <w:r>
        <w:rPr>
          <w:sz w:val="28"/>
          <w:szCs w:val="28"/>
          <w:lang w:val="ru-RU"/>
        </w:rPr>
        <w:t xml:space="preserve">В соответствии с поручением Губернатора области разработана и утверждена новая областная долгосрочная целевая программа «Культурное наследие Псковской области (2011-2015 годы)». В области </w:t>
      </w:r>
      <w:r>
        <w:rPr>
          <w:sz w:val="28"/>
          <w:szCs w:val="28"/>
          <w:shd w:fill="FFFFFF" w:val="clear"/>
          <w:lang w:val="ru-RU"/>
        </w:rPr>
        <w:t xml:space="preserve">в </w:t>
      </w:r>
      <w:r>
        <w:rPr>
          <w:sz w:val="28"/>
          <w:szCs w:val="28"/>
        </w:rPr>
        <w:t>настоящий момент реализуется пят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тная долгосрочная целевая программа «Культура Псковского региона в 2011-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х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Формируется </w:t>
      </w:r>
      <w:r>
        <w:rPr>
          <w:sz w:val="28"/>
          <w:szCs w:val="28"/>
        </w:rPr>
        <w:t xml:space="preserve">нормативно-правовая база отрасли. Законам области N </w:t>
      </w:r>
      <w:r>
        <w:rPr>
          <w:sz w:val="28"/>
          <w:szCs w:val="28"/>
          <w:lang w:val="ru-RU"/>
        </w:rPr>
        <w:t>1116 от 16.12.2010</w:t>
      </w:r>
      <w:r>
        <w:rPr>
          <w:sz w:val="28"/>
          <w:szCs w:val="28"/>
        </w:rPr>
        <w:t xml:space="preserve"> «О внесении изменений в закон Псковской области «О государственной охране и использовании недвижимых памятников истории и культуры Псковской области» внесены поправки, которые конкретизир</w:t>
      </w:r>
      <w:r>
        <w:rPr>
          <w:sz w:val="28"/>
          <w:szCs w:val="28"/>
          <w:lang w:val="ru-RU"/>
        </w:rPr>
        <w:t xml:space="preserve">уют полномочия Администрации области, </w:t>
      </w:r>
      <w:r>
        <w:rPr>
          <w:sz w:val="28"/>
          <w:szCs w:val="28"/>
        </w:rPr>
        <w:t>органа по охране объектов культурного наследия области по вопросам государственной охраны объектов культурного наследия на территории Псковской области; определен порядок принятия решения о включении в реестр объекта культурного наследия регионального значения</w:t>
      </w:r>
      <w:r>
        <w:rPr>
          <w:sz w:val="28"/>
          <w:szCs w:val="28"/>
          <w:lang w:val="ru-RU"/>
        </w:rPr>
        <w:t>, порядок разработки областных целевых программ по сохранению объектов культурного наслед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2011 году в области проведена большая работа по основным приоритетным направлениям развития отрасли. Вместе с тем для придания большей динамичности развития отрасли необходимо продолжить решение ряда проблем: укрепление материально-технической базы учреждений культуры, их технического переоснащения, повышение кадрового и  творческого потенциала отрасли, активное внедрение информационных технологий на муниципальном уровне, дальнейшее формирование правовой базы в сфере культуры, увеличение объемов финансирования на памятникоохранительную деятельность, определенную действующим законодательством, оптимизация расходов на содержание сети учреждений культуры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оциально-ориентированная политика Администрации области позволяет сегодня ставить вопросы развития отрасли культуры на новом уровне, уверенно планировать и прогнозировать успешное решение, уже в ближайшей перспективе, приоритетных задач региональной культурной политики. 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ые приоритетные  проблемы (задачи), на решение которых будет направлена деятельность Комитета в 2012 году: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ализация в полном объёме планов мероприятий, посвящённых 1150-летию зарождения российской государственности, 1150-летию основания Изборска, 200-летию победы в Отечественной войне 1812 года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Завершение перехода на новую систему оплаты труда работников государственных и муниципальных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Переход к работе в условиях совершенствования правового положения государственных учреждений культуры.</w:t>
      </w:r>
    </w:p>
    <w:p>
      <w:pPr>
        <w:pStyle w:val="Normal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4.  Дальнейшее развитие информационных технологий в отрасли в целом, и в каждом отдельном муниципальном и государственном учреждении.</w:t>
      </w:r>
    </w:p>
    <w:p>
      <w:pPr>
        <w:pStyle w:val="Normal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5. Активное продвижение в едином информационном пространстве культурного продукта, координация </w:t>
      </w:r>
      <w:r>
        <w:rPr>
          <w:rFonts w:eastAsia="Arial CYR" w:cs="Arial CYR"/>
          <w:sz w:val="28"/>
          <w:szCs w:val="28"/>
          <w:lang w:val="en-US"/>
        </w:rPr>
        <w:t>PR</w:t>
      </w:r>
      <w:r>
        <w:rPr>
          <w:rFonts w:eastAsia="Arial CYR" w:cs="Arial CYR"/>
          <w:sz w:val="28"/>
          <w:szCs w:val="28"/>
          <w:lang w:val="ru-RU"/>
        </w:rPr>
        <w:t>-деятельности, переход на оказание государственных услуг в электронном виде.</w:t>
      </w:r>
    </w:p>
    <w:p>
      <w:pPr>
        <w:pStyle w:val="Normal"/>
        <w:jc w:val="both"/>
        <w:rPr/>
      </w:pPr>
      <w:r>
        <w:rPr>
          <w:rStyle w:val="StrongEmphasis"/>
          <w:rFonts w:eastAsia="Arial CYR" w:cs="Arial CYR"/>
          <w:b w:val="false"/>
          <w:bCs w:val="false"/>
          <w:sz w:val="28"/>
          <w:szCs w:val="28"/>
          <w:lang w:val="ru-RU"/>
        </w:rPr>
        <w:t>6.  Активизация творческого потенциала ведущих творческих коллективов отрасли.</w:t>
      </w:r>
    </w:p>
    <w:p>
      <w:pPr>
        <w:pStyle w:val="Normal"/>
        <w:jc w:val="both"/>
        <w:rPr/>
      </w:pPr>
      <w:r>
        <w:rPr>
          <w:rStyle w:val="StrongEmphasis"/>
          <w:rFonts w:eastAsia="Arial CYR" w:cs="Arial CYR"/>
          <w:b w:val="false"/>
          <w:bCs w:val="false"/>
          <w:sz w:val="28"/>
          <w:szCs w:val="28"/>
          <w:lang w:val="ru-RU"/>
        </w:rPr>
        <w:t>7. Обеспечение поддержки и поощрение новаторских, экспериментальных направлений в работе учреждений, направленных на создание условий для повышения качества и увеличения объема услуг учреждений культуры 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>8. Дальнейшее развитие взаимодействия между Государственным комитетом Псковской области по культуре и муниципальными органами исполнительной власти. Оказание всемерного содействия в разработке, утверждении и реализации муниципальных долгосрочных целевых программ развития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семерное стимулирование участия государственных и муниципальных учреждений культуры в реализации областных долгосрочных целевых программ в области культуры, в мероприятиях межведомственных областных программ, грантовых  и других конкурсах социально-культурной направлен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 xml:space="preserve">        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  <w:lang w:val="ru-RU"/>
        </w:rPr>
        <w:t>2</w:t>
      </w:r>
      <w:r>
        <w:rPr>
          <w:b/>
          <w:bCs/>
          <w:sz w:val="30"/>
          <w:szCs w:val="30"/>
        </w:rPr>
        <w:t>. Цели и задачи на краткосрочную перспективу  и мероприятия по их реализации на текущий год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57" w:leader="none"/>
          <w:tab w:val="left" w:pos="4290" w:leader="none"/>
        </w:tabs>
        <w:ind w:left="3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160"/>
        <w:gridCol w:w="3822"/>
        <w:gridCol w:w="2081"/>
        <w:gridCol w:w="2080"/>
        <w:gridCol w:w="2333"/>
        <w:gridCol w:w="18"/>
        <w:gridCol w:w="2350"/>
      </w:tblGrid>
      <w:tr>
        <w:trPr>
          <w:trHeight w:val="276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ли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и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м финансовых</w:t>
            </w:r>
          </w:p>
          <w:p>
            <w:pPr>
              <w:pStyle w:val="Style18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сурсов (тыс. руб.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 исполнения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ветственные исполнители</w:t>
            </w:r>
          </w:p>
        </w:tc>
        <w:tc>
          <w:tcPr>
            <w:tcW w:w="2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овые значения (индикаторов и показателей)</w:t>
            </w:r>
          </w:p>
          <w:p>
            <w:pPr>
              <w:pStyle w:val="Style18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0/2011/2012</w:t>
            </w:r>
          </w:p>
        </w:tc>
      </w:tr>
      <w:tr>
        <w:trPr>
          <w:trHeight w:val="276" w:hRule="atLeast"/>
        </w:trPr>
        <w:tc>
          <w:tcPr>
            <w:tcW w:w="1510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ль 1. Обеспечение сохранности и доступности культурного наследия области</w:t>
            </w:r>
          </w:p>
        </w:tc>
      </w:tr>
      <w:tr>
        <w:trPr>
          <w:trHeight w:val="276" w:hRule="atLeast"/>
        </w:trPr>
        <w:tc>
          <w:tcPr>
            <w:tcW w:w="1273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ы (достижения цели 1):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Доля объектов культурного наследия, имеющих границы территории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Доля объектов культурного наследия, имеющих разработанные проекты зон охраны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Доля объектов культурного наследия, на которых проведен мониторинг в общем количестве объектов культурного наследия области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4. Доля объектов культурного наследия регионального значения в общем количестве объектов культурного наследия области, на которых велись реставрационные работы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Рост числа посещений библиотек на тыс. населения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7. Рост числа посещений веб-сайтов библиотек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8. Рост количества посещений музеев на тыс. населен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9. Рост числа музейных предметов внесенных в электронный каталог от общего количества</w:t>
            </w:r>
          </w:p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 xml:space="preserve">10. Рост количества </w:t>
            </w:r>
            <w:r>
              <w:rPr>
                <w:szCs w:val="24"/>
                <w:lang w:val="ru-RU"/>
              </w:rPr>
              <w:t xml:space="preserve"> участников общественно и социально значимых культурно-массовых мероприятий (в тыс. чел.)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0,02%  0,4%     0,5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4%  0,3%   0,5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,8%    8,1%     11,8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4%  0,3%      0,3 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,6        4,6            4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7        817          81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7       509          5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18%     21%       24%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0      95,0          95,0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1.Сохранение памятников истории и культуры</w:t>
            </w:r>
          </w:p>
        </w:tc>
      </w:tr>
      <w:tr>
        <w:trPr>
          <w:trHeight w:val="2059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9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1 (в единицах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объектов культурного наследия, имеющих  границы территорий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 количество  памятников истории и культуры, разработанные  зоны охраны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объектов культурного наследия, на которых проведен мониторинг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 количество объектов культурного наследия регионального значения, на которых велись реставрационные работы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1          1</w:t>
            </w:r>
            <w:r>
              <w:rPr>
                <w:lang w:val="ru-RU"/>
              </w:rPr>
              <w:t>6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 7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2           1</w:t>
            </w:r>
            <w:r>
              <w:rPr>
                <w:lang w:val="ru-RU"/>
              </w:rPr>
              <w:t>1</w:t>
            </w:r>
            <w:r>
              <w:rPr/>
              <w:t xml:space="preserve">         </w:t>
            </w:r>
            <w:r>
              <w:rPr>
                <w:lang w:val="ru-RU"/>
              </w:rPr>
              <w:t>7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6    </w:t>
            </w:r>
            <w:r>
              <w:rPr>
                <w:lang w:val="ru-RU"/>
              </w:rPr>
              <w:t xml:space="preserve">  </w:t>
            </w:r>
            <w:r>
              <w:rPr/>
              <w:t>178        20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 xml:space="preserve">2 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</w:t>
            </w:r>
            <w:r>
              <w:rPr>
                <w:lang w:val="ru-RU"/>
              </w:rPr>
              <w:t>4            4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 xml:space="preserve">            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.1. Государственный учет объектов культурного наследия: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Документационное обеспечение Единого Государственного реестр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- Выявление объектов культурного наследия, обладающих признаками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- Инвентаризация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- Реализация мероприятий в области мониторинга данных 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ополнение информационной автоматизированной системы данных об объектах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одготовка учетных дел по объектам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одготовка документов для утверждения предмета охраны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Подготовка пакета  документов для регистрации в Едином Государственном Реестре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2. Выдача паспортов объектов культурного наследия Псковской области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3. Организация проведения историко-культурной экспертизы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4.Организация работы по установлению границ территории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5. Подготовка пакета документов для принятия решения администрации области о включении объектов культурного наследия в Реестр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6. Привлечение лиц к административной ответственности за нарушения в области сохранения, использования, популяризации и государственной охраны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7. Осуществление контроля за состоянием объектов культурного наследия: инвентаризация, мониторинг, осмотры технического состояния. Проведение плановых выездных проверок в отношении пользователей (собственников)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8. Выдача заданий, разрешений на проведение работ по сохранению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1.9 Обеспечение контроля за проведением работ по сохранению объектов культурного наследия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0. Осуществление приемки работ по сохранению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1Определение характера использования территории достопримечательного места с учетом зон охраны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2. Оформление охранных обязательств с пользователями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3. Рассмотрение и согласование проектов объектов культурного наследия. Согласование земляных работ в границах территорий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4.Организация работы по разработке проектов зон охраны объектов культурного наследия, их согласование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5.Подготовка проекта закона «О внесении изменений в ОЗ №37 « О государственной охране и использовании объектов культурного наследия (памятников истории и культуры) на территории Псковской области»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.1.16. Разработка административных регламентов по оказанию государственных услуг по утверждению границ территорий ОКН, по согласованию разрешения на отклонение от предельных параметров разрешенного строительства и (или) реконструкции капитального строительства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7. Представление интересов государственного комитета Псковской области по культуре  в судах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8. Мониторинг действующих нормативно-правовых документов, принимаемых комитетом в области сохранения культурного наследия в целях приведение их в соответствие с действующим федеральным законодательством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19. Проведение экспертизы принимаемых нормативно-правовых актов (правовая,  антикоррупционная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20. Участие в работе комиссий органов местного самоуправления по предоставлению земельных участков, изменению их правового режима, по размещению средств наружной рекламы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21. Организация и проведение обучающих семинаров для муниципальных служащих, курирующих вопросы сохранения объектов культурного наследия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22. Организация работ по установке информационных надписей на объектах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1.23. Согласование проектов схем территориального планирования муниципальных образований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ДЦП «Культурное наследие Псковской области (2011 – 2015 годы)"</w:t>
            </w:r>
          </w:p>
          <w:p>
            <w:pPr>
              <w:pStyle w:val="Style18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ДЦП «Культурное наследие Псковской области (2011 – 2015 годы)»</w:t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00,0</w:t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кущее финансирование</w:t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//-</w:t>
            </w:r>
          </w:p>
          <w:p>
            <w:pPr>
              <w:pStyle w:val="Style18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ДЦП «Культурное наследие Псковской области (2011 – 2015 годы)»</w:t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24,5</w:t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ДЦП «Культурное наследие Псковской области (2011 – 2015 годы)"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00,0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 xml:space="preserve">-//-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ЦП «Культурное наследие Псковской области 2011 – 2015 годы)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ДЦП «Культурное наследие Псковской области (2011 – 2015 годы)»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ОДЦП</w:t>
            </w:r>
            <w:r>
              <w:rPr>
                <w:lang w:val="ru-RU"/>
              </w:rPr>
              <w:t xml:space="preserve"> «Культурное наследие Псковской области (2011-2015 годы)»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0,00 тыс.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течение года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раз в кварта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 учета объектов культурного наследия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 «Археологический центр Псковской области»;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 - Научно-производственный центр по охране и использованию памятников истории и культуры Псковской област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 учет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 учет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учета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учета объектов культурного наследия,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учет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учет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учет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учет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учета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контроля и надзора в области охраны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контроля и надзора в области охраны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о сохранению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// 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о сохранению объектов культурного наследия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Отдел правовой экспертизы и нормативного регулирования в области охраны объектов культурного наследия; отдел государственной охраны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-//-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УК –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рхеологический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нтр Псковской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и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осударственное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учреждение культуры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Научно-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ственный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центр по охране и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спользованию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амятников истории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и культуры псковской област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 - Научно-производственный центр по охране и использованию памятников истории и культуры Псковской области;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государственной охраны объектов культурного наслед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2. Сохранение музейных ценностей и развитие музейного дел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2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тителей музеев (тыс. чел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организованных выставок (единиц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проведенных экскурсий (тыс.)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82,9   290,0      293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0         84           86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0,4     11,0         11,5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1.Комплексные мероприятия по систематизации и реставрации фондовых коллекций, поддержанию оптимального режима хранения в памятниках и экспозиционно-выставочных помещениях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правовой экспертизы и нормативного регулирования в области охраны объектов культурного наследия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2 Проведение сверок наличия фондовых коллекций с учетной документацией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 правовой экспертизы и нормативного регулирования в области охраны объектов культурного наследия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2.3 Проведение проверок сохранности музейных предметов в государственных и муниципальных музеях области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I-IV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равовой экспертизы и нормативного регулирования в области охраны  объектов культурного наследия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4 Подготовка документов для заключения 3х стороннего договора с Министерством культуры РФ о безвозмездном пользовании музейными предметами, находящимися в федеральной собственно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-I</w:t>
            </w: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равовой экспертизы и нормативного регулирования в области охраны объектов культурного наследия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ГУК </w:t>
            </w:r>
            <w:r>
              <w:rPr>
                <w:lang w:val="ru-RU"/>
              </w:rPr>
              <w:t>м</w:t>
            </w:r>
            <w:r>
              <w:rPr/>
              <w:t>узей-заповедник “Изборск”</w:t>
            </w:r>
            <w:r>
              <w:rPr>
                <w:lang w:val="ru-RU"/>
              </w:rPr>
              <w:t>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 «Военно-исторический музей Псковской области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5. Подготовка пакета документов в Министерство культуры РФ для закрепления музейных коллекций бывших филиалов Псковского музея-заповедника за муниципальными музеями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I-III кв.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равовой экспертизы и нормативного регулирования в области охраны  объектов культурного наследия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6. Ремонтно-реставрационные работы на объектах музеев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//-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о сохранению объектов культурного наследия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ГУК </w:t>
            </w:r>
            <w:r>
              <w:rPr>
                <w:lang w:val="ru-RU"/>
              </w:rPr>
              <w:t>м</w:t>
            </w:r>
            <w:r>
              <w:rPr/>
              <w:t>узей-заповедник “Изборск”</w:t>
            </w:r>
            <w:r>
              <w:rPr>
                <w:lang w:val="ru-RU"/>
              </w:rPr>
              <w:t>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 «Военно-исторический музей Псковской области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7. Работа по обеспечению безопасности музейных фондов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равовой экспертизы и нормативного регулирования в области охраны объектов культурного наследия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ГУК </w:t>
            </w:r>
            <w:r>
              <w:rPr>
                <w:lang w:val="ru-RU"/>
              </w:rPr>
              <w:t>м</w:t>
            </w:r>
            <w:r>
              <w:rPr/>
              <w:t>узей-заповедник “Изборск”</w:t>
            </w:r>
            <w:r>
              <w:rPr>
                <w:lang w:val="ru-RU"/>
              </w:rPr>
              <w:t>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 «Военно-исторический музей Псковской области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8. Мероприятия по подготовке празднования 1150-летия основания Изборска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 основных мероприятий, посвящённых 1150-летию зарождения российской государственности  и 1150-летию основания Изборска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 правовой экспертизы и нормативного регулирования в области охраны объектов культурного наследия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ГУК </w:t>
            </w:r>
            <w:r>
              <w:rPr>
                <w:lang w:val="ru-RU"/>
              </w:rPr>
              <w:t>м</w:t>
            </w:r>
            <w:r>
              <w:rPr/>
              <w:t xml:space="preserve">узей-заповедник </w:t>
            </w:r>
            <w:r>
              <w:rPr>
                <w:lang w:val="ru-RU"/>
              </w:rPr>
              <w:t>«</w:t>
            </w:r>
            <w:r>
              <w:rPr/>
              <w:t>Изборск</w:t>
            </w:r>
            <w:r>
              <w:rPr>
                <w:lang w:val="ru-RU"/>
              </w:rPr>
              <w:t>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9. Организация музейных выставок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  <w:r>
              <w:rPr>
                <w:lang w:val="ru-RU"/>
              </w:rPr>
              <w:t>,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ГУК </w:t>
            </w:r>
            <w:r>
              <w:rPr>
                <w:lang w:val="ru-RU"/>
              </w:rPr>
              <w:t>м</w:t>
            </w:r>
            <w:r>
              <w:rPr/>
              <w:t xml:space="preserve">узей-заповедник </w:t>
            </w:r>
            <w:r>
              <w:rPr>
                <w:lang w:val="ru-RU"/>
              </w:rPr>
              <w:t>«</w:t>
            </w:r>
            <w:r>
              <w:rPr/>
              <w:t>Изборск</w:t>
            </w:r>
            <w:r>
              <w:rPr>
                <w:lang w:val="ru-RU"/>
              </w:rPr>
              <w:t>»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 «Военно-исторический музей Псковской области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10. Проведение 2-ой межрегиональной научно-практической конференци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Историко-культурное наследие: сохранение, использование и управление», «Археология и история Пскова и Псковской земли», «Земля Псковская, древняя и современная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5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УК Псковский музей-заповедник</w:t>
            </w:r>
            <w:r>
              <w:rPr>
                <w:lang w:val="ru-RU"/>
              </w:rPr>
              <w:t>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Археологический центр Псковской области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3. Сохранение библиотечных фондов и развитие библиотечного дел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3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щений библиотек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Количество записей в электронных каталогах библиотек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посещений  веб-сайтов библиотек (тыс.)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094,0 3094,0  3094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00,0 1200,0   1200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817,0    817,0    817,0    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и финансовых условий для проведения: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1 Реставрации библиотечных фондов, перевода в цифровой формат редких книг и документ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, Государственное учреждение культуры «Псковская областная универсальная научная библиотек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2 Мероприятий по поддержке и развитию чтения: акций, книжных форумов, фестивалей, книжных выставок и др. (по отдельному плану)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 «</w:t>
            </w:r>
            <w:r>
              <w:rPr/>
              <w:t>Псковская областная универсальная научная библиотека</w:t>
            </w:r>
            <w:r>
              <w:rPr>
                <w:lang w:val="ru-RU"/>
              </w:rPr>
              <w:t>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3.3 Внедрения системы менеджмента качества:  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зональные школы качества для специалистов ЦРБ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 «</w:t>
            </w:r>
            <w:r>
              <w:rPr/>
              <w:t>Псковская областная универсальная научная библиотека</w:t>
            </w:r>
            <w:r>
              <w:rPr>
                <w:lang w:val="ru-RU"/>
              </w:rPr>
              <w:t>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4  Сохранение и развитие нематериального культурного наследия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1.4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участников клубных формирований (тыс.чел.)</w:t>
            </w:r>
          </w:p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 xml:space="preserve">2. Количество </w:t>
            </w:r>
            <w:r>
              <w:rPr>
                <w:szCs w:val="24"/>
                <w:lang w:val="ru-RU"/>
              </w:rPr>
              <w:t>проведенных культурно-досуговых мероприятий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выставок декоративно-прикладного творчества (единиц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4. Количество объектов нематериального культурного наследия (НКН), внесённых в Реестр НКН Псковской области.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7,9    27,1    27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8,5    52,2     47,5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0         20       2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          2         4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и финансовых условий для:</w:t>
            </w:r>
          </w:p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1 Формирования реестра нематериального культурного наследия Псковской обла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- </w:t>
            </w:r>
            <w:r>
              <w:rPr>
                <w:lang w:val="en-US"/>
              </w:rPr>
              <w:t xml:space="preserve">III </w:t>
            </w:r>
            <w:r>
              <w:rPr>
                <w:lang w:val="ru-RU"/>
              </w:rPr>
              <w:t>квартал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4.2 Проведения мероприятий по развитию любительского самодеятельного творчества в области вокального, хореографического, театрального, эстрадного и др. видов искусств: конкурсов, смотров, фестивалей и пр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3 Проведения мероприятий по поддержке и развитию традиционной народной культуры: декоративно-прикладного и художественного творчества, фольклорно-этнографической направленности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4.4 Оказания методической помощи КДУ области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 течении года по отдельному плану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5 Проведения областного конкурса «Клуб год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ОДЦП «Культура Псковского региона в 20</w:t>
            </w:r>
            <w:r>
              <w:rPr>
                <w:color w:val="000000"/>
                <w:shd w:fill="FFFFFF" w:val="clear"/>
                <w:lang w:val="ru-RU"/>
              </w:rPr>
              <w:t>11</w:t>
            </w:r>
            <w:r>
              <w:rPr>
                <w:color w:val="000000"/>
                <w:shd w:fill="FFFFFF" w:val="clear"/>
              </w:rPr>
              <w:t>-201</w:t>
            </w:r>
            <w:r>
              <w:rPr>
                <w:color w:val="000000"/>
                <w:shd w:fill="FFFFFF" w:val="clear"/>
                <w:lang w:val="ru-RU"/>
              </w:rPr>
              <w:t>5</w:t>
            </w:r>
            <w:r>
              <w:rPr>
                <w:color w:val="000000"/>
                <w:shd w:fill="FFFFFF" w:val="clear"/>
              </w:rPr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00,0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.6 Мероприятия, посвящённые 1150-летию зарождения российской государственности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 основных мероприятий, посвящённых 1150-летию зарождения российской государственности  и 1150-летию основания Изборска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течение год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комитет Псковской области по культуре, государственные учреждения культуры област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5 Развитие информационных технологий в сфере культуры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оказатели выполнения задачи 1.5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щений сайта «Наследие Земли Псковской»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Количество электронных ресурсов учреждений культуры области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Количество посещений электронного портала «Афиша»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4. Количество компьютеров в государственных учреждениях культуры  области (ед.)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9,9      80,6         81,2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............9..............9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............0,5.........2,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12........315........317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 условий для: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.1 Создания электронных  тематических полнотекстовых ресурс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 «</w:t>
            </w:r>
            <w:r>
              <w:rPr/>
              <w:t>Псковская областная универсальная научная библиотека</w:t>
            </w:r>
            <w:r>
              <w:rPr>
                <w:lang w:val="ru-RU"/>
              </w:rPr>
              <w:t>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.2 Поддержки сайта «Наследие земли Псковской», сайта Государственного комитета Псковской области по культуре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.5.3 Продвижения интернет-ресурсов учреждений культуры  и искусства области, портала «Афиш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.5.4  Предоставления государственных услуг в сфере культуры  в рамках реестра государственных услуг Государственного комитета Псковской области по культуре, реестра государственных услуг, предоставляемых государственными учреждениями культуры  обла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комитет Псковской области по культуре, государственные учреждения культуры област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0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ль 2. Развитие человеческого капитала как ресурса социально-экономического развития региона</w:t>
            </w:r>
          </w:p>
        </w:tc>
      </w:tr>
      <w:tr>
        <w:trPr>
          <w:trHeight w:val="276" w:hRule="atLeast"/>
        </w:trPr>
        <w:tc>
          <w:tcPr>
            <w:tcW w:w="1275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ы (достижения цели 2):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Рост количества посещений спектаклей, концертов, представлений, в т.ч. фестивальных, гастрольных на 1000 чел. населени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Доля учащихся детских музыкальных, художественных и школ искусств в общем количестве детей школьного возрасти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1,5       1,5%   1,7%</w:t>
            </w:r>
          </w:p>
          <w:p>
            <w:pPr>
              <w:pStyle w:val="Style18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4%      15%        16%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1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держка профессионального искусства, в т.ч. поддержка творческих коллективов, организаций культуры и искусства, поддержка лиц, работающих и работавших в сфере культуры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2.1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посещений спектаклей, концертов, представлений, в т.ч. фестивальных (тыс.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. Число новых постановок и капитально возобновленных постановок (единиц)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. Число филармонических концертов (единиц.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22,6    226,0     226,4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5           15          17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15          221        225</w:t>
            </w:r>
          </w:p>
        </w:tc>
      </w:tr>
      <w:tr>
        <w:trPr>
          <w:trHeight w:val="8480" w:hRule="exact"/>
        </w:trPr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организационных и финансовых условий для: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1 Организации гастролей по обслуживанию жителей села, в т.ч. детей</w:t>
            </w:r>
          </w:p>
        </w:tc>
        <w:tc>
          <w:tcPr>
            <w:tcW w:w="208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,00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  <w:p>
            <w:pPr>
              <w:pStyle w:val="Style18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осударственное учреждение культуры -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Псковский академический театр драмы  им. А. С. Пушкина, </w:t>
            </w:r>
            <w:r>
              <w:rPr>
                <w:lang w:val="ru-RU"/>
              </w:rPr>
              <w:t xml:space="preserve">Государственное учреждение культуры </w:t>
            </w:r>
            <w:r>
              <w:rPr/>
              <w:t xml:space="preserve">Псковская областная филармония,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lang w:val="ru-RU"/>
              </w:rPr>
              <w:t>Государственное учреждение культуры «</w:t>
            </w:r>
            <w:r>
              <w:rPr/>
              <w:t>Псковский областной театр кукол</w:t>
            </w:r>
            <w:r>
              <w:rPr>
                <w:lang w:val="ru-RU"/>
              </w:rPr>
              <w:t>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67" w:hRule="exac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2 Оказание материальной помощи ветеранам труда, членам творческих союз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3 Присуждение премии Администрации области за лучшие произведения в области культуры и искусства, архитектуры и журналистики</w:t>
            </w:r>
          </w:p>
        </w:tc>
        <w:tc>
          <w:tcPr>
            <w:tcW w:w="208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,00</w:t>
            </w:r>
          </w:p>
        </w:tc>
        <w:tc>
          <w:tcPr>
            <w:tcW w:w="208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2 Воспроизводство творческого потенциала, сохранение и развитие системы художественного образования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2.2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. Количество «народных» коллективов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Количество учащихся в детских музыкальных, художественных и школ искусств (в тыс. человек) 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7         150        150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,2            9,3       9,4</w:t>
            </w:r>
          </w:p>
        </w:tc>
      </w:tr>
      <w:tr>
        <w:trPr>
          <w:trHeight w:val="3173" w:hRule="exact"/>
        </w:trPr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  <w:t>Обеспечение организационных и финансовых условий для: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1 Присуждения премии «Юные дарования Псковщины» победителям международных, межрегиональных и областных конкурс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ДЦП «Культура Псковского региона в 2011-2015 годах»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дел культурной политик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17" w:hRule="exac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2.2.2 Присуждения стипендии Губернатора Псковской области для одаренных детей и молодежи в области культуры и искусства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ДЦП «Культура Псковского региона в 20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>-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5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тдел</w:t>
            </w:r>
            <w:r>
              <w:rPr>
                <w:szCs w:val="24"/>
                <w:lang w:val="ru-RU"/>
              </w:rPr>
              <w:t xml:space="preserve"> культурной политик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025" w:hRule="exac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3 Обеспечения участия учащихся ДМШ, ДШИ, ДХШ в международных, межрегиональных и областных открытых конкурсах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ДЦП «Культура Псковского региона в 20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>-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У СПО «Псковский областной колледж искусств им. Н.А. Римского-Корсако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145" w:hRule="exac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4 Реализации комплексной программы непрерывного образования кадров областной научной библиотеки на 2009-2011 гг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есь период 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сковская областная универсальная научная библиотек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460" w:hRule="exac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5 Стажировки молодых специалистов муниципальных библиотек области, обслуживающих детей и юношество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сковская областная библиотека для детей и юношества им. В.А. Каверин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70" w:hRule="exac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6 Обучающих семинаров и творческих лабораторий для специалистов культурно-досуговых учреждений област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175" w:hRule="exact"/>
        </w:trPr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7 Повышения квалификации преподавателей ГОУ СПО «Псковский областной колледж искусств им. Н.А. Римского-Корсаков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У СПО «Псковский областной колледж искусств им. Н.А. Римского-Корсако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8 Курсов повышения квалификации для преподавателей МОУДОД ДМШ, ДШИ, ДХШ, руководителей творческих коллективов КДУ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ущее финансирование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У СПО «Псковский областной колледж искусств им. Н.А. Римского-Корсако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3. Укрепление единого культурного пространства, в т.ч. международная и межрегиональная деятельность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 выполнения задачи 2.3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Количество мероприятий, реализованных в рамках задачи 3 областной долгосрочной целевой программы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Псковского региона на 2011-2015 годы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6,0     30,0     30,0         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3.1 Участие в реализации Федеральной целевой программы «Культура России (2006-2011 годы)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нкурсная процедура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тдел</w:t>
            </w:r>
            <w:r>
              <w:rPr>
                <w:szCs w:val="24"/>
                <w:lang w:val="ru-RU"/>
              </w:rPr>
              <w:t xml:space="preserve"> культурной политики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2 Формирование «Паспорта культурной жизни Псковского региона» (за 2011 год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квартал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тдел</w:t>
            </w:r>
            <w:r>
              <w:rPr>
                <w:szCs w:val="24"/>
                <w:lang w:val="ru-RU"/>
              </w:rPr>
              <w:t xml:space="preserve"> культурной политик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3.3 Реализация областной долгосрочной целевой программы «Культура Псковского региона на 2011-2015 годы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тдел</w:t>
            </w:r>
            <w:r>
              <w:rPr>
                <w:szCs w:val="24"/>
                <w:lang w:val="ru-RU"/>
              </w:rPr>
              <w:t xml:space="preserve"> культурной политик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3.4 Участие в реализации межведомственных областных долгосрочных целевых программ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тдел</w:t>
            </w:r>
            <w:r>
              <w:rPr>
                <w:szCs w:val="24"/>
                <w:lang w:val="ru-RU"/>
              </w:rPr>
              <w:t xml:space="preserve"> культурной политики, государственные учреждения культуры области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 xml:space="preserve">2.3.4 </w:t>
            </w:r>
            <w:r>
              <w:rPr>
                <w:i/>
                <w:iCs/>
                <w:sz w:val="22"/>
                <w:szCs w:val="22"/>
                <w:lang w:val="ru-RU"/>
              </w:rPr>
              <w:t>Обеспечение организационных и финансовых условий для проведен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i/>
                <w:iCs/>
                <w:szCs w:val="24"/>
                <w:lang w:val="ru-RU"/>
              </w:rPr>
              <w:t>культурных мероприятий (акций):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тдел</w:t>
            </w:r>
            <w:r>
              <w:rPr>
                <w:szCs w:val="24"/>
                <w:lang w:val="ru-RU"/>
              </w:rPr>
              <w:t xml:space="preserve"> культурной политики</w:t>
            </w:r>
            <w:r>
              <w:rPr>
                <w:lang w:val="ru-RU"/>
              </w:rPr>
              <w:t>;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е учреждения культуры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Рождественские музыкальные вечер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декада январ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сковская областная филармония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  <w:lang w:val="en-US"/>
              </w:rPr>
              <w:t>XIX</w:t>
            </w:r>
            <w:r>
              <w:rPr>
                <w:szCs w:val="24"/>
                <w:lang w:val="ru-RU"/>
              </w:rPr>
              <w:t xml:space="preserve"> Всероссийский Пушкинский театральный фестивал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-10 феврал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тдел</w:t>
            </w:r>
            <w:r>
              <w:rPr>
                <w:szCs w:val="24"/>
                <w:lang w:val="ru-RU"/>
              </w:rPr>
              <w:t xml:space="preserve"> культурной политики</w:t>
            </w:r>
            <w:r>
              <w:rPr>
                <w:lang w:val="ru-RU"/>
              </w:rPr>
              <w:t>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-</w:t>
            </w:r>
            <w:r>
              <w:rPr>
                <w:lang w:val="ru-RU"/>
              </w:rPr>
              <w:t>Псковский академический театр драмы  им. А. С. Пушкина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Фестиваль русской музыки, посвященный М. П. Мусоргскому и Н. А. Римскому-Корсакову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8-21 марта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 xml:space="preserve"> Псковская областная филармония, ГОУ СПО «Псковский областной колледж искусств им. Н. А. Римского-Корсако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проведения Дня воинской славы России. 770-летие победы русских воинов князя А. Невского над немецкими рыцарями.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оржественный церемониал возложения гирлянды воинской Славы.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ждународный военно-исторический фестиваль «Ледовое побоище».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ыставка к 770-летию Ледового побоищ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ые учреждения культуры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Мероприятия, посвященные 9 мая (по отдельному плану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ые учреждения культуры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проведения XLVI Пушкинского праздника поэзи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 xml:space="preserve"> Псковская областная филармони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и проведение Дня России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 xml:space="preserve"> Псковская областная филармони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Международная встреча ветеранов-партизан Великой Отечественной войны на Кургане Дружбы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 День крещения Руси.</w:t>
            </w:r>
          </w:p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Театрализованный праздник древнерусских городов (Старая Ладога, Изборск, Белозерск, Великий Новгород, Витебск, Полоцк и другие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ан основных мероприятий, посвящённых 1150-летию зарождения российской государственности  и 1150-летию основания Изборска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28 июля 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комитет Псковской области по культуре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еждународный фольклорный фестиваль «Словенские ключи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>ОДЦП «Культура Псковского региона в 20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>-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8-29 июля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и проведение Дня Государственного флага РФ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«Областной центр народного творчества»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 xml:space="preserve"> Псковская областная филармония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- Выставка «Псковичи – участники войны 1812 года»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ан основных мероприятий, посвящённых 1150-летию зарождения российской государственности  и 1150-летию основания Изборска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комитет Псковской области по культуре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еждународный фестиваль военно-исторической реконструкции «Железный град»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ДЦП «Культура Псковского региона в 20</w:t>
            </w:r>
            <w:r>
              <w:rPr>
                <w:lang w:val="ru-RU"/>
              </w:rPr>
              <w:t>11</w:t>
            </w:r>
            <w:r>
              <w:rPr/>
              <w:t>-201</w:t>
            </w:r>
            <w:r>
              <w:rPr>
                <w:lang w:val="ru-RU"/>
              </w:rPr>
              <w:t>5</w:t>
            </w:r>
            <w:r>
              <w:rPr/>
              <w:t xml:space="preserve"> годах»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>-</w:t>
            </w:r>
            <w:r>
              <w:rPr/>
              <w:t>Государственный историко-архитектурный и природно-ландшафтный музей-заповедник «Изборск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еждународный этнокультурный фестиваль народности сето «Сетомаа. Семейные встречи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ДЦП «Поддержка коренного малочисленного народа сету (сето), проживающего в Печорском районе, на 2010-2014 годы»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,00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>-Государственный историко-архитектурный и природно-ландшафтный музей-заповедник «Изборск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- Научно-практическая конференция «Изборск в истории России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 основных мероприятий, посвящённых 1150-летию зарождения российской государственности  и 1150-летию основания Изборска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комитет Псковской области по культуре,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историко-архитектурный и природно-ландшафтный музей-заповедник «Изборск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Лазерное шоу «Великая история Изборска»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 основных мероприятий, посвящённых 1150-летию зарождения российской государственности  и 1150-летию основания Изборска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комитет Псковской области по культуре,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историко-архитектурный и природно-ландшафтный музей-заповедник «Изборск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Гала-концерт «Большой театр России Старому Изборску».  Сцены из опер русских композиторо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 основных мероприятий, посвящённых 1150-летию зарождения российской государственности  и 1150-летию основания Изборска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ударственный комитет Псковской области по культуре,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 xml:space="preserve"> Псковская областная филармония, </w:t>
            </w:r>
          </w:p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ый историко-архитектурный и природно-ландшафтный музей-заповедник «Изборск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Фестиваль угро-финских народов Российской Федераци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ан основных мероприятий, посвящённых 1150-летию зарождения российской государственности  и 1150-летию основания Изборска.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</w:t>
            </w:r>
            <w:r>
              <w:rPr>
                <w:lang w:val="ru-RU"/>
              </w:rPr>
              <w:t xml:space="preserve"> культурной политики; Государственное учреждение культуры «Областной центр народного творчества»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  <w:lang w:val="ru-RU"/>
              </w:rPr>
              <w:t>Государственное учреждение культуры</w:t>
            </w:r>
            <w:r>
              <w:rPr>
                <w:lang w:val="ru-RU"/>
              </w:rPr>
              <w:t>-Государственный историко-архитектурный и природно-ландшафтный музей-заповедник «Изборск»</w:t>
            </w:r>
          </w:p>
        </w:tc>
        <w:tc>
          <w:tcPr>
            <w:tcW w:w="23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а от реализации Плана для социально-экономического развития Псковской области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Эффект от реализации Плана выражается в повышении социальной роли культуры</w:t>
      </w:r>
      <w:r>
        <w:rPr>
          <w:sz w:val="28"/>
          <w:szCs w:val="28"/>
          <w:lang w:val="ru-RU"/>
        </w:rPr>
        <w:t>, роли сферы культуры в развитии человеческого потенциала области, в реализации культуросозидающего потенциала Стратегии социально-экономического развития Псковской области до 2020 года. Одним из главных приоритетов Стратегии  определено возрождение историко-культурного наследия региона и развитие на его базе культурно-познавательного туризма.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полнение в полном объёме, включённых в План действий Комитета мероприятий Федеральных планов по 1150-летию зарождения российской государственности и 1150-летию основания Изборска, Областного Плана подготовки проведения мероприятий, посвящённых 1150-летию зарождения российской государственности позволят отреставрировать  беспрецедентное количество памятников культуры и искусства, в первом ряду которых, - Изборская крепость, купеческие дома Изборска, Народный Дом А.С.Пушкина, Собор Рождества Богородицы Снетогорского монастыря, Преображенский Собор Спасо-Мирожского Монастыря, Церковь Михаила Архангела в Кобыльем Городище и др. В Изборске будет построена автостоянка, благоустроены улицы и дороги. Всё это значительно повысит туристическую привлекательность региона и будет иметь серьёзный социально-экономический эффе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ключенные в План разделы и комплексы мероприятий направлены на решение проблем сохранения культурного наследия в т.ч. в библиотечном, музейном деле, в деле сохранения традиционной народной культуры, сохранения единого культурного пространства области, поддержку профессионального искусства, создание условий для развития творческого потенциала населения области, обеспечения доступности художественных ценностей для граждан, модернизацию материально-технического оснащения учреждений культуры и искус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</w:t>
      </w:r>
      <w:r>
        <w:rPr>
          <w:rFonts w:eastAsia="Arial CYR" w:cs="Arial CYR"/>
          <w:sz w:val="28"/>
          <w:szCs w:val="28"/>
        </w:rPr>
        <w:t>ля обеспечения целевых индикаторов эффективности Плана действий государственного комитета Псковской области по культуре в 2012 году учреждениями культуры области будут решаться задачи по увеличению количества культурно-досуговых мероприятий, культурных акций, выставок, концертов и спектаклей, активизации гастрольной деятельности, расширению выставочных площадей и комплектованию книжных фондов, активизации работы по вовлечению населения в самодеятельные творческие коллективы и клубные формирования.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ывая особенности культурной деятельности, заключающиеся в том, что основные результаты культурной деятельности выражаются, как правило, в отложенном социальном эффекте и не поддаются обычным статистическим измерениям, при формировании Плана использована система индикаторов и критериев, характеризующих текущие результаты культурной деятельности, ее объемные показатели. При этом конкретные проекты, включенные в План, могут содержать показатели результативности их реализации. 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/>
      </w:pPr>
      <w:r>
        <w:rPr/>
      </w:r>
    </w:p>
    <w:p>
      <w:pPr>
        <w:pStyle w:val="ConsPlusNonformat"/>
        <w:widowControl/>
        <w:bidi w:val="0"/>
        <w:ind w:firstLine="708"/>
        <w:jc w:val="both"/>
        <w:rPr/>
      </w:pPr>
      <w:r>
        <w:rPr/>
      </w:r>
    </w:p>
    <w:p>
      <w:pPr>
        <w:pStyle w:val="ConsPlusNonformat"/>
        <w:widowControl/>
        <w:bidi w:val="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седа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осударств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Псковской области по культуре                                                        </w:t>
      </w:r>
      <w:r>
        <w:rPr>
          <w:sz w:val="28"/>
          <w:szCs w:val="28"/>
          <w:lang w:val="ru-RU"/>
        </w:rPr>
        <w:tab/>
        <w:tab/>
        <w:tab/>
        <w:tab/>
        <w:t>А.И.Голышев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693" w:footer="72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Lohit Hind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18"/>
      <w:szCs w:val="18"/>
      <w:lang w:val="ru-RU" w:bidi="ru-RU" w:eastAsia="zh-CN"/>
    </w:rPr>
  </w:style>
  <w:style w:type="paragraph" w:styleId="BodyTextIndent3">
    <w:name w:val="Body Text Indent 3"/>
    <w:basedOn w:val="Normal"/>
    <w:qFormat/>
    <w:pPr>
      <w:autoSpaceDE w:val="false"/>
      <w:ind w:left="0" w:right="0" w:firstLine="709"/>
      <w:jc w:val="both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39:00Z</dcterms:created>
  <dc:creator>Татьяна</dc:creator>
  <dc:description/>
  <cp:keywords/>
  <dc:language>en-US</dc:language>
  <cp:lastModifiedBy>1</cp:lastModifiedBy>
  <cp:lastPrinted>2011-08-01T08:24:00Z</cp:lastPrinted>
  <dcterms:modified xsi:type="dcterms:W3CDTF">2012-02-10T11:40:00Z</dcterms:modified>
  <cp:revision>3</cp:revision>
  <dc:subject/>
  <dc:title> </dc:title>
</cp:coreProperties>
</file>