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0" w:after="0"/>
        <w:ind w:left="5968" w:hanging="0"/>
        <w:jc w:val="right"/>
        <w:rPr>
          <w:bCs/>
        </w:rPr>
      </w:pPr>
      <w:r>
        <w:rPr>
          <w:bCs/>
        </w:rPr>
        <w:t>УТВЕРЖДЕНО</w:t>
      </w:r>
    </w:p>
    <w:p>
      <w:pPr>
        <w:pStyle w:val="Style18"/>
        <w:spacing w:lineRule="auto" w:line="360" w:before="0" w:after="0"/>
        <w:jc w:val="right"/>
        <w:rPr>
          <w:bCs/>
        </w:rPr>
      </w:pPr>
      <w:r>
        <w:rPr>
          <w:bCs/>
        </w:rPr>
        <w:t xml:space="preserve">приказом Государственного комитета </w:t>
      </w:r>
    </w:p>
    <w:p>
      <w:pPr>
        <w:pStyle w:val="Style18"/>
        <w:spacing w:lineRule="auto" w:line="360" w:before="0" w:after="0"/>
        <w:ind w:left="5968" w:hanging="0"/>
        <w:jc w:val="center"/>
        <w:rPr>
          <w:bCs/>
        </w:rPr>
      </w:pPr>
      <w:r>
        <w:rPr>
          <w:bCs/>
        </w:rPr>
        <w:t xml:space="preserve">Псковской области по культуре </w:t>
      </w:r>
    </w:p>
    <w:p>
      <w:pPr>
        <w:pStyle w:val="Style18"/>
        <w:spacing w:lineRule="auto" w:line="360" w:before="0" w:after="0"/>
        <w:ind w:left="-21" w:hanging="0"/>
        <w:jc w:val="right"/>
        <w:rPr>
          <w:bCs/>
        </w:rPr>
      </w:pPr>
      <w:r>
        <w:rPr>
          <w:bCs/>
        </w:rPr>
        <w:t>от_____________2011г. №___________</w:t>
      </w:r>
    </w:p>
    <w:p>
      <w:pPr>
        <w:pStyle w:val="Style18"/>
        <w:spacing w:lineRule="auto" w:line="360"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</w:t>
      </w:r>
    </w:p>
    <w:p>
      <w:pPr>
        <w:pStyle w:val="Style18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конкурсе по поддержке муниципальных музеев на реализацию проектов развития музейного дела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Конкурс по поддержке муниципальных музеев на реализацию проектов развития музейного дела (далее — конкурс) проводится согласно условиям настоящего Положения о конкурсе (далее — По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2. Конкурс направлен на укрепление и развитие музеев Псковской области через культурно-образовательные и социально-культурные  проекты.</w:t>
      </w:r>
      <w:r>
        <w:rPr>
          <w:color w:val="000099"/>
          <w:sz w:val="28"/>
          <w:szCs w:val="28"/>
        </w:rPr>
        <w:t xml:space="preserve"> </w:t>
      </w:r>
      <w:r>
        <w:rPr>
          <w:sz w:val="28"/>
          <w:szCs w:val="28"/>
        </w:rPr>
        <w:t>Конкурс является важным инструментом формирования культурной политики региона и развития музейного дела области. Проведение конкурса позволит выявить и реализовать творческий потенциал музейных работников, а также привнести новые идеи в развитие муниципальных музее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3. Конкурс проводится в рамках реализации областной долгосрочной целевой программы </w:t>
      </w:r>
      <w:r>
        <w:rPr>
          <w:rFonts w:eastAsia="HG Mincho Light J;msmincho" w:cs="Arial"/>
          <w:sz w:val="28"/>
          <w:szCs w:val="28"/>
        </w:rPr>
        <w:t>«Культура Псковского региона в 2011-2015 годах» (далее - программа)</w:t>
      </w:r>
      <w:r>
        <w:rPr>
          <w:sz w:val="28"/>
          <w:szCs w:val="28"/>
        </w:rPr>
        <w:t xml:space="preserve">, утвержденной постановлением Администрации области от 10.12.2010 № 493, согласно пункту 1.2 задачи 1 программы. </w:t>
      </w:r>
      <w:r>
        <w:rPr>
          <w:bCs/>
          <w:sz w:val="28"/>
          <w:szCs w:val="28"/>
        </w:rPr>
        <w:t>Общий  фонд  поддержки конкурса составляет 200 000 рубле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аксимальный размер финансовой поддержки составляет  65 000 рублей.</w:t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2. Цель и задачи конкурса</w:t>
      </w:r>
    </w:p>
    <w:p>
      <w:pPr>
        <w:pStyle w:val="Style18"/>
        <w:jc w:val="both"/>
        <w:rPr/>
      </w:pPr>
      <w:r>
        <w:rPr>
          <w:sz w:val="28"/>
          <w:szCs w:val="28"/>
        </w:rPr>
        <w:tab/>
        <w:t>Конкурс проводится с целью выявления проектов развития музейного дела и содействия решению следующих задач: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ая адаптация музеев и музейной сферы в целом к меняющимся условиям социально-экономической и культурной жизни; </w:t>
      </w:r>
    </w:p>
    <w:p>
      <w:pPr>
        <w:pStyle w:val="Style18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фессионального уровня работников музейной сферы в экспозиционно-выставочной, просветительской деятельности;</w:t>
      </w:r>
    </w:p>
    <w:p>
      <w:pPr>
        <w:pStyle w:val="Style18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ыявление творческого потенциала муниципальных музеев области, стимулирование проектной деятельности,</w:t>
      </w:r>
      <w:r>
        <w:rPr>
          <w:bCs/>
          <w:sz w:val="28"/>
          <w:szCs w:val="28"/>
        </w:rPr>
        <w:t xml:space="preserve"> новой практики работы с целевой аудиторией; </w:t>
      </w:r>
    </w:p>
    <w:p>
      <w:pPr>
        <w:pStyle w:val="Style18"/>
        <w:numPr>
          <w:ilvl w:val="0"/>
          <w:numId w:val="4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культурного туризма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Номинации и приоритеты конкурса</w:t>
      </w:r>
    </w:p>
    <w:p>
      <w:pPr>
        <w:pStyle w:val="Style18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3.1. Номинациями конкурса являются: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Музей и новые образовательные программы»</w:t>
      </w:r>
    </w:p>
    <w:p>
      <w:pPr>
        <w:pStyle w:val="Style18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данной номинации участвуют проекты развития музейного дела, демонстрирующие новые формы образовательной деятельности музеев; нестандартные подходы к содержанию, организационному дизайну и продвижению образовательных программ в музеях; новые технологии работы с различными целевыми аудиториями (родители и дети, молодежь, пенсионеры, семья и пр.); а также направленные на популяризацию музейных коллекций, архивов и фондов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«Партнерские музейные проекты»</w:t>
      </w:r>
    </w:p>
    <w:p>
      <w:pPr>
        <w:pStyle w:val="Style18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данной номинации участвуют проекты развития музейного дела, реализуемые музеями в партнерстве с другими организациями  из сферы культуры и из других областей деятельности (не музеями); а также проекты, направленные на преобразование культурной среды города, региона и работу с местными сообществами; развивающие творческий обмен между разными направлениями культурного процесса; по развитию культурного туризма.</w:t>
      </w:r>
    </w:p>
    <w:p>
      <w:pPr>
        <w:pStyle w:val="Style18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«Технологии музейной экспозиции» </w:t>
      </w:r>
    </w:p>
    <w:p>
      <w:pPr>
        <w:pStyle w:val="Style18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В данной номинации участвуют проекты развития музейного дела, предлагающие разнообразные формы музейной экспозиции, направленные на качественное расширение представлений о музейной специфике и объектах музейной деятельности; соответствующие современным тенденциям развития экспозиционного искусства, по-новому интерпретирующие темы и музейные материалы; а также экспозиции с использованием современных дизайнерских решений и нестандартных способов работы с целевыми аудиториями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ab/>
        <w:t>3.2. Приоритеты конкурса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ддержка и продвижение лучших образцов музейной практики в области;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родвижение актуальных и инновационных идей в области музейного менеджмента; 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стимулирование сотрудничества между музеями и организациями из других областей профессиональной деятельности. </w:t>
      </w:r>
    </w:p>
    <w:p>
      <w:pPr>
        <w:pStyle w:val="Style1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center"/>
        <w:rPr/>
      </w:pPr>
      <w:r>
        <w:rPr/>
      </w:r>
    </w:p>
    <w:p>
      <w:pPr>
        <w:pStyle w:val="Style18"/>
        <w:jc w:val="center"/>
        <w:rPr/>
      </w:pPr>
      <w:r>
        <w:rPr>
          <w:rStyle w:val="StrongEmphasis"/>
          <w:sz w:val="28"/>
          <w:szCs w:val="28"/>
        </w:rPr>
        <w:t>4. Участники конкурса</w:t>
      </w:r>
    </w:p>
    <w:p>
      <w:pPr>
        <w:pStyle w:val="Style18"/>
        <w:rPr/>
      </w:pPr>
      <w:r>
        <w:rPr>
          <w:bCs/>
          <w:sz w:val="28"/>
          <w:szCs w:val="28"/>
        </w:rPr>
        <w:tab/>
        <w:t xml:space="preserve">В конкурсе могут принять участие муниципальные учреждения культуры области, осуществляющие музейную деятельность. 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редмет конкурса</w:t>
      </w:r>
    </w:p>
    <w:p>
      <w:pPr>
        <w:pStyle w:val="Style1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Предметом конкурса являются проекты развития музейного дела, содержащие пути решения задач конкурса (далее -  проекты).</w:t>
      </w:r>
    </w:p>
    <w:p>
      <w:pPr>
        <w:pStyle w:val="ConsPlusNormal"/>
        <w:widowControl/>
        <w:bidi w:val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проектов 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степень соответствия проекта целям и задачам конкурса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едполагаемый результат в проекте,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степень актуальности проблемы, решаемой проектом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реалистичность и достижимость целей проекта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наличие четкого плана реализации проекта,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основанность затрат по проекту.</w:t>
      </w:r>
    </w:p>
    <w:p>
      <w:pPr>
        <w:pStyle w:val="Style1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Этапы проведения конкурса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3"/>
        <w:gridCol w:w="5620"/>
      </w:tblGrid>
      <w:tr>
        <w:trPr/>
        <w:tc>
          <w:tcPr>
            <w:tcW w:w="9333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.1. Первый этап</w:t>
            </w:r>
            <w:r>
              <w:rPr>
                <w:b/>
                <w:bCs/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 xml:space="preserve">сбор заявок и первичная оценка проектов экспертной комиссией конкурсов по реализации мероприятий областной долгосрочной целевой программы </w:t>
            </w:r>
            <w:r>
              <w:rPr>
                <w:rFonts w:eastAsia="HG Mincho Light J;msmincho" w:cs="Arial"/>
                <w:sz w:val="28"/>
                <w:szCs w:val="28"/>
              </w:rPr>
              <w:t>«Культура Псковского региона в 2011-2015 годах» (далее — экспертная комиссия), который осуществляется в следующие сроки: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01.03.2011 по 15.03.2011</w:t>
            </w:r>
          </w:p>
        </w:tc>
        <w:tc>
          <w:tcPr>
            <w:tcW w:w="5620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ем заявок на конкурс согласно форме (приложение к Положению)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6.03.2011 по 25.03.2011</w:t>
            </w:r>
          </w:p>
        </w:tc>
        <w:tc>
          <w:tcPr>
            <w:tcW w:w="5620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экспертной комиссии. </w:t>
            </w:r>
          </w:p>
        </w:tc>
      </w:tr>
      <w:tr>
        <w:trPr/>
        <w:tc>
          <w:tcPr>
            <w:tcW w:w="9333" w:type="dxa"/>
            <w:gridSpan w:val="2"/>
            <w:tcBorders/>
          </w:tcPr>
          <w:p>
            <w:pPr>
              <w:pStyle w:val="Style18"/>
              <w:snapToGrid w:val="false"/>
              <w:spacing w:before="0" w:after="120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.2. Второй этап – определение проектов-победителей, доработка документов, который осуществляется в следующие сроки:</w:t>
            </w:r>
          </w:p>
        </w:tc>
      </w:tr>
      <w:tr>
        <w:trPr/>
        <w:tc>
          <w:tcPr>
            <w:tcW w:w="3713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28.03.2011 по 05.04.2011</w:t>
            </w:r>
          </w:p>
        </w:tc>
        <w:tc>
          <w:tcPr>
            <w:tcW w:w="5620" w:type="dxa"/>
            <w:tcBorders/>
          </w:tcPr>
          <w:p>
            <w:pPr>
              <w:pStyle w:val="Style18"/>
              <w:snapToGrid w:val="false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проекта приказа, доработка документов </w:t>
            </w:r>
          </w:p>
        </w:tc>
      </w:tr>
    </w:tbl>
    <w:p>
      <w:pPr>
        <w:pStyle w:val="Style18"/>
        <w:rPr/>
      </w:pPr>
      <w:r>
        <w:rPr>
          <w:sz w:val="28"/>
          <w:szCs w:val="28"/>
        </w:rPr>
        <w:tab/>
        <w:t xml:space="preserve">7.3. </w:t>
      </w:r>
      <w:r>
        <w:rPr>
          <w:sz w:val="28"/>
          <w:szCs w:val="28"/>
          <w:u w:val="single"/>
        </w:rPr>
        <w:t>Не рассматриваются заявки,</w:t>
      </w:r>
      <w:r>
        <w:rPr>
          <w:sz w:val="28"/>
          <w:szCs w:val="28"/>
        </w:rPr>
        <w:t xml:space="preserve"> заполненные не по форме (приложение к Положению) и поступившие позже указанного срока.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рядок проведения конкурса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1. Заявки на участие в конкурсе и проекты участников конкурса предоставляются в электронном и печатном виде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2. Присланные на конкурс проекты рассматривает экспертная комиссия и оценивает их согласно разделу 6 настоящего Положения по критериям оценки проек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3. Решение экспертной комиссии об определении проекта-победителя конкурса оформляется протоколом и осуществляется необходимая доработка документов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4. На основании протокола экспертной комиссии издается приказ Государственного комитета Псковской области по культуре (далее — комитет) об итогах конкурс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Условия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п</w:t>
      </w:r>
      <w:r>
        <w:rPr>
          <w:rFonts w:cs="Times New Roman" w:ascii="Times New Roman" w:hAnsi="Times New Roman"/>
          <w:b/>
          <w:sz w:val="28"/>
          <w:szCs w:val="28"/>
        </w:rPr>
        <w:t>орядок финансирования проектов - победителей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1. Финансирование проектов-победителей конкурса осуществляется на основании договоров, заключаемых в соответствии с приказом комитета  об итогах конкурса с муниципальными учреждениями культуры, выигравшими конкурс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9.2. В рамках конкурса не финансируются:</w:t>
      </w:r>
    </w:p>
    <w:p>
      <w:pPr>
        <w:pStyle w:val="Normal"/>
        <w:numPr>
          <w:ilvl w:val="0"/>
          <w:numId w:val="5"/>
        </w:numPr>
        <w:spacing w:before="280" w:after="0"/>
        <w:rPr>
          <w:sz w:val="28"/>
          <w:szCs w:val="28"/>
        </w:rPr>
      </w:pPr>
      <w:r>
        <w:rPr>
          <w:sz w:val="28"/>
          <w:szCs w:val="28"/>
        </w:rPr>
        <w:t xml:space="preserve">создание индивидуальных художественных произведений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тиражирование книг, CD-ROMов, аудио- и видеокассет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комплектование музейных фондов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 xml:space="preserve">приобретение средств связи; 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расходы, связанные с публикацией материалов в СМИ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затраты на ремонт и реставрацию;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приобретение мебели;</w:t>
      </w:r>
    </w:p>
    <w:p>
      <w:pPr>
        <w:pStyle w:val="Normal"/>
        <w:numPr>
          <w:ilvl w:val="0"/>
          <w:numId w:val="5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здание книг.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9.3. Обязательными условиями реализации проекта являются:</w:t>
      </w:r>
    </w:p>
    <w:p>
      <w:pPr>
        <w:pStyle w:val="ConsPlusNormal"/>
        <w:widowControl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орудование не должны превышать 30% от запрашиваемой суммы;</w:t>
      </w:r>
    </w:p>
    <w:p>
      <w:pPr>
        <w:pStyle w:val="ConsPlusNormal"/>
        <w:widowControl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по гражданско-правовым договорам также не должны превышать 30% от запрашиваемой суммы;</w:t>
      </w:r>
    </w:p>
    <w:p>
      <w:pPr>
        <w:pStyle w:val="ConsPlusNormal"/>
        <w:widowControl/>
        <w:numPr>
          <w:ilvl w:val="0"/>
          <w:numId w:val="6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ектов  должна завершиться до 15 декабря 2011 года, включая предоставление  финансового отчета.</w:t>
      </w:r>
    </w:p>
    <w:p>
      <w:pPr>
        <w:pStyle w:val="ConsPlusNormal"/>
        <w:widowControl/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актная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0000, г. Псков, ул. Некрасова 23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/факс (8112) 699-878; </w:t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2">
        <w:r>
          <w:rPr>
            <w:rStyle w:val="InternetLink"/>
          </w:rPr>
          <w:t>cult-ohrankons1@obladmin.pskov.ru</w:t>
        </w:r>
      </w:hyperlink>
    </w:p>
    <w:p>
      <w:pPr>
        <w:pStyle w:val="Normal"/>
        <w:jc w:val="both"/>
        <w:rPr/>
      </w:pPr>
      <w:r>
        <w:rPr>
          <w:rStyle w:val="InternetLink"/>
          <w:color w:val="000000"/>
          <w:sz w:val="28"/>
          <w:szCs w:val="28"/>
          <w:u w:val="none"/>
        </w:rPr>
        <w:t>Дмитриева Ирина Станиславовна, заместитель начальника отдела правовой экспертизы и нормативного регулирования в области охраны объектов культурного наследия Государственного комитета Псковской области по культуре</w:t>
      </w:r>
    </w:p>
    <w:p>
      <w:pPr>
        <w:pStyle w:val="Style18"/>
        <w:jc w:val="both"/>
        <w:rPr>
          <w:rStyle w:val="InternetLink"/>
          <w:b/>
          <w:b/>
          <w:bCs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 xml:space="preserve">к Положению о конкурсе по поддержке 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 xml:space="preserve">муниципальных музеев 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 xml:space="preserve">на реализацию проектов 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>развития музейного дела,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>утвержденному приказом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 xml:space="preserve">Государственного комитета 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>Псковской области по культуре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right"/>
        <w:rPr/>
      </w:pPr>
      <w:r>
        <w:rPr/>
        <w:t>от___________№___________</w:t>
      </w:r>
    </w:p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 участие в конкурсе по поддержке муниципальных музеев на реализацию проектов развития музейного 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омер и наименование задачи программы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мероприятия программы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оминация конкурс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азвание проекта развития музейного дел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роекта развития музейного дел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заявитель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Ф.И.О. руководителя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бщий бюджет проекта развития музейного дела(тыс. руб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Запрашиваемая сумма по проекту развития музейного дела (тыс. руб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развития музейного дела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адрес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Краткое содержание проекта развития музейного дел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форме заявки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заявки и описание проекта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Цели и направления деятельности по проекту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значимость проекта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начимость проекта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жидаемый результат от реализации проекта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 план реализации проекта развития музейного дела с указанием этапов и сроков проведения работ на 2011г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остав участников проекта развития музейного дел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Смета расходов по проекту развития музейного дел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Смета расходов на реализацию проекта развития музейного дела __________________________________</w:t>
      </w:r>
    </w:p>
    <w:tbl>
      <w:tblPr>
        <w:tblW w:w="9663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66"/>
        <w:gridCol w:w="1799"/>
        <w:gridCol w:w="1941"/>
        <w:gridCol w:w="221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прашиваемые финансовые средства</w:t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762" w:leader="none"/>
          <w:tab w:val="left" w:pos="2670" w:leader="none"/>
        </w:tabs>
        <w:snapToGrid w:val="false"/>
        <w:spacing w:before="280" w:after="280"/>
        <w:ind w:firstLine="9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2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2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2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OpenSymbol" w:hAnsi="OpenSymbol" w:cs="Open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" w:hAnsi="OpenSymbol" w:cs="OpenSymbol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AbsatzStandardschriftart11">
    <w:name w:val="WW-Absatz-Standardschriftart1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Emphasis">
    <w:name w:val="Emphasis"/>
    <w:basedOn w:val="1"/>
    <w:qFormat/>
    <w:rPr>
      <w:i/>
      <w:i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ohit Hind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Verdana" w:hAnsi="Verdana" w:cs="Verdana"/>
      <w:b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-ohrankons1@obladmin.psk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48:00Z</dcterms:created>
  <dc:creator>1</dc:creator>
  <dc:description/>
  <cp:keywords/>
  <dc:language>en-US</dc:language>
  <cp:lastModifiedBy>1</cp:lastModifiedBy>
  <cp:lastPrinted>2007-08-09T12:21:00Z</cp:lastPrinted>
  <dcterms:modified xsi:type="dcterms:W3CDTF">2011-02-08T10:48:00Z</dcterms:modified>
  <cp:revision>2</cp:revision>
  <dc:subject/>
  <dc:title>рантовый конкурс музейных проектов «Меняющийся музей в меняющемся мире» 2007 г</dc:title>
</cp:coreProperties>
</file>