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spacing w:lineRule="exact" w:line="3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Государственного комитета </w:t>
      </w:r>
    </w:p>
    <w:p>
      <w:pPr>
        <w:pStyle w:val="Style18"/>
        <w:spacing w:lineRule="exact" w:line="3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сковской области по культуре</w:t>
      </w:r>
    </w:p>
    <w:p>
      <w:pPr>
        <w:pStyle w:val="Style18"/>
        <w:spacing w:lineRule="exact" w:line="3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_____________2012 г. №_____________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курсе по поддержке творческих союзов и творческих работников на реализацию инновационных проектов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Общие положения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нкурс по поддержке творческих союзов и творческих работников на реализацию инновационных проектов (далее - конкурс) проводится в сфере культуры и искусства согласно условиям настоящего Положения о конкурсе по поддержке творческих союзов и творческих работников на реализацию инновационных проектов (далее - Положение). Конкурс является важным инструментом формирования культурной политики региона и позволит усовершенствовать механизмы поддержки творческих союзов и творческих работников. 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Конкурс направлен на укрепление единого культурного пространства региона, в том числе сохранение и развитие творческого потенциала области, поддержку традиционной народной культуры и профессионального искусства, развитие межрегиональных и международных культурных связей; обеспечение свободы творчества и прав граждан на участие в культурной жизни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курс проводится в рамках реализации мероприятий областной долгосрочной целевой программы «Культура Псковского региона в 2011-2015 годах» (далее - программа), утвержденной постановлением Администрации области от 10.12.2010 № 493, согласно пункту 3.10 задачи 3 программы. Общая сумма финансирования конкурса за счет средств областного бюджета составляет 500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зможно финансирование за счет внебюджетных источников на условиях софинансирования любыми физическими и юридическими лицами, поддерживающими цели и задачи конкурс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Цель и задачи конкурса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 целью выявления инновационных проектов в сфере культуры и искусства и содействия решению 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участия населения области в культур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культурных услуг для всех категорий населения обл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и значимых проектов для развития культуры на территории обл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творческого потенциала населения обла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художественных экспериментов и инновационной деятельности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Направления и предмет конкурса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ления конкур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92" w:leader="none"/>
          <w:tab w:val="left" w:pos="5800" w:leader="none"/>
        </w:tabs>
        <w:snapToGrid w:val="false"/>
        <w:ind w:left="1565" w:right="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ое искусств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е и международное сотрудничество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сохранение культурных ценностей в сфере литерату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метом конкурса являются инновационные культурные и культурно-образовательные проекты, содержащие пути решения задач конкурса (далее -  инновационные проекты)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Участники конкурса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творческие союзы и творческие работники области, ведущие активную творческую и организационную деятельность и представившие свои инновационные проекты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  <w:t>5.Документы на участие в  конкурсе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5.1.Заявка на участие в конкурсе согласно прилагаемой форме (приложение 1 к настоящему Положению)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5.2.Инновационный проект, оформленный надлежащий образом в соответствии с критериями оценки инновационных проектов согласно разделу 6 настоящего Положения и соответствующий следующим требованиям к инновационным проектам: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обоснование актуальности инновационного проекта; 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цели и направления деятельности по инновационному проекту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гиональная значимость инновационного проекта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оциальная значимость инновационного проекта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жидаемый результат от реализации инновационного проекта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календарный план реализации инновационного проекта с указанием этапов и сроков проведения работ на 2012 год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остав участников инновационного проекта;</w:t>
      </w:r>
    </w:p>
    <w:p>
      <w:pPr>
        <w:pStyle w:val="Normal"/>
        <w:numPr>
          <w:ilvl w:val="0"/>
          <w:numId w:val="12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мета расходов на реализацию инновационного проекта согласно прилагаемой форме (приложение 2 к настоящему Положению). 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 Критерии оценки инновационных проек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инновационного проекта задачам и направлениям конкур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 и достижимость результатов инновационного про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актуальности проблемы, решаемой инновационным проект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определения целевой аудитории, уровень востребованности и значимости инновационного проекта в области культуры и искусства для выбранной целевой аудитор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четкого плана реализации инновационного про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результатов инновационного проекта в области культуры и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обоснованность затрат при реализации инновационного проекта в области культуры и искусства. 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Этапы проведения конкурса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ок на участие в конкурсе и оценка инновационных проектов экспертной комиссией конкурсов по реализации мероприятий программы (далее - экспертная комиссия) осуществляется в сроки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2"/>
        <w:gridCol w:w="6476"/>
      </w:tblGrid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09"/>
                <w:tab w:val="left" w:pos="1762" w:leader="none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03.201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0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tabs>
                <w:tab w:val="clear" w:pos="709"/>
                <w:tab w:val="left" w:pos="1762" w:leader="none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ок на участие в конкурсе согласно прилагаемой форме (приложение 2 к настоящему Положению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0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tabs>
                <w:tab w:val="clear" w:pos="709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экспертной комиссии по оценке инновационных проектов</w:t>
            </w:r>
          </w:p>
        </w:tc>
      </w:tr>
    </w:tbl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этап – </w:t>
      </w:r>
      <w:r>
        <w:rPr>
          <w:rFonts w:cs="Times New Roman" w:ascii="Times New Roman" w:hAnsi="Times New Roman"/>
          <w:color w:val="auto"/>
          <w:sz w:val="28"/>
          <w:szCs w:val="28"/>
        </w:rPr>
        <w:t>принятие экспертной комиссией решения об определении инновационных проектов – победителей конкурса, оформление протокола по итогам конкурса и доработка документов (по необходимости) осуществляется в срок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2"/>
        <w:gridCol w:w="6476"/>
      </w:tblGrid>
      <w:tr>
        <w:trPr/>
        <w:tc>
          <w:tcPr>
            <w:tcW w:w="316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6476" w:type="dxa"/>
            <w:tcBorders/>
          </w:tcPr>
          <w:p>
            <w:pPr>
              <w:pStyle w:val="Style19"/>
              <w:tabs>
                <w:tab w:val="clear" w:pos="709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оформление протокола по итогам конкурса;  доработка документов (по необходимости); издание приказа об итогах конкурса</w:t>
            </w:r>
          </w:p>
          <w:p>
            <w:pPr>
              <w:pStyle w:val="Style19"/>
              <w:tabs>
                <w:tab w:val="clear" w:pos="709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  <w:u w:val="single"/>
        </w:rPr>
        <w:t>Не рассматриваются заявки,</w:t>
      </w:r>
      <w:r>
        <w:rPr>
          <w:rFonts w:cs="Times New Roman" w:ascii="Times New Roman" w:hAnsi="Times New Roman"/>
          <w:sz w:val="28"/>
          <w:szCs w:val="28"/>
        </w:rPr>
        <w:t xml:space="preserve"> заполненные не по прилагаемой форме (приложение 1 к настоящему Положению) и поступившие позже указанного в пункте 7.1 настоящего Положения срок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Порядок проведения конкурса</w:t>
      </w:r>
    </w:p>
    <w:p>
      <w:pPr>
        <w:pStyle w:val="Style18"/>
        <w:tabs>
          <w:tab w:val="clear" w:pos="709"/>
          <w:tab w:val="left" w:pos="1762" w:leader="none"/>
          <w:tab w:val="left" w:pos="2670" w:leader="none"/>
        </w:tabs>
        <w:snapToGrid w:val="false"/>
        <w:spacing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явки на участие в конкурсе и инновационные проекты участников конкурса предоставляются экспертной комиссии творческими союзами и творческими работниками области в электронном и печатном виде.</w:t>
      </w:r>
    </w:p>
    <w:p>
      <w:pPr>
        <w:pStyle w:val="Style18"/>
        <w:tabs>
          <w:tab w:val="clear" w:pos="709"/>
          <w:tab w:val="left" w:pos="1762" w:leader="none"/>
          <w:tab w:val="left" w:pos="2670" w:leader="none"/>
        </w:tabs>
        <w:snapToGrid w:val="false"/>
        <w:spacing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Присланные на конкурс инновационные проекты рассматривает экспертная комиссия и оценивает их </w:t>
      </w:r>
      <w:r>
        <w:rPr>
          <w:rFonts w:cs="Times New Roman" w:ascii="Times New Roman" w:hAnsi="Times New Roman"/>
          <w:color w:val="auto"/>
          <w:sz w:val="28"/>
          <w:szCs w:val="28"/>
        </w:rPr>
        <w:t>согласно разделам 5 и 6 настоящего Положения  по критериям оценки инновационных проектов и требованиям к инновационным проектам.</w:t>
      </w:r>
    </w:p>
    <w:p>
      <w:pPr>
        <w:pStyle w:val="Style18"/>
        <w:tabs>
          <w:tab w:val="clear" w:pos="709"/>
          <w:tab w:val="left" w:pos="1762" w:leader="none"/>
          <w:tab w:val="left" w:pos="2670" w:leader="none"/>
        </w:tabs>
        <w:snapToGrid w:val="false"/>
        <w:spacing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ешение экспертной комиссии об определении инновационного проекта-победителя конкурса оформляется протоколом по итогам конкурса и осуществляется доработка документов (по необходимости).</w:t>
      </w:r>
    </w:p>
    <w:p>
      <w:pPr>
        <w:pStyle w:val="Style18"/>
        <w:tabs>
          <w:tab w:val="clear" w:pos="709"/>
          <w:tab w:val="left" w:pos="1762" w:leader="none"/>
          <w:tab w:val="left" w:pos="2670" w:leader="none"/>
        </w:tabs>
        <w:snapToGrid w:val="false"/>
        <w:spacing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На основании протокола по итогам конкурса издается приказ Государственного комитета Псковской области по культуре об итогах конкурса.</w:t>
      </w:r>
    </w:p>
    <w:p>
      <w:pPr>
        <w:pStyle w:val="Style18"/>
        <w:tabs>
          <w:tab w:val="clear" w:pos="709"/>
          <w:tab w:val="left" w:pos="1762" w:leader="none"/>
          <w:tab w:val="left" w:pos="2670" w:leader="none"/>
        </w:tabs>
        <w:snapToGrid w:val="false"/>
        <w:spacing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 Порядок и условия финансирования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новационных проектов-победителей конкурса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 По одному направлению конкурса может быть определен один или несколько инновационных проектов-победителей конкурс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Размер финансирования проекта (гранта), выделяемый каждому инновационному проекту-победителю конкурса, определяется исходя из сметы, заявленной при подаче документов с учетом их финансовой обоснованности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Максимальный размер финансовой поддержки одного инновационного проекта (гранта) за счет средств областного бюджета составляет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в тыс. руб.):</w:t>
      </w:r>
    </w:p>
    <w:tbl>
      <w:tblPr>
        <w:tblW w:w="95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0"/>
        <w:gridCol w:w="1840"/>
      </w:tblGrid>
      <w:tr>
        <w:trPr/>
        <w:tc>
          <w:tcPr>
            <w:tcW w:w="7720" w:type="dxa"/>
            <w:tcBorders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ind w:left="125" w:right="5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е искусство</w:t>
            </w:r>
          </w:p>
        </w:tc>
        <w:tc>
          <w:tcPr>
            <w:tcW w:w="184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125" w:right="5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84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125" w:right="5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ое и международное сотрудничество</w:t>
            </w:r>
          </w:p>
        </w:tc>
        <w:tc>
          <w:tcPr>
            <w:tcW w:w="184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25" w:right="5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и сохранение культурных ценностей в сфере литературы</w:t>
            </w:r>
          </w:p>
        </w:tc>
        <w:tc>
          <w:tcPr>
            <w:tcW w:w="184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25" w:right="5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</w:t>
            </w:r>
          </w:p>
        </w:tc>
        <w:tc>
          <w:tcPr>
            <w:tcW w:w="184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Финансирование инновационных проектов-победителей конкурса осуществляется на основании договоров, заключаемых в соответствии с приказом комитета об итогах конкурса с организациями или автором (авторами) инновационных проектов – победителей конкурса, путем предоставления субсидий бюджетам муниципальных образований области на возмещение расходов (далее - получатели финансовых средств)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Получатель финансовых средств, инновационный проект которого является победителем конкурса,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должны строго соблюдать </w:t>
      </w:r>
      <w:r>
        <w:rPr>
          <w:rFonts w:cs="Times New Roman" w:ascii="Times New Roman" w:hAnsi="Times New Roman"/>
          <w:sz w:val="28"/>
          <w:szCs w:val="28"/>
        </w:rPr>
        <w:t>назначение платежа, предусмотренного сметой расходов на реализацию инновационного проект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 В рамках конкурса не финансиру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дивидуальных художественных произвед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ирование книг,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дисков, аудио- и видеокассе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редств связ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убликацией материалов в С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бел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книг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2" w:leader="none"/>
          <w:tab w:val="left" w:pos="267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ные работы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 Обязательными условиями реализации инновационного проекта являются: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орудование и по гражданско-правовым договорам не должны превышать по 30% от запрашиваемой суммы соответственно;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реализация инновационных проектов должна завершиться до 15 ноября 2012 года, включая предоставление финансового отчета.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тактная информация: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1, г. Псков, ул. Некрасова, 23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. (8 8112) 699-875, т/ф 686-508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62" w:leader="none"/>
          <w:tab w:val="left" w:pos="2670" w:leader="none"/>
        </w:tabs>
        <w:snapToGrid w:val="false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cult-info@obladmin.pskov.ru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онкурсе по поддержк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х союзов и творческих работников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еализацию инновационных проектов,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му приказом Государ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тета Псковской области по культур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участие в конкурсе по поддержке творческих союзов и творческих работников на реализацию инновационных проек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наименование задачи программы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 программы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конкурса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нновационного проекта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инновационного проекта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– заявитель:</w:t>
      </w:r>
    </w:p>
    <w:p>
      <w:pPr>
        <w:pStyle w:val="Normal"/>
        <w:numPr>
          <w:ilvl w:val="0"/>
          <w:numId w:val="11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:</w:t>
      </w:r>
    </w:p>
    <w:p>
      <w:pPr>
        <w:pStyle w:val="Normal"/>
        <w:numPr>
          <w:ilvl w:val="0"/>
          <w:numId w:val="11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:</w:t>
      </w:r>
    </w:p>
    <w:p>
      <w:pPr>
        <w:pStyle w:val="Normal"/>
        <w:numPr>
          <w:ilvl w:val="0"/>
          <w:numId w:val="11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</w:t>
      </w:r>
    </w:p>
    <w:p>
      <w:pPr>
        <w:pStyle w:val="Normal"/>
        <w:numPr>
          <w:ilvl w:val="0"/>
          <w:numId w:val="11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бюджет инновационного проекта (тыс. руб)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ая сумма по инновационному проекту (тыс. руб.)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софинансирования  из муниципального бюджета в рамках муниципальной долгосрочной целевой программы (с указанием наименования программы) (тыс. рублей)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нновационного проекта</w:t>
      </w:r>
    </w:p>
    <w:p>
      <w:pPr>
        <w:pStyle w:val="Normal"/>
        <w:numPr>
          <w:ilvl w:val="1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numPr>
          <w:ilvl w:val="1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</w:p>
    <w:p>
      <w:pPr>
        <w:pStyle w:val="Normal"/>
        <w:numPr>
          <w:ilvl w:val="1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адрес</w:t>
      </w:r>
    </w:p>
    <w:p>
      <w:pPr>
        <w:pStyle w:val="Normal"/>
        <w:numPr>
          <w:ilvl w:val="1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ефон, факс</w:t>
      </w:r>
    </w:p>
    <w:p>
      <w:pPr>
        <w:pStyle w:val="Normal"/>
        <w:numPr>
          <w:ilvl w:val="1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инновационного проек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онкурсе по поддержк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х союзов и творческих работников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еализацию инновационных проектов,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му приказом Государ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тета Псковской области по культур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расходов на реализацию инновационного проек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"/>
        <w:gridCol w:w="3722"/>
        <w:gridCol w:w="1516"/>
        <w:gridCol w:w="2132"/>
        <w:gridCol w:w="2170"/>
      </w:tblGrid>
      <w:tr>
        <w:trPr/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120"/>
        <w:jc w:val="center"/>
        <w:rPr/>
      </w:pPr>
      <w:r>
        <w:rPr/>
      </w:r>
    </w:p>
    <w:p>
      <w:pPr>
        <w:pStyle w:val="Style18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5"/>
        </w:tabs>
        <w:ind w:left="15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25"/>
        </w:tabs>
        <w:ind w:left="19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85"/>
        </w:tabs>
        <w:ind w:left="22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45"/>
        </w:tabs>
        <w:ind w:left="26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05"/>
        </w:tabs>
        <w:ind w:left="30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65"/>
        </w:tabs>
        <w:ind w:left="33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25"/>
        </w:tabs>
        <w:ind w:left="37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85"/>
        </w:tabs>
        <w:ind w:left="40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45"/>
        </w:tabs>
        <w:ind w:left="444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35"/>
        </w:tabs>
        <w:ind w:left="19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5"/>
        </w:tabs>
        <w:ind w:left="22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5"/>
        </w:tabs>
        <w:ind w:left="26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15"/>
        </w:tabs>
        <w:ind w:left="30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5"/>
        </w:tabs>
        <w:ind w:left="33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95"/>
        </w:tabs>
        <w:ind w:left="40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5"/>
        </w:tabs>
        <w:ind w:left="445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Lohit Hindi;MS Mincho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1">
    <w:name w:val="WW8Num13z1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-info@obladmin.psk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4:00Z</dcterms:created>
  <dc:creator>user</dc:creator>
  <dc:description/>
  <dc:language>en-US</dc:language>
  <cp:lastModifiedBy>user</cp:lastModifiedBy>
  <cp:lastPrinted>2012-03-20T15:15:00Z</cp:lastPrinted>
  <dcterms:modified xsi:type="dcterms:W3CDTF">2012-03-20T10:36:00Z</dcterms:modified>
  <cp:revision>7</cp:revision>
  <dc:subject/>
  <dc:title> УТВЕРЖДЕНО</dc:title>
</cp:coreProperties>
</file>