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00"/>
        <w:gridCol w:w="2215"/>
        <w:gridCol w:w="2680"/>
        <w:gridCol w:w="2300"/>
        <w:gridCol w:w="1955"/>
      </w:tblGrid>
      <w:tr>
        <w:trPr>
          <w:trHeight w:val="615" w:hRule="atLeast"/>
        </w:trPr>
        <w:tc>
          <w:tcPr>
            <w:tcW w:w="1541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истическая информация о деятельности Государственного комитета Псковской области по культуре</w:t>
            </w:r>
          </w:p>
        </w:tc>
      </w:tr>
      <w:tr>
        <w:trPr>
          <w:trHeight w:val="780" w:hRule="atLeast"/>
        </w:trPr>
        <w:tc>
          <w:tcPr>
            <w:tcW w:w="1541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ведения об использовании комитетом, государственными учреждениями культуры области выделяемых бюджетных средств.</w:t>
            </w:r>
          </w:p>
        </w:tc>
      </w:tr>
      <w:tr>
        <w:trPr>
          <w:trHeight w:val="390" w:hRule="atLeast"/>
        </w:trPr>
        <w:tc>
          <w:tcPr>
            <w:tcW w:w="1541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 01 января 2011 года.</w:t>
            </w:r>
          </w:p>
        </w:tc>
      </w:tr>
      <w:tr>
        <w:trPr>
          <w:trHeight w:val="99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производимых расходов, финансирование областных долгосрочных целевых программ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на 2010 год</w:t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исполнение </w:t>
            </w:r>
          </w:p>
        </w:tc>
      </w:tr>
      <w:tr>
        <w:trPr>
          <w:trHeight w:val="207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чала год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усмотренному на год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чала года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усмотренному на год</w:t>
            </w:r>
          </w:p>
        </w:tc>
      </w:tr>
      <w:tr>
        <w:trPr>
          <w:trHeight w:val="12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осударственными учреждениями культур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236 370,4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227 763,9  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%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227 522,9   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%</w:t>
            </w:r>
          </w:p>
        </w:tc>
      </w:tr>
      <w:tr>
        <w:trPr>
          <w:trHeight w:val="12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ЦП "Пожарная безопасность на 2009 - 2011 годы"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6 407,6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5 787,5  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%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5 505,4   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%</w:t>
            </w:r>
          </w:p>
        </w:tc>
      </w:tr>
      <w:tr>
        <w:trPr>
          <w:trHeight w:val="7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ЦП " Дети-инвалиды на 2011 - 2015 год"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749,0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749,0  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749,0   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18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ЦП "Реформирование региональных финансов Псковской области  на 2007 - 2019 годы"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167,0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167,0  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167,0   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18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ЦП "О дополнительных мероприятиях, направленных на снижение напряженности на рынке труда Псковской области, на 2010 год"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77,6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77,6  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77,6   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112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ЦП"Молодое поколение Псковской области (2010 - 2012 годы)"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1 770,0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1 713,1  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%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1 713,1   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%</w:t>
            </w:r>
          </w:p>
        </w:tc>
      </w:tr>
      <w:tr>
        <w:trPr>
          <w:trHeight w:val="7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ЦП "Культура Псковского региона в 2007-2010 годах"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80 274,0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80 125,9  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%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80 104,6   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%</w:t>
            </w:r>
          </w:p>
        </w:tc>
      </w:tr>
      <w:tr>
        <w:trPr>
          <w:trHeight w:val="18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ЦП "Социальная поддержка инвалидов и граждан пожилого возраста в псковской области в 2009-2011 годы"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1 374,8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1 235,8  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%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1 235,8   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%</w:t>
            </w:r>
          </w:p>
        </w:tc>
      </w:tr>
      <w:tr>
        <w:trPr>
          <w:trHeight w:val="22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ЦП "Комплексные меры противодействия злоупотребления наркотиками и их незаконному обороту в псковской области на 2010-2014 годы"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50,0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50,0  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49,9   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%</w:t>
            </w:r>
          </w:p>
        </w:tc>
      </w:tr>
      <w:tr>
        <w:trPr>
          <w:trHeight w:val="262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ереданных полномочий Российской Федерации по государственной охране объектов культурного наследия  федерального знач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6 923,8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2 871,7  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%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2 853,7   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%</w:t>
            </w:r>
          </w:p>
        </w:tc>
      </w:tr>
      <w:tr>
        <w:trPr>
          <w:trHeight w:val="7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7 970,5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7 970,5  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7 848,7   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%</w:t>
            </w:r>
          </w:p>
        </w:tc>
      </w:tr>
      <w:tr>
        <w:trPr>
          <w:trHeight w:val="15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на комплектование книжных фондов библиотек  муниципальных образований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1 988,0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1 988,0  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1 988,0   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культур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344 122,7  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330 500,0  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%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329 815,7   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08:00Z</dcterms:created>
  <dc:creator>1</dc:creator>
  <dc:description/>
  <cp:keywords/>
  <dc:language>en-US</dc:language>
  <cp:lastModifiedBy>1</cp:lastModifiedBy>
  <dcterms:modified xsi:type="dcterms:W3CDTF">2011-02-25T12:10:00Z</dcterms:modified>
  <cp:revision>3</cp:revision>
  <dc:subject/>
  <dc:title>III</dc:title>
</cp:coreProperties>
</file>