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должность представителя нанимателя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Ф.И.О. представителя нанимателя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УВЕДОМЛЕНИЕ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 намерении выполнять иную оплачиваемую работу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В соответствии с </w:t>
      </w:r>
      <w:hyperlink r:id="rId2">
        <w:r>
          <w:rPr>
            <w:rStyle w:val="InternetLink"/>
            <w:rFonts w:eastAsia="Courier New" w:cs="Courier New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0"/>
            <w:sz w:val="20"/>
            <w:szCs w:val="20"/>
            <w:u w:val="none"/>
            <w:vertAlign w:val="baseline"/>
          </w:rPr>
          <w:t>частью 2 статьи 14</w:t>
        </w:r>
      </w:hyperlink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Федерального закона от 27 июля 2004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г. N 79-ФЗ "О государственной гражданской службе Российской Федерации"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я, _______________________________________________________________________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Ф.И.О.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замещающий(ая) должность государственной гражданской службы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замещаемая должность, наименование отдела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амерен(а) выполнять с "__" _________ 20__ года по "__" _________ 20__ года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плачиваемую работу: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указать вид деятельности: педагогическая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аучная, творческая или иная деятельность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о 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договор о выполнении иной оплачиваемой работе: трудовой договор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вторский договор, о возмездном оказании услуг и т.п.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 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полное наименование и адрес организации, с которой будет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заключен договор о выполнении иной оплачиваемой работы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наименование должности, характер выполняемой работы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основные функции, тематика выполняемой работы (в том числе наименование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редмета преподавания, темы лекций, научно-исследовательских работ и т.п.)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иные сведения, которые гражданский служащий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ппарата считает необходимым сообщить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ыполнение указанной работы не повлечет возникновения конфликта интересов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ри    выполнении   указанной   работы   обязуюсь   соблюдать   требования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предусмотренные  </w:t>
      </w:r>
      <w:hyperlink r:id="rId3">
        <w:r>
          <w:rPr>
            <w:rStyle w:val="InternetLink"/>
            <w:rFonts w:eastAsia="Courier New" w:cs="Courier New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0"/>
            <w:sz w:val="20"/>
            <w:szCs w:val="20"/>
            <w:u w:val="none"/>
            <w:vertAlign w:val="baseline"/>
          </w:rPr>
          <w:t>статьями  17</w:t>
        </w:r>
      </w:hyperlink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и  </w:t>
      </w:r>
      <w:hyperlink r:id="rId4">
        <w:r>
          <w:rPr>
            <w:rStyle w:val="InternetLink"/>
            <w:rFonts w:eastAsia="Courier New" w:cs="Courier New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0"/>
            <w:sz w:val="20"/>
            <w:szCs w:val="20"/>
            <w:u w:val="none"/>
            <w:vertAlign w:val="baseline"/>
          </w:rPr>
          <w:t>18</w:t>
        </w:r>
      </w:hyperlink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Федерального закона от 27 июля 2004 г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N 79-ФЗ "О государственной гражданской службе Российской Федерации"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"___" __________ 20__ г.   _____________   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подпись)     (расшифровка подписи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знакомлен: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   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должность, Ф.И.О. начальника отдела комитета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егистрационный номер в журнале регистрации уведомлений 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ата регистрации уведомления             "___" __________ 20__ г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 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фамилия, инициалы гражданского служащего, (подпись гражданского служащего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зарегистрировавшего уведомление)       зарегистрировавшего уведомление)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Nonformat">
    <w:name w:val="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ConsPlusTitle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Cell">
    <w:name w:val="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TitlePage">
    <w:name w:val="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JurTerm">
    <w:name w:val="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TextList">
    <w:name w:val="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WWConsPlusTextList">
    <w:name w:val="WW-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6991C06D06769C28C07A20490852319B64837655A3F8074FF4CBA22AF7DC8DA8D9DD11AED57ECA969B29DD8E6771C05AF3F9E845CF97B2o9M8N" TargetMode="External"/><Relationship Id="rId3" Type="http://schemas.openxmlformats.org/officeDocument/2006/relationships/hyperlink" Target="consultantplus://offline/ref=2B6991C06D06769C28C07A20490852319B64837655A3F8074FF4CBA22AF7DC8DA8D9DD11AED57ECD909B29DD8E6771C05AF3F9E845CF97B2o9M8N" TargetMode="External"/><Relationship Id="rId4" Type="http://schemas.openxmlformats.org/officeDocument/2006/relationships/hyperlink" Target="consultantplus://offline/ref=2B6991C06D06769C28C07A20490852319B64837655A3F8074FF4CBA22AF7DC8DA8D9DD11AED57ECF9D9B29DD8E6771C05AF3F9E845CF97B2o9M8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12:40Z</dcterms:created>
  <dc:creator/>
  <dc:description/>
  <dc:language>en-US</dc:language>
  <cp:lastModifiedBy/>
  <cp:revision>0</cp:revision>
  <dc:subject/>
  <dc:title/>
</cp:coreProperties>
</file>