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Анкета (для театров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Наименование театра 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9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5"/>
        <w:gridCol w:w="316"/>
        <w:gridCol w:w="316"/>
        <w:gridCol w:w="316"/>
        <w:gridCol w:w="316"/>
        <w:gridCol w:w="324"/>
      </w:tblGrid>
      <w:tr>
        <w:trPr/>
        <w:tc>
          <w:tcPr>
            <w:tcW w:w="7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) Как Вы оцениваете уровень доступности и актуальности информации о деятельности театра, размещенной на территории театр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(Подчеркните Ваши источники: </w:t>
            </w:r>
            <w:r>
              <w:rPr>
                <w:i/>
                <w:iCs/>
                <w:sz w:val="18"/>
                <w:szCs w:val="18"/>
              </w:rPr>
              <w:t>СМИ, Интернет, рекламная продукция, друзья и знакомые, информация внутри учреждения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2) Как вы оцениваете уровень комфортности пребывания в театре (</w:t>
            </w:r>
            <w:r>
              <w:rPr>
                <w:i/>
                <w:iCs/>
                <w:sz w:val="18"/>
                <w:szCs w:val="18"/>
              </w:rPr>
              <w:t>чистота в помещениях, оформление, наличие гардероба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3) Как Вы оцениваете наличие дополнительных услуг и доступность их получения в театре (</w:t>
            </w:r>
            <w:r>
              <w:rPr>
                <w:i/>
                <w:iCs/>
                <w:sz w:val="18"/>
                <w:szCs w:val="18"/>
              </w:rPr>
              <w:t>другие мероприятия. Продажа буклетов и сувениров, наличие буфета, прочее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4) Как Вы оцениваете удобство пользования электронными сервисами, предоставляемыми театром (</w:t>
            </w:r>
            <w:r>
              <w:rPr>
                <w:i/>
                <w:iCs/>
                <w:sz w:val="18"/>
                <w:szCs w:val="18"/>
              </w:rPr>
              <w:t>в том числе с помощью мобильных устройств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5) Как Вы оцениваете удобство графика работы театр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6) Как Вы оцениваете доступность услуг театра для лиц с ограниченными возможностями здоровь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7) Как Вы оцениваете соблюдение режима работы театр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8) Как Вы оцениваете соблюдение установленных (заявленных) сроков предоставления услуг театром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9) Как Вы оцениваете доброжелательность и вежливость персонала театр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0) Как Вы оцениваете компетентность персонала театр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1) Как Вы оцениваете уровень Вашей общей удовлетворенности качеством оказания услуг театром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2) Как вы оцениваете уровень Вашей удовлетворенности материально-техническим обеспечением театр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3) Как вы оцениваете уровень Вашей удовлетворенности качеством и полнотой информации о деятельности театра, размещенной на официальном сайте театра в сети «Интернет»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4) Как вы оцениваете уровень Вашей удовлетворенности качеством и содержанием полиграфических материалов театр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и замечания по работе театра: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и предложения по работе театра: 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Укажите Ваш пол: мужской _____   женский ______ (галочкой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 возраст: 18-29 лет ____ 30-39 лет ____ 40-49 лет ____ 50-59 лет ____ Более 60 лет ____ (галочкой)</w:t>
      </w:r>
    </w:p>
    <w:p>
      <w:pPr>
        <w:pStyle w:val="Normal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>Благодарим за участие в исследовании !</w:t>
      </w:r>
    </w:p>
    <w:p>
      <w:pPr>
        <w:pStyle w:val="Normal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Анкета (для музеев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Наименование музея 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9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5"/>
        <w:gridCol w:w="316"/>
        <w:gridCol w:w="316"/>
        <w:gridCol w:w="316"/>
        <w:gridCol w:w="316"/>
        <w:gridCol w:w="324"/>
      </w:tblGrid>
      <w:tr>
        <w:trPr/>
        <w:tc>
          <w:tcPr>
            <w:tcW w:w="7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) Как Вы оцениваете уровень доступности и актуальности информации о деятельности музея, размещенной на территории музе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(Подчеркните Ваши источники: </w:t>
            </w:r>
            <w:r>
              <w:rPr>
                <w:i/>
                <w:iCs/>
                <w:sz w:val="18"/>
                <w:szCs w:val="18"/>
              </w:rPr>
              <w:t>СМИ, Интернет, рекламная продукция, друзья и знакомые, информация внутри учреждения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2) Как вы оцениваете уровень комфортности пребывания в музее (</w:t>
            </w:r>
            <w:r>
              <w:rPr>
                <w:i/>
                <w:iCs/>
                <w:sz w:val="18"/>
                <w:szCs w:val="18"/>
              </w:rPr>
              <w:t>чистота в помещениях, оформление, наличие гардероба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3) Как Вы оцениваете наличие дополнительных услуг и доступность их получения в музее (</w:t>
            </w:r>
            <w:r>
              <w:rPr>
                <w:i/>
                <w:iCs/>
                <w:sz w:val="18"/>
                <w:szCs w:val="18"/>
              </w:rPr>
              <w:t>другие мероприятия, продажа буклетов и сувениров, наличие буфета, прочее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4) Как Вы оцениваете удобство пользования электронными сервисами, предоставляемыми музеем (</w:t>
            </w:r>
            <w:r>
              <w:rPr>
                <w:i/>
                <w:iCs/>
                <w:sz w:val="18"/>
                <w:szCs w:val="18"/>
              </w:rPr>
              <w:t>в том числе с помощью мобильных устройств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5) Как Вы оцениваете удобство графика работы музе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6) Как Вы оцениваете доступность услуг музея для лиц с ограниченными возможностями здоровь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7) Как Вы оцениваете соблюдение режима работы музе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8) Как Вы оцениваете соблюдение установленных (заявленных) сроков предоставления услуг музеем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9) Как Вы оцениваете доброжелательность и вежливость персонала музе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0) Как Вы оцениваете компетентность персонала музе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1) Как Вы оцениваете уровень Вашей общей удовлетворенности качеством оказания услуг музеем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2) Как вы оцениваете уровень Вашей удовлетворенности материально-техническим обеспечением музе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3) Как вы оцениваете уровень Вашей удовлетворенности качеством и полнотой информации о деятельности музея, размещенной на официальном сайте музея в сети «Интернет»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4) Как вы оцениваете уровень Вашей удовлетворенности качеством и содержанием полиграфических материалов музе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и замечания по работе музея: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и предложения по работе музея: 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Укажите Ваш пол: мужской _____   женский ______ (галочкой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 возраст: 18-29 лет ____ 30-39 лет ____ 40-49 лет ____ 50-59 лет ____ Более 60 лет______ (галочкой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>Благодарим за участие в исследовании !</w:t>
      </w:r>
    </w:p>
    <w:p>
      <w:pPr>
        <w:pStyle w:val="Normal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Анкета (для библиотек)</w:t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20"/>
          <w:szCs w:val="20"/>
        </w:rPr>
        <w:t>Наименование библиотеки ____________________________________________</w:t>
      </w:r>
    </w:p>
    <w:p>
      <w:pPr>
        <w:pStyle w:val="Style17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tbl>
      <w:tblPr>
        <w:tblW w:w="9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5"/>
        <w:gridCol w:w="316"/>
        <w:gridCol w:w="316"/>
        <w:gridCol w:w="316"/>
        <w:gridCol w:w="316"/>
        <w:gridCol w:w="324"/>
      </w:tblGrid>
      <w:tr>
        <w:trPr/>
        <w:tc>
          <w:tcPr>
            <w:tcW w:w="7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) Как Вы оцениваете уровень доступности и актуальности информации о деятельности библиотеки, размещенной на территории библиотек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(Подчеркните Ваши источники: </w:t>
            </w:r>
            <w:r>
              <w:rPr>
                <w:i/>
                <w:iCs/>
                <w:sz w:val="18"/>
                <w:szCs w:val="18"/>
              </w:rPr>
              <w:t>СМИ, Интернет, рекламная продукция, друзья и знакомые, информация внутри учреждения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2) Как вы оцениваете уровень комфортности пребывания в библиотеке (</w:t>
            </w:r>
            <w:r>
              <w:rPr>
                <w:i/>
                <w:iCs/>
                <w:sz w:val="18"/>
                <w:szCs w:val="18"/>
              </w:rPr>
              <w:t>чистота в помещениях, оформление, наличие гардероба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3) Как Вы оцениваете наличие дополнительных услуг и доступность их получения в библиотеке (</w:t>
            </w:r>
            <w:r>
              <w:rPr>
                <w:i/>
                <w:iCs/>
                <w:sz w:val="18"/>
                <w:szCs w:val="18"/>
              </w:rPr>
              <w:t>другие мероприятия, продажа буклетов и сувениров, наличие буфета, прочее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4) Как Вы оцениваете удобство пользования электронными сервисами, предоставляемыми библиотекой (</w:t>
            </w:r>
            <w:r>
              <w:rPr>
                <w:i/>
                <w:iCs/>
                <w:sz w:val="18"/>
                <w:szCs w:val="18"/>
              </w:rPr>
              <w:t>в том числе с помощью мобильных устройств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5) Как Вы оцениваете удобство графика работы библиотек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6) Как Вы оцениваете доступность услуг библиотеки для лиц с ограниченными возможностями здоровь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7) Как Вы оцениваете соблюдение режима работы библиотек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8) Как Вы оцениваете соблюдение установленных (заявленных) сроков предоставления услуг библиотекой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9) Как Вы оцениваете доброжелательность и вежливость персонала библиотек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0) Как Вы оцениваете компетентность персонала библиотек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1) Как Вы оцениваете уровень Вашей общей удовлетворенности качеством оказания услуг библиотекой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2) Как вы оцениваете уровень Вашей удовлетворенности материально-техническим обеспечением библиотек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3) Как вы оцениваете уровень Вашей удовлетворенности качеством и полнотой информации о деятельности библиотеки, размещенной на официальном сайте библиотеки в сети «Интернет»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4) Как вы оцениваете уровень Вашей удовлетворенности качеством и содержанием полиграфических материалов библиотек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и замечания по работе библиотеки: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и предложения по работе библиотеки: 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Укажите Ваш пол: мужской _____   женский ______ (галочкой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 возраст: 18-29 лет ____ 30-39 лет ____ 40-49 лет ____ 50-59 лет ____ Более 60 лет______ (галочкой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>Благодарим за участие в исследовании !</w:t>
      </w:r>
    </w:p>
    <w:p>
      <w:pPr>
        <w:pStyle w:val="Normal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Анкета (для организации культурно-досугового типа)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Наименование организации </w:t>
      </w:r>
      <w:r>
        <w:rPr>
          <w:rFonts w:eastAsia="Times New Roman" w:cs="Times New Roman"/>
          <w:b/>
          <w:bCs/>
          <w:i/>
          <w:iCs/>
          <w:sz w:val="18"/>
          <w:szCs w:val="18"/>
        </w:rPr>
        <w:t>(далее - организация)</w:t>
      </w:r>
      <w:r>
        <w:rPr>
          <w:rFonts w:eastAsia="Times New Roman" w:cs="Times New Roman"/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9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5"/>
        <w:gridCol w:w="316"/>
        <w:gridCol w:w="316"/>
        <w:gridCol w:w="316"/>
        <w:gridCol w:w="316"/>
        <w:gridCol w:w="324"/>
      </w:tblGrid>
      <w:tr>
        <w:trPr/>
        <w:tc>
          <w:tcPr>
            <w:tcW w:w="7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) Как Вы оцениваете уровень доступности и актуальности информации о деятельности организации, размещенной на территории организаци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(Подчеркните Ваши источники: </w:t>
            </w:r>
            <w:r>
              <w:rPr>
                <w:i/>
                <w:iCs/>
                <w:sz w:val="18"/>
                <w:szCs w:val="18"/>
              </w:rPr>
              <w:t>СМИ, Интернет, рекламная продукция, друзья и знакомые, информация внутри учреждения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2) Как вы оцениваете уровень комфортности пребывания в организации (</w:t>
            </w:r>
            <w:r>
              <w:rPr>
                <w:i/>
                <w:iCs/>
                <w:sz w:val="18"/>
                <w:szCs w:val="18"/>
              </w:rPr>
              <w:t>чистота в помещениях, оформление, наличие гардероба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3) Как Вы оцениваете наличие дополнительных услуг и доступность их получения в организации (</w:t>
            </w:r>
            <w:r>
              <w:rPr>
                <w:i/>
                <w:iCs/>
                <w:sz w:val="18"/>
                <w:szCs w:val="18"/>
              </w:rPr>
              <w:t>другие мероприятия, продажа буклетов и сувениров, наличие буфета, прочее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4) Как Вы оцениваете удобство пользования электронными сервисами, предоставляемыми организацией (</w:t>
            </w:r>
            <w:r>
              <w:rPr>
                <w:i/>
                <w:iCs/>
                <w:sz w:val="18"/>
                <w:szCs w:val="18"/>
              </w:rPr>
              <w:t>в том числе с помощью мобильных устройств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5) Как Вы оцениваете удобство графика работы организаци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6) Как Вы оцениваете доступность услуг организации для лиц с ограниченными возможностями здоровь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7) Как Вы оцениваете соблюдение режима работы организаци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8) Как Вы оцениваете соблюдение установленных (заявленных) сроков предоставления услуг организацией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9) Как Вы оцениваете доброжелательность и вежливость персонала организаци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0) Как Вы оцениваете компетентность персонала организаци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1) Как Вы оцениваете уровень Вашей общей удовлетворенности качеством оказания услуг организацией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2) Как вы оцениваете уровень Вашей удовлетворенности материально-техническим обеспечением организаци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3) Как вы оцениваете уровень Вашей удовлетворенности качеством и полнотой информации о деятельности организации, размещенной на официальном сайте организации в сети «Интернет»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4) Как вы оцениваете уровень Вашей удовлетворенности качеством и содержанием полиграфических материалов организации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и замечания по работе организации: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и предложения по работе организации: 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Укажите Ваш пол: мужской _____   женский ______ (галочкой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 возраст: 18-29 лет ____ 30-39 лет ____ 40-49 лет ____ 50-59 лет ____ Более 60 лет______ (галочкой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0"/>
          <w:szCs w:val="20"/>
        </w:rPr>
        <w:t>Благодарим за участие в исследовании !</w:t>
      </w:r>
    </w:p>
    <w:p>
      <w:pPr>
        <w:pStyle w:val="Normal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Анкета (для парков культуры и отдыха)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Наименование парка культуры и отдыха </w:t>
      </w:r>
      <w:r>
        <w:rPr>
          <w:rFonts w:eastAsia="Times New Roman" w:cs="Times New Roman"/>
          <w:b/>
          <w:bCs/>
          <w:i/>
          <w:iCs/>
          <w:sz w:val="20"/>
          <w:szCs w:val="20"/>
        </w:rPr>
        <w:t>(далее - парк)</w:t>
      </w:r>
      <w:r>
        <w:rPr>
          <w:rFonts w:eastAsia="Times New Roman" w:cs="Times New Roman"/>
          <w:sz w:val="20"/>
          <w:szCs w:val="20"/>
        </w:rPr>
        <w:t xml:space="preserve"> 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9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5"/>
        <w:gridCol w:w="316"/>
        <w:gridCol w:w="316"/>
        <w:gridCol w:w="316"/>
        <w:gridCol w:w="316"/>
        <w:gridCol w:w="324"/>
      </w:tblGrid>
      <w:tr>
        <w:trPr/>
        <w:tc>
          <w:tcPr>
            <w:tcW w:w="7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) Как Вы оцениваете уровень доступности и актуальности информации о деятельности парка, размещенной на территории парк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(Подчеркните Ваши источники: </w:t>
            </w:r>
            <w:r>
              <w:rPr>
                <w:i/>
                <w:iCs/>
                <w:sz w:val="18"/>
                <w:szCs w:val="18"/>
              </w:rPr>
              <w:t>СМИ, Интернет, рекламная продукция, друзья и знакомые, информация внутри учреждения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2) Как вы оцениваете уровень комфортности пребывания в парке (</w:t>
            </w:r>
            <w:r>
              <w:rPr>
                <w:i/>
                <w:iCs/>
                <w:sz w:val="18"/>
                <w:szCs w:val="18"/>
              </w:rPr>
              <w:t>чистота в помещениях, оформление, наличие гардероба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3) Как Вы оцениваете наличие дополнительных услуг и доступность их получения в парке (</w:t>
            </w:r>
            <w:r>
              <w:rPr>
                <w:i/>
                <w:iCs/>
                <w:sz w:val="18"/>
                <w:szCs w:val="18"/>
              </w:rPr>
              <w:t>другие мероприятия, продажа буклетов и сувениров, наличие буфета, прочее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>4) Как Вы оцениваете удобство пользования электронными сервисами, предоставляемыми парком (</w:t>
            </w:r>
            <w:r>
              <w:rPr>
                <w:i/>
                <w:iCs/>
                <w:sz w:val="18"/>
                <w:szCs w:val="18"/>
              </w:rPr>
              <w:t>в том числе с помощью мобильных устройств</w:t>
            </w:r>
            <w:r>
              <w:rPr>
                <w:sz w:val="18"/>
                <w:szCs w:val="18"/>
              </w:rPr>
              <w:t xml:space="preserve">)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5) Как Вы оцениваете удобство графика работы парк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6) Как Вы оцениваете доступность услуг парка для лиц с ограниченными возможностями здоровья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7) Как Вы оцениваете соблюдение режима работы парк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8) Как Вы оцениваете соблюдение установленных (заявленных) сроков предоставления услуг парком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9) Как Вы оцениваете доброжелательность и вежливость персонала парк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0) Как Вы оцениваете компетентность персонала парк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1) Как Вы оцениваете уровень Вашей общей удовлетворенности качеством оказания услуг парком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2) Как вы оцениваете уровень Вашей удовлетворенности материально-техническим обеспечением парк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3) Как вы оцениваете уровень Вашей удовлетворенности качеством и полнотой информации о деятельности парка, размещенной на официальном сайте парка в сети «Интернет»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8"/>
                <w:szCs w:val="18"/>
              </w:rPr>
              <w:t xml:space="preserve">14) Как вы оцениваете уровень Вашей удовлетворенности качеством и содержанием полиграфических материалов парка по шкале от 1 до 5, где: </w:t>
            </w:r>
            <w:r>
              <w:rPr>
                <w:i/>
                <w:iCs/>
                <w:sz w:val="18"/>
                <w:szCs w:val="18"/>
              </w:rPr>
              <w:t>1 — неудовлетворительно, 2 — скорее неудовлетворительно, 3 — удовлетворительно, 4 — хорошо, 5 - отлично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и замечания по работе парка: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и предложения по работе парка: 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Укажите Ваш пол: мужской _____   женский ______ (галочкой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Ваш возраст: 18-29 лет ____ 30-39 лет ____ 40-49 лет ____ 50-59 лет ____ Более 60 лет______ (галочкой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Благодарим за участие в исследовани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position w:val="0"/>
      <w:sz w:val="20"/>
      <w:sz w:val="20"/>
      <w:vertAlign w:val="baselin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17:00Z</dcterms:created>
  <dc:creator>Юлия Смоленцева</dc:creator>
  <dc:description/>
  <cp:keywords/>
  <dc:language>en-US</dc:language>
  <cp:lastModifiedBy>1</cp:lastModifiedBy>
  <dcterms:modified xsi:type="dcterms:W3CDTF">2017-02-27T13:24:00Z</dcterms:modified>
  <cp:revision>3</cp:revision>
  <dc:subject/>
  <dc:title/>
</cp:coreProperties>
</file>