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реализации мероприятий Года театра-2019</w:t>
      </w:r>
    </w:p>
    <w:p>
      <w:pPr>
        <w:pStyle w:val="Normal"/>
        <w:spacing w:lineRule="auto" w:line="276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Псковской области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Во исполнение Указа Президента Российской Федерации от 28.04.2018 № 181 в Псковской области утвержден План мероприятий в рамках Года театра от 13.11.2018 № МВ-396. Общее число мероприятий в плане Года театра Псковской области - 17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 xml:space="preserve">Открытие Года театра в Псковской области состоялось 13 декабря 2018 года в единый день открытия Года театра в регионах России. В Псковской области торжественная церемония прошла на сцене Псковского академического театра драмы им. А.С.Пушкина с участием Губернатора Псковской области Михаила Юрьевича Ведерникова. На мероприятие были приглашены: актеры трех театров области, работники культуры и искусства, члены Союза театральных деятелей России, творческая интеллигенция, представители молодежных и общественных организаций, а также официальные лица.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стоящее время на территории Псковской области действуют три профессиональных театра: Псковский академический театр драмы имени А.С.Пушкина, Псковский областной театр кукол и Великолукский драматический театр. Псковский академический театр драмы имени А.С.Пушкина и Псковский областной театр кукол являются структурными подразделениями ГАУК ПО «Театрально-концертная дирекция». Великолукский драматический театр является муниципальным бюджетным учреждением культуры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течение 2019 года театры Псковской области принимали участие </w:t>
        <w:br/>
        <w:t xml:space="preserve">в масштабных международных и всероссийских мероприятиях, фестивалях </w:t>
        <w:br/>
        <w:t>и гастролях. Театральная делегация региона участвовала в мероприятиях Всероссийского театрального марафона.</w:t>
      </w:r>
      <w:r>
        <w:rPr>
          <w:rFonts w:cs="Times New Roman"/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ab/>
      </w:r>
      <w:r>
        <w:rPr>
          <w:rFonts w:cs="Times New Roman"/>
          <w:sz w:val="28"/>
          <w:szCs w:val="28"/>
        </w:rPr>
        <w:t>Участие театральной делегации от Псковской области в мероприятиях Всероссийского театрального марафона в г. Вологде, г.Сыктывкаре, г. Санкт-Петербурге стало возможностью для развития театральных навыков и общения между театральными деятелями страны.</w:t>
      </w:r>
    </w:p>
    <w:p>
      <w:pPr>
        <w:pStyle w:val="Normal"/>
        <w:spacing w:lineRule="auto" w:line="276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амках Всероссийского театрального марафона Псковский академический театр драмы имени А.С.Пушкина стал участником обменных гастролей, в ходе которых театры передавали специальный символ Года театра 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статуэтку. В период с 26 по 28 октября 2019 года на сцене Псковского театра драмы прошли три спектакля Санкт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Петербургского государственного академического театра комедии имени Н.П.Акимова. 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Псковский театр драмы 29 октября 2019 года выступил на сцене Новгородского академического театра драмы имени Ф.М.Достоевского с двумя премьерными спектаклями. </w:t>
      </w:r>
    </w:p>
    <w:p>
      <w:pPr>
        <w:pStyle w:val="Normal"/>
        <w:widowControl w:val="false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Города, в которых прошли гастроли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сковский академический театр драмы имени А.С.Пушкина – </w:t>
      </w:r>
      <w:r>
        <w:rPr>
          <w:rFonts w:cs="Times New Roman"/>
          <w:color w:val="000000"/>
          <w:sz w:val="28"/>
          <w:szCs w:val="28"/>
          <w:shd w:fill="FFFFFF" w:val="clear"/>
        </w:rPr>
        <w:t>Архангельск, Великие Луки, Санкт-Петербург, Москва, Могилев, Воронеж, Владивосток, Екатеринбург, Новороссийск, Великий Новгород, Севастополь, Новосибирск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Великолукский драматический театр – Псков, Минск, Благовещенск,  Рязань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Style w:val="StrongEmphasis"/>
          <w:rFonts w:cs="Times New Roman"/>
          <w:b w:val="fals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сковской области первым масштабным событием Года театра стал  XXVI Всероссийский Пушкинский театральный фестиваль, который проходил в Пскове и в Пушкинских Горах в феврале 2019 г. с участием театральных коллективов России.</w:t>
      </w:r>
    </w:p>
    <w:p>
      <w:pPr>
        <w:pStyle w:val="Style19"/>
        <w:spacing w:lineRule="auto" w:line="276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ab/>
        <w:t>Псковским областным театром кукол осуществлена постановка спектаклей для зрителей разной возрастной аудитории (5), в том числе 2 спектакля поставлены в рамках Всероссийского культурно-социального проекта «Театр-дети», осуществляемого при поддержке партии «Единая Россия». В рамках Года театра организованы выездные спектакли в районы Псковской области: Порховский, Печорский, Плюсский, Пушкиногорский. В течение года театром кукол проводились творческие встречи со зрителями и мастер-классы.</w:t>
      </w:r>
    </w:p>
    <w:p>
      <w:pPr>
        <w:pStyle w:val="Style19"/>
        <w:spacing w:lineRule="auto" w:line="276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ab/>
        <w:t xml:space="preserve">В Псковской области были проведены региональные этапы детских всероссийских конкурсов, посвященных театру: рисунков и театральных рецензий «Пишем о театре», по итогам которых победители были награждены поездкой в Артек на театральную смену. </w:t>
        <w:tab/>
        <w:t>Торжественное награждение лауреатов региональных этапов детских всероссийских конкурсов, посвященных театру, прошло в декабре 2019 года на сцене Псковского областного театра кукол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В Великих Луках Год театра прошел под эгидой 100-летия Великолукского драматического театра (торжественное мероприятие прошло 29 ноября с.г.). В рамках этой знаменательной даты состоялись серии выставок на основе архивных документов, представлены новые театральные постановки. Большое внимание было уделено работе с молодежной аудиторией. Великолукский драматический театр и Белорусский государственный академический музыкальный театр (Минск) провели обменные гастроли. Спектакль «Гроза» Великолукского драмтеатра вошел в Лонг-лист «Золотой маски», включен в программу фестиваля театра малых городов России в 2020 году. В 2019 году продолжилось творческое сотрудничество с Государственным театром Наций. В июле 10 артистов приняли участие в театральной лаборатории Театра Наций в музее-заповеднике «Михайловское» (пос. Пушкинские Горы)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Торжественная церемония закрытия Года театра прошла 29 ноября 2019 года в рамках торжественного мероприятия, посвященного 100-летию  Великолукского драматического театра. В мероприятии приняли участие первый заместитель Губернатора области В.В.Емельянова, председатель Комитета по культуре Псковской области Ж.Н.Малышева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1">
    <w:name w:val="WW8Num2z1"/>
    <w:qFormat/>
    <w:rPr>
      <w:rFonts w:cs="Times New Roman"/>
      <w:b/>
      <w:bCs/>
      <w:sz w:val="28"/>
      <w:szCs w:val="28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cs="Times New Roman"/>
      <w:sz w:val="30"/>
      <w:szCs w:val="30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Верхний колонтитул Знак"/>
    <w:basedOn w:val="Style12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Hindi;Times New Roman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eastAsia="DejaVu Sans" w:cs="Lohit Hindi;Times New Roman"/>
      <w:kern w:val="2"/>
      <w:sz w:val="28"/>
      <w:szCs w:val="20"/>
      <w:lang w:bidi="hi-I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360" w:after="600"/>
      <w:jc w:val="both"/>
    </w:pPr>
    <w:rPr>
      <w:rFonts w:cs="Times New Roman"/>
      <w:sz w:val="20"/>
      <w:szCs w:val="20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8:00Z</dcterms:created>
  <dc:creator>WIN7XP</dc:creator>
  <dc:description/>
  <cp:keywords/>
  <dc:language>en-US</dc:language>
  <cp:lastModifiedBy>1</cp:lastModifiedBy>
  <cp:lastPrinted>2019-12-27T17:24:00Z</cp:lastPrinted>
  <dcterms:modified xsi:type="dcterms:W3CDTF">2020-01-15T11:48:00Z</dcterms:modified>
  <cp:revision>2</cp:revision>
  <dc:subject/>
  <dc:title/>
</cp:coreProperties>
</file>