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т 3 июля 2015 г. N 231-01-39-Н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Министерство культуры Российской Федерации в дополнение к письму от 21.05.2015 N 185-01-39-НМ сообщает, что в целях оказания методической помощи разработало Методические </w:t>
      </w:r>
      <w:hyperlink w:anchor="Par19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введению нормирования труда в государственных (муниципальных) учреждениях культуры с указаниями особенностей введения типовых норм труда в библиотеках, фильмофондах, зоопарках, музеях и других организациях музейного типа, утвержденных приказами Минкультуры России от 30.12.2014 </w:t>
      </w:r>
      <w:hyperlink r:id="rId3">
        <w:r>
          <w:rPr>
            <w:rStyle w:val="InternetLink"/>
            <w:color w:val="0000FF"/>
          </w:rPr>
          <w:t>N 2477</w:t>
        </w:r>
      </w:hyperlink>
      <w:r>
        <w:rPr/>
        <w:t xml:space="preserve"> и N 2478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Методические </w:t>
      </w:r>
      <w:hyperlink w:anchor="Par19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размещены на официальном сайте Минкультуры России mkrf.ru в разделах "Главная", "Министерство", "Департаменты", "Департамент экономики и финансов", "Методические рекомендации" и могут быть использованы в работ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Сообщаем о необходимости в соответствии с планами мероприятий ("дорожными картами") обеспечить внедрение типовых отраслевых норм труда в указанных учреждениях и направить соответствующую информацию в рамках отчета по мониторингу </w:t>
      </w:r>
      <w:hyperlink r:id="rId4">
        <w:r>
          <w:rPr>
            <w:rStyle w:val="InternetLink"/>
            <w:color w:val="0000FF"/>
          </w:rPr>
          <w:t>Программы</w:t>
        </w:r>
      </w:hyperlink>
      <w:r>
        <w:rPr/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N 2190-р, в Минкультуры России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Одновременно сообщаем, что </w:t>
      </w:r>
      <w:r>
        <w:rPr>
          <w:shd w:fill="FFFF00" w:val="clear"/>
        </w:rPr>
        <w:t>Минкультуры России в настоящее время разрабатывает информационный сервис по формированию штатных расписаний учреждений культуры на основе утвержденных норм труда, который позволит рассчитывать нормативную численность работников учреждения в соответствии с выполняемыми в учреждении объемами работ. Информация о запуске информационного сервиса будет доведена дополнительно после завершения апробации в пилотных подведомственных учреждениях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Н.А.МАЛ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1" w:name="Par17"/>
      <w:bookmarkEnd w:id="1"/>
      <w:r>
        <w:rPr/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bookmarkStart w:id="2" w:name="Par19"/>
      <w:bookmarkEnd w:id="2"/>
      <w:r>
        <w:rPr>
          <w:b/>
          <w:bCs/>
        </w:rPr>
        <w:t>МЕТОДИЧЕСКИЕ РЕКОМЕН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 ВВЕДЕНИЮ НОРМИРОВАНИЯ ТРУДА В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(МУНИЦИПАЛЬНЫХ) УЧРЕЖДЕНИЯХ КУЛЬТУРЫ С УКАЗАН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СОБЕННОСТЕЙ ВВЕДЕНИЯ ТИПОВЫХ НОРМ ТРУДА В БИБЛИОТЕК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ФИЛЬМОФОНДАХ, ЗООПАРКАХ, МУЗЕЯХ И ДРУГ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РГАНИЗАЦИЯХ МУЗЕЙН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" w:name="Par26"/>
      <w:bookmarkEnd w:id="3"/>
      <w:r>
        <w:rPr/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Настоящие Методические рекомендации разработаны в дополнение к </w:t>
      </w:r>
      <w:hyperlink r:id="rId5">
        <w:r>
          <w:rPr>
            <w:rStyle w:val="InternetLink"/>
            <w:color w:val="0000FF"/>
          </w:rPr>
          <w:t>Методическим рекомендациям</w:t>
        </w:r>
      </w:hyperlink>
      <w:r>
        <w:rPr/>
        <w:t xml:space="preserve"> по формированию штатной численности государственных (муниципальных) учреждений культуры (библиотек, фильмофондов, зоопарков, музеев и других организаций музейного типа) с учетом отраслевой специфики, утвержденных </w:t>
      </w:r>
      <w:hyperlink r:id="rId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культуры России от 30.12.2014 N 2479, в целях оказания методической помощи по введению нормирования труда в государственных (муниципальных) учреждениях культуры, в том числе типовых отраслевых норм труда в библиотеках, фильмофондах, зоопарках, музеях и других организациях музейного типа (далее - учреждения), учитывая специфику и особенности указа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Методические рекомендации предназначены для использования в работ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учреждениями культуры, находящимися в ведении Минкультуры Росс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едеральными органами исполнительной власти, имеющими в ведении учреждения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учреждениями культуры - главными распорядителями средств федераль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органами государственной власти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органами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осударственные (муниципальные) учреждения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 Методических рекомендациях даны общие подходы по введению нормирования труда в государственных (муниципальных) учреждениях культуры, а также указания по особенностям введения типовых отраслевых норм труда в библиотеках, фильмофондах, зоопарках, музеях и других организациях музейного тип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Методические рекомендации состоят из следующих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) общие подходы по введению нормирования труда в государственных (муниципальных) учреждениях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2) введение типовых отраслевых норм труда в библиотеках, фильмофондах, зоопарках, музеях и других организациях музейного тип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3) особенности введения типовых отраслевых норм труда на работы, выполняемые в библиотека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4) особенности введения типовых отраслевых норм труда на работы, выполняемые в фильмофонда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) особенности введения типовых отраслевых норм труда на работы, выполняемые в зоопарка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6) особенности введения типовых отраслевых норм труда на работы, выполняемые в музеях и других организациях музейного тип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" w:name="Par45"/>
      <w:bookmarkEnd w:id="4"/>
      <w:r>
        <w:rPr/>
        <w:t>I. Общие подходы по введению н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труда в государственных (муниципальных)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феры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ормирование труда представляет собой составную часть (функцию) управления и включает в себя определение необходимых затрат труда (времени) на выполнение работ (изготовление единицы продукции, оказание услуг) отдельными работниками (группами работников) и установление на этой основе нор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Введение нормирования труда в государственных (муниципальных) учреждениях осуществляется в соответствии с </w:t>
      </w:r>
      <w:hyperlink r:id="rId7">
        <w:r>
          <w:rPr>
            <w:rStyle w:val="InternetLink"/>
            <w:color w:val="0000FF"/>
          </w:rPr>
          <w:t>Методическими рекомендациями</w:t>
        </w:r>
      </w:hyperlink>
      <w:r>
        <w:rPr/>
        <w:t xml:space="preserve"> по разработке систем нормирования труда в государственных (муниципальных) учреждениях, утвержденных приказом Минтруда России от 30.09.2013 N 504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ведение типовых отраслевых норм труда осуществляется с учетом организационно-технических условий выполнения технологических (трудовых) процессов в учреждениях с использованием оборудования, материалов, технологий и методик выполнения работ и других организационно-технических факторов, которые могут существенно повлиять на величину нормы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. При расчете норм труда и штатной численности в государственных (муниципальных) учреждениях использу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типовые отраслевые норм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типовые межотраслевые норм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типовые профессиональные и иные нормы труда с учетом специфики конкретного учреждения &lt;1&gt;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&lt;1&gt; С учетом специфики учреждения допускается использование установленных норм труда для учреждений и организаций других отраслей, необходимых для достижения определенных уставом целей деятельности эт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регламенты выполнения работ по типам учреждений (</w:t>
      </w:r>
      <w:hyperlink r:id="rId8">
        <w:r>
          <w:rPr>
            <w:rStyle w:val="InternetLink"/>
            <w:color w:val="0000FF"/>
          </w:rPr>
          <w:t>ЕКС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ЕТКС</w:t>
        </w:r>
      </w:hyperlink>
      <w:r>
        <w:rPr/>
        <w:t xml:space="preserve">, профессиональные </w:t>
      </w:r>
      <w:hyperlink r:id="rId10">
        <w:r>
          <w:rPr>
            <w:rStyle w:val="InternetLink"/>
            <w:color w:val="0000FF"/>
          </w:rPr>
          <w:t>стандарты</w:t>
        </w:r>
      </w:hyperlink>
      <w:r>
        <w:rPr/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ри этом рекомендуется учитывать все факторы, влияющие на величину затрат труда, и условия выполнения работ &lt;1&gt;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&lt;1&gt; </w:t>
      </w:r>
      <w:hyperlink r:id="rId11">
        <w:r>
          <w:rPr>
            <w:rStyle w:val="InternetLink"/>
            <w:color w:val="0000FF"/>
          </w:rPr>
          <w:t>Пункт 4</w:t>
        </w:r>
      </w:hyperlink>
      <w:r>
        <w:rPr/>
        <w:t xml:space="preserve"> Методических рекомендаций, утвержденных приказом Минкультуры России от 30.12.2014 N 247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2. Разработка нормирования труда в учреждениях должна осуществляться специалистами, обладающими необходимыми знаниями и умениями в сфере организации и нормирования труда. С учетом численности работников и специфики деятельности учреждения рекомендуется создание в учреждениях специализированного структурного подразделения (службы) для выполнения работ, связанных с нормированием труда. При его отсутствии нормирование труда может быть возложено на структурное подразделение (работника), в ведении которого находятся вопросы кадрового обеспечения деятельности учреждения, организации труда и заработной платы &lt;1&gt;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&lt;1&gt; </w:t>
      </w:r>
      <w:hyperlink r:id="rId12">
        <w:r>
          <w:rPr>
            <w:rStyle w:val="InternetLink"/>
            <w:color w:val="0000FF"/>
          </w:rPr>
          <w:t>Пункт 6</w:t>
        </w:r>
      </w:hyperlink>
      <w:r>
        <w:rPr/>
        <w:t xml:space="preserve"> Методических рекомендаций, утвержденных приказом Минтруда России от 30.09.2013 N 50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3. При планировании мер по повышению эффективности оказания государственных (муниципальных) услуг типовые нормы рекомендуется использоват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для учреждений, где организационно-технические условия ниже уровня, на который они рассчитан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при исследовании затрат рабочего времени и анализе потерь рабоч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осле анализа организационно-технических условий и потерь рабочего времени нормы труда должны быть пере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4. Разрабатываемые нормы должны быть технически обоснованными, т.е. нормы, установленные аналитическим методом на основе комплексного обоснования величины затрат труда применительно к той технике и технологии, с использованием которых должна быть выполнена данная рабо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ри закупке в установленном порядке нового оборудования учреждениям рекомендуется в конкурсной документации предусматривать обязанность организаций и индивидуальных предпринимателей, участвующих в конкурсе, проводить сравнительный расчет влияния на норму труда внедрения закупаем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5. Ответственность за разработку, пересмотр и утверждение норм труда в государственных (муниципальных) учреждениях, а также на их основе формирование штатной численности возлагается на руководител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ересмотр норм труда на уровне учреждений рекомендуется осуществлять через каждые 5 лет с даты их утверждения и введения в действие, а также при изменении организации труда, внедрении новой техники и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6. Формализацию норм труда учреждений рекомендуется осуществлять в Положении о системе нормирования труда учреждения (далее - Положение), которое с учетом мнения представительного органа работников либо утверждается локальным нормативным актом учреждения, либо включается в качестве отдельного раздела в коллективный договор в общем порядке в соответствии с трудов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 Положение рекомендуется включать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а) применяемые в учреждении нормы труда. В данном разделе приводятся: ссылки на типовые нормы труда, используемые при определении норм труда; применяемые методики определения нормы численности на основе типовой нормы времени; расчет коррекции типовых норм труда с учетом организационно-технических условий (если проводилась коррекция); методы и способы установления норм труда по отдельным должностям (профессиям рабочих), видам работ (функциям), по которым отсутствуют типовые норм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б) порядок введения норм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) порядок организации замены и пересмотра норм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) меры, направленные на соблюдение установленных нор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7. При заключении трудового договора работник должен быть проинформирован о нормах труда. В случае установления работнику норм времени на выполнение работ (оказание услуг) или норм обслуживания, рекомендуется в трудовом договоре с работником указать, что их выполнение осуществляется в пределах установленной ему продолжительности рабоч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Работники извещаются о внедрении новых норм труда не позднее, чем за два месяца до их введения в действие &lt;1&gt;. О снижении ошибочных норм труда работники могут быть уведомлены и в более короткий срок, определяемый с учетом мнения представительного орган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&lt;1&gt; </w:t>
      </w:r>
      <w:hyperlink r:id="rId13">
        <w:r>
          <w:rPr>
            <w:rStyle w:val="InternetLink"/>
            <w:color w:val="0000FF"/>
          </w:rPr>
          <w:t>Статьи 161</w:t>
        </w:r>
      </w:hyperlink>
      <w:r>
        <w:rPr/>
        <w:t xml:space="preserve"> - </w:t>
      </w:r>
      <w:hyperlink r:id="rId14">
        <w:r>
          <w:rPr>
            <w:rStyle w:val="InternetLink"/>
            <w:color w:val="0000FF"/>
          </w:rPr>
          <w:t>162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орма извещения о внедрении новых норм труда определяется учреждениями самостоятельно. При этом рекомендуется указать ранее действовавшие нормы труда; новые нормы труда; факторы, послужившие основанием введения новых нор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8. Перед введением новых норм труда рекомендуется провести инструктаж и обучение работников наиболее эффективным приемам и методам выполнения работ, при этом могут быть использованы как индивидуальные, так и групповые формы их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се вновь принятые на работу работники должны проходить вводный (общий) инструктаж по технике безопасности, охране труда и противопожарной безопасности, затем первичный инструктаж непосредственно на рабочем месте, в процессе работы - повторные инструктажи и при необходимости - внеплановые и целевые инструктаж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9. При освоении норм труда рекомендуется провести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а) проанализировать степень освоения работ каждым работником на основе данных о выполнении нор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б) в связи с введением новой техники и технологии провести обучение работников с целью необходимости приобретения новых теоретических и практических знаний для рационального использования приемов труда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0. При освоении новых видов работ (стандартов оказания государственных (муниципальных) услуг) или несоответствии фактических организационно-технических условий выполнения работ, запроектированных во вновь вводимых нормах труда, рекомендуется применять поправочные коэффициен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5" w:name="Par95"/>
      <w:bookmarkEnd w:id="5"/>
      <w:r>
        <w:rPr/>
        <w:t>II. Введение типовых отраслевых норм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в библиотеках, фильмофондах, зоопарках, музеях и друг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рганизациях музейн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1. Введение типовых отраслевых норм труда в учреждениях осуществляется на основе приказов Минкультуры Росс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от 30.12.2014 </w:t>
      </w:r>
      <w:hyperlink r:id="rId15">
        <w:r>
          <w:rPr>
            <w:rStyle w:val="InternetLink"/>
            <w:color w:val="0000FF"/>
          </w:rPr>
          <w:t>N 2477</w:t>
        </w:r>
      </w:hyperlink>
      <w:r>
        <w:rPr/>
        <w:t xml:space="preserve"> "Об утверждении типовых отраслевых норм труда на работы, выполняемые в библиотеках" (зарегистрирован в Минюсте России 12.05.2015, регистрационный N 37244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от 30.12.2014 </w:t>
      </w:r>
      <w:hyperlink r:id="rId16">
        <w:r>
          <w:rPr>
            <w:rStyle w:val="InternetLink"/>
            <w:color w:val="0000FF"/>
          </w:rPr>
          <w:t>N 2478</w:t>
        </w:r>
      </w:hyperlink>
      <w:r>
        <w:rPr/>
        <w:t xml:space="preserve"> "Об утверждении типовых отраслевых норм труда на работы, выполняемые в зоопарках, фильмофондах, музеях и других организациях музейного типа" (зарегистрирован в Минюсте России 07.05.2015, регистрационный N 37153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2. Типовые отраслевые нормы труда предназначены для формирования обоснованных оптимальных показателей трудоемкости выполнения работ в государственных (муниципальных) учреждениях культуры, планирования работ, выдачи нормированных заданий, а также для определения необходимой минимальной штатной численности персонала, позволяющей осуществлять усредненный набор услуг, закрепляемых за каждым типом учреждений культуры при типовых организационно-технических условия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3. Типовые отраслевые нормы рекомендуются для применения в соответствующих государственных (муниципальных) учреждениях, организациях культуры независимо от форм собственности и организационно-правовых фор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4. В основу разработки типовых отраслевых норм труда на работы, выполняемые в учреждениях, включено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положения и нормативные правовые акты, регламентирующие деятельность Минкультуры Росс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результативные исследования (фотографии рабочего времени, хронометраж, самофотография и т.д.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показатели деятельности по государственным (муниципальным) учреждения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результаты интервьюирования руководителей, специалистов и работников государственных (муниципальных) учреждений и организац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статистические материал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6" w:name="Par111"/>
      <w:bookmarkEnd w:id="6"/>
      <w:r>
        <w:rPr/>
        <w:t>III. Особенности введения типовых отраслевых норм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 работы, выполняемые в библиотек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15. Типовые отраслевые </w:t>
      </w:r>
      <w:hyperlink r:id="rId17">
        <w:r>
          <w:rPr>
            <w:rStyle w:val="InternetLink"/>
            <w:color w:val="0000FF"/>
          </w:rPr>
          <w:t>нормы</w:t>
        </w:r>
      </w:hyperlink>
      <w:r>
        <w:rPr/>
        <w:t xml:space="preserve"> труда на работы, выполняемые в библиотеках, утвержденные приказом Минкультуры России от 30.12.2014 N 2477, предназначены для введения 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осударственных (муниципальных) библиотеках без использования автоматизированных систем управления процессами (АСУП) и на основе АСУП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специализированных библиотеках для инвалидов по зрению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детских, юношеских библиотеках, в библиотеках научно-исследовательских институтов (НИИ), образовательных учреждений без использования АСУП и на основе АСУП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Типовые отраслевые нормы труда разработаны на основе научных исследований и с учетом апробаций в следующих учреждени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ГБУК "Российская государственная библиотека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аучная библиотека ФГБОУ ВПО "Московский государственный университет культуры и искусств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аучная-музыкальная библиотека имени С.И. Танеева ФГБОУ ВПО "Московская государственная консерватория (университет) имени П.И. Чайковского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ГБУК "Российская государственная детская библиотека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ГБУК "Российская государственная библиотека для молодежи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ГБУК "Российская государственная библиотека для слепых"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16. Типовыми отраслевыми </w:t>
      </w:r>
      <w:hyperlink r:id="rId18">
        <w:r>
          <w:rPr>
            <w:rStyle w:val="InternetLink"/>
            <w:color w:val="0000FF"/>
          </w:rPr>
          <w:t>нормами</w:t>
        </w:r>
      </w:hyperlink>
      <w:r>
        <w:rPr/>
        <w:t xml:space="preserve"> труда охвачены основные виды работ, выполняемые в библиотеках, в том числе: научная (исследовательская, методическая, информационная), перевод и переработка печатных текстов с иностранных языков на русский и с русского на иностранные языки, выставочная работа, научное редактирование рукописей, работы научно-организационного характера, работы по соблюдению обеспеченности фондами, издательская работа, а также автоматизированные виды рабо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17. Типовые отраслевые </w:t>
      </w:r>
      <w:hyperlink r:id="rId19">
        <w:r>
          <w:rPr>
            <w:rStyle w:val="InternetLink"/>
            <w:color w:val="0000FF"/>
          </w:rPr>
          <w:t>нормы</w:t>
        </w:r>
      </w:hyperlink>
      <w:r>
        <w:rPr/>
        <w:t xml:space="preserve"> приведены с указанием наименования процесса, операции, состава работы, единиц измерения, нормы времени в минутах. В частности, типовые отраслевые нормы труда на работы, выполняемые в государственных (муниципальных) библиотеках (без использования АСУП), включают, в том числе, комплектование библиотечного фонда, прием и учет поступивших документов, обслуживание читателей, редактирование рукописей и т.д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На работы по разработке программ, методик, библиографических пособий за единицу измерения принят один документ или один авторский лис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В </w:t>
      </w:r>
      <w:hyperlink r:id="rId20">
        <w:r>
          <w:rPr>
            <w:rStyle w:val="InternetLink"/>
            <w:color w:val="0000FF"/>
          </w:rPr>
          <w:t>нормах</w:t>
        </w:r>
      </w:hyperlink>
      <w:r>
        <w:rPr/>
        <w:t xml:space="preserve"> учтено время на подготовительно-заключительные работы, обслуживание рабочего места, отдых и личные потребности в размере 10% от оперативного времени. В ряде случаев к нормам приведены поправочные коэффициент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8. Настоящие типовые отраслевые нормы труда ориентированы на комплекс организационно-технических условий, которые обеспечивают возможность нормальной работы библиотеки в соответствии с действующими санитарно-гигиеническими стандартами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а) деятельность работников библиотеки должна регламентироваться должностными инструкциями, внутренними трудовыми распорядками, правилами по охране труда и пожарной безопасности и иными локальными нормативными актами, принятыми в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б) при распределении работ между работниками следует учитывать их квалификацию, специализацию в определенных областях библиотечного дела и деловые качества, что будет способствовать качественному и быстрому выполнению зада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) площадь помещения библиотеки должна соответствовать нормам, учитывающим требования рационального размещения необходимого оборудования. При этом рекомендуются помещения прямоугольной формы, имеющие две зоны: читательскую (зона обслуживания) и служебно-производственную (функционально-техническая). Уровень освещенности рабочего места, кратность обмена воздуха и температура в рабочих помещениях должны находиться в пределах, предусмотренных соответствующими санитарными норма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) при расстановке мебели в рабочем помещении следует учитывать удобства подхода к каждому рабочему месту и обеспечение рациональных схем движения документов с учетом специализации исполн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д) режим труда и отдыха работников библиотек устанавливается в соответствии с правилами внутреннего распорядка с учетом регламентации всех обязательных работ и выполнением наиболее сложных из них в первой половине дня, когда у работающих отмечается высокая устойчивая трудоспособ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7" w:name="Par136"/>
      <w:bookmarkEnd w:id="7"/>
      <w:r>
        <w:rPr/>
        <w:t>IV. Особенности введения типовых отраслевых норм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 работы, выполняемые в фильмо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19. Типовые отраслевые нормы труда на работы, выполняемые в фильмофондах (</w:t>
      </w:r>
      <w:hyperlink r:id="rId21">
        <w:r>
          <w:rPr>
            <w:rStyle w:val="InternetLink"/>
            <w:color w:val="0000FF"/>
          </w:rPr>
          <w:t>приложение N 2</w:t>
        </w:r>
      </w:hyperlink>
      <w:r>
        <w:rPr/>
        <w:t>, утвержденное приказом Минкультуры России от 30.12.2014 N 2478), используются при введении в фильмо- (кино-) фондах, киноколлекциях и других аналогич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Типовые отраслевые </w:t>
      </w:r>
      <w:hyperlink r:id="rId22">
        <w:r>
          <w:rPr>
            <w:rStyle w:val="InternetLink"/>
            <w:color w:val="0000FF"/>
          </w:rPr>
          <w:t>нормы</w:t>
        </w:r>
      </w:hyperlink>
      <w:r>
        <w:rPr/>
        <w:t xml:space="preserve"> труда на работы, выполняемые в фильмофондах, разработаны на основе научных исследований и с учетом апробаций в следующих учреждени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ГБУК "Государственный фонд кинофильмо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УК "Кинофонд Рязан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АУК Свердловской области "Свердловский областной фильмофонд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ОГУК "УльяновскКинофонд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ОГАУК "Иркутский областной кинофонд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ГБУК "Объединенная государственная киноколлекция"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20. Типовыми отраслевыми </w:t>
      </w:r>
      <w:hyperlink r:id="rId23">
        <w:r>
          <w:rPr>
            <w:rStyle w:val="InternetLink"/>
            <w:color w:val="0000FF"/>
          </w:rPr>
          <w:t>нормами</w:t>
        </w:r>
      </w:hyperlink>
      <w:r>
        <w:rPr/>
        <w:t xml:space="preserve"> труда охвачены основные виды работ, выполняемые в фильмофондах, в том числе: прием и установка фильмоматериала на государственное хранение в хранилище; прием и установка фильмоматериала после временного использования; комплектация, выдача и хранение фильмовых материалов, фильмокопий и кинорекламы; ремонт, реставрация и проверка состояния фильмокопий, контроль фильмов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21. Типовые отраслевые </w:t>
      </w:r>
      <w:hyperlink r:id="rId24">
        <w:r>
          <w:rPr>
            <w:rStyle w:val="InternetLink"/>
            <w:color w:val="0000FF"/>
          </w:rPr>
          <w:t>нормы</w:t>
        </w:r>
      </w:hyperlink>
      <w:r>
        <w:rPr/>
        <w:t xml:space="preserve"> приведены с указанием: перечня работ, обрабатываемых материалов; единиц измерения; норм времени в минутах, в человеко-часах на 1000 метров; нормативов трудозатрат с учетом использования различной скорости специализированных машин, метража за смену в метрах, а также других показателей, используемых при выполнении работ в фильмофонд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В </w:t>
      </w:r>
      <w:hyperlink r:id="rId25">
        <w:r>
          <w:rPr>
            <w:rStyle w:val="InternetLink"/>
            <w:color w:val="0000FF"/>
          </w:rPr>
          <w:t>нормах</w:t>
        </w:r>
      </w:hyperlink>
      <w:r>
        <w:rPr/>
        <w:t xml:space="preserve"> учтено время на подготовительно-заключительные работы, обслуживание рабочего места, отдых и личные потребности в размере 10% от оператив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22. Типовые отраслевые </w:t>
      </w:r>
      <w:hyperlink r:id="rId26">
        <w:r>
          <w:rPr>
            <w:rStyle w:val="InternetLink"/>
            <w:color w:val="0000FF"/>
          </w:rPr>
          <w:t>нормы</w:t>
        </w:r>
      </w:hyperlink>
      <w:r>
        <w:rPr/>
        <w:t xml:space="preserve"> труда ориентированы на комплекс организационно-технических условий, которые обеспечивают возможность нормальной работы фильмофондов в соответствии с действующими санитарно-гигиеническими стандартами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а) деятельность работников фильмофондов регламентируется должностными инструкциями, внутренними трудовыми распорядками, правилами по охране труда и пожарной безопасности и иными локальными нормативными актами, принятыми в конкрет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б) при распределении работ между работниками следует учитывать их квалификацию, специализацию и деловые качества, что должно способствовать качественному и быстрому выполнению зада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) площадь помещения фильмофонда должна соответствовать нормам, учитывающим требования рационального размещения необходимого оборудования. При этом рекомендуются помещения прямоугольной формы. Уровень освещенности рабочего места, кратность обмена воздуха и температура в рабочих помещениях должны находиться в пределах, предусмотренных соответствующими санитарными норма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) при расстановке мебели в рабочем помещении следует учитывать удобства подхода к каждому рабочему месту и обеспечение рациональных схем движения документов с учетом специализации исполн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д) режим труда и отдыха работников фильмофондов устанавливается в соответствии с правилами внутреннего трудового распорядка с учетом регламентации всех обязательных работ и выполнения наиболее сложных из них в первой половине дня, когда у работающих отмечается высокая устойчивая трудоспособ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8" w:name="Par157"/>
      <w:bookmarkEnd w:id="8"/>
      <w:r>
        <w:rPr/>
        <w:t>V. Особенности введения типовых отраслевых норм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 работы, выполняемые в зоопарк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23. Типовые отраслевые нормы труда на работы, выполняемые в зоопарках (</w:t>
      </w:r>
      <w:hyperlink r:id="rId27">
        <w:r>
          <w:rPr>
            <w:rStyle w:val="InternetLink"/>
            <w:color w:val="0000FF"/>
          </w:rPr>
          <w:t>приложение N 1</w:t>
        </w:r>
      </w:hyperlink>
      <w:r>
        <w:rPr/>
        <w:t>, утвержденное приказом Минкультуры России от 30.12.2014 N 2478), рекомендованы для введения в зоопарках, зоосадах, ботанических садах и других аналогич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Типовые отраслевые нормы труда на работы, выполняемые в зоопарках, разработаны на основе научных исследований и с учетом апробаций в следующих учреждени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МАУК г. Липецка "Липецкий зоологический парк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АУК г. Москвы "Московский государственный зоологический парк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МАУК "Пермский зоопарк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МАУК "Зоопарк" городского округа "Город Калининград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МАУ "Ярославский зоопарк"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24. Типовыми отраслевыми </w:t>
      </w:r>
      <w:hyperlink r:id="rId28">
        <w:r>
          <w:rPr>
            <w:rStyle w:val="InternetLink"/>
            <w:color w:val="0000FF"/>
          </w:rPr>
          <w:t>нормами</w:t>
        </w:r>
      </w:hyperlink>
      <w:r>
        <w:rPr/>
        <w:t xml:space="preserve"> труда охвачены основные виды работ, выполняемые в зоопарках, в том числе: ветеринарные, зоологические; по уходу за животными и их кормление; исследовательские и методические; административны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25. </w:t>
      </w:r>
      <w:hyperlink r:id="rId29">
        <w:r>
          <w:rPr>
            <w:rStyle w:val="InternetLink"/>
            <w:color w:val="0000FF"/>
          </w:rPr>
          <w:t>Нормы</w:t>
        </w:r>
      </w:hyperlink>
      <w:r>
        <w:rPr/>
        <w:t xml:space="preserve"> труда для сотрудников зоопарка установлены в штатных единицах. На ветеринарные работы, выполняемые в зоопарках, нормы труда приведены в минут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В </w:t>
      </w:r>
      <w:hyperlink r:id="rId30">
        <w:r>
          <w:rPr>
            <w:rStyle w:val="InternetLink"/>
            <w:color w:val="0000FF"/>
          </w:rPr>
          <w:t>нормах</w:t>
        </w:r>
      </w:hyperlink>
      <w:r>
        <w:rPr/>
        <w:t xml:space="preserve"> труда учтено время на подготовительно-заключительные работы, обслуживание рабочего места, отдых и личные потребности в размере 10% от оператив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26. При определении </w:t>
      </w:r>
      <w:hyperlink r:id="rId31">
        <w:r>
          <w:rPr>
            <w:rStyle w:val="InternetLink"/>
            <w:color w:val="0000FF"/>
          </w:rPr>
          <w:t>норм</w:t>
        </w:r>
      </w:hyperlink>
      <w:r>
        <w:rPr/>
        <w:t xml:space="preserve"> труда условия содержания животных (групповое/одиночное, экспозиционное/неэкспозиционное, степень технологической оснащенности, наличие/отсутствие контактной работы), которые существенным образом влияют на трудозатраты, учитываются самими учреждениями. Для этого нормы труда устанавливаются в формате "от - до", а сами учреждения, исходя из указанных условий, определяют локальные показатели нор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27. Данные типовые отраслевые </w:t>
      </w:r>
      <w:hyperlink r:id="rId32">
        <w:r>
          <w:rPr>
            <w:rStyle w:val="InternetLink"/>
            <w:color w:val="0000FF"/>
          </w:rPr>
          <w:t>нормы</w:t>
        </w:r>
      </w:hyperlink>
      <w:r>
        <w:rPr/>
        <w:t xml:space="preserve"> труда ориентированы на комплекс организационно-технических условий, которые обеспечивают возможность нормальной работы зоопарка в соответствии с действующими санитарно-гигиеническими стандартами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а) деятельность работников зоопарка регламентируется должностными инструкциями, внутренними трудовыми распорядками, правилами по охране труда и пожарной безопасности и иными локальными нормативными актами, принятыми в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б) при распределении работ между исполнителями следует учитывать их квалификацию, специализацию и деловые качества, что будет способствовать качественному и быстрому выполнению зада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) все зоопарки, располагающие коллекциями диких животных независимо от их видового состава и количества, относятся к категории учреждений повышенной 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) территория зоопарка делится на следующие зон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экспозиционная, посещение которой разрешается в порядке, устанавливаемом администрацией зоопарк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общественная, предназначенная для обслуживания посет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административна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хозяйственна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научна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- ветеринарна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осещение хозяйственной, научной и ветеринарной зон зоопарка разрешается только сотрудникам зоопарка, а также специалистам других учреждений по разрешению администрации зоопарк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д) приборы и оборудование: станки, автоклавы, термостаты, компрессорные установки, перегонные устройства, овощемойки, корнерезки, подъемные устройства, радио, аппаратура рентгеновских кабинетов, электрообогревательные приборы, лампы специального назначения (кварцевые, бактерицидные и т.п.) и другое оборудование, используемое в зоопарке, должно соответствовать требованиям эксплуатационной и техн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Конструкции клеток, загонов, вольеров и других помещений для содержания животных должны соответствовать проектной документации и обеспечивать безопасность работы обслуживающего персонала при всех производственных процесса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е) все работы, связанные с обслуживанием и перемещением животных, должны производиться только специалистами и (при необходимости) приглашенными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28. Прежде чем приступить к обслуживанию того или иного объекта зоопарка в начале рабочего дня (уборка помещений, кормление животных, водопой, выпуск их в летние выгулы и т.п.), необходимо убедиться в возможности безопасного выполнения работ (все животные находятся на своих местах, а клетки, вольеры, барьеры, перегонные устройства, запоры и тому подобное исправны). Все эксплуатируемые запоры, задвижки, замки, страховые цепи, автоматические запирающиеся и закрывающиеся устройства должны постоянно содержаться в исправности и чистоте, периодически смазываться, подвергаться профилактическому осмотру, вовремя ремонтироваться и быть недосягаемыми для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ерсоналу, обслуживающему животных, запрещается заходить в клетки, вольеры, загоны через ограждения, барьеры, рвы и тому подобное. Для входа и выхода должны быть использованы только специально предназначенные входные и выходные двери, ворота, калитки, которые обеспечивают свободный и быстрый маневр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29. Работники зоопарка должны быть обеспечены спецодеждой, специальной обувью и другими средствами индивидуальной защиты, защитными приспособлениями и предметами личной гигиены по установленным норма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30. Руководство и ветеринарная служба зоопарка обязаны в полном объеме и в установленные сроки исполнять все предписания государственного ветеринар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етеринарные врачи зоопарка проводят постоянное ветеринарное наблюдение за всеми животными зоопарк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о время обслуживания животных при входе и выходе из клеток, где содержатся животные, сотрудники зоопарка дезинфицируют обувь в случаях заболева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При заболевании заразными болезнями крупных животных (слонов, бегемотов, носорогов, бизонов, зубров и других) возможно их оставление на своих местах, но с обязательным проведением ограничительных мероприятий, предупреждающих распространение инфекции. При заболевании заразными болезнями мелких и средних животных их помещают в изолятор. Вход в изолятор посторонним лицам воспрещен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Обслуживание изолированных животных должно быть организовано так, чтобы исключить возможность распространения инфекции, опасной для человека. Работу в изоляторах осуществляют специально обученные лица, которые предварительно проходят дополнительный инструктаж по охране труда. Инвентарь, оборудование, клетки, где содержатся больные животные, ежедневно дезинфицирую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31. Режим труда и отдыха работников зоопарка устанавливается в соответствии с правилами внутреннего распорядка с учетом регламентации всех обязательных работ и выполнением наиболее сложных из них в первой половине дня, когда у работающих отмечается высокая устойчивая трудоспособ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32. Прием на работу рабочих и служащих, которые по характеру своей трудовой деятельности будут заняты на обслуживании животных, производится при наличии справки от медицинского учреждения о состоянии здоровья, в которой должно быть указано, что работа данного лица в зоопарке с учетом его специфики разрешается. Прием на работу лиц, не достигших 18 лет, категорически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9" w:name="Par197"/>
      <w:bookmarkEnd w:id="9"/>
      <w:r>
        <w:rPr/>
        <w:t>VI. Особенности введения типовых отрасле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 труда на работы, выполняемые в музеях и друг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рганизациях музейн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33. Типовые отраслевые нормы труда на работы, выполняемые в музеях и других организациях музейного типа (</w:t>
      </w:r>
      <w:hyperlink r:id="rId33">
        <w:r>
          <w:rPr>
            <w:rStyle w:val="InternetLink"/>
            <w:color w:val="0000FF"/>
          </w:rPr>
          <w:t>приложение N 3</w:t>
        </w:r>
      </w:hyperlink>
      <w:r>
        <w:rPr/>
        <w:t>, утвержденное приказом Минкультуры России от 30.12.2014 N 2478), применяются при введении в музеях, выставочных залах, картинных галереях и других организациях музейного тип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Типовые отраслевые </w:t>
      </w:r>
      <w:hyperlink r:id="rId34">
        <w:r>
          <w:rPr>
            <w:rStyle w:val="InternetLink"/>
            <w:color w:val="0000FF"/>
          </w:rPr>
          <w:t>нормы</w:t>
        </w:r>
      </w:hyperlink>
      <w:r>
        <w:rPr/>
        <w:t xml:space="preserve"> труда на работы, выполняемые в музеях и других организациях музейного типа, разработаны на основе научных исследований и с учетом апробаций в следующих учреждени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БГУК Всероссийского музейного объединения "Государственная Третьяковская галерея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БГУК "Кирилло-Белозерский историко-архитектурный и художественный музей-заповедник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БГУК "Тульский государственный музей оружия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БГУК "Российский этнографический музей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БГУК "Центральный музей Великой Отечественной войны 1941 - 1945 гг.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ФБГУК "Политехнический музей"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34. Типовыми отраслевыми </w:t>
      </w:r>
      <w:hyperlink r:id="rId35">
        <w:r>
          <w:rPr>
            <w:rStyle w:val="InternetLink"/>
            <w:color w:val="0000FF"/>
          </w:rPr>
          <w:t>нормами</w:t>
        </w:r>
      </w:hyperlink>
      <w:r>
        <w:rPr/>
        <w:t xml:space="preserve"> труда охвачены основные виды работ, выполняемые в музеях, в том числе научно-просветительские работы, научный учет и хранение экспонатов, научно-исследовательские работы, формирование музейной библиотеки, организационные работы, археологические наблюдения и раскопки, архивные работы, научно-издательская деятельность, экспозиционно-выставочные работы, формирование фототек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35. </w:t>
      </w:r>
      <w:hyperlink r:id="rId36">
        <w:r>
          <w:rPr>
            <w:rStyle w:val="InternetLink"/>
            <w:color w:val="0000FF"/>
          </w:rPr>
          <w:t>Нормы</w:t>
        </w:r>
      </w:hyperlink>
      <w:r>
        <w:rPr/>
        <w:t xml:space="preserve"> труда для работников музеев установлены в нормах времени на единицу работ, которые приведены в час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В </w:t>
      </w:r>
      <w:hyperlink r:id="rId37">
        <w:r>
          <w:rPr>
            <w:rStyle w:val="InternetLink"/>
            <w:color w:val="0000FF"/>
          </w:rPr>
          <w:t>нормах</w:t>
        </w:r>
      </w:hyperlink>
      <w:r>
        <w:rPr/>
        <w:t xml:space="preserve"> учтено время на подготовительно-заключительные работы, обслуживание рабочего места, отдых и личные потребности в размере 10% от оператив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36. Перечень сокращений применяемых в сборник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ДЛИ - декоративно-прикладное искусство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РУК - рукоделие и народные промысл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ИЗО - изобразительное искусств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 xml:space="preserve">37. Указанные типовые отраслевые </w:t>
      </w:r>
      <w:hyperlink r:id="rId38">
        <w:r>
          <w:rPr>
            <w:rStyle w:val="InternetLink"/>
            <w:color w:val="0000FF"/>
          </w:rPr>
          <w:t>нормы</w:t>
        </w:r>
      </w:hyperlink>
      <w:r>
        <w:rPr/>
        <w:t xml:space="preserve"> труда ориентированы на комплекс организационно-технических условий, которые обеспечивают возможность оптимальной работы музеев в соответствии с действующими санитарно-гигиеническими стандартами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а) деятельность работников музеев регламентируется должностными инструкциями, внутренними трудовыми распорядками, правилами по охране труда и пожарной безопасности и иными локальными нормативными актами, принятыми в конкрет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б) при распределении работ между исполнителями следует учитывать их квалификацию, специализацию и деловые качества, что будет способствовать качественному и быстрому выполнению зада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в) площадь помещения музеев должна соответствовать нормам, учитывающим требования рационального размещения необходимого оборудования. При этом рекомендуются помещения прямоугольной формы. Уровень освещенности рабочего места, кратность обмена воздуха и температура в рабочих помещениях должны находиться в пределах, предусмотренных соответствующими санитарными норма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г) при расстановке мебели в рабочем помещении следует учитывать удобства подхода к каждому рабочему месту и обеспечение рациональных схем движения документов с учетом специализации исполн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  <w:t>д) режим труда и отдыха работников музеев устанавливается в соответствии с правилами внутреннего распорядка с учетом регламентации всех обязательных работ и выполнения наиболее сложных из них в первой половине дня, когда у работающих отмечается высокая устойчивая трудоспособ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13E62384711D690FC57BB31CCB85D6DB6C6E471DD6F62914EFEBFD76C6CA2E9DC20C9CB114DEEC6XBx6G" TargetMode="External"/><Relationship Id="rId4" Type="http://schemas.openxmlformats.org/officeDocument/2006/relationships/hyperlink" Target="consultantplus://offline/ref=013E62384711D690FC57BB31CCB85D6DB6C2E577D56B62914EFEBFD76C6CA2E9DC20C9CB114DEEC7XBxFG" TargetMode="External"/><Relationship Id="rId5" Type="http://schemas.openxmlformats.org/officeDocument/2006/relationships/hyperlink" Target="consultantplus://offline/ref=013E62384711D690FC57BB31CCB85D6DB6C6E97CD56E62914EFEBFD76C6CA2E9DC20C9CB114DEEC7XBxFG" TargetMode="External"/><Relationship Id="rId6" Type="http://schemas.openxmlformats.org/officeDocument/2006/relationships/hyperlink" Target="consultantplus://offline/ref=013E62384711D690FC57BB31CCB85D6DB6C6E97CD56E62914EFEBFD76CX6xCG" TargetMode="External"/><Relationship Id="rId7" Type="http://schemas.openxmlformats.org/officeDocument/2006/relationships/hyperlink" Target="consultantplus://offline/ref=013E62384711D690FC57BB31CCB85D6DB6C4E874DD6862914EFEBFD76C6CA2E9DC20C9CB114DEEC7XBxEG" TargetMode="External"/><Relationship Id="rId8" Type="http://schemas.openxmlformats.org/officeDocument/2006/relationships/hyperlink" Target="consultantplus://offline/ref=013E62384711D690FC57BB31CCB85D6DBEC6EE73DC633F9B46A7B3D5X6xBG" TargetMode="External"/><Relationship Id="rId9" Type="http://schemas.openxmlformats.org/officeDocument/2006/relationships/hyperlink" Target="consultantplus://offline/ref=013E62384711D690FC57BB31CCB85D6DBEC3E474D3633F9B46A7B3D5X6xBG" TargetMode="External"/><Relationship Id="rId10" Type="http://schemas.openxmlformats.org/officeDocument/2006/relationships/hyperlink" Target="consultantplus://offline/ref=013E62384711D690FC57BB31CCB85D6DB6C4EA70D76E62914EFEBFD76CX6xCG" TargetMode="External"/><Relationship Id="rId11" Type="http://schemas.openxmlformats.org/officeDocument/2006/relationships/hyperlink" Target="consultantplus://offline/ref=013E62384711D690FC57BB31CCB85D6DB6C6E97CD56E62914EFEBFD76C6CA2E9DC20C9CB114DEEC4XBx7G" TargetMode="External"/><Relationship Id="rId12" Type="http://schemas.openxmlformats.org/officeDocument/2006/relationships/hyperlink" Target="consultantplus://offline/ref=013E62384711D690FC57BB31CCB85D6DB6C4E874DD6862914EFEBFD76C6CA2E9DC20C9CB114DEEC5XBx4G" TargetMode="External"/><Relationship Id="rId13" Type="http://schemas.openxmlformats.org/officeDocument/2006/relationships/hyperlink" Target="consultantplus://offline/ref=013E62384711D690FC57BB31CCB85D6DB6C9ED7CD66162914EFEBFD76C6CA2E9DC20C9CB114CEEC4XBx2G" TargetMode="External"/><Relationship Id="rId14" Type="http://schemas.openxmlformats.org/officeDocument/2006/relationships/hyperlink" Target="consultantplus://offline/ref=013E62384711D690FC57BB31CCB85D6DB6C9ED7CD66162914EFEBFD76C6CA2E9DC20C9CB114CEEC4XBx0G" TargetMode="External"/><Relationship Id="rId15" Type="http://schemas.openxmlformats.org/officeDocument/2006/relationships/hyperlink" Target="consultantplus://offline/ref=013E62384711D690FC57BB31CCB85D6DB6C6E471DD6F62914EFEBFD76CX6xCG" TargetMode="External"/><Relationship Id="rId16" Type="http://schemas.openxmlformats.org/officeDocument/2006/relationships/hyperlink" Target="consultantplus://offline/ref=013E62384711D690FC57BB31CCB85D6DB6C6E477DC6962914EFEBFD76CX6xCG" TargetMode="External"/><Relationship Id="rId17" Type="http://schemas.openxmlformats.org/officeDocument/2006/relationships/hyperlink" Target="consultantplus://offline/ref=013E62384711D690FC57BB31CCB85D6DB6C6E471DD6F62914EFEBFD76C6CA2E9DC20C9CB114DEEC6XBx6G" TargetMode="External"/><Relationship Id="rId18" Type="http://schemas.openxmlformats.org/officeDocument/2006/relationships/hyperlink" Target="consultantplus://offline/ref=013E62384711D690FC57BB31CCB85D6DB6C6E471DD6F62914EFEBFD76C6CA2E9DC20C9CB114DEEC6XBx6G" TargetMode="External"/><Relationship Id="rId19" Type="http://schemas.openxmlformats.org/officeDocument/2006/relationships/hyperlink" Target="consultantplus://offline/ref=013E62384711D690FC57BB31CCB85D6DB6C6E471DD6F62914EFEBFD76C6CA2E9DC20C9CB114DEEC6XBx6G" TargetMode="External"/><Relationship Id="rId20" Type="http://schemas.openxmlformats.org/officeDocument/2006/relationships/hyperlink" Target="consultantplus://offline/ref=013E62384711D690FC57BB31CCB85D6DB6C6E471DD6F62914EFEBFD76C6CA2E9DC20C9CB114DEEC6XBx6G" TargetMode="External"/><Relationship Id="rId21" Type="http://schemas.openxmlformats.org/officeDocument/2006/relationships/hyperlink" Target="consultantplus://offline/ref=013E62384711D690FC57BB31CCB85D6DB6C6E477DC6962914EFEBFD76C6CA2E9DC20C9CB114DECCFXBx1G" TargetMode="External"/><Relationship Id="rId22" Type="http://schemas.openxmlformats.org/officeDocument/2006/relationships/hyperlink" Target="consultantplus://offline/ref=013E62384711D690FC57BB31CCB85D6DB6C6E477DC6962914EFEBFD76C6CA2E9DC20C9CB114DECCFXBx1G" TargetMode="External"/><Relationship Id="rId23" Type="http://schemas.openxmlformats.org/officeDocument/2006/relationships/hyperlink" Target="consultantplus://offline/ref=013E62384711D690FC57BB31CCB85D6DB6C6E477DC6962914EFEBFD76C6CA2E9DC20C9CB114DECCFXBx1G" TargetMode="External"/><Relationship Id="rId24" Type="http://schemas.openxmlformats.org/officeDocument/2006/relationships/hyperlink" Target="consultantplus://offline/ref=013E62384711D690FC57BB31CCB85D6DB6C6E477DC6962914EFEBFD76C6CA2E9DC20C9CB114DECCFXBx1G" TargetMode="External"/><Relationship Id="rId25" Type="http://schemas.openxmlformats.org/officeDocument/2006/relationships/hyperlink" Target="consultantplus://offline/ref=013E62384711D690FC57BB31CCB85D6DB6C6E477DC6962914EFEBFD76C6CA2E9DC20C9CB114DECCFXBx1G" TargetMode="External"/><Relationship Id="rId26" Type="http://schemas.openxmlformats.org/officeDocument/2006/relationships/hyperlink" Target="consultantplus://offline/ref=013E62384711D690FC57BB31CCB85D6DB6C6E477DC6962914EFEBFD76C6CA2E9DC20C9CB114DECCFXBx1G" TargetMode="External"/><Relationship Id="rId27" Type="http://schemas.openxmlformats.org/officeDocument/2006/relationships/hyperlink" Target="consultantplus://offline/ref=013E62384711D690FC57BB31CCB85D6DB6C6E477DC6962914EFEBFD76C6CA2E9DC20C9CB114DEEC6XBx5G" TargetMode="External"/><Relationship Id="rId28" Type="http://schemas.openxmlformats.org/officeDocument/2006/relationships/hyperlink" Target="consultantplus://offline/ref=013E62384711D690FC57BB31CCB85D6DB6C6E477DC6962914EFEBFD76C6CA2E9DC20C9CB114DEEC6XBx5G" TargetMode="External"/><Relationship Id="rId29" Type="http://schemas.openxmlformats.org/officeDocument/2006/relationships/hyperlink" Target="consultantplus://offline/ref=013E62384711D690FC57BB31CCB85D6DB6C6E477DC6962914EFEBFD76C6CA2E9DC20C9CB114DEEC6XBx5G" TargetMode="External"/><Relationship Id="rId30" Type="http://schemas.openxmlformats.org/officeDocument/2006/relationships/hyperlink" Target="consultantplus://offline/ref=013E62384711D690FC57BB31CCB85D6DB6C6E477DC6962914EFEBFD76C6CA2E9DC20C9CB114DEEC6XBx5G" TargetMode="External"/><Relationship Id="rId31" Type="http://schemas.openxmlformats.org/officeDocument/2006/relationships/hyperlink" Target="consultantplus://offline/ref=013E62384711D690FC57BB31CCB85D6DB6C6E477DC6962914EFEBFD76C6CA2E9DC20C9CB114DEEC6XBx5G" TargetMode="External"/><Relationship Id="rId32" Type="http://schemas.openxmlformats.org/officeDocument/2006/relationships/hyperlink" Target="consultantplus://offline/ref=013E62384711D690FC57BB31CCB85D6DB6C6E477DC6962914EFEBFD76C6CA2E9DC20C9CB114DEEC6XBx5G" TargetMode="External"/><Relationship Id="rId33" Type="http://schemas.openxmlformats.org/officeDocument/2006/relationships/hyperlink" Target="consultantplus://offline/ref=013E62384711D690FC57BB31CCB85D6DB6C6E477DC6962914EFEBFD76C6CA2E9DC20C9CB114FEEC6XBx7G" TargetMode="External"/><Relationship Id="rId34" Type="http://schemas.openxmlformats.org/officeDocument/2006/relationships/hyperlink" Target="consultantplus://offline/ref=013E62384711D690FC57BB31CCB85D6DB6C6E477DC6962914EFEBFD76C6CA2E9DC20C9CB114FEEC6XBx7G" TargetMode="External"/><Relationship Id="rId35" Type="http://schemas.openxmlformats.org/officeDocument/2006/relationships/hyperlink" Target="consultantplus://offline/ref=013E62384711D690FC57BB31CCB85D6DB6C6E477DC6962914EFEBFD76C6CA2E9DC20C9CB114FEEC6XBx7G" TargetMode="External"/><Relationship Id="rId36" Type="http://schemas.openxmlformats.org/officeDocument/2006/relationships/hyperlink" Target="consultantplus://offline/ref=013E62384711D690FC57BB31CCB85D6DB6C6E477DC6962914EFEBFD76C6CA2E9DC20C9CB114FEEC6XBx7G" TargetMode="External"/><Relationship Id="rId37" Type="http://schemas.openxmlformats.org/officeDocument/2006/relationships/hyperlink" Target="consultantplus://offline/ref=013E62384711D690FC57BB31CCB85D6DB6C6E477DC6962914EFEBFD76C6CA2E9DC20C9CB114FEEC6XBx7G" TargetMode="External"/><Relationship Id="rId38" Type="http://schemas.openxmlformats.org/officeDocument/2006/relationships/hyperlink" Target="consultantplus://offline/ref=013E62384711D690FC57BB31CCB85D6DB6C6E477DC6962914EFEBFD76C6CA2E9DC20C9CB114FEEC6XBx7G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49:00Z</dcterms:created>
  <dc:creator>Лагутина Алла Геннадьевна</dc:creator>
  <dc:description/>
  <dc:language>en-US</dc:language>
  <cp:lastModifiedBy>Лагутина Алла Геннадьевна</cp:lastModifiedBy>
  <cp:lastPrinted>2015-07-13T13:11:00Z</cp:lastPrinted>
  <dcterms:modified xsi:type="dcterms:W3CDTF">2015-07-22T05:07:00Z</dcterms:modified>
  <cp:revision>3</cp:revision>
  <dc:subject/>
  <dc:title/>
</cp:coreProperties>
</file>