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окумент предоставлен </w:t>
      </w:r>
      <w:hyperlink r:id="rId2">
        <w:r>
          <w:rPr>
            <w:rStyle w:val="InternetLink"/>
            <w:rFonts w:eastAsia="Tahoma" w:cs="Tahoma" w:ascii="Tahoma" w:hAnsi="Tahoma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КонсультантПлюс</w:t>
        </w:r>
      </w:hyperlink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br/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ПРАВИЛ ПРЕДСТАВЛЕНИЯ ЛИЦОМ, ПОСТУПАЮЩИМ 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АБОТУ НА ДОЛЖНОСТЬ РУКОВОДИТЕЛЯ ГОСУДАРСТВЕННОГО УЧРЕЖД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, А ТАКЖЕ РУКОВОДИТЕЛЕМ ГОСУДАР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ЧРЕЖДЕНИЯ ПСКОВСКОЙ ОБЛАСТИ СВЕДЕНИЙ О СВОИХ ДОХОДАХ, ОБ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МУЩЕСТВЕ И ОБЯЗАТЕЛЬСТВАХ ИМУЩЕСТВЕННОГО ХАРАКТЕРА И 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ВОИХ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исок изменяющих документо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четвертой статьи 27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Трудового кодекса Российской Федерации,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авительства Российской Федерации от 13 марта 2013 г. N 208 "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" Администрация области постановляет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Утвердить прилагаемые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1. </w:t>
      </w:r>
      <w:hyperlink w:anchor="Par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авил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дставления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2 - 1.5. утратили силу. -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Сведения о доходах, об имуществе и обязательствах имущественного характера руководителя государственного учреждения Псковской области, супруги (супруга) и несовершеннолетних детей названных лиц, представленные руководителем государственного учреждения Псковской области, размещаются в информационно-телекоммуникационной сети "Интернет" на официальном сайте государственного учреждения, предоставляются средствам массовой информации для опубликования в порядке, утвержденном Администрацией области, применяемом при размещении сведений о доходах, об имуществе и обязательствах имущественного характера лиц, замещающих государственные должности Псковской области, государственных гражданских служащих области и членов их семей на официальных сайтах органов государственной власти области, иных государственных органов области и предоставлении этих сведений средствам массовой информации для опублик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Рекомендовать органам местного самоуправления руководствоваться настоящим постановлением при разработке и утверждении </w:t>
      </w:r>
      <w:hyperlink w:anchor="Par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равил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дставления лицом, поступающим на работу на должность руководителя муниципального учреждения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Признать утратившим силу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17 февраля 2010 г. N 42 "О представлении гражданами, претендующими на замещение руководящих должностей в государственных предприятиях, учреждениях, фондах и иных организациях Псковской области, лицами, замещающими руководящие должности в государственных предприятиях, учреждениях, фондах и иных организациях Псковской области, сведений о доходах, об имуществе и обязательствах имущественного характера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Контроль за исполнением настоящего постановления возложить на заместителя Губернатора области - Руководителя Аппарата Администрации области Жаворонкова М.К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ременно исполняющий обязан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а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.А.ТУРЧАК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41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АВИЛ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ИЯ ЛИЦОМ, ПОСТУПАЮЩИМ НА РАБОТУ НА ДОЛЖНОСТЬ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 ТАКЖЕ РУКОВОДИТЕЛЕМ ГОСУДАРСТВЕННОГО УЧРЕЖДЕНИЯ ПСКОВСКО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ЛАСТИ СВЕДЕНИЙ О СВОИХ ДОХОДАХ, ОБ ИМУЩЕСТВЕ 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ЯЗАТЕЛЬСТВАХ ИМУЩЕСТВЕННОГО ХАРАКТЕРА И О ДОХОДАХ,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ИМУЩЕСТВЕ И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ВОИХ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исок изменяющих документо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ие Правила устанавливают порядок представления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55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Лицо, поступающее на должность руководителя государственного учреждения Псковской области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государственного учреждения Псковской области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Псковской области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государственного учреждения Псковской области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Псковской области, по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, утвержденной Указом Президента Российской Федерации от 23 июня 2014 г. N 460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 в ред.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57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. Руководитель государственного учреждения Псковской области ежегодно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справки, утвержденной Указом Президента Российской Федерации от 23 июня 2014 г. N 460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 в ред.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Сведения, предусмотренные </w:t>
      </w:r>
      <w:hyperlink w:anchor="Par5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ми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5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, представляются в уполномоченное структурное подразделение работодател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 В случае если руководитель государственного учреждения Псковской области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5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я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5.1. В случае если лицо, поступающее на должность руководителя государственного учреждения Псковской области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hyperlink w:anchor="Par5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их Правил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5.1 введен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государственного учреждения Псковской области, а также руководителем государственного учреждения Псковской области, являются сведениями конфиденциального характера, если законодательством они не отнесены к сведениям, составляющим государственную тайн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Эти сведения представляются руководителю государственного органа Псковской области и другим должностным лицам государственного органа Псковской области, наделенным полномочиями назначать на должность и освобождать от должности руководителя государственного учреждения Псковской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лица, поступающего на работу на должность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ца, поступающего на работу на должность руководител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руководителя государственного учрежд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дминистраци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22 сентября 2014 г. N 414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ПРАВК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арактера супруга (супруги) и несовершеннолетних д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уководителя государственного учреждения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Утратила силу. -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становл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Администрации Псковской области от 27.02.2015 N 91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9D3CFDBD1445FBD6FFEB4101FC284BF0BCB9E359EBACC8AC194F1A5E54CC1A8B8DAD864C0A44747F262D3O4n8L" TargetMode="External"/><Relationship Id="rId4" Type="http://schemas.openxmlformats.org/officeDocument/2006/relationships/hyperlink" Target="consultantplus://offline/ref=A9D3CFDBD1445FBD6FFEAA1D09AED9B70BC8C7389FB1C0DE9DCBAAF8B245CBFFFF95812684AB4244OFn6L" TargetMode="External"/><Relationship Id="rId5" Type="http://schemas.openxmlformats.org/officeDocument/2006/relationships/hyperlink" Target="consultantplus://offline/ref=A9D3CFDBD1445FBD6FFEAA1D09AED9B70BC7C0309BB3C0DE9DCBAAF8B245CBFFFF95812684A94647OFn4L" TargetMode="External"/><Relationship Id="rId6" Type="http://schemas.openxmlformats.org/officeDocument/2006/relationships/hyperlink" Target="consultantplus://offline/ref=A9D3CFDBD1445FBD6FFEB4101FC284BF0BCB9E359EBACC8AC194F1A5E54CC1A8B8DAD864C0A44747F262D3O4nEL" TargetMode="External"/><Relationship Id="rId7" Type="http://schemas.openxmlformats.org/officeDocument/2006/relationships/hyperlink" Target="consultantplus://offline/ref=A9D3CFDBD1445FBD6FFEB4101FC284BF0BCB9E359EBACC8AC194F1A5E54CC1A8B8DAD864C0A44747F262D3O4nFL" TargetMode="External"/><Relationship Id="rId8" Type="http://schemas.openxmlformats.org/officeDocument/2006/relationships/hyperlink" Target="consultantplus://offline/ref=A9D3CFDBD1445FBD6FFEB4101FC284BF0BCB9E3598B6CA8AC994F1A5E54CC1A8OBn8L" TargetMode="External"/><Relationship Id="rId9" Type="http://schemas.openxmlformats.org/officeDocument/2006/relationships/hyperlink" Target="consultantplus://offline/ref=A9D3CFDBD1445FBD6FFEB4101FC284BF0BCB9E359EBACC8AC194F1A5E54CC1A8B8DAD864C0A44747F262D3O4nCL" TargetMode="External"/><Relationship Id="rId10" Type="http://schemas.openxmlformats.org/officeDocument/2006/relationships/hyperlink" Target="consultantplus://offline/ref=A9D3CFDBD1445FBD6FFEB4101FC284BF0BCB9E359EBACC8AC194F1A5E54CC1A8B8DAD864C0A44747F262D3O4nDL" TargetMode="External"/><Relationship Id="rId11" Type="http://schemas.openxmlformats.org/officeDocument/2006/relationships/hyperlink" Target="consultantplus://offline/ref=A9D3CFDBD1445FBD6FFEAA1D09AED9B70BC6C43D9CBAC0DE9DCBAAF8B245CBFFFF95812684A94643OFn7L" TargetMode="External"/><Relationship Id="rId12" Type="http://schemas.openxmlformats.org/officeDocument/2006/relationships/hyperlink" Target="consultantplus://offline/ref=A9D3CFDBD1445FBD6FFEB4101FC284BF0BCB9E359EBACC8AC194F1A5E54CC1A8B8DAD864C0A44747F262D3O4n2L" TargetMode="External"/><Relationship Id="rId13" Type="http://schemas.openxmlformats.org/officeDocument/2006/relationships/hyperlink" Target="consultantplus://offline/ref=A9D3CFDBD1445FBD6FFEAA1D09AED9B70BC6C43D9CBAC0DE9DCBAAF8B245CBFFFF95812684A94643OFn7L" TargetMode="External"/><Relationship Id="rId14" Type="http://schemas.openxmlformats.org/officeDocument/2006/relationships/hyperlink" Target="consultantplus://offline/ref=A9D3CFDBD1445FBD6FFEB4101FC284BF0BCB9E359EBACC8AC194F1A5E54CC1A8B8DAD864C0A44747F262D4O4nAL" TargetMode="External"/><Relationship Id="rId15" Type="http://schemas.openxmlformats.org/officeDocument/2006/relationships/hyperlink" Target="consultantplus://offline/ref=A9D3CFDBD1445FBD6FFEB4101FC284BF0BCB9E359EBACC8AC194F1A5E54CC1A8B8DAD864C0A44747F262D4O4nBL" TargetMode="External"/><Relationship Id="rId16" Type="http://schemas.openxmlformats.org/officeDocument/2006/relationships/hyperlink" Target="consultantplus://offline/ref=A9D3CFDBD1445FBD6FFEB4101FC284BF0BCB9E359EBACC8AC194F1A5E54CC1A8B8DAD864C0A44747F262D4O4n8L" TargetMode="External"/><Relationship Id="rId17" Type="http://schemas.openxmlformats.org/officeDocument/2006/relationships/hyperlink" Target="consultantplus://offline/ref=A9D3CFDBD1445FBD6FFEB4101FC284BF0BCB9E359EBACC8AC194F1A5E54CC1A8B8DAD864C0A44747F262D3O4nEL" TargetMode="External"/><Relationship Id="rId18" Type="http://schemas.openxmlformats.org/officeDocument/2006/relationships/hyperlink" Target="consultantplus://offline/ref=A9D3CFDBD1445FBD6FFEB4101FC284BF0BCB9E359EBACC8AC194F1A5E54CC1A8B8DAD864C0A44747F262D3O4nEL" TargetMode="External"/><Relationship Id="rId19" Type="http://schemas.openxmlformats.org/officeDocument/2006/relationships/hyperlink" Target="consultantplus://offline/ref=A9D3CFDBD1445FBD6FFEB4101FC284BF0BCB9E359EBACC8AC194F1A5E54CC1A8B8DAD864C0A44747F262D3O4nEL" TargetMode="External"/><Relationship Id="rId20" Type="http://schemas.openxmlformats.org/officeDocument/2006/relationships/hyperlink" Target="consultantplus://offline/ref=A9D3CFDBD1445FBD6FFEB4101FC284BF0BCB9E359EBACC8AC194F1A5E54CC1A8B8DAD864C0A44747F262D3O4nE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39:14Z</dcterms:created>
  <dc:creator/>
  <dc:description/>
  <dc:language>en-US</dc:language>
  <cp:lastModifiedBy/>
  <cp:revision>0</cp:revision>
  <dc:subject/>
  <dc:title/>
</cp:coreProperties>
</file>