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ДМИНИСТРАЦИЯ ПСКОВСКОЙ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СТАНОВЛЕНИЕ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3 ноября 2015 г. N 497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Б УТВЕРЖДЕНИИ ПЕРЕЧНЯ ДОЛЖНОСТЕЙ ГОСУДАРСТВЕННОЙ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ГРАЖДАНСКОЙ СЛУЖБЫ ОБЛАСТИ, ПРИ ЗАМЕЩЕНИИ КОТОРЫХ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ГОСУДАРСТВЕННЫМ ГРАЖДАНСКИМ СЛУЖАЩИМ ОБЛАСТИ ЗАПРЕЩАЕТСЯ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КРЫВАТЬ И ИМЕТЬ СЧЕТА (ВКЛАДЫ), ХРАНИТЬ НАЛИЧНЫЕ ДЕНЕЖНЫЕ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РЕДСТВА И ЦЕННОСТИ В ИНОСТРАННЫХ БАНКАХ, РАСПОЛОЖЕННЫХ З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ДЕЛАМИ ТЕРРИТОРИИ РОССИЙСКОЙ ФЕДЕРАЦИИ, ВЛАДЕТЬ И (ИЛИ)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ЛЬЗОВАТЬСЯ ИНОСТРАННЫМИ ФИНАНСОВЫМИ ИНСТРУМЕНТАМИ</w:t>
      </w:r>
    </w:p>
    <w:p>
      <w:pPr>
        <w:pStyle w:val="ConsPlus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tbl>
      <w:tblPr>
        <w:tblW w:w="957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578"/>
      </w:tblGrid>
      <w:tr>
        <w:trPr/>
        <w:tc>
          <w:tcPr>
            <w:tcW w:w="9578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(в ред. постановлений Администрации Псков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т 18.07.2016 </w:t>
            </w:r>
            <w:hyperlink r:id="rId2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235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от 24.07.2018 </w:t>
            </w:r>
            <w:hyperlink r:id="rId3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245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)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В соответствии с </w:t>
      </w:r>
      <w:hyperlink r:id="rId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дпунктом "и" пункта 1 части 1 статьи 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Федерального закона от 0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</w:t>
      </w:r>
      <w:hyperlink r:id="rId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Указо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езидента Российской Федерации от 08 марта 2015 г. N 120 "О некоторых вопросах противодействия коррупции", </w:t>
      </w:r>
      <w:hyperlink r:id="rId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дпунктом "б" пункта 1 части 1 статьи 6.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Закона области от 17 июля 2008 г. N 784-ОЗ "О противодействии коррупции в органах государственной власти Псковской области и органах местного самоуправления" Администрация области постановляет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18.07.2016 N 235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. Утвердить прилагаемый </w:t>
      </w:r>
      <w:hyperlink w:anchor="Par3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еречень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должностей государственной гражданской службы области, при замещении которых государственным гражданским служащим области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. Настоящее постановл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. Контроль за исполнением настоящего постановления осуществляет Губернатор област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4.07.2018 N 245)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.п. Губернатора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.В.ЕМЕЛЬЯНОВ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твержден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становлением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дминистрации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3 ноября 2015 г. N 497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0" w:name="Par36"/>
      <w:bookmarkEnd w:id="0"/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ЕРЕЧЕНЬ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ДОЛЖНОСТЕЙ ГОСУДАРСТВЕННОЙ ГРАЖДАНСКОЙ СЛУЖБЫ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БЛАСТИ, ПРИ ЗАМЕЩЕНИИ КОТОРЫХ ГОСУДАРСТВЕННЫМ ГРАЖДАНСКИМ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ЛУЖАЩИМ ОБЛАСТИ ЗАПРЕЩАЕТСЯ ОТКРЫВАТЬ И ИМЕТЬ СЧЕТ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(ВКЛАДЫ), ХРАНИТЬ НАЛИЧНЫЕ ДЕНЕЖНЫЕ СРЕДСТВА И ЦЕННОСТИ В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НОСТРАННЫХ БАНКАХ, РАСПОЛОЖЕННЫХ ЗА ПРЕДЕЛАМИ ТЕРРИТОРИ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РОССИЙСКОЙ ФЕДЕРАЦИИ, ВЛАДЕТЬ И (ИЛИ) ПОЛЬЗОВАТЬСЯ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НОСТРАННЫМИ ФИНАНСОВЫМИ ИНСТРУМЕНТАМИ</w:t>
      </w:r>
    </w:p>
    <w:p>
      <w:pPr>
        <w:pStyle w:val="ConsPlus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tbl>
      <w:tblPr>
        <w:tblW w:w="957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578"/>
      </w:tblGrid>
      <w:tr>
        <w:trPr/>
        <w:tc>
          <w:tcPr>
            <w:tcW w:w="9578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(в ред. постановлений Администрации Псков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т 18.07.2016 </w:t>
            </w:r>
            <w:hyperlink r:id="rId9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235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от 24.07.2018 </w:t>
            </w:r>
            <w:hyperlink r:id="rId10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245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)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. Должности государственной гражданской службы Псковской области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руководитель аппарата Псковского областного Собрания депутатов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Руководитель Аппарата Администрации области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руководитель Секретариата Губернатора области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ервый заместитель Руководителя Аппарата Администрации области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заместитель Руководителя Аппарата Администрации области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оветник Губернатора области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мощник Губернатора области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оветник первого заместителя Губернатора области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мощник первого заместителя Губернатора области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оветник заместителя Губернатора области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мощник заместителя Губернатора области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дседатель комитета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ачальник управления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ачальник управления - представительства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ервый заместитель председателя комитета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ервый заместитель начальника управления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заместитель председателя комитета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заместитель начальника управления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заместитель начальника управления - представительства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ачальник главного государственного управления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ачальник государственного управления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дседатель государственного комитета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ачальник государственной инспекции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ервый заместитель начальника главного государственного управления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ервый заместитель начальника государственного управления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ервый заместитель председателя государственного комитета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мощник (советник) руководителя органа исполнительной власти област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1 в ред. </w:t>
      </w:r>
      <w:hyperlink r:id="rId1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18.07.2016 N 235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. Должности государственной гражданской службы Псковской области, исполнение должностных обязанностей по которым предусматривает допуск к сведениям особой важности, в соответствии с номенклатурой должностей работников, подлежащих оформлению на допуск к особой важности, совершенно секретно и секретным сведениям по Администрации Псковской области и органах исполнительной власти област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. Начальник отдела и заместитель начальника отдела Управления делами Администрации области, начальник отдела и заместитель начальника отдела Контрольного управления Администрации области, начальник отдела и заместитель начальника отдела Управления специальных программ Администрации области, консультант отдела специальной документальной связи Управления специальных программ Администрации област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3 в ред. </w:t>
      </w:r>
      <w:hyperlink r:id="rId1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4.07.2018 N 245)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autoSpaceDE w:val="false"/>
        <w:spacing w:before="100" w:after="10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Nonformat">
    <w:name w:val="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ConsPlusTitle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Cell">
    <w:name w:val="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TitlePage">
    <w:name w:val="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JurTerm">
    <w:name w:val="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TextList">
    <w:name w:val="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WWConsPlusTextList">
    <w:name w:val="WW-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A7EF98D390F9A7595C6CBDDE0259C7885F674CE0D60E89C6BC355CA02F187AFBB5CDECB1E1DD3933718D0A731FBB4837D448CD0BEBD8DA2C5866Q97DO" TargetMode="External"/><Relationship Id="rId3" Type="http://schemas.openxmlformats.org/officeDocument/2006/relationships/hyperlink" Target="consultantplus://offline/ref=24A7EF98D390F9A7595C6CBDDE0259C7885F674CE3D60C8CC0BC355CA02F187AFBB5CDECB1E1DD3933718E06731FBB4837D448CD0BEBD8DA2C5866Q97DO" TargetMode="External"/><Relationship Id="rId4" Type="http://schemas.openxmlformats.org/officeDocument/2006/relationships/hyperlink" Target="consultantplus://offline/ref=24A7EF98D390F9A7595C72B0C86E04CF8A553E47E2D306DD98E36E01F726122DBCFA94AEF5ECDC3F347AD95E3C1EE70C65C748CF0BE9DDC6Q27EO" TargetMode="External"/><Relationship Id="rId5" Type="http://schemas.openxmlformats.org/officeDocument/2006/relationships/hyperlink" Target="consultantplus://offline/ref=24A7EF98D390F9A7595C72B0C86E04CF885C3A41E7D706DD98E36E01F726122DBCFA94AEF5ECDC38317AD95E3C1EE70C65C748CF0BE9DDC6Q27EO" TargetMode="External"/><Relationship Id="rId6" Type="http://schemas.openxmlformats.org/officeDocument/2006/relationships/hyperlink" Target="consultantplus://offline/ref=24A7EF98D390F9A7595C6CBDDE0259C7885F674CE2D30C8FCCBC355CA02F187AFBB5CDECB1E1DD393372880A731FBB4837D448CD0BEBD8DA2C5866Q97DO" TargetMode="External"/><Relationship Id="rId7" Type="http://schemas.openxmlformats.org/officeDocument/2006/relationships/hyperlink" Target="consultantplus://offline/ref=24A7EF98D390F9A7595C6CBDDE0259C7885F674CE0D60E89C6BC355CA02F187AFBB5CDECB1E1DD3933718D09731FBB4837D448CD0BEBD8DA2C5866Q97DO" TargetMode="External"/><Relationship Id="rId8" Type="http://schemas.openxmlformats.org/officeDocument/2006/relationships/hyperlink" Target="consultantplus://offline/ref=24A7EF98D390F9A7595C6CBDDE0259C7885F674CE3D60C8CC0BC355CA02F187AFBB5CDECB1E1DD393371890F731FBB4837D448CD0BEBD8DA2C5866Q97DO" TargetMode="External"/><Relationship Id="rId9" Type="http://schemas.openxmlformats.org/officeDocument/2006/relationships/hyperlink" Target="consultantplus://offline/ref=24A7EF98D390F9A7595C6CBDDE0259C7885F674CE0D60E89C6BC355CA02F187AFBB5CDECB1E1DD3933718D08731FBB4837D448CD0BEBD8DA2C5866Q97DO" TargetMode="External"/><Relationship Id="rId10" Type="http://schemas.openxmlformats.org/officeDocument/2006/relationships/hyperlink" Target="consultantplus://offline/ref=24A7EF98D390F9A7595C6CBDDE0259C7885F674CE3D60C8CC0BC355CA02F187AFBB5CDECB1E1DD393371890E731FBB4837D448CD0BEBD8DA2C5866Q97DO" TargetMode="External"/><Relationship Id="rId11" Type="http://schemas.openxmlformats.org/officeDocument/2006/relationships/hyperlink" Target="consultantplus://offline/ref=24A7EF98D390F9A7595C6CBDDE0259C7885F674CE0D60E89C6BC355CA02F187AFBB5CDECB1E1DD3933718D08731FBB4837D448CD0BEBD8DA2C5866Q97DO" TargetMode="External"/><Relationship Id="rId12" Type="http://schemas.openxmlformats.org/officeDocument/2006/relationships/hyperlink" Target="consultantplus://offline/ref=24A7EF98D390F9A7595C6CBDDE0259C7885F674CE3D60C8CC0BC355CA02F187AFBB5CDECB1E1DD393371890E731FBB4837D448CD0BEBD8DA2C5866Q97DO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4:59:16Z</dcterms:created>
  <dc:creator/>
  <dc:description/>
  <dc:language>en-US</dc:language>
  <cp:lastModifiedBy/>
  <cp:revision>0</cp:revision>
  <dc:subject/>
  <dc:title/>
</cp:coreProperties>
</file>