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14 февраля 2014 г. N 50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 УТВЕРЖДЕНИИ ПОЛОЖЕНИЯ О СООБЩЕН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ДЕЛЬНЫМИ КАТЕГОРИЯМИ ЛИЦ О ПОЛУЧЕНИИ ПОДАРКА В СВЯЗ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 ПРОТОКОЛЬНЫМИ МЕРОПРИЯТИЯМИ, СЛУЖЕБНЫМИ КОМАНДИРОВКАМ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 ДРУГИМИ ОФИЦИАЛЬНЫМИ МЕРОПРИЯТИЯМИ, УЧАСТИЕ В КОТОРЫ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ВЯЗАНО С ИСПОЛНЕНИЕМ ИМИ СЛУЖЕБНЫХ (ДОЛЖНОСТНЫХ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ЯЗАННОСТЕЙ, СДАЧЕ, ОЦЕНКЕ И ХРАНЕНИИ ПОДАРКА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ЕАЛИЗАЦИИ (ВЫКУПА) И ЗАЧИСЛЕНИИ СРЕДСТВ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ЫРУЧЕННЫХ ОТ ЕГО РЕАЛИЗАЦИИ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11.09.2014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0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19.10.2015 </w:t>
            </w:r>
            <w:hyperlink r:id="rId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72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4.07.2018 </w:t>
            </w:r>
            <w:hyperlink r:id="rId4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245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соответствии с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ом "а" пункта 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ционального плана противодействия коррупции на 2012 - 2013 годы, утвержденного Указом Президента Российской Федерации от 13 марта 2012 г.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,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распоряж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29 мая 2015 г. N 159-рп "О порядке уведомления лицами, замещающими отдельные государственные должности Российской Федерации, отдельные должности федеральной государственной службы, высшими должностными лицами (руководителями высших исполнительных органов государственной власти) субъектов Российской Федераци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", на основании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авительства Российской Федерации от 09 января 2014 г.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 Администрация области постановляет: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постановлений Администрации Псковской области от 19.10.2015 </w:t>
      </w:r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47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от 24.07.2018 </w:t>
      </w:r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24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20"/>
      <w:bookmarkEnd w:id="0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Утвердить прилагаемое </w:t>
      </w:r>
      <w:hyperlink w:anchor="Par4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, оценке и хранении подарка, реализации (выкупа) и зачислении средств, вырученных от его реал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постановлений Администрации Псковской области от 19.10.2015 </w:t>
      </w:r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47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от 24.07.2018 </w:t>
      </w:r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24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Установить, что Государственный комитет Псковской области по имущественным отношениям, осуществляющий от имени Псковской области права собственника в соответствии со </w:t>
      </w:r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тьей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Закона области от 10 февраля 1998 г. N 5-ОЗ "О порядке управления и распоряжения государственной собственностью Псковской области", осуществляет прием и хранение подарков, полученных Губернатором Псковской области, иными лицами, замещающими государственные должности Псковской области, и государственными гражданскими служащими Псковской области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их оценку для принятия к бухгалтерскому учету, а также принимает решения о реализации указанных подарков в соответствии с Положением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, оценке и хранении подарка, реализации (выкупа) и зачислении средств, вырученных от его реализации, утвержденным </w:t>
      </w:r>
      <w:hyperlink w:anchor="Par2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становл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2 в ред. </w:t>
      </w:r>
      <w:hyperlink r:id="rId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Реализация полномочий, предусмотренных настоящим постановлением, осуществляется в пределах установленной предельной штатной численности органов исполнительной власти области, а также бюджетных ассигнований, предусмотренных областным бюджето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Утратил силу. - </w:t>
      </w:r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убернатор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.А.ТУРЧАК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14 февраля 2014 г. N 50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" w:name="Par41"/>
      <w:bookmarkEnd w:id="1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ЛОЖ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СООБЩЕНИИ ОТДЕЛЬНЫМИ КАТЕГОРИЯМИ ЛИЦ О ПОЛУЧЕНИИ ПОДАР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СВЯЗИ С ПРОТОКОЛЬНЫМИ МЕРОПРИЯТИЯМИ, СЛУЖЕБНЫМ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МАНДИРОВКАМИ И ДРУГИМИ ОФИЦИАЛЬНЫМИ МЕРОПРИЯТИЯМИ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ЧАСТИЕ В КОТОРЫХ СВЯЗАНО С ИСПОЛНЕНИЕМ ИМИ СЛУЖЕБНЫ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(ДОЛЖНОСТНЫХ) ОБЯЗАННОСТЕЙ, СДАЧЕ, ОЦЕНКЕ И ХРАНЕН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ДАРКА, РЕАЛИЗАЦИИ (ВЫКУПА) И ЗАЧИСЛЕНИИ СРЕДСТВ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ЫРУЧЕННЫХ ОТ ЕГО РЕАЛИЗАЦИИ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11.09.2014 </w:t>
            </w:r>
            <w:hyperlink r:id="rId1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0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19.10.2015 </w:t>
            </w:r>
            <w:hyperlink r:id="rId17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72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4.07.2018 </w:t>
            </w:r>
            <w:hyperlink r:id="rId1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245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Настоящее Положение определяет порядок сообщения Губернатором Псковской области, иными лицами, замещающими государственные должности Псковской области, и государственными гражданскими служащими Псковской области (далее соответственно - Губернатор области, лица, замещающие государственные должности, государственные граждански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порядок сдачи, оценки и хранения подарка, порядок его реализации (выкупа) и зачисления средств, вырученных от его реал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1 в ред. </w:t>
      </w:r>
      <w:hyperlink r:id="rId1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Понятия и термины, используемые в настоящем Положении, применяются в значениях, определенных Типовым </w:t>
      </w:r>
      <w:hyperlink r:id="rId2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 января 2014 г. N 10, </w:t>
      </w:r>
      <w:hyperlink r:id="rId2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распоряж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29 мая 2015 г. N 159-рп "О порядке уведомления лицами, замещающими отдельные государственные должности Российской Федерации, отдельные должности федеральной государственной службы, высшими должностными лицами (руководителями высших исполнительных органов государственной власти) субъектов Российской Федераци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" (далее - распоряжение Президента Российской Федерации от 29 мая 2015 г. N 159-рп) и иными нормативными правовыми актам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постановлений Администрации Псковской области от 19.10.2015 </w:t>
      </w:r>
      <w:hyperlink r:id="rId2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47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от 24.07.2018 </w:t>
      </w:r>
      <w:hyperlink r:id="rId2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24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Губернатор области, лица, замещающие государственные должности, государственные граждански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3 в ред. </w:t>
      </w:r>
      <w:hyperlink r:id="rId2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Губернатор области, лица, замещающие государственные должности, и государственные гражданские служащие обязаны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 (далее также - подарок)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4 в ред. </w:t>
      </w:r>
      <w:hyperlink r:id="rId2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2" w:name="Par61"/>
      <w:bookmarkEnd w:id="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 Губернатор области в случае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 (далее также - подарок, полученный Губернатором области в связи с протокольными мероприятиями, служебными командировками и другими официальными мероприятиями), в сроки, установленные </w:t>
      </w:r>
      <w:hyperlink r:id="rId2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ми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r:id="rId2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аспоряжения Президента Российской Федерации от 29 мая 2015 г. N 159-рп, сдает подарок по акту приема-передачи в Управление делами Администрации области и уведомляет о получении подарка Администрацию Президента Российской Федерации в порядке, установленном </w:t>
      </w:r>
      <w:hyperlink r:id="rId2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распоряж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29 мая 2015 г. N 159-рп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3" w:name="Par62"/>
      <w:bookmarkEnd w:id="3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Лица, замещающие государственные должности, и государственные гражданские служащие в случае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, представляют уведомление о получении подарка в Государственный комитет Псковской области по имущественным отношениям (далее - уполномоченный орган) в порядке, установленном пунктом 6 настоящего Полож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5 в ред. </w:t>
      </w:r>
      <w:hyperlink r:id="rId2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4" w:name="Par64"/>
      <w:bookmarkEnd w:id="4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6. </w:t>
      </w:r>
      <w:hyperlink w:anchor="Par12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ведом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 получении подарка, указанное в </w:t>
      </w:r>
      <w:hyperlink w:anchor="Par6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 втором пункта 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составляется в двух экземплярах по форме согласно приложению к настоящему Положению и представляется в уполномоченный орган в срок не позднее 3 рабочих дней со дня получения подарк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5" w:name="Par66"/>
      <w:bookmarkEnd w:id="5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случае если подарок получен во время служебной командировки, уведомление о получении подарка представляется в срок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и невозможности подачи уведомления в сроки, указанные в </w:t>
      </w:r>
      <w:hyperlink w:anchor="Par6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ах перв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w:anchor="Par6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втор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, по причине, не зависящей от лица, получившего подарок, уведомление о получении подарка представляется не позднее следующего дня после ее устран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уполномоченном органе уведомление о получении подарка регистрируется в журнале регистрации уведомлений, один экземпляр уведомления возвращается лицу, представившему уведомление, с отметкой о регистрации, второй экземпляр уведомления остается в уполномоченном органе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6 в ред. </w:t>
      </w:r>
      <w:hyperlink r:id="rId3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9.10.2015 N 472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6.1. Управление делами Администрации области в течение 3 рабочих дней со дня получения из Управления Президента Российской Федерации по вопросам противодействия коррупции уведомления о получении подарка, представленного Губернатором области в соответствии с </w:t>
      </w:r>
      <w:hyperlink w:anchor="Par6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м первым пункта 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направляет полученное уведомление в уполномоченный орган и сдает подарок, полученный Губернатором области в связи с протокольными мероприятиями, служебными командировками и другими официальными мероприятиями, ответственному лицу уполномоченного органа, который принимает его на хранение по акту приема-передач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уполномоченном органе уведомление о получении подарка, полученного Губернатором области в связи с протокольными мероприятиями, служебными командировками и другими официальными мероприятиями, в течение 1 рабочего дня со дня получения такого уведомления регистрируется в журнале регистрации уведомлен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6.1 введен </w:t>
      </w:r>
      <w:hyperlink r:id="rId3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9.10.2015 N 472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6" w:name="Par74"/>
      <w:bookmarkEnd w:id="6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7. Подарок, стоимость которого подтверждается документами и превышает 3 тыс. рублей либо стоимость которого получившим его государственному гражданскому служащему неизвестна, сдается ответственному лицу уполномоченного органа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8. Подарок, полученный в связи с протокольными мероприятиями, служебными командировками и другими официальными мероприятиями Губернатором области или лицом, замещающим государственную должность, независимо от его стоимости подлежит передаче на хранение в порядке, установленном </w:t>
      </w:r>
      <w:hyperlink w:anchor="Par7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7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8 в ред. </w:t>
      </w:r>
      <w:hyperlink r:id="rId3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9. До передачи подарка в уполномоченный орган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, а в случае, предусмотренном </w:t>
      </w:r>
      <w:hyperlink w:anchor="Par6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м первым пункта 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- Управление делами Администрации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До выкупа подарка или передачи подарка в соответствии с </w:t>
      </w:r>
      <w:hyperlink w:anchor="Par9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13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или принятия решений, предусмотренных </w:t>
      </w:r>
      <w:hyperlink w:anchor="Par9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ми 1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</w:t>
      </w:r>
      <w:hyperlink w:anchor="Par9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1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w:anchor="Par9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17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хранение переданных подарков осуществляется уполномоченным органом в обеспечивающем их сохранность помещен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9 в ред. </w:t>
      </w:r>
      <w:hyperlink r:id="rId3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9.10.2015 N 472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, создаваемого в уполномоченном органе. Сведения о рыночной цене подтверждаются документально, а при невозможности документального подтверждения - экспертным путем. Подарок, за исключением подарка, полученного Губернатором области в связи с протокольными мероприятиями, служебными командировками и другими официальными мероприятиями,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9.10.2015 N 472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1. Уполномоченный орган обеспечивает включение в установленном порядке принятого к бухгалтерскому учету подарка, стоимость которого превышает 3 тыс. рублей, и подарка, полученного Губернатором области в связи с протокольными мероприятиями, служебными командировками и другими официальными мероприятиями, независимо от его стоимости в Реестр имущества, находящегося в собственности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9.10.2015 N 472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7" w:name="Par86"/>
      <w:bookmarkEnd w:id="7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2. Лицо, сдавшее подарок, может его выкупить, подав заявление о выкупе подарка не позднее двух месяцев со дня сдачи подарка. Заявление может быть подано одновременно с уведомлением о получении подарк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8" w:name="Par87"/>
      <w:bookmarkEnd w:id="8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Заявление Губернатора области о выкупе подарка, полученного им в связи с протокольными мероприятиями, служебными командировками и другими официальными мероприятиями, подается в Управление Президента Российской Федерации по вопросам противодействия коррупции в порядке, установленном </w:t>
      </w:r>
      <w:hyperlink r:id="rId4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распоряж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29 мая 2015 г. N 159-рп. Управление делами Администрации области в течение 3 рабочих дней со дня получения из Управления Президента Российской Федерации по вопросам противодействия коррупции поданного Губернатором области заявления о выкупе подарка направляет полученное заявление в уполномоченный орган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Заявление лица, сдавшего подарок, о выкупе подарка, за исключением случая, указанного в </w:t>
      </w:r>
      <w:hyperlink w:anchor="Par8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 втор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, подается в уполномоченный орган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12 в ред. </w:t>
      </w:r>
      <w:hyperlink r:id="rId4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9.10.2015 N 472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9" w:name="Par90"/>
      <w:bookmarkEnd w:id="9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3. Уполномоченный орган в течение 3 месяцев со дня поступления заявления, указанного в </w:t>
      </w:r>
      <w:hyperlink w:anchor="Par8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1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0" w:name="Par91"/>
      <w:bookmarkEnd w:id="10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3.1. В случае если в отношении подарка, изготовленного из драгоценных металлов и (или) драгоценных камней, не поступило от лица, сдавшего подарок, заявление, указанное в </w:t>
      </w:r>
      <w:hyperlink w:anchor="Par8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1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либо в случае отказа указанного лица от выкупа такого подарка подарок, изготовленный из драгоценных металлов и (или) драгоценных камней, подлежит передаче уполномоченным органом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13.1 введен </w:t>
      </w:r>
      <w:hyperlink r:id="rId4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4.07.2018 N 245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1" w:name="Par93"/>
      <w:bookmarkEnd w:id="11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4. Подарок, в отношении которого не поступило заявление, указанное в </w:t>
      </w:r>
      <w:hyperlink w:anchor="Par8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1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может использоваться уполномоченным органом с учетом заключения комиссии или коллегиального органа, создаваемой в уполномоченном органе, о целесообразности использования подарка для обеспечения деятельности органов исполнительной власти области, Псковского областного Собрания депутатов и иных государственных органов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4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1.09.2014 N 401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2" w:name="Par95"/>
      <w:bookmarkEnd w:id="1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5. В случае нецелесообразности использования подарка руководителем уполномоченного органа принимается решение о реализации подарка и проведении оценки его стоимости для реализации (выкупа), осуществляемой уполномоченным органом,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6. Оценка стоимости подарка для реализации (выкупа), предусмотренная </w:t>
      </w:r>
      <w:hyperlink w:anchor="Par9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ми 1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w:anchor="Par9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1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3" w:name="Par97"/>
      <w:bookmarkEnd w:id="13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7. В случае если подарок не выкуплен или не реализован, руководителем уполномочен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8. Средства, вырученные от реализации (выкупа) подарка, зачисляются в доход областного бюджета в порядке, установленном бюджетны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лож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 Положению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сообщении отдельными категориями лиц 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лучении подарка в связи с протокольным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ероприятиями, служебными командировками 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ругими официальными мероприятиями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частие в которых связано с исполн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ми служебных (должностных) обязанностей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даче, оценке и хранении подарка, реализац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(выкупа) и зачислении средств, вырученны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его реализации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19.10.2015 </w:t>
            </w:r>
            <w:hyperlink r:id="rId44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72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24.07.2018 </w:t>
            </w:r>
            <w:hyperlink r:id="rId45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245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Государственный комитет Псковской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ласти по имущественным отношениям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т 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.И.О., занимаемая должность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4" w:name="Par125"/>
      <w:bookmarkEnd w:id="14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ВЕДОМЛЕНИ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 получении подарк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т "____" ______________ 20____ г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ведомляю о получении __________________подарка(ов) на 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дата получения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наименование протокольного мероприятия, служебной командировки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ругого официального мероприятия, место и дата проведения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057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2324"/>
        <w:gridCol w:w="2721"/>
        <w:gridCol w:w="1587"/>
        <w:gridCol w:w="1701"/>
      </w:tblGrid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именование подарка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Характеристика подарка, его описание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Стоимость в рублях </w:t>
            </w:r>
            <w:hyperlink w:anchor="Par171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*&gt;</w:t>
              </w:r>
            </w:hyperlink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Итого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иложение: __________________________ на листах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наименование документа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Лицо, представившее _________ _____________________ "____" ________ 20__ г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ведомление         (подпись) (расшифровка подписи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Лицо, принявшее     _________ _____________________ "____" ________ 20__ г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ведомление         (подпись) (расшифровка подписи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егистрационный номер в журнале регистрации уведомлений ______________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"____" _____________ 20___ г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--------------------------------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5" w:name="Par171"/>
      <w:bookmarkEnd w:id="15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&lt;*&gt; Заполняется при наличии документов, подтверждающих стоимость подарка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23D74BCF3951ADC8A570D8ACBBD7BDB8048F5A2C6A15887FB2B8D3FCA39C9A9E34AE2774302F9AA7735567F72F4C0D4FAB2D866148F6E1768D2LB00O" TargetMode="External"/><Relationship Id="rId3" Type="http://schemas.openxmlformats.org/officeDocument/2006/relationships/hyperlink" Target="consultantplus://offline/ref=6EF23D74BCF3951ADC8A570D8ACBBD7BDB8048F5A3C2A45D8AFB2B8D3FCA39C9A9E34AE2774302F9AA7735567F72F4C0D4FAB2D866148F6E1768D2LB00O" TargetMode="External"/><Relationship Id="rId4" Type="http://schemas.openxmlformats.org/officeDocument/2006/relationships/hyperlink" Target="consultantplus://offline/ref=6EF23D74BCF3951ADC8A570D8ACBBD7BDB8048F5A0C6A45C86FB2B8D3FCA39C9A9E34AE2774302F9AA7734517F72F4C0D4FAB2D866148F6E1768D2LB00O" TargetMode="External"/><Relationship Id="rId5" Type="http://schemas.openxmlformats.org/officeDocument/2006/relationships/hyperlink" Target="consultantplus://offline/ref=6EF23D74BCF3951ADC8A49009CA7E073DB8F15FEA0C0AE0DDEA470D068C3339EEEAC13A0334E02FCA37C61023073A88486E9B2DA66168A72L105O" TargetMode="External"/><Relationship Id="rId6" Type="http://schemas.openxmlformats.org/officeDocument/2006/relationships/hyperlink" Target="consultantplus://offline/ref=6EF23D74BCF3951ADC8A49009CA7E073DB8316FAA5C9AE0DDEA470D068C3339EEEAC13A0334E03FBA37C61023073A88486E9B2DA66168A72L105O" TargetMode="External"/><Relationship Id="rId7" Type="http://schemas.openxmlformats.org/officeDocument/2006/relationships/hyperlink" Target="consultantplus://offline/ref=6EF23D74BCF3951ADC8A49009CA7E073DB8311FCA3C7AE0DDEA470D068C3339EEEAC13A0334E03FCAB7C61023073A88486E9B2DA66168A72L105O" TargetMode="External"/><Relationship Id="rId8" Type="http://schemas.openxmlformats.org/officeDocument/2006/relationships/hyperlink" Target="consultantplus://offline/ref=6EF23D74BCF3951ADC8A570D8ACBBD7BDB8048F5A3C2A45D8AFB2B8D3FCA39C9A9E34AE2774302F9AA77355B7F72F4C0D4FAB2D866148F6E1768D2LB00O" TargetMode="External"/><Relationship Id="rId9" Type="http://schemas.openxmlformats.org/officeDocument/2006/relationships/hyperlink" Target="consultantplus://offline/ref=6EF23D74BCF3951ADC8A570D8ACBBD7BDB8048F5A0C6A45C86FB2B8D3FCA39C9A9E34AE2774302F9AA7734577F72F4C0D4FAB2D866148F6E1768D2LB00O" TargetMode="External"/><Relationship Id="rId10" Type="http://schemas.openxmlformats.org/officeDocument/2006/relationships/hyperlink" Target="consultantplus://offline/ref=6EF23D74BCF3951ADC8A570D8ACBBD7BDB8048F5A3C2A45D8AFB2B8D3FCA39C9A9E34AE2774302F9AA77355A7F72F4C0D4FAB2D866148F6E1768D2LB00O" TargetMode="External"/><Relationship Id="rId11" Type="http://schemas.openxmlformats.org/officeDocument/2006/relationships/hyperlink" Target="consultantplus://offline/ref=6EF23D74BCF3951ADC8A570D8ACBBD7BDB8048F5A0C6A45C86FB2B8D3FCA39C9A9E34AE2774302F9AA7734577F72F4C0D4FAB2D866148F6E1768D2LB00O" TargetMode="External"/><Relationship Id="rId12" Type="http://schemas.openxmlformats.org/officeDocument/2006/relationships/hyperlink" Target="consultantplus://offline/ref=6EF23D74BCF3951ADC8A570D8ACBBD7BDB8048F5A3C3AC5A85FB2B8D3FCA39C9A9E34AE2774302F9AA76325B7F72F4C0D4FAB2D866148F6E1768D2LB00O" TargetMode="External"/><Relationship Id="rId13" Type="http://schemas.openxmlformats.org/officeDocument/2006/relationships/hyperlink" Target="consultantplus://offline/ref=6EF23D74BCF3951ADC8A570D8ACBBD7BDB8048F5A0C6A45C86FB2B8D3FCA39C9A9E34AE2774302F9AA7734567F72F4C0D4FAB2D866148F6E1768D2LB00O" TargetMode="External"/><Relationship Id="rId14" Type="http://schemas.openxmlformats.org/officeDocument/2006/relationships/hyperlink" Target="consultantplus://offline/ref=6EF23D74BCF3951ADC8A570D8ACBBD7BDB8048F5A0C6A45C86FB2B8D3FCA39C9A9E34AE2774302F9AA7734547F72F4C0D4FAB2D866148F6E1768D2LB00O" TargetMode="External"/><Relationship Id="rId15" Type="http://schemas.openxmlformats.org/officeDocument/2006/relationships/hyperlink" Target="consultantplus://offline/ref=6EF23D74BCF3951ADC8A570D8ACBBD7BDB8048F5A0C6A45C86FB2B8D3FCA39C9A9E34AE2774302F9AA77345B7F72F4C0D4FAB2D866148F6E1768D2LB00O" TargetMode="External"/><Relationship Id="rId16" Type="http://schemas.openxmlformats.org/officeDocument/2006/relationships/hyperlink" Target="consultantplus://offline/ref=6EF23D74BCF3951ADC8A570D8ACBBD7BDB8048F5A2C6A15887FB2B8D3FCA39C9A9E34AE2774302F9AA7735567F72F4C0D4FAB2D866148F6E1768D2LB00O" TargetMode="External"/><Relationship Id="rId17" Type="http://schemas.openxmlformats.org/officeDocument/2006/relationships/hyperlink" Target="consultantplus://offline/ref=6EF23D74BCF3951ADC8A570D8ACBBD7BDB8048F5A3C2A45D8AFB2B8D3FCA39C9A9E34AE2774302F9AA7734577F72F4C0D4FAB2D866148F6E1768D2LB00O" TargetMode="External"/><Relationship Id="rId18" Type="http://schemas.openxmlformats.org/officeDocument/2006/relationships/hyperlink" Target="consultantplus://offline/ref=6EF23D74BCF3951ADC8A570D8ACBBD7BDB8048F5A0C6A45C86FB2B8D3FCA39C9A9E34AE2774302F9AA77345A7F72F4C0D4FAB2D866148F6E1768D2LB00O" TargetMode="External"/><Relationship Id="rId19" Type="http://schemas.openxmlformats.org/officeDocument/2006/relationships/hyperlink" Target="consultantplus://offline/ref=6EF23D74BCF3951ADC8A570D8ACBBD7BDB8048F5A0C6A45C86FB2B8D3FCA39C9A9E34AE2774302F9AA7737527F72F4C0D4FAB2D866148F6E1768D2LB00O" TargetMode="External"/><Relationship Id="rId20" Type="http://schemas.openxmlformats.org/officeDocument/2006/relationships/hyperlink" Target="consultantplus://offline/ref=6EF23D74BCF3951ADC8A49009CA7E073DB8311FCA3C7AE0DDEA470D068C3339EEEAC13A0334E03FCA87C61023073A88486E9B2DA66168A72L105O" TargetMode="External"/><Relationship Id="rId21" Type="http://schemas.openxmlformats.org/officeDocument/2006/relationships/hyperlink" Target="consultantplus://offline/ref=6EF23D74BCF3951ADC8A49009CA7E073DB8316FAA5C9AE0DDEA470D068C3339EFCAC4BAC33491DF9AF69375376L206O" TargetMode="External"/><Relationship Id="rId22" Type="http://schemas.openxmlformats.org/officeDocument/2006/relationships/hyperlink" Target="consultantplus://offline/ref=6EF23D74BCF3951ADC8A570D8ACBBD7BDB8048F5A3C2A45D8AFB2B8D3FCA39C9A9E34AE2774302F9AA77345B7F72F4C0D4FAB2D866148F6E1768D2LB00O" TargetMode="External"/><Relationship Id="rId23" Type="http://schemas.openxmlformats.org/officeDocument/2006/relationships/hyperlink" Target="consultantplus://offline/ref=6EF23D74BCF3951ADC8A570D8ACBBD7BDB8048F5A0C6A45C86FB2B8D3FCA39C9A9E34AE2774302F9AA7737507F72F4C0D4FAB2D866148F6E1768D2LB00O" TargetMode="External"/><Relationship Id="rId24" Type="http://schemas.openxmlformats.org/officeDocument/2006/relationships/hyperlink" Target="consultantplus://offline/ref=6EF23D74BCF3951ADC8A570D8ACBBD7BDB8048F5A0C6A45C86FB2B8D3FCA39C9A9E34AE2774302F9AA7737577F72F4C0D4FAB2D866148F6E1768D2LB00O" TargetMode="External"/><Relationship Id="rId25" Type="http://schemas.openxmlformats.org/officeDocument/2006/relationships/hyperlink" Target="consultantplus://offline/ref=6EF23D74BCF3951ADC8A570D8ACBBD7BDB8048F5A0C6A45C86FB2B8D3FCA39C9A9E34AE2774302F9AA7737557F72F4C0D4FAB2D866148F6E1768D2LB00O" TargetMode="External"/><Relationship Id="rId26" Type="http://schemas.openxmlformats.org/officeDocument/2006/relationships/hyperlink" Target="consultantplus://offline/ref=6EF23D74BCF3951ADC8A49009CA7E073DB8316FAA5C9AE0DDEA470D068C3339EEEAC13A0334E03F9A27C61023073A88486E9B2DA66168A72L105O" TargetMode="External"/><Relationship Id="rId27" Type="http://schemas.openxmlformats.org/officeDocument/2006/relationships/hyperlink" Target="consultantplus://offline/ref=6EF23D74BCF3951ADC8A49009CA7E073DB8316FAA5C9AE0DDEA470D068C3339EEEAC13A0334E03F9A37C61023073A88486E9B2DA66168A72L105O" TargetMode="External"/><Relationship Id="rId28" Type="http://schemas.openxmlformats.org/officeDocument/2006/relationships/hyperlink" Target="consultantplus://offline/ref=6EF23D74BCF3951ADC8A49009CA7E073DB8316FAA5C9AE0DDEA470D068C3339EFCAC4BAC33491DF9AF69375376L206O" TargetMode="External"/><Relationship Id="rId29" Type="http://schemas.openxmlformats.org/officeDocument/2006/relationships/hyperlink" Target="consultantplus://offline/ref=6EF23D74BCF3951ADC8A570D8ACBBD7BDB8048F5A0C6A45C86FB2B8D3FCA39C9A9E34AE2774302F9AA7737547F72F4C0D4FAB2D866148F6E1768D2LB00O" TargetMode="External"/><Relationship Id="rId30" Type="http://schemas.openxmlformats.org/officeDocument/2006/relationships/hyperlink" Target="consultantplus://offline/ref=6EF23D74BCF3951ADC8A570D8ACBBD7BDB8048F5A0C6A45C86FB2B8D3FCA39C9A9E34AE2774302F9AA77375A7F72F4C0D4FAB2D866148F6E1768D2LB00O" TargetMode="External"/><Relationship Id="rId31" Type="http://schemas.openxmlformats.org/officeDocument/2006/relationships/hyperlink" Target="consultantplus://offline/ref=6EF23D74BCF3951ADC8A570D8ACBBD7BDB8048F5A3C2A45D8AFB2B8D3FCA39C9A9E34AE2774302F9AA7737567F72F4C0D4FAB2D866148F6E1768D2LB00O" TargetMode="External"/><Relationship Id="rId32" Type="http://schemas.openxmlformats.org/officeDocument/2006/relationships/hyperlink" Target="consultantplus://offline/ref=6EF23D74BCF3951ADC8A570D8ACBBD7BDB8048F5A0C6A45C86FB2B8D3FCA39C9A9E34AE2774302F9AA7736537F72F4C0D4FAB2D866148F6E1768D2LB00O" TargetMode="External"/><Relationship Id="rId33" Type="http://schemas.openxmlformats.org/officeDocument/2006/relationships/hyperlink" Target="consultantplus://offline/ref=6EF23D74BCF3951ADC8A570D8ACBBD7BDB8048F5A3C2A45D8AFB2B8D3FCA39C9A9E34AE2774302F9AA77375A7F72F4C0D4FAB2D866148F6E1768D2LB00O" TargetMode="External"/><Relationship Id="rId34" Type="http://schemas.openxmlformats.org/officeDocument/2006/relationships/hyperlink" Target="consultantplus://offline/ref=6EF23D74BCF3951ADC8A570D8ACBBD7BDB8048F5A0C6A45C86FB2B8D3FCA39C9A9E34AE2774302F9AA7736527F72F4C0D4FAB2D866148F6E1768D2LB00O" TargetMode="External"/><Relationship Id="rId35" Type="http://schemas.openxmlformats.org/officeDocument/2006/relationships/hyperlink" Target="consultantplus://offline/ref=6EF23D74BCF3951ADC8A570D8ACBBD7BDB8048F5A0C6A45C86FB2B8D3FCA39C9A9E34AE2774302F9AA7736577F72F4C0D4FAB2D866148F6E1768D2LB00O" TargetMode="External"/><Relationship Id="rId36" Type="http://schemas.openxmlformats.org/officeDocument/2006/relationships/hyperlink" Target="consultantplus://offline/ref=6EF23D74BCF3951ADC8A570D8ACBBD7BDB8048F5A0C6A45C86FB2B8D3FCA39C9A9E34AE2774302F9AA7736567F72F4C0D4FAB2D866148F6E1768D2LB00O" TargetMode="External"/><Relationship Id="rId37" Type="http://schemas.openxmlformats.org/officeDocument/2006/relationships/hyperlink" Target="consultantplus://offline/ref=6EF23D74BCF3951ADC8A570D8ACBBD7BDB8048F5A3C2A45D8AFB2B8D3FCA39C9A9E34AE2774302F9AA7736507F72F4C0D4FAB2D866148F6E1768D2LB00O" TargetMode="External"/><Relationship Id="rId38" Type="http://schemas.openxmlformats.org/officeDocument/2006/relationships/hyperlink" Target="consultantplus://offline/ref=6EF23D74BCF3951ADC8A570D8ACBBD7BDB8048F5A3C2A45D8AFB2B8D3FCA39C9A9E34AE2774302F9AA7736557F72F4C0D4FAB2D866148F6E1768D2LB00O" TargetMode="External"/><Relationship Id="rId39" Type="http://schemas.openxmlformats.org/officeDocument/2006/relationships/hyperlink" Target="consultantplus://offline/ref=6EF23D74BCF3951ADC8A570D8ACBBD7BDB8048F5A3C2A45D8AFB2B8D3FCA39C9A9E34AE2774302F9AA7736547F72F4C0D4FAB2D866148F6E1768D2LB00O" TargetMode="External"/><Relationship Id="rId40" Type="http://schemas.openxmlformats.org/officeDocument/2006/relationships/hyperlink" Target="consultantplus://offline/ref=6EF23D74BCF3951ADC8A49009CA7E073DB8316FAA5C9AE0DDEA470D068C3339EFCAC4BAC33491DF9AF69375376L206O" TargetMode="External"/><Relationship Id="rId41" Type="http://schemas.openxmlformats.org/officeDocument/2006/relationships/hyperlink" Target="consultantplus://offline/ref=6EF23D74BCF3951ADC8A570D8ACBBD7BDB8048F5A3C2A45D8AFB2B8D3FCA39C9A9E34AE2774302F9AA77365B7F72F4C0D4FAB2D866148F6E1768D2LB00O" TargetMode="External"/><Relationship Id="rId42" Type="http://schemas.openxmlformats.org/officeDocument/2006/relationships/hyperlink" Target="consultantplus://offline/ref=6EF23D74BCF3951ADC8A570D8ACBBD7BDB8048F5A0C6A45C86FB2B8D3FCA39C9A9E34AE2774302F9AA7736557F72F4C0D4FAB2D866148F6E1768D2LB00O" TargetMode="External"/><Relationship Id="rId43" Type="http://schemas.openxmlformats.org/officeDocument/2006/relationships/hyperlink" Target="consultantplus://offline/ref=6EF23D74BCF3951ADC8A570D8ACBBD7BDB8048F5A2C6A15887FB2B8D3FCA39C9A9E34AE2774302F9AA7735567F72F4C0D4FAB2D866148F6E1768D2LB00O" TargetMode="External"/><Relationship Id="rId44" Type="http://schemas.openxmlformats.org/officeDocument/2006/relationships/hyperlink" Target="consultantplus://offline/ref=6EF23D74BCF3951ADC8A570D8ACBBD7BDB8048F5A3C2A45D8AFB2B8D3FCA39C9A9E34AE2774302F9AA7731517F72F4C0D4FAB2D866148F6E1768D2LB00O" TargetMode="External"/><Relationship Id="rId45" Type="http://schemas.openxmlformats.org/officeDocument/2006/relationships/hyperlink" Target="consultantplus://offline/ref=6EF23D74BCF3951ADC8A570D8ACBBD7BDB8048F5A0C6A45C86FB2B8D3FCA39C9A9E34AE2774302F9AA77365B7F72F4C0D4FAB2D866148F6E1768D2LB00O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52:11Z</dcterms:created>
  <dc:creator/>
  <dc:description/>
  <dc:language>en-US</dc:language>
  <cp:lastModifiedBy/>
  <cp:revision>0</cp:revision>
  <dc:subject/>
  <dc:title/>
</cp:coreProperties>
</file>