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ДМИНИСТРАЦИЯ ПСКОВСКОЙ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СТАНОВЛЕНИЕ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т 22 сентября 2014 г. N 414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Б УТВЕРЖДЕНИИ ПРАВИЛ ПРЕДСТАВЛЕНИЯ ЛИЦОМ, ПОСТУПАЮЩИМ Н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РАБОТУ НА ДОЛЖНОСТЬ РУКОВОДИТЕЛЯ ГОСУДАРСТВЕННОГО УЧРЕЖДЕНИЯ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СКОВСКОЙ ОБЛАСТИ, А ТАКЖЕ РУКОВОДИТЕЛЕМ ГОСУДАРСТВЕННОГО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УЧРЕЖДЕНИЯ ПСКОВСКОЙ ОБЛАСТИ СВЕДЕНИЙ О СВОИХ ДОХОДАХ, ОБ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ИМУЩЕСТВЕ И ОБЯЗАТЕЛЬСТВАХ ИМУЩЕСТВЕННОГО ХАРАКТЕРА И О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ДОХОДАХ, ОБ ИМУЩЕСТВЕ И ОБЯЗАТЕЛЬСТВАХ ИМУЩЕСТВЕННОГО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ХАРАКТЕРА СВОИХ СУПРУГА (СУПРУГИ) И НЕСОВЕРШЕННОЛЕТНИХ ДЕТЕЙ</w:t>
      </w:r>
    </w:p>
    <w:p>
      <w:pPr>
        <w:pStyle w:val="ConsPlusNormal"/>
        <w:numPr>
          <w:ilvl w:val="0"/>
          <w:numId w:val="0"/>
        </w:numPr>
        <w:autoSpaceDE w:val="false"/>
        <w:ind w:left="0" w:hanging="0"/>
        <w:rPr/>
      </w:pPr>
      <w:r>
        <w:rPr/>
      </w:r>
    </w:p>
    <w:tbl>
      <w:tblPr>
        <w:tblW w:w="9578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578"/>
      </w:tblGrid>
      <w:tr>
        <w:trPr/>
        <w:tc>
          <w:tcPr>
            <w:tcW w:w="9578" w:type="dxa"/>
            <w:tcBorders>
              <w:left w:val="single" w:sz="20" w:space="0" w:color="C0C0C0"/>
              <w:right w:val="single" w:sz="20" w:space="0" w:color="FFFFFF"/>
            </w:tcBorders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Список изменяющих документов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(в ред. постановлений Администрации Псков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от 27.02.2015 </w:t>
            </w:r>
            <w:hyperlink r:id="rId2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91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, от 30.04.2019 </w:t>
            </w:r>
            <w:hyperlink r:id="rId3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166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)</w:t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В соответствии с </w:t>
      </w:r>
      <w:hyperlink r:id="rId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частью четвертой статьи 275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Трудового кодекса Российской Федерации, </w:t>
      </w:r>
      <w:hyperlink r:id="rId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е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равительства Российской Федерации от 13 марта 2013 г. N 208 "Об утверждении Правил представления л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" Администрация области постановляет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. Утвердить прилагаемые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1.1. </w:t>
      </w:r>
      <w:hyperlink w:anchor="Par4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равила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редставления лицом, поступающим на работу на должность руководителя государственного учреждения Псковской области, а также руководителем государственного учреждения Псковской области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1.2 - 1.5. утратили силу. - </w:t>
      </w:r>
      <w:hyperlink r:id="rId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е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7.02.2015 N 91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. Сведения о доходах, об имуществе и обязательствах имущественного характера руководителя государственного учреждения Псковской области, супруги (супруга) и несовершеннолетних детей названных лиц, представленные руководителем государственного учреждения Псковской области, размещаются в информационно-телекоммуникационной сети "Интернет" на официальном сайте государственного учреждения, предоставляются средствам массовой информации для опубликования в порядке, утвержденном Администрацией области, применяемом при размещении сведений о доходах, об имуществе и обязательствах имущественного характера лиц, замещающих государственные должности Псковской области, государственных гражданских служащих области и членов их семей на официальных сайтах органов государственной власти области, иных государственных органов области и предоставлении этих сведений средствам массовой информации для опубликования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</w:t>
      </w:r>
      <w:hyperlink r:id="rId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7.02.2015 N 91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3. Рекомендовать органам местного самоуправления руководствоваться настоящим постановлением при разработке и утверждении </w:t>
      </w:r>
      <w:hyperlink w:anchor="Par4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равил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редставления лицом, поступающим на работу на должность руководителя муниципального учреждения,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, а также о представлении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4. Признать утратившим силу </w:t>
      </w:r>
      <w:hyperlink r:id="rId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е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17 февраля 2010 г. N 42 "О представлении гражданами, претендующими на замещение руководящих должностей в государственных предприятиях, учреждениях, фондах и иных организациях Псковской области, лицами, замещающими руководящие должности в государственных предприятиях, учреждениях, фондах и иных организациях Псковской области, сведений о доходах, об имуществе и обязательствах имущественного характера"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5. Настоящее постановление вступает в силу со дня его официального опубликования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6. Контроль за исполнением настоящего постановления возложить на Руководителя Аппарата Администрации области Дмитриева С.С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</w:t>
      </w:r>
      <w:hyperlink r:id="rId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30.04.2019 N 166)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Временно исполняющий обязанно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Губернатора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.А.ТУРЧАК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Утверждены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становлением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дминистрации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т 22 сентября 2014 г. N 414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0" w:name="Par42"/>
      <w:bookmarkEnd w:id="0"/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АВИЛ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ЕДСТАВЛЕНИЯ ЛИЦОМ, ПОСТУПАЮЩИМ НА РАБОТУ НА ДОЛЖНОСТЬ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РУКОВОДИТЕЛЯ ГОСУДАРСТВЕННОГО УЧРЕЖДЕНИЯ ПСКОВСКОЙ ОБЛАСТИ,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 ТАКЖЕ РУКОВОДИТЕЛЕМ ГОСУДАРСТВЕННОГО УЧРЕЖДЕНИЯ ПСКОВСКОЙ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БЛАСТИ СВЕДЕНИЙ О СВОИХ ДОХОДАХ, ОБ ИМУЩЕСТВЕ 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БЯЗАТЕЛЬСТВАХ ИМУЩЕСТВЕННОГО ХАРАКТЕРА И О ДОХОДАХ,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Б ИМУЩЕСТВЕ И ОБЯЗАТЕЛЬСТВАХ ИМУЩЕСТВЕННОГО ХАРАКТЕР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ВОИХ СУПРУГА (СУПРУГИ) И НЕСОВЕРШЕННОЛЕТНИХ ДЕТЕЙ</w:t>
      </w:r>
    </w:p>
    <w:p>
      <w:pPr>
        <w:pStyle w:val="ConsPlusNormal"/>
        <w:numPr>
          <w:ilvl w:val="0"/>
          <w:numId w:val="0"/>
        </w:numPr>
        <w:autoSpaceDE w:val="false"/>
        <w:ind w:left="0" w:hanging="0"/>
        <w:rPr/>
      </w:pPr>
      <w:r>
        <w:rPr/>
      </w:r>
    </w:p>
    <w:tbl>
      <w:tblPr>
        <w:tblW w:w="9578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578"/>
      </w:tblGrid>
      <w:tr>
        <w:trPr/>
        <w:tc>
          <w:tcPr>
            <w:tcW w:w="9578" w:type="dxa"/>
            <w:tcBorders>
              <w:left w:val="single" w:sz="20" w:space="0" w:color="C0C0C0"/>
              <w:right w:val="single" w:sz="20" w:space="0" w:color="FFFFFF"/>
            </w:tcBorders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Список изменяющих документов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(в ред. постановлений Администрации Псков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от 27.02.2015 </w:t>
            </w:r>
            <w:hyperlink r:id="rId10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91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, от 30.04.2019 </w:t>
            </w:r>
            <w:hyperlink r:id="rId11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166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)</w:t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. Настоящие Правила устанавливают порядок представления лицом, поступающим на работу на должность руководителя государственного учреждения Псковской области, а также руководителем государственного учреждения Псковской области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 (далее - сведения о доходах, об имуществе и обязательствах имущественного характера)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</w:t>
      </w:r>
      <w:hyperlink r:id="rId1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7.02.2015 N 91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1" w:name="Par56"/>
      <w:bookmarkEnd w:id="1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2. Лицо, поступающее на должность руководителя государственного учреждения Псковской области, при поступлении на работу представляет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 и иные выплаты) за календарный год, предшествующий году подачи документов для поступления на работу на должность руководителя государственного учреждения Псковской области, сведения об имуществе, принадлежащем ему на праве собственности, и о сво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государственного учреждения Псковской области, а также сведения о доходах супруга (супруги) и несовершеннолетних детей, полученных от всех источников (включая заработную плату, пенсии, пособия и иные выплаты) за календарный год, предшествующий году подачи лицом документов для поступления на работу на должность руководителя государственного учреждения Псковской области, а также сведения об имуществе, принадлежащем им на праве собственности, и об 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государственного учреждения Псковской области, по </w:t>
      </w:r>
      <w:hyperlink r:id="rId1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форме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справки, утвержденной Указом Президента Российской Федерации от 23 июня 2014 г. N 460, заполненной с использованием специального программного обеспечения "Справки БК", размещенного на официальном сайте государственной информационной системы в области государственной службы в информационно-телекоммуникационной сети "Интернет"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постановлений Администрации Псковской области от 27.02.2015 </w:t>
      </w:r>
      <w:hyperlink r:id="rId1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N 91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, от 30.04.2019 </w:t>
      </w:r>
      <w:hyperlink r:id="rId1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N 166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2" w:name="Par58"/>
      <w:bookmarkEnd w:id="2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3. Руководитель государственного учреждения Псковской области ежегодно не позднее 30 апреля года, следующего за отчетным, представляет сведения о своих доходах, полученных за отчетный период (с 1 января по 31 декабря) от всех источников (включая заработную плату, пенсии, пособия и иные выплаты),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, а также сведения о доходах супруга (супруги) и несовершеннолетних детей, полученных за отчетный период (с 1 января по 31 декабря) от всех источников (включая заработную плату, пенсии, пособия и иные выплаты), сведения об их имуществе, принадлежащем им на праве собственности, и об их обязательствах имущественного характера по состоянию на конец отчетного периода по </w:t>
      </w:r>
      <w:hyperlink r:id="rId1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форме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справки, утвержденной Указом Президента Российской Федерации от 23 июня 2014 г. N 460, заполненной с использованием специального программного обеспечения "Справки БК", размещенного на официальном сайте государственной информационной системы в области государственной службы в информационно-телекоммуникационной сети "Интернет"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постановлений Администрации Псковской области от 27.02.2015 </w:t>
      </w:r>
      <w:hyperlink r:id="rId1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N 91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, от 30.04.2019 </w:t>
      </w:r>
      <w:hyperlink r:id="rId1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N 166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4. Сведения, предусмотренные </w:t>
      </w:r>
      <w:hyperlink w:anchor="Par5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ами 2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и </w:t>
      </w:r>
      <w:hyperlink w:anchor="Par5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3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их Правил, представляются в уполномоченное структурное подразделение работодателя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5. В случае если руководитель государственного учреждения Псковской области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одного месяца после окончания срока, указанного в </w:t>
      </w:r>
      <w:hyperlink w:anchor="Par5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е 3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их Правил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</w:t>
      </w:r>
      <w:hyperlink r:id="rId1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7.02.2015 N 91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5.1. В случае если лицо, поступающее на должность руководителя государственного учреждения Псковской области,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о вправе представить уточненные сведения в течение одного месяца со дня представления сведений в соответствии с </w:t>
      </w:r>
      <w:hyperlink w:anchor="Par5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ом 2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их Правил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п. 5.1 введен </w:t>
      </w:r>
      <w:hyperlink r:id="rId2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е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7.02.2015 N 91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6. Сведения о доходах, об имуществе и обязательствах имущественного характера, представляемые в соответствии с настоящими Правилами лицом, поступающим на работу на должность руководителя государственного учреждения Псковской области, а также руководителем государственного учреждения Псковской области, являются сведениями конфиденциального характера, если законодательством они не отнесены к сведениям, составляющим государственную тайну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Эти сведения представляются руководителю государственного органа Псковской области и другим должностным лицам государственного органа Псковской области, наделенным полномочиями назначать на должность и освобождать от должности руководителя государственного учреждения Псковской области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Утвержден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становлением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дминистрации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т 22 сентября 2014 г. N 414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ФОРМ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ПРАВК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 доходах, об имуществе и обязательствах имущественного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характера лица, поступающего на работу на должность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руководителя государственного учреждения Псковской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Утратила силу. - </w:t>
      </w:r>
      <w:hyperlink r:id="rId2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е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7.02.2015 N 91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Утвержден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становлением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дминистрации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т 22 сентября 2014 г. N 414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ФОРМ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ПРАВК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 доходах, об имуществе и обязательствах имущественного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характера супруга (супруги) и несовершеннолетних детей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лица, поступающего на работу на должность руководителя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государственного учреждения Псковской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Утратила силу. - </w:t>
      </w:r>
      <w:hyperlink r:id="rId2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е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7.02.2015 N 91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Утвержден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становлением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дминистрации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т 22 сентября 2014 г. N 414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ФОРМ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ПРАВК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 доходах, об имуществе и обязательствах имущественного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характера руководителя государственного учреждения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сковской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Утратила силу. - </w:t>
      </w:r>
      <w:hyperlink r:id="rId2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е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7.02.2015 N 91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Утвержден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становлением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дминистрации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т 22 сентября 2014 г. N 414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ФОРМ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ПРАВК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 доходах, об имуществе и обязательствах имущественного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характера супруга (супруги) и несовершеннолетних детей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руководителя государственного учреждения Псковской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Утратила силу. - </w:t>
      </w:r>
      <w:hyperlink r:id="rId2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е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7.02.2015 N 91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pBdr>
          <w:top w:val="single" w:sz="2" w:space="0" w:color="000000"/>
        </w:pBdr>
        <w:autoSpaceDE w:val="false"/>
        <w:spacing w:before="100" w:after="10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default"/>
  </w:font>
  <w:font w:name="Tahom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Nonformat">
    <w:name w:val="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ConsPlusTitle"/>
    <w:next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Cell">
    <w:name w:val="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DocList">
    <w:name w:val="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TitlePage">
    <w:name w:val="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JurTerm">
    <w:name w:val="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6"/>
      <w:sz w:val="26"/>
      <w:szCs w:val="26"/>
      <w:u w:val="none"/>
      <w:vertAlign w:val="baseline"/>
      <w:lang w:val="ru-RU" w:eastAsia="zh-CN" w:bidi="hi-IN"/>
    </w:rPr>
  </w:style>
  <w:style w:type="paragraph" w:styleId="ConsPlusTextList">
    <w:name w:val="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WWConsPlusTextList">
    <w:name w:val="WW-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79FA44058D12CCB1BB2F2F723B067B83E05E67DAD9FB7098F0CB33D863940E3EE7994A3CEA563EF9D05239ED8967F7EEDCD7F42CDF9E0DEAEED5Z1b8L" TargetMode="External"/><Relationship Id="rId3" Type="http://schemas.openxmlformats.org/officeDocument/2006/relationships/hyperlink" Target="consultantplus://offline/ref=FA79FA44058D12CCB1BB2F2F723B067B83E05E67D9D1FC729BF0CB33D863940E3EE7994A3CEA563EF9D0513EED8967F7EEDCD7F42CDF9E0DEAEED5Z1b8L" TargetMode="External"/><Relationship Id="rId4" Type="http://schemas.openxmlformats.org/officeDocument/2006/relationships/hyperlink" Target="consultantplus://offline/ref=FA79FA44058D12CCB1BB312264575B7381EF0069DDD8F724C4AF906E8F6A9E5979A8C00878E5533DFDDB056AA2883BB3BCCFD7F62CDD9B11ZEb8L" TargetMode="External"/><Relationship Id="rId5" Type="http://schemas.openxmlformats.org/officeDocument/2006/relationships/hyperlink" Target="consultantplus://offline/ref=FA79FA44058D12CCB1BB312264575B7383EC0062DFD0F724C4AF906E8F6A9E5979A8C00878E7573EFFDB056AA2883BB3BCCFD7F62CDD9B11ZEb8L" TargetMode="External"/><Relationship Id="rId6" Type="http://schemas.openxmlformats.org/officeDocument/2006/relationships/hyperlink" Target="consultantplus://offline/ref=FA79FA44058D12CCB1BB2F2F723B067B83E05E67DAD9FB7098F0CB33D863940E3EE7994A3CEA563EF9D0523FED8967F7EEDCD7F42CDF9E0DEAEED5Z1b8L" TargetMode="External"/><Relationship Id="rId7" Type="http://schemas.openxmlformats.org/officeDocument/2006/relationships/hyperlink" Target="consultantplus://offline/ref=FA79FA44058D12CCB1BB2F2F723B067B83E05E67DAD9FB7098F0CB33D863940E3EE7994A3CEA563EF9D0523EED8967F7EEDCD7F42CDF9E0DEAEED5Z1b8L" TargetMode="External"/><Relationship Id="rId8" Type="http://schemas.openxmlformats.org/officeDocument/2006/relationships/hyperlink" Target="consultantplus://offline/ref=FA79FA44058D12CCB1BB2F2F723B067B83E05E67DCD5FD7090F0CB33D863940E3EE799583CB25A3EFECE513EF8DF36B1ZBbBL" TargetMode="External"/><Relationship Id="rId9" Type="http://schemas.openxmlformats.org/officeDocument/2006/relationships/hyperlink" Target="consultantplus://offline/ref=FA79FA44058D12CCB1BB2F2F723B067B83E05E67D9D1FC729BF0CB33D863940E3EE7994A3CEA563EF9D0513DED8967F7EEDCD7F42CDF9E0DEAEED5Z1b8L" TargetMode="External"/><Relationship Id="rId10" Type="http://schemas.openxmlformats.org/officeDocument/2006/relationships/hyperlink" Target="consultantplus://offline/ref=FA79FA44058D12CCB1BB2F2F723B067B83E05E67DAD9FB7098F0CB33D863940E3EE7994A3CEA563EF9D0523DED8967F7EEDCD7F42CDF9E0DEAEED5Z1b8L" TargetMode="External"/><Relationship Id="rId11" Type="http://schemas.openxmlformats.org/officeDocument/2006/relationships/hyperlink" Target="consultantplus://offline/ref=FA79FA44058D12CCB1BB2F2F723B067B83E05E67D9D1FC729BF0CB33D863940E3EE7994A3CEA563EF9D0513CED8967F7EEDCD7F42CDF9E0DEAEED5Z1b8L" TargetMode="External"/><Relationship Id="rId12" Type="http://schemas.openxmlformats.org/officeDocument/2006/relationships/hyperlink" Target="consultantplus://offline/ref=FA79FA44058D12CCB1BB2F2F723B067B83E05E67DAD9FB7098F0CB33D863940E3EE7994A3CEA563EF9D0523CED8967F7EEDCD7F42CDF9E0DEAEED5Z1b8L" TargetMode="External"/><Relationship Id="rId13" Type="http://schemas.openxmlformats.org/officeDocument/2006/relationships/hyperlink" Target="consultantplus://offline/ref=FA79FA44058D12CCB1BB312264575B7380EC0962DCD5F724C4AF906E8F6A9E5979A8C00878E7573AFCDB056AA2883BB3BCCFD7F62CDD9B11ZEb8L" TargetMode="External"/><Relationship Id="rId14" Type="http://schemas.openxmlformats.org/officeDocument/2006/relationships/hyperlink" Target="consultantplus://offline/ref=FA79FA44058D12CCB1BB2F2F723B067B83E05E67DAD9FB7098F0CB33D863940E3EE7994A3CEA563EF9D05233ED8967F7EEDCD7F42CDF9E0DEAEED5Z1b8L" TargetMode="External"/><Relationship Id="rId15" Type="http://schemas.openxmlformats.org/officeDocument/2006/relationships/hyperlink" Target="consultantplus://offline/ref=FA79FA44058D12CCB1BB2F2F723B067B83E05E67D9D1FC729BF0CB33D863940E3EE7994A3CEA563EF9D05133ED8967F7EEDCD7F42CDF9E0DEAEED5Z1b8L" TargetMode="External"/><Relationship Id="rId16" Type="http://schemas.openxmlformats.org/officeDocument/2006/relationships/hyperlink" Target="consultantplus://offline/ref=FA79FA44058D12CCB1BB312264575B7380EC0962DCD5F724C4AF906E8F6A9E5979A8C00878E7573AFCDB056AA2883BB3BCCFD7F62CDD9B11ZEb8L" TargetMode="External"/><Relationship Id="rId17" Type="http://schemas.openxmlformats.org/officeDocument/2006/relationships/hyperlink" Target="consultantplus://offline/ref=FA79FA44058D12CCB1BB2F2F723B067B83E05E67DAD9FB7098F0CB33D863940E3EE7994A3CEA563EF9D0553BED8967F7EEDCD7F42CDF9E0DEAEED5Z1b8L" TargetMode="External"/><Relationship Id="rId18" Type="http://schemas.openxmlformats.org/officeDocument/2006/relationships/hyperlink" Target="consultantplus://offline/ref=FA79FA44058D12CCB1BB2F2F723B067B83E05E67D9D1FC729BF0CB33D863940E3EE7994A3CEA563EF9D05132ED8967F7EEDCD7F42CDF9E0DEAEED5Z1b8L" TargetMode="External"/><Relationship Id="rId19" Type="http://schemas.openxmlformats.org/officeDocument/2006/relationships/hyperlink" Target="consultantplus://offline/ref=FA79FA44058D12CCB1BB2F2F723B067B83E05E67DAD9FB7098F0CB33D863940E3EE7994A3CEA563EF9D0553AED8967F7EEDCD7F42CDF9E0DEAEED5Z1b8L" TargetMode="External"/><Relationship Id="rId20" Type="http://schemas.openxmlformats.org/officeDocument/2006/relationships/hyperlink" Target="consultantplus://offline/ref=FA79FA44058D12CCB1BB2F2F723B067B83E05E67DAD9FB7098F0CB33D863940E3EE7994A3CEA563EF9D05539ED8967F7EEDCD7F42CDF9E0DEAEED5Z1b8L" TargetMode="External"/><Relationship Id="rId21" Type="http://schemas.openxmlformats.org/officeDocument/2006/relationships/hyperlink" Target="consultantplus://offline/ref=FA79FA44058D12CCB1BB2F2F723B067B83E05E67DAD9FB7098F0CB33D863940E3EE7994A3CEA563EF9D0523FED8967F7EEDCD7F42CDF9E0DEAEED5Z1b8L" TargetMode="External"/><Relationship Id="rId22" Type="http://schemas.openxmlformats.org/officeDocument/2006/relationships/hyperlink" Target="consultantplus://offline/ref=FA79FA44058D12CCB1BB2F2F723B067B83E05E67DAD9FB7098F0CB33D863940E3EE7994A3CEA563EF9D0523FED8967F7EEDCD7F42CDF9E0DEAEED5Z1b8L" TargetMode="External"/><Relationship Id="rId23" Type="http://schemas.openxmlformats.org/officeDocument/2006/relationships/hyperlink" Target="consultantplus://offline/ref=FA79FA44058D12CCB1BB2F2F723B067B83E05E67DAD9FB7098F0CB33D863940E3EE7994A3CEA563EF9D0523FED8967F7EEDCD7F42CDF9E0DEAEED5Z1b8L" TargetMode="External"/><Relationship Id="rId24" Type="http://schemas.openxmlformats.org/officeDocument/2006/relationships/hyperlink" Target="consultantplus://offline/ref=FA79FA44058D12CCB1BB2F2F723B067B83E05E67DAD9FB7098F0CB33D863940E3EE7994A3CEA563EF9D0523FED8967F7EEDCD7F42CDF9E0DEAEED5Z1b8L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1:27:24Z</dcterms:created>
  <dc:creator/>
  <dc:description/>
  <dc:language>en-US</dc:language>
  <cp:lastModifiedBy/>
  <cp:revision>0</cp:revision>
  <dc:subject/>
  <dc:title/>
</cp:coreProperties>
</file>