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Документ предоставлен </w:t>
      </w:r>
      <w:hyperlink r:id="rId2">
        <w:r>
          <w:rPr>
            <w:rStyle w:val="InternetLink"/>
            <w:rFonts w:eastAsia="Tahoma" w:cs="Tahoma" w:ascii="Tahoma" w:hAnsi="Tahoma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КонсультантПлюс</w:t>
        </w:r>
      </w:hyperlink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br/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7 февраля 2010 г. N 63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ПРОВЕРКЕ ДОСТОВЕРНОСТИ И ПОЛНОТЫ СВЕДЕНИЙ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ЯЕМЫХ ГРАЖДАНАМИ, ПРЕТЕНДУЮЩИМИ НА ЗАМЕЩ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ОЛЖНОСТЕЙ ГОСУДАРСТВЕННОЙ ГРАЖДАНСКОЙ СЛУЖБЫ ОБЛАСТИ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 ГОСУДАРСТВЕННЫМИ ГРАЖДАНСКИМИ СЛУЖАЩИМИ ОБЛАСТИ, 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ОБЛЮДЕНИЯ ГОСУДАРСТВЕННЫМИ ГРАЖДАНСКИМИ СЛУЖАЩИМ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ЛАСТИ ТРЕБОВАНИЙ К СЛУЖЕБНОМУ ПОВЕДЕНИЮ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31.08.2010 </w:t>
            </w:r>
            <w:hyperlink r:id="rId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325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29.10.2010 </w:t>
            </w:r>
            <w:hyperlink r:id="rId4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04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29.08.2013 </w:t>
            </w:r>
            <w:hyperlink r:id="rId5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06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26.03.2014 </w:t>
            </w:r>
            <w:hyperlink r:id="rId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103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04.02.2015 </w:t>
            </w:r>
            <w:hyperlink r:id="rId7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8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16.06.2015 </w:t>
            </w:r>
            <w:hyperlink r:id="rId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271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28.10.2015 </w:t>
            </w:r>
            <w:hyperlink r:id="rId9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90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12.10.2016 </w:t>
            </w:r>
            <w:hyperlink r:id="rId10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328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28.12.2017 </w:t>
            </w:r>
            <w:hyperlink r:id="rId11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541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20.11.2018 </w:t>
            </w:r>
            <w:hyperlink r:id="rId1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386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30.04.2019 </w:t>
            </w:r>
            <w:hyperlink r:id="rId1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166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соответствии с Федеральным </w:t>
      </w:r>
      <w:hyperlink r:id="rId1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т 25 декабря 2008 г. N 273-ФЗ "О противодействии коррупции", </w:t>
      </w:r>
      <w:hyperlink r:id="rId1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и федеральной государственной службы, и федеральными государственными служащими требований к служебному поведению", </w:t>
      </w:r>
      <w:hyperlink r:id="rId1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бласти от 17 июля 2008 г. N 784-оз "О противодействии коррупции в органах государственной власти Псковской области и органах местного самоуправления", </w:t>
      </w:r>
      <w:hyperlink r:id="rId1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бласти от 5 декабря 2005 г. N 491-оз "О государственной гражданской службе Псковской области" Администрация области постановляет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Утвердить прилагаемое </w:t>
      </w:r>
      <w:hyperlink w:anchor="Par4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лож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 проверке достоверности и полноты сведений, представляемых гражданами, претендующими на замещение должностей государственной гражданской службы области, и государственными гражданскими служащими области, и соблюдения государственными гражданскими служащими области требований к служебному поведению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Руководителям органов исполнительной власти области, иных государственных органов области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месячный срок привести свои правовые акты, регулирующие вопросы организации и проведения проверок сведений, представляемых гражданами, претендующими на замещение должностей государственной гражданской службы области, и государственными гражданскими служащими области, и соблюдения государственными гражданскими служащими области требований к служебному поведению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инять меры по обеспечению исполнения </w:t>
      </w:r>
      <w:hyperlink w:anchor="Par4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лож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, утвержденного настоящим постановление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Рекомендовать органам местного самоуправления при разработке муниципальных правовых актов, регулирующих вопросы проверки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требований к служебному поведению, руководствоваться настоящим постановление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Настоящее постановл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Контроль за исполнением настоящего постановления осуществляет Губернатор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5 в ред. </w:t>
      </w:r>
      <w:hyperlink r:id="rId1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0.11.2018 N 386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.п. губернатора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.К.ЖАВОРОНКОВ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7 февраля 2010 г. N 63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41"/>
      <w:bookmarkEnd w:id="0"/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ЛОЖ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ПРОВЕРКЕ ДОСТОВЕРНОСТИ И ПОЛНОТЫ СВЕДЕНИЙ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ЯЕМЫХ ГРАЖДАНАМИ, ПРЕТЕНДУЮЩИМИ НА ЗАМЕЩ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ОЛЖНОСТЕЙ ГОСУДАРСТВЕННОЙ ГРАЖДАНСКОЙ СЛУЖБЫ ОБЛАСТИ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 ГОСУДАРСТВЕННЫМИ ГРАЖДАНСКИМИ СЛУЖАЩИМИ ОБЛАСТИ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 СОБЛЮДЕНИЯ ГОСУДАРСТВЕННЫМИ ГРАЖДАНСКИМИ СЛУЖАЩИМ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ЛАСТИ ТРЕБОВАНИЙ К СЛУЖЕБНОМУ ПОВЕДЕНИЮ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26.03.2014 </w:t>
            </w:r>
            <w:hyperlink r:id="rId19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103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04.02.2015 </w:t>
            </w:r>
            <w:hyperlink r:id="rId20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8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16.06.2015 </w:t>
            </w:r>
            <w:hyperlink r:id="rId21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271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28.10.2015 </w:t>
            </w:r>
            <w:hyperlink r:id="rId2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90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12.10.2016 </w:t>
            </w:r>
            <w:hyperlink r:id="rId2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328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28.12.2017 </w:t>
            </w:r>
            <w:hyperlink r:id="rId24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541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20.11.2018 </w:t>
            </w:r>
            <w:hyperlink r:id="rId25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386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30.04.2019 </w:t>
            </w:r>
            <w:hyperlink r:id="rId2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166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" w:name="Par54"/>
      <w:bookmarkEnd w:id="1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Настоящее Положение определяет порядок осуществления проверки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1. достоверности и полноты сведений о доходах, об имуществе и обязательствах имущественного характера, представленных в соответствии с </w:t>
      </w:r>
      <w:hyperlink r:id="rId2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области от 28 сентября 2009 г. N 368 "О представлении гражданами, претендующими на замещение должностей государственной гражданской службы Псковской области, и государственными гражданскими служащими Псковской области сведений о доходах, расходах, об имуществе и обязательствах имущественного характера"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2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04.02.2015 N 48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ражданами, претендующими на замещение должностей государственной гражданской службы области (далее - граждане), на отчетную дату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осударственными гражданскими служащими области (далее - гражданские служащие) за отчетный период и за два года, предшествующие отчетному периоду;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2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04.02.2015 N 48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2" w:name="Par60"/>
      <w:bookmarkEnd w:id="2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2. достоверности и полноты сведений (в части, касающейся профилактики коррупционных правонарушений), представленных гражданами при поступлении на государственную гражданскую службу области (далее - гражданская служба) в соответствии с нормативными правовыми актами Российской Федерации и нормативными правовыми актами области (далее - сведения, представляемые гражданами в соответствии с нормативными правовыми актами);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п. 1.2 в ред. </w:t>
      </w:r>
      <w:hyperlink r:id="rId3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8.12.2017 N 541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3" w:name="Par62"/>
      <w:bookmarkEnd w:id="3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3. соблюдения граждански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и законами и законами области (далее - требования к служебному поведению)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п. 1.3 в ред. </w:t>
      </w:r>
      <w:hyperlink r:id="rId3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04.02.2015 N 48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Проверка, предусмотренная </w:t>
      </w:r>
      <w:hyperlink w:anchor="Par6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ами 1.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w:anchor="Par6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1.3 пункта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осуществляется соответственно в отношении граждан, претендующих на замещение любой должности гражданской службы, и гражданских служащих, замещающих любую должность гражданской службы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3. Проверка достоверности и полноты сведений о доходах, о расходах, об имуществе и обязательствах имущественного характера, представляемых гражданским служащим, замещающим должность гражданской службы, не предусмотренную </w:t>
      </w:r>
      <w:hyperlink r:id="rId3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еречн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должностей, утвержденным постановлением Администрации области от 28 апреля 2009 г. N 324, и претендующим на замещение должности гражданской службы, предусмотренной этим </w:t>
      </w:r>
      <w:hyperlink r:id="rId3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еречн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, осуществляется в порядке, установленном настоящим Положением, для проверки сведений, представляемых гражданами в соответствии с нормативными правовыми актам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3 в ред. </w:t>
      </w:r>
      <w:hyperlink r:id="rId3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8.10.2015 N 490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Проверка, предусмотренная </w:t>
      </w:r>
      <w:hyperlink w:anchor="Par5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осуществляется по решению руководителя соответствующего органа государственной власти области, иного государственного органа области (далее - государственные органы области) либо должностного лица, которому такие полномочия предоставлены руководителем соответствующего государственного орган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ешение о проверке принимается отдельно в отношении каждого гражданина или гражданского служащего и оформляется в письменной форме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Управление по вопросам противодействия коррупции Администрации Псковской области (далее - Управление) по решению Губернатора области, Руководителя Аппарата Администрации области осуществляет проверку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3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30.04.2019 N 166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4" w:name="Par71"/>
      <w:bookmarkEnd w:id="4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1.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ражданской службы, назначение на которые и освобождение от которых осуществляется соответственно Губернатором области, Руководителем Аппарата Администрации области, а также сведений, представляемых указанными гражданами в соответствии с нормативными правовыми актами;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3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30.04.2019 N 166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5.2. достоверности и полноты сведений о доходах, расходах, об имуществе и обязательствах имущественного характера, представляемых гражданскими служащими, замещающими должности гражданской службы, указанные в </w:t>
      </w:r>
      <w:hyperlink w:anchor="Par7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е 5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5.3. соблюдения гражданскими служащими, замещающими должности гражданской службы, указанные в </w:t>
      </w:r>
      <w:hyperlink w:anchor="Par7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е 5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, требований к служебному поведению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5" w:name="Par75"/>
      <w:bookmarkEnd w:id="5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По решению Губернатора области, Руководителя Аппарата Администрации области Управление может в установленном порядке осуществлять проверку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3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30.04.2019 N 166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6" w:name="Par77"/>
      <w:bookmarkEnd w:id="6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1.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любых должностей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гражданами в соответствии с нормативными правовыми актам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6.2. достоверности и полноты сведений о доходах, расходах, об имуществе и обязательствах имущественного характера, представляемых лицами, замещающими должности, указанные в </w:t>
      </w:r>
      <w:hyperlink w:anchor="Par7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е 6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6.3. соблюдения лицами, замещающими должности, указанные в </w:t>
      </w:r>
      <w:hyperlink w:anchor="Par7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е 6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, требований к служебному поведению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п. 6.3 в ред. </w:t>
      </w:r>
      <w:hyperlink r:id="rId3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2.10.2016 N 328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7. Проверка, предусмотренная </w:t>
      </w:r>
      <w:hyperlink w:anchor="Par7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6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может проводиться независимо от проверок, осуществляемых подразделениями, должностными лицами либо комиссиями иных органов и организаций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8. Кадровые службы иных государственных органов области (далее - кадровые службы государственных органов области) по решению руководителя соответствующего государственного органа области осуществляют проверку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7" w:name="Par83"/>
      <w:bookmarkEnd w:id="7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8.1.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ражданской службы, назначение на которые и освобождение от которых осуществляется руководителем соответствующего государственного органа области, а также сведений, представляемых указанными гражданами в соответствии с нормативными правовыми актам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8.2. достоверности и полноты сведений о доходах, об имуществе и обязательствах имущественного характера, представляемых гражданскими служащими, замещающими должности гражданской службы, указанные в </w:t>
      </w:r>
      <w:hyperlink w:anchor="Par8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е 8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8.3. соблюдения гражданскими служащими, замещающими должности гражданской службы, указанные в </w:t>
      </w:r>
      <w:hyperlink w:anchor="Par8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е 8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, требований к служебному поведению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9. Основанием для осуществления проверки, предусмотренной </w:t>
      </w:r>
      <w:hyperlink w:anchor="Par5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9.1.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9.2. работниками подразделений кадровых служб государственных органов области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9.3.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9.4. Общественной палатой Псковской област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9.5. общероссийскими средствами массовой информац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0. Информация анонимного характера не может служить основанием для проверк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1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2. Управление, кадровые службы государственных органов области осуществляют проверку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8" w:name="Par95"/>
      <w:bookmarkEnd w:id="8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2.1. самостоятельно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2.2. путем направления запроса в органы исполнительной власти, за исключением федеральных органов исполнительной власти, уполномоченных на осуществление оперативно-розыскной деятельност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3. При осуществлении проверки, предусмотренной </w:t>
      </w:r>
      <w:hyperlink w:anchor="Par9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ом 12.1 пункта 1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должностные лица Управления, кадровых служб государственных органов области вправе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3.1. проводить беседу с гражданином или гражданским служащим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3.2. изучать представленные гражданином или гражданским служащим дополнительные материалы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3.3. получать от гражданина или гражданск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9" w:name="Par101"/>
      <w:bookmarkEnd w:id="9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3.4.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территориальные органы федеральных органов исполнительной власти, государственные органы област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доходах, об имуществе и обязательствах имущественного характера гражданина, его супруги (супруга), несовершеннолетних детей и о доходах, расходах и обязательствах имущественного характера гражданского служащего, его супруги (супруга), несовершеннолетних детей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достоверности и полноте сведений, представленных гражданином в соответствии с нормативными правовыми актам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соблюдении гражданским служащим требований к служебному поведению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3.5. наводить справки у физических лиц и получать информацию с их соглас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3.6. осуществлять анализ сведений, представленных гражданином или гражданским служащим в соответствии с законодательством Российской Федерации о противодействии коррупц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0" w:name="Par107"/>
      <w:bookmarkEnd w:id="10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4. В запросе, предусмотренном </w:t>
      </w:r>
      <w:hyperlink w:anchor="Par10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ом 13.4 пункта 1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указываютс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4.1.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4.2. нормативный правовой акт, на основании которого направляется запрос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4.3.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гражданина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нормативными правовыми актами, полнота и достоверность которых проверяютс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гражданского служащего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либо гражданского служащего, в отношении которого имеются сведения о несоблюдении требований к служебному поведению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4.4. содержание и объем сведений, подлежащих проверке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4.5. срок представления запрашиваемых сведений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4.6. фамилия, инициалы и номер телефона гражданского служащего, подготовившего запрос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4.7.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4.8. другие необходимые сведе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5. В запросе о проведении оперативно-розыскных мероприятий помимо сведений, перечисленных в </w:t>
      </w:r>
      <w:hyperlink w:anchor="Par10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14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3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"Об оперативно-розыскной деятельности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6. Запросы направляютс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6.1. Губернатором области - в федеральные органы исполнительной власти, уполномоченные на осуществление оперативно-розыскной деятельности, их территориальные органы (в соответствии с Федеральным </w:t>
      </w:r>
      <w:hyperlink r:id="rId4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"Об оперативно-розыскной деятельности"), иные федеральные государственные органы, территориальные органы федеральных государственных органов, государственные органы иных субъектов Российской Федерации, государственные органы области, органы местного самоуправления и иные организаци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6.2. Руководителем Аппарата Администрации области, руководителем государственного органа области или уполномоченными ими должностными лицами - в государственные органы и организации (кроме федеральных органов исполнительной власти, уполномоченных на осуществление оперативно-розыскной деятельности)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4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30.04.2019 N 166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7. Запросы о проведении оперативно-розыскных мероприятий исполняются федеральными органами исполнительной власти, уполномоченными на осуществление оперативно-розыскной деятельности, и их территориальными органами, в том числе путем взаимодействия в установленном порядке с правоохранительными органами и специальными службами иностранных государств. При проведении оперативно-розыскных мероприятий по запросам не могут осуществляться действия, указанные в </w:t>
      </w:r>
      <w:hyperlink r:id="rId4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ах 8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</w:t>
      </w:r>
      <w:hyperlink r:id="rId4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11 части первой статьи 6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б оперативно-розыскной деятельности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8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нормативными правовыми актами Российской Федерации и представить запрашиваемую информацию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9. Государственные органы и организации, их должностные лица обязаны исполня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0. Руководитель Управления или руководитель кадровой службы соответствующего государственного органа области обеспечивает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0.1. уведомление гражданского служащего в письменной форме о начале в отношении его проверки и разъяснение ему содержания </w:t>
      </w:r>
      <w:hyperlink w:anchor="Par12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а 20.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1" w:name="Par127"/>
      <w:bookmarkEnd w:id="11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0.2. проведение в случае обращения гражданск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гражданского служащего, а при наличии уважительной причины - в срок, согласованный с гражданским служащи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1. По окончании проверки Управление или кадровая служба соответствующего государственного органа области обязаны ознакомить гражданск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2" w:name="Par129"/>
      <w:bookmarkEnd w:id="12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2. Гражданский служащий вправе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2.1. давать пояснения в письменной форме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ходе проверк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о вопросам, возникшим в ходе беседы, проводимой в случае, предусмотренном </w:t>
      </w:r>
      <w:hyperlink w:anchor="Par12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ом 20.2 пункта 20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 результатам проверк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2.2. представлять дополнительные материалы и давать по ним объяснения в письменной форме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2.3. обращаться в Управление или в кадровую службу соответствующего государственного органа области с подлежащим удовлетворению ходатайством о проведении с ним беседы по вопросам, указанным в </w:t>
      </w:r>
      <w:hyperlink w:anchor="Par12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е 20.2 пункта 20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3. Пояснения, указанные в </w:t>
      </w:r>
      <w:hyperlink w:anchor="Par12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2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приобщаются к материалам проверк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4. На период проведения проверки гражданский служащий может быть отстранен от замещаемой должности гражданской службы (от исполнения должностных обязанностей)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 период отстранения гражданского служащего от замещаемой должности гражданской службы (от исполнения должностных обязанностей) денежное содержание по замещаемой им должности сохраняется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24 в ред. </w:t>
      </w:r>
      <w:hyperlink r:id="rId4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0.11.2018 N 386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5. Руководитель Управления или руководитель кадровой службы соответствующего государственного органа области представляет лицу, принявшему решение о проведении проверки, доклад о ее результатах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4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2.10.2016 N 328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3" w:name="Par142"/>
      <w:bookmarkEnd w:id="13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6. По результатам проверки должностному лицу, уполномоченному назначать гражданина на должность гражданской службы или назначившему гражданского служащего на должность гражданск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4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2.10.2016 N 328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) о назначении гражданина на должность гражданской службы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) об отказе гражданину в назначении на должность гражданской службы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) об отсутствии оснований для применения к гражданскому служащему мер юридической ответственност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) о применении к гражданскому служащему мер юридической ответственност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) о представлении материалов проверки в соответствующую комиссию по соблюдению требований к служебному поведению гражданских служащих и урегулированию конфликта интересов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7. Сведения о результатах проверки с письменного согласия лица, принявшего решение о ее проведении, представляются Управлением или кадровой службой соответствующего государственного органа области с одновременным уведомлением об этом гражданина или гражданск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х региональным отделениям и Общественной палате Псковской области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9. Должностное лицо, уполномоченное назначать гражданина на должность гражданской службы или назначившее гражданского служащего на должность гражданской службы, рассмотрев доклад и соответствующее предложение, указанные в </w:t>
      </w:r>
      <w:hyperlink w:anchor="Par14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26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принимает одно из следующих решений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) назначить гражданина на должность гражданской службы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) отказать гражданину в назначении на должность гражданской службы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) не применять к гражданскому служащему меры юридической ответственности в связи с отсутствием оснований для их примен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) применить к гражданскому служащему меры юридической ответственност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) представить материалы проверки в соответствующую комиссию по соблюдению требований к служебному поведению гражданских служащих и урегулированию конфликта интерес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29 в ред. </w:t>
      </w:r>
      <w:hyperlink r:id="rId4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2.10.2016 N 328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30. Подлинники справок о доходах, расходах, об имуществе и обязательствах имущественного характера, поступивших в Управление в соответствии с </w:t>
      </w:r>
      <w:hyperlink r:id="rId4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области от 28 сентября 2009 г. N 368 "О представлении гражданами, претендующими на замещение должностей государственной гражданской службы Псковской области, и государственными гражданскими служащими Псковской области сведений о доходах, расходах, об имуществе и обязательствах имущественного характера", в течение трех рабочих дней со дня окончания проверки направляются в кадровые службы государственных органов области для приобщения к личным дела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одлинники справок о доходах, расходах, об имуществе и обязательствах имущественного характера, поступивших в кадровые службы государственных органов области в соответствии с </w:t>
      </w:r>
      <w:hyperlink r:id="rId4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области от 28 сентября 2009 г. N 368 "О представлении гражданами, претендующими на замещение должностей государственной гражданской службы Псковской области, и государственными гражданскими служащими Псковской области сведений о доходах, расходах, об имуществе и обязательствах имущественного характера", по окончании календарного года приобщаются к личным дела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опии указанных справок хранятся в Управлении или в кадровой службе соответствующего государственного органа области в течение трех лет со дня окончания проверки, после чего передаются в архив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1. Материалы проверки хранятся в Управлении или в кадровой службе соответствующего государственного органа области в течение трех лет со дня ее окончания, после чего передаются в архи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8EE30F5B8B691427B1F971C7F4DA804B0E5400C5F5B9F3FE9BB8FE13EF9D1323A551A23AD3A94C36A639F33873EBC935C82FE5FE74D1DCB169AC6Z5Y5L" TargetMode="External"/><Relationship Id="rId4" Type="http://schemas.openxmlformats.org/officeDocument/2006/relationships/hyperlink" Target="consultantplus://offline/ref=A8EE30F5B8B691427B1F971C7F4DA804B0E5400C5B559631EEBB8FE13EF9D1323A551A23AD3A94C36A639F3D873EBC935C82FE5FE74D1DCB169AC6Z5Y5L" TargetMode="External"/><Relationship Id="rId5" Type="http://schemas.openxmlformats.org/officeDocument/2006/relationships/hyperlink" Target="consultantplus://offline/ref=A8EE30F5B8B691427B1F971C7F4DA804B0E5400C5D53943AE9BB8FE13EF9D1323A551A23AD3A94C36A639F30873EBC935C82FE5FE74D1DCB169AC6Z5Y5L" TargetMode="External"/><Relationship Id="rId6" Type="http://schemas.openxmlformats.org/officeDocument/2006/relationships/hyperlink" Target="consultantplus://offline/ref=A8EE30F5B8B691427B1F971C7F4DA804B0E5400C5D56973FEFBB8FE13EF9D1323A551A23AD3A94C36A639F30873EBC935C82FE5FE74D1DCB169AC6Z5Y5L" TargetMode="External"/><Relationship Id="rId7" Type="http://schemas.openxmlformats.org/officeDocument/2006/relationships/hyperlink" Target="consultantplus://offline/ref=A8EE30F5B8B691427B1F971C7F4DA804B0E5400C5D5A9338EDBB8FE13EF9D1323A551A23AD3A94C36A639F32873EBC935C82FE5FE74D1DCB169AC6Z5Y5L" TargetMode="External"/><Relationship Id="rId8" Type="http://schemas.openxmlformats.org/officeDocument/2006/relationships/hyperlink" Target="consultantplus://offline/ref=A8EE30F5B8B691427B1F971C7F4DA804B0E5400C5C52933AEABB8FE13EF9D1323A551A23AD3A94C36A639D32873EBC935C82FE5FE74D1DCB169AC6Z5Y5L" TargetMode="External"/><Relationship Id="rId9" Type="http://schemas.openxmlformats.org/officeDocument/2006/relationships/hyperlink" Target="consultantplus://offline/ref=A8EE30F5B8B691427B1F971C7F4DA804B0E5400C5C50953FE9BB8FE13EF9D1323A551A23AD3A94C36A639C35873EBC935C82FE5FE74D1DCB169AC6Z5Y5L" TargetMode="External"/><Relationship Id="rId10" Type="http://schemas.openxmlformats.org/officeDocument/2006/relationships/hyperlink" Target="consultantplus://offline/ref=A8EE30F5B8B691427B1F971C7F4DA804B0E5400C5C55923AECBB8FE13EF9D1323A551A23AD3A94C36A639F30873EBC935C82FE5FE74D1DCB169AC6Z5Y5L" TargetMode="External"/><Relationship Id="rId11" Type="http://schemas.openxmlformats.org/officeDocument/2006/relationships/hyperlink" Target="consultantplus://offline/ref=A8EE30F5B8B691427B1F971C7F4DA804B0E5400C5F51913CEBBB8FE13EF9D1323A551A23AD3A94C36A639F30873EBC935C82FE5FE74D1DCB169AC6Z5Y5L" TargetMode="External"/><Relationship Id="rId12" Type="http://schemas.openxmlformats.org/officeDocument/2006/relationships/hyperlink" Target="consultantplus://offline/ref=A8EE30F5B8B691427B1F971C7F4DA804B0E5400C5F559338EEBB8FE13EF9D1323A551A23AD3A94C36A639F30873EBC935C82FE5FE74D1DCB169AC6Z5Y5L" TargetMode="External"/><Relationship Id="rId13" Type="http://schemas.openxmlformats.org/officeDocument/2006/relationships/hyperlink" Target="consultantplus://offline/ref=A8EE30F5B8B691427B1F971C7F4DA804B0E5400C5E529738EABB8FE13EF9D1323A551A23AD3A94C36A639E35873EBC935C82FE5FE74D1DCB169AC6Z5Y5L" TargetMode="External"/><Relationship Id="rId14" Type="http://schemas.openxmlformats.org/officeDocument/2006/relationships/hyperlink" Target="consultantplus://offline/ref=A8EE30F5B8B691427B1F89116921F50CB2EA1E025E569C6EB5E4D4BC69F0DB657D1A4361E93795CB6E68CB64C83FE0D70E91FE5DE74F18D7Z1Y4L" TargetMode="External"/><Relationship Id="rId15" Type="http://schemas.openxmlformats.org/officeDocument/2006/relationships/hyperlink" Target="consultantplus://offline/ref=A8EE30F5B8B691427B1F89116921F50CB2EE1A045E509C6EB5E4D4BC69F0DB657D1A4361E93795C16868CB64C83FE0D70E91FE5DE74F18D7Z1Y4L" TargetMode="External"/><Relationship Id="rId16" Type="http://schemas.openxmlformats.org/officeDocument/2006/relationships/hyperlink" Target="consultantplus://offline/ref=A8EE30F5B8B691427B1F971C7F4DA804B0E5400C5E51963CE1BB8FE13EF9D1323A551A31AD6298C36D7D9F309268EDD5Z0Y9L" TargetMode="External"/><Relationship Id="rId17" Type="http://schemas.openxmlformats.org/officeDocument/2006/relationships/hyperlink" Target="consultantplus://offline/ref=A8EE30F5B8B691427B1F971C7F4DA804B0E5400C5E56903FEDBB8FE13EF9D1323A551A23AD3A94C36A669633873EBC935C82FE5FE74D1DCB169AC6Z5Y5L" TargetMode="External"/><Relationship Id="rId18" Type="http://schemas.openxmlformats.org/officeDocument/2006/relationships/hyperlink" Target="consultantplus://offline/ref=A8EE30F5B8B691427B1F971C7F4DA804B0E5400C5F559338EEBB8FE13EF9D1323A551A23AD3A94C36A639F33873EBC935C82FE5FE74D1DCB169AC6Z5Y5L" TargetMode="External"/><Relationship Id="rId19" Type="http://schemas.openxmlformats.org/officeDocument/2006/relationships/hyperlink" Target="consultantplus://offline/ref=A8EE30F5B8B691427B1F971C7F4DA804B0E5400C5D56973FEFBB8FE13EF9D1323A551A23AD3A94C36A639F30873EBC935C82FE5FE74D1DCB169AC6Z5Y5L" TargetMode="External"/><Relationship Id="rId20" Type="http://schemas.openxmlformats.org/officeDocument/2006/relationships/hyperlink" Target="consultantplus://offline/ref=A8EE30F5B8B691427B1F971C7F4DA804B0E5400C5D5A9338EDBB8FE13EF9D1323A551A23AD3A94C36A639F32873EBC935C82FE5FE74D1DCB169AC6Z5Y5L" TargetMode="External"/><Relationship Id="rId21" Type="http://schemas.openxmlformats.org/officeDocument/2006/relationships/hyperlink" Target="consultantplus://offline/ref=A8EE30F5B8B691427B1F971C7F4DA804B0E5400C5C52933AEABB8FE13EF9D1323A551A23AD3A94C36A639D32873EBC935C82FE5FE74D1DCB169AC6Z5Y5L" TargetMode="External"/><Relationship Id="rId22" Type="http://schemas.openxmlformats.org/officeDocument/2006/relationships/hyperlink" Target="consultantplus://offline/ref=A8EE30F5B8B691427B1F971C7F4DA804B0E5400C5C50953FE9BB8FE13EF9D1323A551A23AD3A94C36A639C35873EBC935C82FE5FE74D1DCB169AC6Z5Y5L" TargetMode="External"/><Relationship Id="rId23" Type="http://schemas.openxmlformats.org/officeDocument/2006/relationships/hyperlink" Target="consultantplus://offline/ref=A8EE30F5B8B691427B1F971C7F4DA804B0E5400C5C55923AECBB8FE13EF9D1323A551A23AD3A94C36A639F30873EBC935C82FE5FE74D1DCB169AC6Z5Y5L" TargetMode="External"/><Relationship Id="rId24" Type="http://schemas.openxmlformats.org/officeDocument/2006/relationships/hyperlink" Target="consultantplus://offline/ref=A8EE30F5B8B691427B1F971C7F4DA804B0E5400C5F51913CEBBB8FE13EF9D1323A551A23AD3A94C36A639F30873EBC935C82FE5FE74D1DCB169AC6Z5Y5L" TargetMode="External"/><Relationship Id="rId25" Type="http://schemas.openxmlformats.org/officeDocument/2006/relationships/hyperlink" Target="consultantplus://offline/ref=A8EE30F5B8B691427B1F971C7F4DA804B0E5400C5F559338EEBB8FE13EF9D1323A551A23AD3A94C36A639F3D873EBC935C82FE5FE74D1DCB169AC6Z5Y5L" TargetMode="External"/><Relationship Id="rId26" Type="http://schemas.openxmlformats.org/officeDocument/2006/relationships/hyperlink" Target="consultantplus://offline/ref=A8EE30F5B8B691427B1F971C7F4DA804B0E5400C5E529738EABB8FE13EF9D1323A551A23AD3A94C36A639E35873EBC935C82FE5FE74D1DCB169AC6Z5Y5L" TargetMode="External"/><Relationship Id="rId27" Type="http://schemas.openxmlformats.org/officeDocument/2006/relationships/hyperlink" Target="consultantplus://offline/ref=A8EE30F5B8B691427B1F971C7F4DA804B0E5400C5F559731EBBB8FE13EF9D1323A551A23AD3A94C36A639C31873EBC935C82FE5FE74D1DCB169AC6Z5Y5L" TargetMode="External"/><Relationship Id="rId28" Type="http://schemas.openxmlformats.org/officeDocument/2006/relationships/hyperlink" Target="consultantplus://offline/ref=A8EE30F5B8B691427B1F971C7F4DA804B0E5400C5D5A9338EDBB8FE13EF9D1323A551A23AD3A94C36A639F3C873EBC935C82FE5FE74D1DCB169AC6Z5Y5L" TargetMode="External"/><Relationship Id="rId29" Type="http://schemas.openxmlformats.org/officeDocument/2006/relationships/hyperlink" Target="consultantplus://offline/ref=A8EE30F5B8B691427B1F971C7F4DA804B0E5400C5D5A9338EDBB8FE13EF9D1323A551A23AD3A94C36A639E35873EBC935C82FE5FE74D1DCB169AC6Z5Y5L" TargetMode="External"/><Relationship Id="rId30" Type="http://schemas.openxmlformats.org/officeDocument/2006/relationships/hyperlink" Target="consultantplus://offline/ref=A8EE30F5B8B691427B1F971C7F4DA804B0E5400C5F51913CEBBB8FE13EF9D1323A551A23AD3A94C36A639F30873EBC935C82FE5FE74D1DCB169AC6Z5Y5L" TargetMode="External"/><Relationship Id="rId31" Type="http://schemas.openxmlformats.org/officeDocument/2006/relationships/hyperlink" Target="consultantplus://offline/ref=A8EE30F5B8B691427B1F971C7F4DA804B0E5400C5D5A9338EDBB8FE13EF9D1323A551A23AD3A94C36A639E37873EBC935C82FE5FE74D1DCB169AC6Z5Y5L" TargetMode="External"/><Relationship Id="rId32" Type="http://schemas.openxmlformats.org/officeDocument/2006/relationships/hyperlink" Target="consultantplus://offline/ref=A8EE30F5B8B691427B1F971C7F4DA804B0E5400C5F549538EEBB8FE13EF9D1323A551A23AD3A94C36A639935873EBC935C82FE5FE74D1DCB169AC6Z5Y5L" TargetMode="External"/><Relationship Id="rId33" Type="http://schemas.openxmlformats.org/officeDocument/2006/relationships/hyperlink" Target="consultantplus://offline/ref=A8EE30F5B8B691427B1F971C7F4DA804B0E5400C5F549538EEBB8FE13EF9D1323A551A23AD3A94C36A639935873EBC935C82FE5FE74D1DCB169AC6Z5Y5L" TargetMode="External"/><Relationship Id="rId34" Type="http://schemas.openxmlformats.org/officeDocument/2006/relationships/hyperlink" Target="consultantplus://offline/ref=A8EE30F5B8B691427B1F971C7F4DA804B0E5400C5C50953FE9BB8FE13EF9D1323A551A23AD3A94C36A639C35873EBC935C82FE5FE74D1DCB169AC6Z5Y5L" TargetMode="External"/><Relationship Id="rId35" Type="http://schemas.openxmlformats.org/officeDocument/2006/relationships/hyperlink" Target="consultantplus://offline/ref=A8EE30F5B8B691427B1F971C7F4DA804B0E5400C5E529738EABB8FE13EF9D1323A551A23AD3A94C36A639E37873EBC935C82FE5FE74D1DCB169AC6Z5Y5L" TargetMode="External"/><Relationship Id="rId36" Type="http://schemas.openxmlformats.org/officeDocument/2006/relationships/hyperlink" Target="consultantplus://offline/ref=A8EE30F5B8B691427B1F971C7F4DA804B0E5400C5E529738EABB8FE13EF9D1323A551A23AD3A94C36A639E31873EBC935C82FE5FE74D1DCB169AC6Z5Y5L" TargetMode="External"/><Relationship Id="rId37" Type="http://schemas.openxmlformats.org/officeDocument/2006/relationships/hyperlink" Target="consultantplus://offline/ref=A8EE30F5B8B691427B1F971C7F4DA804B0E5400C5E529738EABB8FE13EF9D1323A551A23AD3A94C36A639E30873EBC935C82FE5FE74D1DCB169AC6Z5Y5L" TargetMode="External"/><Relationship Id="rId38" Type="http://schemas.openxmlformats.org/officeDocument/2006/relationships/hyperlink" Target="consultantplus://offline/ref=A8EE30F5B8B691427B1F971C7F4DA804B0E5400C5C55923AECBB8FE13EF9D1323A551A23AD3A94C36A639F33873EBC935C82FE5FE74D1DCB169AC6Z5Y5L" TargetMode="External"/><Relationship Id="rId39" Type="http://schemas.openxmlformats.org/officeDocument/2006/relationships/hyperlink" Target="consultantplus://offline/ref=A8EE30F5B8B691427B1F89116921F50CB2ED1E09585A9C6EB5E4D4BC69F0DB656F1A1B6DE9308BC36F7D9D358EZ6YAL" TargetMode="External"/><Relationship Id="rId40" Type="http://schemas.openxmlformats.org/officeDocument/2006/relationships/hyperlink" Target="consultantplus://offline/ref=A8EE30F5B8B691427B1F89116921F50CB2ED1E09585A9C6EB5E4D4BC69F0DB656F1A1B6DE9308BC36F7D9D358EZ6YAL" TargetMode="External"/><Relationship Id="rId41" Type="http://schemas.openxmlformats.org/officeDocument/2006/relationships/hyperlink" Target="consultantplus://offline/ref=A8EE30F5B8B691427B1F971C7F4DA804B0E5400C5E529738EABB8FE13EF9D1323A551A23AD3A94C36A639E33873EBC935C82FE5FE74D1DCB169AC6Z5Y5L" TargetMode="External"/><Relationship Id="rId42" Type="http://schemas.openxmlformats.org/officeDocument/2006/relationships/hyperlink" Target="consultantplus://offline/ref=A8EE30F5B8B691427B1F89116921F50CB2ED1E09585A9C6EB5E4D4BC69F0DB657D1A4361E93795C76C68CB64C83FE0D70E91FE5DE74F18D7Z1Y4L" TargetMode="External"/><Relationship Id="rId43" Type="http://schemas.openxmlformats.org/officeDocument/2006/relationships/hyperlink" Target="consultantplus://offline/ref=A8EE30F5B8B691427B1F89116921F50CB2ED1E09585A9C6EB5E4D4BC69F0DB657D1A4361E93795C76368CB64C83FE0D70E91FE5DE74F18D7Z1Y4L" TargetMode="External"/><Relationship Id="rId44" Type="http://schemas.openxmlformats.org/officeDocument/2006/relationships/hyperlink" Target="consultantplus://offline/ref=A8EE30F5B8B691427B1F971C7F4DA804B0E5400C5F559338EEBB8FE13EF9D1323A551A23AD3A94C36A639F3D873EBC935C82FE5FE74D1DCB169AC6Z5Y5L" TargetMode="External"/><Relationship Id="rId45" Type="http://schemas.openxmlformats.org/officeDocument/2006/relationships/hyperlink" Target="consultantplus://offline/ref=A8EE30F5B8B691427B1F971C7F4DA804B0E5400C5C55923AECBB8FE13EF9D1323A551A23AD3A94C36A639F3D873EBC935C82FE5FE74D1DCB169AC6Z5Y5L" TargetMode="External"/><Relationship Id="rId46" Type="http://schemas.openxmlformats.org/officeDocument/2006/relationships/hyperlink" Target="consultantplus://offline/ref=A8EE30F5B8B691427B1F971C7F4DA804B0E5400C5C55923AECBB8FE13EF9D1323A551A23AD3A94C36A639F3C873EBC935C82FE5FE74D1DCB169AC6Z5Y5L" TargetMode="External"/><Relationship Id="rId47" Type="http://schemas.openxmlformats.org/officeDocument/2006/relationships/hyperlink" Target="consultantplus://offline/ref=A8EE30F5B8B691427B1F971C7F4DA804B0E5400C5C55923AECBB8FE13EF9D1323A551A23AD3A94C36A639E35873EBC935C82FE5FE74D1DCB169AC6Z5Y5L" TargetMode="External"/><Relationship Id="rId48" Type="http://schemas.openxmlformats.org/officeDocument/2006/relationships/hyperlink" Target="consultantplus://offline/ref=A8EE30F5B8B691427B1F971C7F4DA804B0E5400C5F559731EBBB8FE13EF9D1323A551A31AD6298C36D7D9F309268EDD5Z0Y9L" TargetMode="External"/><Relationship Id="rId49" Type="http://schemas.openxmlformats.org/officeDocument/2006/relationships/hyperlink" Target="consultantplus://offline/ref=A8EE30F5B8B691427B1F971C7F4DA804B0E5400C5F559731EBBB8FE13EF9D1323A551A31AD6298C36D7D9F309268EDD5Z0Y9L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24:25Z</dcterms:created>
  <dc:creator/>
  <dc:description/>
  <dc:language>en-US</dc:language>
  <cp:lastModifiedBy/>
  <cp:revision>0</cp:revision>
  <dc:subject/>
  <dc:title/>
</cp:coreProperties>
</file>