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230"/>
        <w:gridCol w:w="1512"/>
        <w:gridCol w:w="1693"/>
      </w:tblGrid>
      <w:tr>
        <w:trPr>
          <w:trHeight w:val="270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1 г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1</w:t>
            </w:r>
          </w:p>
        </w:tc>
      </w:tr>
      <w:tr>
        <w:trPr>
          <w:trHeight w:val="300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0092427</w:t>
            </w:r>
          </w:p>
        </w:tc>
      </w:tr>
      <w:tr>
        <w:trPr>
          <w:trHeight w:val="195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КОМИТЕТ ПО КУЛЬТУРЕ ПСКОВСКОЙ ОБЛАСТИ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820</w:t>
            </w:r>
          </w:p>
        </w:tc>
      </w:tr>
      <w:tr>
        <w:trPr>
          <w:trHeight w:val="280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субъекта РФ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58701000</w:t>
            </w:r>
          </w:p>
        </w:tc>
      </w:tr>
      <w:tr>
        <w:trPr>
          <w:trHeight w:val="315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Комитет по культуре Псковской области расположен по адресу: 180000 г.Псков, ул.Конная д.2. Организационно-правовая форма: Деятельность органов государственной власти субъектов Российской Федерации (республик, краев, областей), кроме судебной власти, представительств исполнительных органов государственной власти субъектов Российской Федерации при Президенте Российской Федерации.  Постановлением Администрации области от 29.11.2013г. №556 "Об утверждении Положения о Государственном комитете Псковской области по культуре", определены государственно-властные полномочия исполнительно-распорядительного характера в сфере культуры: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зработки и реализации государственной политики в сфере культуры, обеспечение конституционных прав граждан в области культуры, формирование единого культурного и информационного пространства в области. Учредителем Комитета по культуре Псковской области является Администрация Псков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Годовая отчетность об исполнении годового бюджета за 2020 год составлена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истерства финансов РФ от 28 декабря 2010г. №191н. 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й бюджет на 2020 год утвержден Законом Псковской области от 28.12.2019г. №2040-ОЗ "Об областном бюджете на 2020 год и плановый период 2021 и 2022 годов"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. Исполнение бюджета Государственным комитетом Псковской области по культуре в 2020 году составило по доходам 28,02%, по расходам – 66,2%. И</w:t>
      </w:r>
      <w:r>
        <w:rPr>
          <w:rFonts w:cs="Times New Roman" w:ascii="Times New Roman" w:hAnsi="Times New Roman"/>
          <w:sz w:val="28"/>
          <w:szCs w:val="28"/>
        </w:rPr>
        <w:t xml:space="preserve">нформация о результатах исполнения Комитетом бюджетной сметы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иведена в формах:</w:t>
      </w:r>
    </w:p>
    <w:p>
      <w:pPr>
        <w:pStyle w:val="Normal"/>
        <w:spacing w:before="240" w:after="240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-№0503127 "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;</w:t>
      </w:r>
    </w:p>
    <w:p>
      <w:pPr>
        <w:pStyle w:val="TextBody"/>
        <w:spacing w:before="240" w:after="2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№0503121 «Отчет о финансовых результатах деятельности»;</w:t>
      </w:r>
    </w:p>
    <w:p>
      <w:pPr>
        <w:pStyle w:val="TextBody"/>
        <w:spacing w:before="240" w:after="2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№0503123 «Отчет о движении денежных средств»;</w:t>
      </w:r>
    </w:p>
    <w:p>
      <w:pPr>
        <w:pStyle w:val="TextBody"/>
        <w:spacing w:before="240" w:after="240"/>
        <w:jc w:val="both"/>
        <w:rPr/>
      </w:pPr>
      <w:r>
        <w:rPr>
          <w:rFonts w:cs="Times New Roman"/>
          <w:color w:val="000000"/>
          <w:sz w:val="28"/>
          <w:szCs w:val="28"/>
        </w:rPr>
        <w:t>-№0503130 «Баланс главного распорядителя, распорядителя, получателя бюджетных средств».</w:t>
      </w:r>
    </w:p>
    <w:p>
      <w:pPr>
        <w:pStyle w:val="TextBody"/>
        <w:spacing w:before="240" w:after="24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Ж.Н.Малышева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С.А.Иванов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01" января  2021  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suppressAutoHyphens w:val="true"/>
      <w:spacing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37:00Z</dcterms:created>
  <dc:creator>KULT-K418\user</dc:creator>
  <dc:description/>
  <cp:keywords/>
  <dc:language>en-US</dc:language>
  <cp:lastModifiedBy>user</cp:lastModifiedBy>
  <cp:lastPrinted>2021-03-16T13:54:00Z</cp:lastPrinted>
  <dcterms:modified xsi:type="dcterms:W3CDTF">2021-03-16T11:05:00Z</dcterms:modified>
  <cp:revision>8</cp:revision>
  <dc:subject/>
  <dc:title/>
</cp:coreProperties>
</file>