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ГОСУДАРСТВЕННЫЙ КОМИТЕТ ПСКОВСКОЙ ОБЛАСТИ ПО КУЛЬТУРЕ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ИКАЗ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т 16 марта 2016 г. N 54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 ПОРЯДКЕ ПРИНЯТИЯ ГОСУДАРСТВЕННЫМИ ГРАЖДАНСКИМИ СЛУЖАЩИМ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КОМИТЕТА ПО КУЛЬТУРЕ ПСКОВСКОЙ ОБЛАСТИ ПОЧЕТНЫХ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И СПЕЦИАЛЬНЫХ ЗВАНИЙ, НАГРАД И ИНЫХ ЗНАКОВ ОТЛИЧИЯ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ИНОСТРАННЫХ ГОСУДАРСТВ, МЕЖДУНАРОДНЫХ ОРГАНИЗАЦИЙ,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ЛИТИЧЕСКИХ ПАРТИЙ, ИНЫХ ОБЩЕСТВЕННЫХ ОБЪЕДИНЕНИЙ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И ДРУГИХ ОРГАНИЗАЦИЙ</w:t>
      </w:r>
    </w:p>
    <w:p>
      <w:pPr>
        <w:pStyle w:val="ConsPlusNormal"/>
        <w:numPr>
          <w:ilvl w:val="0"/>
          <w:numId w:val="0"/>
        </w:numPr>
        <w:autoSpaceDE w:val="false"/>
        <w:ind w:left="0" w:hanging="0"/>
        <w:rPr/>
      </w:pPr>
      <w:r>
        <w:rPr/>
      </w:r>
    </w:p>
    <w:tbl>
      <w:tblPr>
        <w:tblW w:w="9578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578"/>
      </w:tblGrid>
      <w:tr>
        <w:trPr/>
        <w:tc>
          <w:tcPr>
            <w:tcW w:w="9578" w:type="dxa"/>
            <w:tcBorders>
              <w:left w:val="single" w:sz="20" w:space="0" w:color="C0C0C0"/>
              <w:right w:val="single" w:sz="20" w:space="0" w:color="FFFFFF"/>
            </w:tcBorders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Список изменяющих документов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(в ред. </w:t>
            </w:r>
            <w:hyperlink r:id="rId2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приказа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Комитета по культуре Псков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от 25.01.2019 N 26)</w:t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В соответствии с </w:t>
      </w:r>
      <w:hyperlink r:id="rId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Указо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резидента Российской Федерации от 10 октября 2015 г. N 506 "Об утверждении Положения о порядке принятия лицами, замещающими отдельные государственные должности Российской Федерации, отдельные должности федеральной государственной службы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", </w:t>
      </w:r>
      <w:hyperlink r:id="rId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е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области от 31.12.2015 N 618 "О порядке принятия лицами, замещающими государственные должности Псковской области, назначение на которые и освобождение от которых осуществляются Губернатором области, руководителями органов исполнительной власти области, государственными гражданскими служащими Аппарата Администрации Псковской области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" приказываю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1. Утвердить прилагаемое </w:t>
      </w:r>
      <w:hyperlink w:anchor="Par3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ложение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о порядке принятия государственными гражданскими служащими Комитета по культуре Псковской области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</w:t>
      </w:r>
      <w:hyperlink r:id="rId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риказа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Комитета по культуре Псковской области от 25.01.2019 N 26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. Консультанту отдела правовой и кадровой работы комитета И.А.Лузяниной ознакомить под роспись с настоящим приказом государственных гражданских служащих комитета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. Контроль за исполнением настоящего приказа возложить на заместителя председателя В.Д.Куприна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едседатель комисси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Ж.Н.МАЛЫШЕВ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Утверждено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иказом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Государственного комитет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сковской области по культуре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т 16 марта 2016 г. N 54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0" w:name="Par35"/>
      <w:bookmarkEnd w:id="0"/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ЛОЖЕНИЕ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 ПОРЯДКЕ ПРИНЯТИЯ ГОСУДАРСТВЕННЫМИ ГРАЖДАНСКИМ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КОМИТЕТА ПО КУЛЬТУРЕ ПСКОВСКОЙ ОБЛАСТИ ПОЧЕТНЫХ 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ПЕЦИАЛЬНЫХ ЗВАНИЙ, НАГРАД И ИНЫХ ЗНАКОВ ОТЛИЧИЯ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ИНОСТРАННЫХ ГОСУДАРСТВ, МЕЖДУНАРОДНЫХ ОРГАНИЗАЦИЙ,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ЛИТИЧЕСКИХ ПАРТИЙ, ИНЫХ ОБЩЕСТВЕННЫХ ОБЪЕДИНЕНИЙ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И ДРУГИХ ОРГАНИЗАЦИЙ</w:t>
      </w:r>
    </w:p>
    <w:p>
      <w:pPr>
        <w:pStyle w:val="ConsPlusNormal"/>
        <w:numPr>
          <w:ilvl w:val="0"/>
          <w:numId w:val="0"/>
        </w:numPr>
        <w:autoSpaceDE w:val="false"/>
        <w:ind w:left="0" w:hanging="0"/>
        <w:rPr/>
      </w:pPr>
      <w:r>
        <w:rPr/>
      </w:r>
    </w:p>
    <w:tbl>
      <w:tblPr>
        <w:tblW w:w="9578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578"/>
      </w:tblGrid>
      <w:tr>
        <w:trPr/>
        <w:tc>
          <w:tcPr>
            <w:tcW w:w="9578" w:type="dxa"/>
            <w:tcBorders>
              <w:left w:val="single" w:sz="20" w:space="0" w:color="C0C0C0"/>
              <w:right w:val="single" w:sz="20" w:space="0" w:color="FFFFFF"/>
            </w:tcBorders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Список изменяющих документов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(в ред. </w:t>
            </w:r>
            <w:hyperlink r:id="rId6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приказа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Комитета по культуре Псков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от 25.01.2019 N 26)</w:t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. Настоящим Положением устанавливается порядок принятия государственными гражданскими служащими Комитета по культуре Псковской области (далее - комитет) почетных и специальных званий, наград и иных знаков отличия (кроме научных) иностранных государств, международных организаций, политических партий, иных общественных объединений и других организаций (далее также - звания, награды)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</w:t>
      </w:r>
      <w:hyperlink r:id="rId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риказа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Комитета по культуре Псковской области от 25.01.2019 N 26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1" w:name="Par48"/>
      <w:bookmarkEnd w:id="1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2. Государственный гражданский служащий комитета (далее - гражданский служащий), получивший звание, награду либо уведомленный иностранным государством, международной организацией, политической партией, иным общественным объединением или другой организацией о предстоящем их получении, в течение трех рабочих дней представляет </w:t>
      </w:r>
      <w:hyperlink w:anchor="Par8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ходатайство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 имя председателя комитета 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 (далее - ходатайство), составленное по форме согласно приложению N 1 к настоящему Положению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2" w:name="Par49"/>
      <w:bookmarkEnd w:id="2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3. Гражданский служащий, отказавшийся от звания, награды, в течение трех рабочих дней представляет </w:t>
      </w:r>
      <w:hyperlink w:anchor="Par13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уведомление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 имя председателя комитета 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 (далее - уведомление), составленное по форме согласно приложению N 2 к настоящему Положению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3" w:name="Par50"/>
      <w:bookmarkEnd w:id="3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4. Гражданский служащий, получивший звание, награду, до принятия председателем комитета решения по результатам рассмотрения ходатайства, передает оригиналы документов к званию, награду и оригиналы документов к ней на ответственное хранение в отдел правовой и кадровой работы комитета в течение трех рабочих дней со дня их получения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5. В случае если во время служебной командировки гражданский служащий получил звание, награду или отказался от них, срок представления ходатайства либо уведомления исчисляется со дня возвращения гражданского служащего из служебной командировки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6. В случае если гражданский служащий по не зависящей от него причине не может представить ходатайство либо уведомление, передать оригиналы документов к званию, награду и оригиналы документов к ней в сроки, указанные в </w:t>
      </w:r>
      <w:hyperlink w:anchor="Par4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ах 2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, </w:t>
      </w:r>
      <w:hyperlink w:anchor="Par4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3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, </w:t>
      </w:r>
      <w:hyperlink w:anchor="Par5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4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оложения, такой гражданский служащий обязан представить ходатайство либо уведомление, передать оригиналы документов к званию, награду и оригиналы документов к ней не позднее следующего рабочего дня после устранения такой причины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7. В случае удовлетворения председателем комитета ходатайства гражданского служащего, указанного в </w:t>
      </w:r>
      <w:hyperlink w:anchor="Par5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е 4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оложения, отдел правовой и кадровой работы в течение 10 рабочих дней передает такому гражданскому служащему оригиналы документов к званию, награду и оригиналы документов к ней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8. В случае отказа председателя комитета в удовлетворении ходатайства гражданского служащего, указанного в </w:t>
      </w:r>
      <w:hyperlink w:anchor="Par5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е 4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оложения, отдел правовой и кадровой работы в течение 10 рабочих дней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9. Учет уведомлений и ходатайств осуществляется отделом правовой и кадровой работы комитета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иложение N 1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к Положению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 порядке принятия государственными гражданским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лужащими Комитета по культуре Псковской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бласти почетных и специальных званий, наград 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иных знаков отличия иностранных государств,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международных организаций, политических партий, иных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бщественных объединений и других организаций,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утвержденному приказом Государственного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комитета Псковской области по культуре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т 16 марта 2016 г. N 54</w:t>
      </w:r>
    </w:p>
    <w:p>
      <w:pPr>
        <w:pStyle w:val="ConsPlusNormal"/>
        <w:numPr>
          <w:ilvl w:val="0"/>
          <w:numId w:val="0"/>
        </w:numPr>
        <w:autoSpaceDE w:val="false"/>
        <w:ind w:left="0" w:hanging="0"/>
        <w:rPr/>
      </w:pPr>
      <w:r>
        <w:rPr/>
      </w:r>
    </w:p>
    <w:tbl>
      <w:tblPr>
        <w:tblW w:w="9578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578"/>
      </w:tblGrid>
      <w:tr>
        <w:trPr/>
        <w:tc>
          <w:tcPr>
            <w:tcW w:w="9578" w:type="dxa"/>
            <w:tcBorders>
              <w:left w:val="single" w:sz="20" w:space="0" w:color="C0C0C0"/>
              <w:right w:val="single" w:sz="20" w:space="0" w:color="FFFFFF"/>
            </w:tcBorders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Список изменяющих документов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(в ред. </w:t>
            </w:r>
            <w:hyperlink r:id="rId8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приказа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Комитета по культуре Псков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от 25.01.2019 N 26)</w:t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Председателю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Комитета по культуре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Псковской области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т __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Ф.И.О., замещаемая должность)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bookmarkStart w:id="4" w:name="Par83"/>
      <w:bookmarkEnd w:id="4"/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ХОДАТАЙСТВО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 разрешении принять почетное или специальное звание,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награду или иной знак отличия иностранного государства,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международной организации, политической партии, иного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бщественного объединения или другой организации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Прошу разрешить мне принять _______________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наименование почетного или специального звания,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награды или иного знака отличия)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за какие заслуги присвоено и кем, за какие заслуги награжден(а) и кем)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дата и место вручения документов к почетному или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специальному званию, награды или иного знака отличия)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Документы к почетному или специальному званию, награда и документы к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ней, знак отличия и документы к нему (нужное подчеркнуть) 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наименование почетного или специального звания,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награды или иного знака отличия)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наименование документов к почетному или специальному званию,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награде или иному знаку отличия)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сданы  по  акту приема-передачи N ____ от ______ 20__ г. в отдел правовой и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кадровой работы Комитета по культуре Псковской области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 20__ г. ____________ 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подпись)      (расшифровка подписи)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иложение N 2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к Положению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 порядке принятия государственными гражданским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лужащими Комитета по культуре Псковской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бласти почетных и специальных званий, наград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и иных знаков отличия иностранных государств,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международных организаций, политических партий, иных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бщественных объединений и других организаций,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утвержденному приказом Государственного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комитета Псковской области по культуре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т 16 марта 2016 г. N 54</w:t>
      </w:r>
    </w:p>
    <w:p>
      <w:pPr>
        <w:pStyle w:val="ConsPlusNormal"/>
        <w:numPr>
          <w:ilvl w:val="0"/>
          <w:numId w:val="0"/>
        </w:numPr>
        <w:autoSpaceDE w:val="false"/>
        <w:ind w:left="0" w:hanging="0"/>
        <w:rPr/>
      </w:pPr>
      <w:r>
        <w:rPr/>
      </w:r>
    </w:p>
    <w:tbl>
      <w:tblPr>
        <w:tblW w:w="9578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578"/>
      </w:tblGrid>
      <w:tr>
        <w:trPr/>
        <w:tc>
          <w:tcPr>
            <w:tcW w:w="9578" w:type="dxa"/>
            <w:tcBorders>
              <w:left w:val="single" w:sz="20" w:space="0" w:color="C0C0C0"/>
              <w:right w:val="single" w:sz="20" w:space="0" w:color="FFFFFF"/>
            </w:tcBorders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Список изменяющих документов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(в ред. </w:t>
            </w:r>
            <w:hyperlink r:id="rId9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приказа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Комитета по культуре Псков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от 25.01.2019 N 26)</w:t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Председателю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Комитета по культуре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Псковской области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т __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Ф.И.О., замещаемая должность)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bookmarkStart w:id="5" w:name="Par136"/>
      <w:bookmarkEnd w:id="5"/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УВЕДОМЛЕНИЕ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б отказе в получении почетного или специального звания,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награды или иного знака отличия иностранного государства,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международной организации, политической партии, иного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бщественного объединения или другой организации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Уведомляю о принятом мною решении отказаться от получения 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наименование почетного или специального звания,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награды или иного знака отличия)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за какие заслуги присвоено и кем, за какие заслуги награжден(а) и кем)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 20__ г. ____________ 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подпись)      (расшифровка подписи)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pBdr>
          <w:top w:val="single" w:sz="2" w:space="0" w:color="000000"/>
        </w:pBdr>
        <w:autoSpaceDE w:val="false"/>
        <w:spacing w:before="100" w:after="10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  <w:font w:name="Tahom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Nonformat">
    <w:name w:val="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ConsPlusTitle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Cell">
    <w:name w:val="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DocList">
    <w:name w:val="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TitlePage">
    <w:name w:val="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JurTerm">
    <w:name w:val="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paragraph" w:styleId="ConsPlusTextList">
    <w:name w:val="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WWConsPlusTextList">
    <w:name w:val="WW-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A773BEA38354AE8A771B5F9272EE101209E7E18076ACA51B0107821C22161EA0E3DF7AB6AB3B46B21F89FC765B6F68465545086FF53F3F749E32b5QBL" TargetMode="External"/><Relationship Id="rId3" Type="http://schemas.openxmlformats.org/officeDocument/2006/relationships/hyperlink" Target="consultantplus://offline/ref=59A773BEA38354AE8A770552841EB318120ABEEE857FA3FB4E5E5CDF4B2B1C49E7AC8638F2A63A47B114DDAA395A332C1446450A6FF73A23b7Q6L" TargetMode="External"/><Relationship Id="rId4" Type="http://schemas.openxmlformats.org/officeDocument/2006/relationships/hyperlink" Target="consultantplus://offline/ref=59A773BEA38354AE8A771B5F9272EE101209E7E1837DACAA150107821C22161EA0E3DF7AB6AB3B46B21F89FD765B6F68465545086FF53F3F749E32b5QBL" TargetMode="External"/><Relationship Id="rId5" Type="http://schemas.openxmlformats.org/officeDocument/2006/relationships/hyperlink" Target="consultantplus://offline/ref=59A773BEA38354AE8A771B5F9272EE101209E7E18076ACA51B0107821C22161EA0E3DF7AB6AB3B46B21F89FC765B6F68465545086FF53F3F749E32b5QBL" TargetMode="External"/><Relationship Id="rId6" Type="http://schemas.openxmlformats.org/officeDocument/2006/relationships/hyperlink" Target="consultantplus://offline/ref=59A773BEA38354AE8A771B5F9272EE101209E7E18076ACA51B0107821C22161EA0E3DF7AB6AB3B46B21F89FC765B6F68465545086FF53F3F749E32b5QBL" TargetMode="External"/><Relationship Id="rId7" Type="http://schemas.openxmlformats.org/officeDocument/2006/relationships/hyperlink" Target="consultantplus://offline/ref=59A773BEA38354AE8A771B5F9272EE101209E7E18076ACA51B0107821C22161EA0E3DF7AB6AB3B46B21F89FC765B6F68465545086FF53F3F749E32b5QBL" TargetMode="External"/><Relationship Id="rId8" Type="http://schemas.openxmlformats.org/officeDocument/2006/relationships/hyperlink" Target="consultantplus://offline/ref=59A773BEA38354AE8A771B5F9272EE101209E7E18076ACA51B0107821C22161EA0E3DF7AB6AB3B46B21F89FC765B6F68465545086FF53F3F749E32b5QBL" TargetMode="External"/><Relationship Id="rId9" Type="http://schemas.openxmlformats.org/officeDocument/2006/relationships/hyperlink" Target="consultantplus://offline/ref=59A773BEA38354AE8A771B5F9272EE101209E7E18076ACA51B0107821C22161EA0E3DF7AB6AB3B46B21F89FC765B6F68465545086FF53F3F749E32b5QB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16:27Z</dcterms:created>
  <dc:creator/>
  <dc:description/>
  <dc:language>en-US</dc:language>
  <cp:lastModifiedBy/>
  <cp:revision>0</cp:revision>
  <dc:subject/>
  <dc:title/>
</cp:coreProperties>
</file>