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Документ предоставлен </w:t>
      </w:r>
      <w:hyperlink r:id="rId2">
        <w:r>
          <w:rPr>
            <w:rStyle w:val="InternetLink"/>
            <w:rFonts w:cs="Calibri"/>
            <w:color w:val="0000FF"/>
          </w:rPr>
          <w:t>КонсультантПлюс</w:t>
        </w:r>
      </w:hyperlink>
      <w:r>
        <w:rPr>
          <w:rFonts w:cs="Calibri"/>
        </w:rPr>
        <w:br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sz w:val="2"/>
          <w:szCs w:val="2"/>
        </w:rPr>
      </w:pPr>
      <w:bookmarkStart w:id="0" w:name="Par1"/>
      <w:bookmarkEnd w:id="0"/>
      <w:r>
        <w:rPr>
          <w:rFonts w:cs="Calibri"/>
        </w:rPr>
        <w:t>Зарегистрировано в Минюсте России 12 мая 2015 г. N 37244</w:t>
      </w:r>
    </w:p>
    <w:p>
      <w:pPr>
        <w:pStyle w:val="Normal"/>
        <w:widowControl w:val="false"/>
        <w:pBdr>
          <w:top w:val="single" w:sz="4" w:space="0" w:color="000000"/>
        </w:pBdr>
        <w:autoSpaceDE w:val="false"/>
        <w:spacing w:lineRule="auto" w:line="240" w:before="100" w:after="100"/>
        <w:jc w:val="both"/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МИНИСТЕРСТВО КУЛЬТУРЫ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ПРИКАЗ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т 30 декабря 2014 г. N 2477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Б УТВЕРЖДЕНИИ ТИПОВЫХ ОТРАСЛЕВЫХ НОР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  <w:b/>
          <w:bCs/>
        </w:rPr>
        <w:t>ТРУДА НА РАБОТЫ, ВЫПОЛНЯЕМЫЕ В БИБЛИОТЕКА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  <w:t xml:space="preserve">В соответствии с </w:t>
      </w:r>
      <w:hyperlink r:id="rId3">
        <w:r>
          <w:rPr>
            <w:rStyle w:val="InternetLink"/>
            <w:rFonts w:cs="Calibri"/>
            <w:color w:val="0000FF"/>
          </w:rPr>
          <w:t>пунктом 2</w:t>
        </w:r>
      </w:hyperlink>
      <w:r>
        <w:rPr>
          <w:rFonts w:cs="Calibri"/>
        </w:rPr>
        <w:t xml:space="preserve"> Правил разработки и утверждения типовых норм труда, утвержденных постановлением Правительства Российской Федерации от 11.11.2002 N 804 (Собрание законодательства Российской Федерации, 2002, N 46, ст. 4583), приказываю: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  <w:t xml:space="preserve">1. Утвердить типовые отраслевые нормы труда на работы, выполняемые в библиотеках, согласно </w:t>
      </w:r>
      <w:hyperlink w:anchor="Par28">
        <w:r>
          <w:rPr>
            <w:rStyle w:val="InternetLink"/>
            <w:rFonts w:cs="Calibri"/>
            <w:color w:val="0000FF"/>
          </w:rPr>
          <w:t>приложению</w:t>
        </w:r>
      </w:hyperlink>
      <w:r>
        <w:rPr>
          <w:rFonts w:cs="Calibri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  <w:t>2. Контроль за исполнением настоящего приказа возложить на заместителя Министра культуры Российской Федерации Н.А. Малакова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Министр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В.Р.МЕДИНСКИЙ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bookmarkStart w:id="1" w:name="Par23"/>
      <w:bookmarkEnd w:id="1"/>
      <w:r>
        <w:rPr>
          <w:rFonts w:cs="Calibri"/>
        </w:rPr>
        <w:t>Приложение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к приказу Министерства культуры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т 30 декабря 2014 г. N 2477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bookmarkStart w:id="2" w:name="Par28"/>
      <w:bookmarkEnd w:id="2"/>
      <w:r>
        <w:rPr>
          <w:rFonts w:cs="Calibri"/>
          <w:b/>
          <w:bCs/>
        </w:rPr>
        <w:t>ТИПОВЫЕ ОТРАСЛЕВЫЕ НОР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  <w:b/>
          <w:bCs/>
        </w:rPr>
        <w:t>ТРУДА НА РАБОТЫ, ВЫПОЛНЯЕМЫЕ В БИБЛИОТЕКА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bookmarkStart w:id="3" w:name="Par31"/>
      <w:bookmarkEnd w:id="3"/>
      <w:r>
        <w:rPr>
          <w:rFonts w:cs="Calibri"/>
        </w:rPr>
        <w:t>I. Вводная часть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  <w:t xml:space="preserve">Типовые отраслевые </w:t>
      </w:r>
      <w:hyperlink r:id="rId4">
        <w:r>
          <w:rPr>
            <w:rStyle w:val="InternetLink"/>
            <w:rFonts w:cs="Calibri"/>
            <w:color w:val="0000FF"/>
          </w:rPr>
          <w:t>нормы труда</w:t>
        </w:r>
      </w:hyperlink>
      <w:r>
        <w:rPr>
          <w:rFonts w:cs="Calibri"/>
        </w:rPr>
        <w:t xml:space="preserve"> на работы, выполняемые в библиотеках, разработаны в соответствии с </w:t>
      </w:r>
      <w:hyperlink r:id="rId5">
        <w:r>
          <w:rPr>
            <w:rStyle w:val="InternetLink"/>
            <w:rFonts w:cs="Calibri"/>
            <w:color w:val="0000FF"/>
          </w:rPr>
          <w:t>пунктом 2</w:t>
        </w:r>
      </w:hyperlink>
      <w:r>
        <w:rPr>
          <w:rFonts w:cs="Calibri"/>
        </w:rPr>
        <w:t xml:space="preserve"> Правил разработки и утверждения типовых норм труда, утвержденных постановлением Правительства Российской Федерации от 11.11.2002 N 804 (Собрание законодательства Российской Федерации, 2002, N 46, ст. 4583), в целях реализации </w:t>
      </w:r>
      <w:hyperlink r:id="rId6">
        <w:r>
          <w:rPr>
            <w:rStyle w:val="InternetLink"/>
            <w:rFonts w:cs="Calibri"/>
            <w:color w:val="0000FF"/>
          </w:rPr>
          <w:t>пункта 4 раздела V</w:t>
        </w:r>
      </w:hyperlink>
      <w:r>
        <w:rPr>
          <w:rFonts w:cs="Calibri"/>
        </w:rPr>
        <w:t xml:space="preserve"> Плана мероприятий ("дорожной карты") "Изменения в отраслях социальной сферы, направленные на повышение эффективности сферы культуры", утвержденного распоряжением Правительства Российской Федерации от 28.12.2012 N 2606-р (Собрание законодательства Российской Федерации, 2013, N 2, ст. 137; 2014, N 19, ст. 2470), и предназначены для формирования обоснованных оптимальных показателей трудоемкости выполнения работ в государственных (муниципальных) библиотеках, определения штатной численности работников, выдачи нормированных заданий и соотношений между плановыми и договорными работами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bookmarkStart w:id="4" w:name="Par35"/>
      <w:bookmarkEnd w:id="4"/>
      <w:r>
        <w:rPr>
          <w:rFonts w:cs="Calibri"/>
        </w:rPr>
        <w:t>II. Нормативная часть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bookmarkStart w:id="5" w:name="Par37"/>
      <w:bookmarkEnd w:id="5"/>
      <w:r>
        <w:rPr>
          <w:rFonts w:cs="Calibri"/>
        </w:rPr>
        <w:t>1. Типовые отраслевые нормы труда на работы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выполняемые в государственных (муниципальных) библиотека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(без использования автоматизированных систе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управления процессами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600" w:charSpace="36864"/>
        </w:sect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bookmarkStart w:id="6" w:name="Par42"/>
      <w:bookmarkEnd w:id="6"/>
      <w:r>
        <w:rPr>
          <w:rFonts w:cs="Calibri"/>
        </w:rPr>
        <w:t>1.1. Комплектование библиотечного фонд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bookmarkStart w:id="7" w:name="Par44"/>
      <w:bookmarkEnd w:id="7"/>
      <w:r>
        <w:rPr>
          <w:rFonts w:cs="Calibri"/>
        </w:rPr>
        <w:t>Таблица 1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9613" w:type="dxa"/>
        <w:jc w:val="left"/>
        <w:tblInd w:w="-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499"/>
        <w:gridCol w:w="6077"/>
        <w:gridCol w:w="1666"/>
        <w:gridCol w:w="1371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аименование процесса, операции. Состав рабо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Единица измерен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орма времени, мин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Текущее комплектование библиотечного фон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осмотр книгоиздательской и книготорговой информации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осмотр книгоиздательской и книготорговой информац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позиц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осмотр информации букинистических аукцион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позиц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пределение темы и вида документа, подлежащего отбору, выяснение необходимости приобретения для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позиц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документов, книг, материал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,2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таропечатных и рукописных документ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пределение экземплярности заказа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позиц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для подразделе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89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для библиотеки в цело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формление заказа; указание экземплярности, стоимости заказа, да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заказ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личество заказанных названий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1 - 1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16 - 2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26 - 7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96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76 - 1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6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формление заказа на зарубежные докумен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готовка списка документов, предлагаемых к международному книгообмену; сверка списка с каталого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о названи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6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оставление карточки для картотеки организаций-партнеров; указание названия организаций, адреса, названия обмениваемых документ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карточ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абота в автоматизированной системе (АС)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вод заказа текущего комплектования в базу данных АС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о названи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,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едактирование введенных в базу данных сведений о заказ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о названи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,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ывод на принтер данных текущего комплектования; распечат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едение реестра поставщиков в АС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позиц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,3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едение картотеки текущего комплектования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оставление карточки, указание автора, заглавия, выходных данных, регистрационного номер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карточ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,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енесение сведений о заказе на карточки; указание экземплярности заказа, распределение по структурным подразделени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карточ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бор карточки по алфавиту для расстановки в картотеку текущего комплектов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карточ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асстановка карточки в алфавите фамилий авторов, заглавий в картотеку текущего комплектов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карточ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формление подписки на периодические издания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ыбор названия периодических изданий для подпис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о названи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,7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бор заявок от подразделений библиотеки для подписки на периодические изд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заяв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верка распечатки списков условно заказанных периодических изданий с картотекой заказов, внесение изменений в распечатки списк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о названи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7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верка заказа текущего года на периодические издания с подпиской предыдущего года для выявления изменений в названиях; внесение изменений данных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о названи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,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верка выходных данных впервые заказываемых зарубежных периодических изданий с библиографическими справочниками и другими информационными источникам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о названи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3,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формление заказа на подписку; подсчет стоимости подписки с учетом доставки; заполнение квитанции абонемента на периодическое издани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заказ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,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оставление регистрационной карточки для картотеки периодических изда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карточ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,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абота в автоматизированном режиме (АС)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вод заказа на периодические издания в базу данных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карточ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,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ывод на экран регистрационной карточки, распечат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карточ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8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рректировка заказа: вывод на экран списка периодических изданий; внесение измене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о названи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8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готовка документации для закупки изданий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аукционная документац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комплек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8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документация для котирово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комплек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договор/контрак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комплек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4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оставление технического задания для аукцион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комплек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4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оставление сводных таблиц и списков изданий для таможни, сопроводительной документации для международного почтам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комплек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6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еписка с книготорговыми организациями и издательствами, библиотеками, дарителями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оставление, печать текста письма (запроса, претензии), регистрация в книге исходящих документов (постановка даты, порядкового номера, указание наименования организации, краткое содержание письма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о письмо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,2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оставление, печать благодарственного письма, регистрация в книге Даров библиоте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о письмо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оставление, печать письма на предварительный обсчет изданий, подготовленных к приобретению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о письмо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,2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формление, отправка заказа издающим организациям, распространител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заказ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,1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атрибуция и составление заключения для экспертной комиссии при покупке докумен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6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Докомплектование библиотечного фонда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еписка с Диссертационными советами: составление, набор текста письма (запроса, претензии) в случае отсутствия обязательного экземпляра документа в фонд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заяв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лучение заявки на приобретение документов от подразделе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заяв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,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верка заявки с "Базой данных заказа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о названи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осмотр картотеки неудовлетворенного спроса; анализ отказов для выявления отсутствующих документ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оставление библиографической записи; указание количества экземпляров и сиглов подразделе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карточ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,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тбор электронных изданий для электронной библиотеки (ЭБ)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тбор файла по спискам предложений для ЭБ, проверка на дублетность, проведение сверки записи с электронным каталогом (ЭК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о названи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оверка легитимности размещения электронного документа в ЭБ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о названи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тбор сетевых удаленных ресурсов (СУР)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осмотр книгоиздательской и книготорговой информац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ресурс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пределение темы ресурса, состава, условий доступа, создание первичной записи в паспорте ресурс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ресурс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рганизация проведения тестового доступа к СУ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ресурс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6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заполнение листа тестиров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ресурс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2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ключение заявки в электронный указатель заказ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карточ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2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тбор документов из обменных фондов библиотек для докомплектования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осмотр списков, картотек, каталогов обменных фондов библиотек, отбор нужных документов, сверка с каталогами и картотеками своей библиотеки; составление списка на документы, отобранные в обменном фонд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о названи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,2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личество документов, включенных в список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,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2 - 1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7,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11 - 2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7,7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26 - 5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97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оставление оперативного (текущего) плана комплектования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пределение мероприятий по формированию единого фонда на текущий год, ответственных исполнителей, количественных показателей объема фонда (поступление, выбытие), источников поступления, сметы расход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план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44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формление плана комплектования в форме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таблиц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таблиц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,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артоте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карточ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,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абота в автоматизированном режиме (АС)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вод плана комплектования в базу данных АС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план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1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рректировка базы данных; вывод на экран; внесение измене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bookmarkStart w:id="8" w:name="Par387"/>
      <w:bookmarkEnd w:id="8"/>
      <w:r>
        <w:rPr>
          <w:rFonts w:cs="Calibri"/>
        </w:rPr>
        <w:t>1.2. Прием и учет поступивших документов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bookmarkStart w:id="9" w:name="Par389"/>
      <w:bookmarkEnd w:id="9"/>
      <w:r>
        <w:rPr>
          <w:rFonts w:cs="Calibri"/>
        </w:rPr>
        <w:t>Таблица 2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9613" w:type="dxa"/>
        <w:jc w:val="left"/>
        <w:tblInd w:w="-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499"/>
        <w:gridCol w:w="6077"/>
        <w:gridCol w:w="1666"/>
        <w:gridCol w:w="1371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аименование процесса, операции. Состав рабо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Единица измерен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орма времени, мин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аспаковка/упаковка изда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пач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,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азбор документов по видам, языкам, источникам поступл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о названи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оверка отсутствия бракованных экземпляр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экземпляр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ием документов, поступивших с сопроводительным документом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ием документов по сопроводительным материалам (лист регистрации, счет, накладная, копия чека, акт), подбор их по алфавиту авторов или заглавий, экспедиционным номерам, сверка с сопроводительным документом, проставление цены на издании, подсчет числа экземпляров, общей стоимо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экземпляр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,8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ием рукописных книг, поступивших с сопроводительным документо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ием диссертаций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ступивших с сопроводительным письмом из Диссертационных совет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ступивших с сопроводительным письмом из экспедиц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,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ием авторефератов диссертаций, поступивших с сопроводительным письмом из экспедиц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3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ием документов, поступивших без сопроводительных документов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оверка на дублетность; проведение оценки документ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,1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оставление акта на прием документ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о названи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ием рукописных книг, поступивших без сопроводительных документов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оставление акта на прием рукописных книг и документ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оверка на наличие близких по времени и тематике рукописных книг и документов в фондах НИОР по служебному, алфавитному, учетному каталог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запис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,8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оведение экспертизы и оценки рукописных книг и документов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рдинарно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вышенной сложно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на иностранных языках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артографического материал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музыкального содерж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укописей с гравюрами и изоматериалам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оведение первичной атрибуции документов (редких и ценных книг), отбор в соответствии с профилем комплектования и распределение по подфондам и коллекци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остановка штемпеля на обороте титульного листа и на 17-й странице докумен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экземпляр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2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остановка регистрационного номера на докумен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экземпляр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2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наклеивание на документ метки для устройств радиочастотной идентификации объектов, актуализация мет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экземпляр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2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наклеивание штрих-кода на оборот титульного листа и облож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экземпляр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2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несение разметки по фондам на издани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экземпляр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2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верка поступивших документов с картотекой текущего комплектования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иск карточки в картотеке текущего комплектования, сверка карточки с документом, внесение отмето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карточ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52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оставление списка регистрационных номеров новых поступлений для изготовления печатной карточ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3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абота в автоматизированной системе (АС)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верка документа с указателем заказанных изданий, внесение отмето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о названи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оверка на дублетность поступивших изданий в базе данных АС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егистрация новых поступлений в базе данных АС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,1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ием и регистрация рукописных книг, проставление отметки в регистрационном журнале новых поступлений, книге учета новых поступле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,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ием и регистрация журналов и газет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борка журналов и газет по алфавиту названий, поиск регистрационной карточки в картотеке подписных изданий, отметка номера, даты получения изд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9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оставление штемпеля на журнал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журнал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2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оставление штемпеля на газет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газет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1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егистрация новых поступлений в базе данных АС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,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ием и регистрация сетевых удаленных ресурсов (СУР) в АС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оверка доступности ресурса (прием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ресурс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формление сопроводительной документации (акт приема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ресурс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ведение записи в реестр учета СУ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ресурс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,8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ведение записи в реестр паспортов СУ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ресурс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,7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готовка сведений для сайта о СУ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ресурс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Администрирование сетевых удаленных ресурсов в автоматизированном режиме (АС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бработка записей для ведения информационных поисковых сервисов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докумен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о названи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акет/Б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о наименовани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актуализация сведений о СУ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о названи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бор статистики о составе и об использовании СУ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о названи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3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ием и обработка электронных изданий для Электронной библиотеки в АС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оверка качества файлов, регистрация электронного документа в ЭК, передача файлов на серве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,3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Формирование акта передачи новых поступлений в другие подразделения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 АС через программу диспетчеризации изда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экземпляр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1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 ручном режим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экземпляр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едение "Книги суммарного учета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азбор документов по видам, отраслям знаний, языкам; подсчет числа документов, запись результатов подсчета по установленной форме в "Книгу суммарного учета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запис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личество документов в партии поступлений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2 - 5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0,8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51 - 25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вод статистических данных в базу данных АС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парт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,1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счет постранично по позициям данных, перенесение итогов на следующую страниц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позиц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верка финансовых документов отдела с финансовыми документами бухгалтер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4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формление сопроводительных документов (счет, накладная, акт) для передачи в бухгалтерию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3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формление инвентарной книги, нумерация листов, проставление номера в инвентарной книг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страниц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88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запись документов по установленной форме в инвентарную книгу, проставление инвентарного номера на документ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,8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оведение индивидуального учета документа по актовой системе, проставление инвентарного номера на документ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оведение индивидуального учета с применением учетного каталога: составление библиографического описания документа; указание цены, инвентарного номера, года поступления, номера записи в "Книге суммарного учета", числа поступивших экземпляров, их распределение по подразделени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карточ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,7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фиксирование в журнале регистрации карточек учетного каталога инвентарного номера, первого слова заглав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запис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3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оставление инвентарного номера на документ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,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егистрация патентов в нумерационной книг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3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ием актов на выбывшие документы от структурных подразделений; внесение записи в "Книге суммарного учета" (2-я часть); проставление номера ак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ак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,7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Исключение документа по акту из учетных форм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инвентарной книг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учетного каталог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88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писи инвентарных номер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исключение выбывших документов из базы данных АС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гашение инвентарного номера и штемпеля библиотеки на документ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шивка акт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ак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2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  <w:t>Примечание: при работе с документами на иностранных языках к норме времени применяется повышающий коэффициент 1,15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bookmarkStart w:id="10" w:name="Par738"/>
      <w:bookmarkEnd w:id="10"/>
      <w:r>
        <w:rPr>
          <w:rFonts w:cs="Calibri"/>
        </w:rPr>
        <w:t>1.3. Библиотечная обработка документов. Организация и ведение каталогов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bookmarkStart w:id="11" w:name="Par740"/>
      <w:bookmarkEnd w:id="11"/>
      <w:r>
        <w:rPr>
          <w:rFonts w:cs="Calibri"/>
        </w:rPr>
        <w:t>Таблица 3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9613" w:type="dxa"/>
        <w:jc w:val="left"/>
        <w:tblInd w:w="-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499"/>
        <w:gridCol w:w="6077"/>
        <w:gridCol w:w="1666"/>
        <w:gridCol w:w="1371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аименование процесса, операции. Состав рабо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Единица измерен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орма времени, мин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абота с печатной карточкой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формирование комплекта печатных карточек на основе машиночитаемой библиографической запис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карточ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2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азбор комплекта печатных карточе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карточ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42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бор печатных карточек по алфавиту фамилий авторов или заглавий для расстановки в служебную картотек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карточ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43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асстановка карточек в служебную картотек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карточ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9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борка печатных карточек к документа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карточ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52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верка поступивших документов с каталогами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оверка по каталогу повторности документа; перенесение с каталожной карточки библиотечного шифра, полного индекс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карточ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9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иск в служебном каталоге сводного описания; внесение отмето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карточ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,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формление печатной карточки, написание инвентарного номера, шифра и других библиотечных отмето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карточ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68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иписка дублетов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верка документа на дублетность по служебному, алфавитному, учетному каталог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о названи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9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иписка дублета в каталог: проставление инвентарного номера; перенесение шифра на докумен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о названи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,42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иписка продолжающихся изданий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иск в регистрационной картотеке карточки на издание; сверка ее с оригиналом; внесение библиотечных отмето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о названи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8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иск в каталоге карточки; отметка поступления соответствующего выпуска; проставление инвентарного номера, шифра, внесение других библиотечных отмето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о названи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,1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Формирование библиографической запис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оставление основной библиографической записи при отсутствии печатной карточки в документе (ознакомление с документом; составление описания; внесение библиотечной отметки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о названи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личество элементов описания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1 - 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42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5 - 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,2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7 - 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,2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10 - 1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,2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14 - 1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,2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20 - 2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,2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оставление основной библиографической записи с помощью макета карточки, напечатанного в книге; просмотр издания; сверка с макетом карточ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,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оставление добавочного описания к основной библиографической запис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карточ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9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знакомление с документом; составление аналитической запис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,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оставление ссылочной карточки к основной библиографической запис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карточ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2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Формирование библиографической записи рукописной книг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оставление основной библиографической записи (ознакомление с документом; составление, описание, простановка библиотечной отметки)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о названи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редней сложно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00,0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вышенной сложно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на иностранном язык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артографического материал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музыкального содерж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доработка устаревших записей, не соответствующих современным археографическим нормам: датировка рукописей по водяным знакам; роспись содержания сборников непостоянного состава; внесение дополнительных сведений с учетом достижений современной историограф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о названи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едактирование библиографической записи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оверка правильности элементов записи на карточк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карточ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формление карточки для дублирования на множительном аппарате; проставление индексов, шифров, библиотечных пометок, определение и указание тиража карточе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карточ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,2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Групповая обработка документ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тбор однотипных документов, подлежащих групповой обработке; составление общей характеристики на комплект документ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группа документов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личество документов в группе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1 - 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9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10 - 1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16 - 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6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оверка правильности составления характеристики на комплект документ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характеристи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3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екаталогизация (замена каталожных карточек)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верка карточки с документом; исправление старого библиографического описания; составление нового описания; перенесение шифра, инвентарного номера, библиотечных помето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карточ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7,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готовка к индексированию документов для каталогов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бор карточки к документу, сверка и вложение в докумен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карточ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знакомление с документом; установление тематики; распределение по отраслям знания (по тематике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о названи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88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осмотр иностранных изданий, перевод данных на русский язы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о названи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37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истематизация документов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истематизация документа с использованием индексов печатной карточки или макета карточки, напечатанного в издании, ознакомление с документом, проверка соответствия индексов таблицам классификации, принятым в библиотеке, проставление индекса на документ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о названи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,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истематизация документов при отсутствии печатной карточки и макета карточки в издании; ознакомление с документом; определение индекса по таблицам классификации, принятым в библиотеке; проставление индекса на документ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о названи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,7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пределение авторского знака документа по авторским таблица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о названи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62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шифровка документа при форматно-инвентарной расстановке: определение формата документа, написание шифр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о названи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42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едактирование классификационного индекса; проверка правильности индекса, авторского зна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о названи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88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оставление карточки алфавитно-предметного каталога (на новую тематику); написание на карточке индекса, названия каталога и картотеки, в которых отражаются документы; указание ссылки и отсылки, связи между отдельными рубрикам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карточ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едметизация документов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едметизация документов с использованием рубрик печатной карточки; проверка соответствия рубрики печатной карточки предметному каталог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о названи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,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едметизация документов при отсутствии печатной карточки; ознакомление с документом, определение рубри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о названи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,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оставление новых предметных рубрик и подрубрик; перенесение на карточки служебной картоте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карточ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3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едактирование предметной рубрики; проверка правильности предметной рубрики, точности напис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карточ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88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рганизация алфавитного каталога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борка карточки по алфавиту фамилий авторов или заглавий для расстановки в алфавитный каталог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карточ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3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асстановка предварительно подобранных карточек в алфавитный каталог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карточ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3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едактирование алфавитного каталога; проверка расстановки карточек, правильности добавочных и ссылочных карточек; исправление ошибо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карточ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88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написание разделителя для алфавитного каталога, указание буквы, слог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разделител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88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асстановка разделителей в алфавитный каталог: подборка разделителей по алфавиту, поиск места разделителя, установка, закрепление стержн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разделител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3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рганизация систематического каталога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борка карточки по индексам, внутри раздела по алфавиту фамилий авторов или заглавий для расстановки в систематический каталог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карточ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42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асстановка предварительно подобранных карточек в систематический каталог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карточ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42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едактирование систематического каталога: проверка правильности наполнения разделов каталога по содержанию, индексации и расстановке; исправление ошибо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карточ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88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анализ систематического каталога: исправление индексов, внесение изменений в алфавитный каталог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карточ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,2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написание разделителя для систематического каталога: указание наименования раздела, подраздела и других отмето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разделител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,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асстановка разделителей в систематический каталог: подборка по индексам, поиск места, установка, закрепление стержн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разделител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42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рганизация предметного каталога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борка карточек по предметным рубрикам, внутри рубрик по алфавиту фамилий авторов или заглав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карточ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42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асстановка предварительно подобранных карточек в предметный каталог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карточ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42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едактирование предметного каталога: проверка правильности ссылок, отсылок, рубри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карточ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написание разделителя для предметного каталога, указание рубрики, отсылки, ссыл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разделител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,3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асстановка разделителя в предметный каталог, поиск места, установка, закрепление стержн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разделител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42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рганизация нумерационного каталога нормативно-технической документации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борка карточки по видам документов, условным цифровым обозначениям, алфавиту сокращенных названий стран, латинскому алфавиту (иностранных стандартов), по номерам документ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карточ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,3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асстановка предварительно подобранных карточек в каталог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карточ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41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едактирование каталога (проверка правильности библиографических описаний, расстановки; исправление ошибок); внесение дополнений и изменений в каталог (отмена, замена, изменения, продление срока действия с указанием источника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карточ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,2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написание и расстановка разделителе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разделител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3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рганизация и ведение электронного каталога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верка поступивших документов на дублетность в электронном каталог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иписка продолжающихся изданий в электронном каталог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Формирование библиографической записи для электронного каталога; ввод в базу данных; заполнение соответствующих полей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запис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и наличии макета печатной карточ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3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и отсутствии печатной карточ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42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оставление аналитической запис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,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оставление добавочных и ссылочных описа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о описани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88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едактирование библиографической записи в базе данных АС; внесение измене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о описани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3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вод перечня предметных рубрик арифметико-логических устройств (АЛУ) к систематическому каталогу и генеральной справочной картотек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рубри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3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ывод на экран библиографических записе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запис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83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едактирование рубрик; наполнение раздел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запис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Изъятие карточек из каталог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Изъятие карточки на исключенные из библиотечного фонда документы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карточ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алфавитного каталог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52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истематического каталог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5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едметного каталог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5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нумерационного каталог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42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изъятие библиографической записи из электронного каталог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запис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8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Техническая обработка докумен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Наклеивание на документе листка срока возврата, кармашка, ярлыка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листок срока возвра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42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армаше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42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ярлы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2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Написание шифра на документе и ярлыке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на документ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2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на ярлык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3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енесение форматного и систематического шифров с карточки на докумен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формление карточки для тиражиров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о названи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несение изменений в карточке после тиражиров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о названи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42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аспределение каталожных карточек на новые поступления по структурным подразделениям после тиражиров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карточ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42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заполнение книжного формуляра: указание шифра, инвентарного номера документа, фамилии и инициалов автора, его названия, цены, года изд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книжный формуляр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88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заполнение карточки индикатора на документ, направляемый в книгохранение: указание инвентарного номера, автора и заглавия, шифра расстанов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индикатор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88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заполнение передаточной ведомости на партию новых поступле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ведомост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42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абота в АС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ывод на экран учетных форм; распечатка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форм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листы индивидуального учета документ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0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едаточная ведомость новых поступле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0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арточка с библиографической записью для учетного каталог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0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нижный формуля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0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арточка индикатор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0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  <w:t>Примечание: к нормам времени применяются повышающие коэффициенты: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  <w:t>- при составлении библиографического описания на документ, на титульном листе которого частично отсутствуют данные для библиографической записи - 1,13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  <w:t>- при библиотечной обработке: кинофотофонодокументов - 1,21; нотных, картографических, изоизданий - 1,15, специальных видов научно-технической литературы и документации - 1,10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  <w:t>- при работе с документами на иностранных языках, при организации и ведении краеведческого каталога (картотеки) и библиотечного каталога на иностранном языке - 1,15, на языках стран Азии и Африки - 1,5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bookmarkStart w:id="12" w:name="Par1276"/>
      <w:bookmarkEnd w:id="12"/>
      <w:r>
        <w:rPr>
          <w:rFonts w:cs="Calibri"/>
        </w:rPr>
        <w:t>1.4. Работа с фондом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bookmarkStart w:id="13" w:name="Par1278"/>
      <w:bookmarkEnd w:id="13"/>
      <w:r>
        <w:rPr>
          <w:rFonts w:cs="Calibri"/>
        </w:rPr>
        <w:t>1.4.1. Работа по приему документ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bookmarkStart w:id="14" w:name="Par1280"/>
      <w:bookmarkEnd w:id="14"/>
      <w:r>
        <w:rPr>
          <w:rFonts w:cs="Calibri"/>
        </w:rPr>
        <w:t>Таблица 4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9613" w:type="dxa"/>
        <w:jc w:val="left"/>
        <w:tblInd w:w="-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499"/>
        <w:gridCol w:w="6077"/>
        <w:gridCol w:w="1666"/>
        <w:gridCol w:w="1371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аименование процесса, операции. Состав рабо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Единица измерен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орма времени, мин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ием документов в структурных подразделениях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ием документов из отдела комплектования, сверка с сопроводительным материало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парт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личество экземпляров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1 - 2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4,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26 - 7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7,2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егистрация новых поступлений периодических изданий, проставление отметки в регистрационной картотек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2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оверка годового комплекта журналов и газет на наличие номер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номер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оверка записи на первом номере годового комплекта: шифра, номеров, отсутствующих номеров, месяце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номер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Запись номера в топографическую опись, приложения и специальные выпуски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номер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на русском языке;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на иностранных языках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оставление штемпеля структурного подразделения на документ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номер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2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бор документов для расстановки в фонде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борка документов по классификационным индексам, авторскому знак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52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борка документов по формату, инвентарным номерам, шифрам расстанов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92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борка документов по алфавиту названий, годам, номерам, разделам, порядковому номер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48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борка спецвидов нормативно-технической документации по классам, подклассам, группам, подгруппам, инвентарным номера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3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асстановка библиотечного фонда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асстановка документов на стеллажах в систематически-алфавитном порядк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52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асстановка документов на стеллажах в форматно-инвентарном порядк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3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асстановка документов по алфавиту названий, годам, номерам, разделам, порядковому номер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63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асстановка нормативно-технической документации по классам, подклассам, группам, подгруппам, инвентарным номера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личество документов в подборке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1 - 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52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6 - 1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,2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11 - 1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88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асстановка документов на стеллажах в форматно-систематическом и алфавитном порядке (предметов и материалов графики) в витринах и шкафах с учетом комплексного хранения рукописных и старопечатных книг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,0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асстановка документов на микроносителях в инвентарном и нумерационном порядк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оверка правильности расстановки документов в отдельных массивах фон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массив фонд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личество проверяемых документов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1 - 2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6,1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201 - 30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306 - 4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7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401 - 6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8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емещение (перенесение) документов на свободные мес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пол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формление полочных разделителей; написание полочных разделителей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разделител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для систематической расстановки фон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,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для форматной расстановки фон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,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для алфавитной расстановки фон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,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для нумерационной расстановки фон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,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  <w:t>Примечание: к нормам времени применяются повышающие коэффициенты: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  <w:t>- при подборе и расстановке кинофотофонодокументов - 1,2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  <w:t>- нот, картографических, изоизданий - 1,5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  <w:t>- при работе с документами на иностранных языках - 1,15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  <w:t>- на языках стран Азии и Африки - 2,0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bookmarkStart w:id="15" w:name="Par1457"/>
      <w:bookmarkEnd w:id="15"/>
      <w:r>
        <w:rPr>
          <w:rFonts w:cs="Calibri"/>
        </w:rPr>
        <w:t>1.4.2. Работа по сохранности фонд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bookmarkStart w:id="16" w:name="Par1459"/>
      <w:bookmarkEnd w:id="16"/>
      <w:r>
        <w:rPr>
          <w:rFonts w:cs="Calibri"/>
        </w:rPr>
        <w:t>Таблица 5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tbl>
      <w:tblPr>
        <w:tblW w:w="9613" w:type="dxa"/>
        <w:jc w:val="left"/>
        <w:tblInd w:w="-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499"/>
        <w:gridCol w:w="6077"/>
        <w:gridCol w:w="1666"/>
        <w:gridCol w:w="1371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аименование процесса, операции. Состав рабо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Единица измерен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орма времени, мин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оверка библиотечного фонда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написание контрольного талона на документ: указание на нем инвентарного номера, шифра, фамилии, инициалов автора, заглавия, года, места издания, цены, места хран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талон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88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маркировка контрольных талонов: установка, где учтен данный документ (учетный каталог, инвентарная книга); проставление опознавательного зна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талон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2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борка контрольных талонов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талон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 инвентарным номера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21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 алфавиту фамилий авторов или заглав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31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 классификационному индекс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52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верка контрольных талонов с инвентарной книгой, отметка проверки на талоне и в книг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талон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21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верка контрольных талонов с учетным или алфавитным, топографическим каталогами, отметка на талоне и в каталог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талон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2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анализ формы индивидуального учета; выявление документов, не прошедших проверк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3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оставление карточки на документ, не прошедший проверк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83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иск документов, не прошедших проверку, по различным учетным формам, картотекам, журналам, книжным полка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,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оставление списка недостающих в фонде документ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список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личество документов в списке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78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2 - 1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,3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11 - 2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9,3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тбор документов для изъятия из фон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осмотр документов на предмет изъятия из фонда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непрофильных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,1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дублетных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устаревших по содержанию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,1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етхих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88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малоиспользуемых, неиспользуемых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,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готовка документов к актированию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борка документов в партии по причинам изъятия; сверка с книжным формуляро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3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борка книжных формуляров на документах в порядке инвентарных номеров, алфавита, журналов - по годам и номера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формуляр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42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оставление списка к акту выбытия (передачи); подсчет общей суммы; оформление ак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ак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личество документов в списке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78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2 - 1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,8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11 - 2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9,3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готовка документов в переплет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тбор документов для переплета; проверка состояния документа; заполнение (сверка) книжного формуляр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,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борка комплектов, связывание в пачки; оформление документов для передачи в перепл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,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готовка документов к восстановлению: подбор документа, аналогичного поврежденному; оформление заказа на копировани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,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ием заказа после копирования, проверка качества копий, подготовка документа к переплет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83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ием документов из переплета: сверка поступивших из переплета документов с книжным формуляром; проверка качества переплета; восстановление заглавия; написание шифра на ярлыке, корешке докумен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,2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шивка газет и тонких журналов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пределение формата, вложение комплекта журналов в папку нужного формата, завязывание; вынесение шифра, названия, года издания, номера журналов на обложку и корешок пап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пап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3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аскладка газет по названиям: прокалывание, вложение в картонную обложку (папку), прошнуровка; оформление обложки (название, год, номер, месяц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пап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,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Мелкий ремонт фонда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клейка документа, кармашков, ярлыков; восстановление заглав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пап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,2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еставрация корешков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пределение объема работы; удаление старого корешка, подготовка коленкора (обрезка, подклейка); прошивка блока документа, подклейка нового корешка, размещение под пресс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корешок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еставрация страниц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пределение объема работы; подклейка фотографий, карт, чертежей; восстановление частей страниц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страница (стр.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беспыливание фонда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беспыливание фонда с помощью пылесоса; обеспечение рабочего места техническими средствами; проведение обеспыливания; занос технических средств в места хран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меропол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учное обеспыливание фонда; обеспечение рабочего места техническими средствами; занос технических средств в места хран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меропол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,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  <w:t>Примечание: к нормам времени применяются повышающие коэффициенты: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  <w:t>- при ручном обеспыливании фонда нотных, картографических, изоизданий, диссертаций - 1,2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  <w:t>- при обеспыливании фонда с помощью пылесоса - 1,3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bookmarkStart w:id="17" w:name="Par1674"/>
      <w:bookmarkEnd w:id="17"/>
      <w:r>
        <w:rPr>
          <w:rFonts w:cs="Calibri"/>
        </w:rPr>
        <w:t>1.4.3. Изучение библиотечного фонда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bookmarkStart w:id="18" w:name="Par1676"/>
      <w:bookmarkEnd w:id="18"/>
      <w:r>
        <w:rPr>
          <w:rFonts w:cs="Calibri"/>
        </w:rPr>
        <w:t>Таблица 6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</w:r>
    </w:p>
    <w:tbl>
      <w:tblPr>
        <w:tblW w:w="9613" w:type="dxa"/>
        <w:jc w:val="left"/>
        <w:tblInd w:w="-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499"/>
        <w:gridCol w:w="6077"/>
        <w:gridCol w:w="1666"/>
        <w:gridCol w:w="1371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аименование процесса, операции. Состав рабо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Единица измерен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орма времени, мин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готовительная работа по изучению библиотечного фонда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оставление плана работы по изучению библиотечного фонда (части фонда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план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14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готовка инструментария по изучению библиотечного фонда; составление таблицы по различным аспектам изуч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таблиц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,3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борка библиографических пособий, информационных списков для проведения работы по изучению библиотечного фон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о пособи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готовка инструктажа для проведения работ по изучению библиотечного фон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инструктаж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3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Библиографическое изучение библиотечного фон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знакомление с содержанием библиографического пособия, информационного списка для проведения работы по изучению библиотечного фон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о пособи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личество названий в пособии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1 - 2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,7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26 - 5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4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51 - 1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8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верка карточки каталога с библиографическим описанием документа, указанного в пособии; внесение отметки о наличии документа в фонде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карточ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алфавитный каталог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2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истематический каталог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42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оставление библиографического описания на отсутствующие в библиотеке докумен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карточ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,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осмотр наполнения систематического каталога в различных аспектах (по отраслям знания, видам, годам); сопоставление полученных данных с тематико-типологическим (перспективным) планом комплектования; уточнение, внесение корректив в план комплектов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карточ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личество карточек в ящике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1 - 5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3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501 - 10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1001 - 20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73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татистическое изучение библиотечного фонда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заполнение статистических таблиц (по составу, динамике и степени использования библиотечного фонда) на основании учетной документац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таблиц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9,3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асчет показателей книгообеспеченности, обращаемости, читаемо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показател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плошной просмотр документов на стеллажах, подсчет по книжным формулярам или листкам срока возврата количества книговыдач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8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маркировка неиспользуемой части фонда в зависимости от причин, вызвавших низкую обращаемост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2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заполнение таблицы интенсивности использования библиотечного фон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таблиц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оставление и анализ таблиц по изучению библиотечного фон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оставление таблицы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 составу, развитию и использованию библиотечного фон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таблиц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3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 степени использования фонда в различных аспектах (в отраслевом, по видам изданий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таблиц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8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 объему неиспользуемой и малоспрашиваемой части фонда и причинам ее накопл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таблиц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3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Анализ таблицы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таблиц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 составу, развитию и использованию библиотечного фон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таблиц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6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 степени использования фонда в различных аспектах (в отраслевом, по видам изданий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таблиц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6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 составу и величине неиспользуемой и малоспрашиваемой части фонда и причинам ее накопл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таблиц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оставление плана мероприятий и предложений по результатам изучения фон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план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61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  <w:t>Примечание: время проведения инструктажа в норму времени не входит; при работе с документами на иностранных языках к нормам времени применяется повышающий коэффициент 1,15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bookmarkStart w:id="19" w:name="Par1833"/>
      <w:bookmarkEnd w:id="19"/>
      <w:r>
        <w:rPr>
          <w:rFonts w:cs="Calibri"/>
        </w:rPr>
        <w:t>1.5. Обслуживание читателей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bookmarkStart w:id="20" w:name="Par1835"/>
      <w:bookmarkEnd w:id="20"/>
      <w:r>
        <w:rPr>
          <w:rFonts w:cs="Calibri"/>
        </w:rPr>
        <w:t>1.5.1. Работа с читателе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bookmarkStart w:id="21" w:name="Par1837"/>
      <w:bookmarkEnd w:id="21"/>
      <w:r>
        <w:rPr>
          <w:rFonts w:cs="Calibri"/>
        </w:rPr>
        <w:t>Таблица 7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tbl>
      <w:tblPr>
        <w:tblW w:w="9613" w:type="dxa"/>
        <w:jc w:val="left"/>
        <w:tblInd w:w="-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499"/>
        <w:gridCol w:w="6077"/>
        <w:gridCol w:w="1666"/>
        <w:gridCol w:w="1371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аименование процесса, операции. Состав рабо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Единица измерен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орма времени, мин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Запись читателя в библиотеку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осмотр документов читателя (паспорт, удостоверение, поручительство); проверка наличия учетно-регистрационной карточки читател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читател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7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заполнение формуляра читателя, учетно-регистрационной карточки, читательского биле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читател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знакомление читателя с правилами пользования библиотекой, расположением фонда, справочным аппарато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читател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иск и расстановка учетно-регистрационных карточек по алфавиту фамилий читателе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карточ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2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ерегистрация читателе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иск формуляра (регистрационной карточки) читателя; внесение изменений в них и читательский билет (уточнение анкетных данных, нового читательского номера, даты перерегистрации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читател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Запись (перерегистрация) читателей в автоматизированном режиме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набор на клавиатуре сведений о читателе: фамилия, имя, отчество, характеризующие его признаки (образование, специальность, иная информация), ко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читател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существление контроля за возможным наличием данных о читателе, записавшемся в библиотеку (ранее записан, лишен права пользования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читател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формление кода читателя с контрольным разрядом и сроком пользования читательским билетом на основе выданной информац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читател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52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ыведение на принтер сведений о записавшемся читателе в виде бланка, вырезание бланка и вклейка его в читательский бил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читател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3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абота диспетчерской службы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ием читательского требования; проверка правильности заполнения требований, уточнение места хранения документов; отметка в диспетчерской сетке, передача требования в книгохранени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о требовани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73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ыполнение требований потребителей, выдача документов из основного книгохранения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лучение требований, регистрация, подборка их по шифра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о требовани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иск документа, нанесение отметки на требовании, книжном формуляре, диспетчерской сетк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о требовани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установление места нахождения ненайденного документа по справочным картотекам, каталога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о требовани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ыдача документа из отдела книгохранения потребителю; отметка на книжном формуляре, требован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инятие документа от потребителя; поиск книжного формуляра, требования; погашение отметки о выдач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ыдача комплектов документов во временное пользование подразделениям библиотеки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формление заявки на комплект документов, передаваемый в структурное подразделени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заяв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бор документов в комплекты; написание второго экземпляра книжного формуляра (индикатора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ыдача комплектов документов; отметка на книжном формуляре (индикаторе) даты выдачи, данных подразделения, получающего комплек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личество документов в комплекте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2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,8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5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3,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2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8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лучение комплектов документов от структурных подразделений; поиск книжного формуляра (индикатор); погашение отметки о выдаче, вложение его в докумен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комплек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личество документов в комплекте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2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,8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5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3,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2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8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бслуживание читателей в читальном зале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оведение консультации, беседы с читателем у каталогов, картотек, книжных полок, информирование читателя о новых поступлениях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консультац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бор документов в подсобном фонде читального зала; передача на кафедру выдачи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 требованию читател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 устному запрос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7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 определенной тем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,1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бор документов по учебной программе на основании макета комплекта документов, выдаваемых студентам; подбор учебников по факультетам, курсам, группам; сверка книжных формуляров с названием книг, инвентарными номерам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комплек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личество документов в комплекте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1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,7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,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4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,8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ыдача документа: сверка выдаваемого документа с читательским требованием; проверка наличия страниц; внесение записи на читательском требовании (контрольном листке); вложение в читательский билет, расстановка, отметка книговыдач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лучение документа: сверка его с требованием (контрольным листком); проверка сохранности документа, наличия страниц, внесение отметки о прием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лучение документа, заказанного читателем в отделе книгохран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едача документа, сданного читателем, в отдел книгохран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тбор и передача документов на копирование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тбор документов (отдельных статей) для передачи на микрофильмирование и копировани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готовка документов к копированию; оформление заказа; регистрация в учетных формах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лучение микрофильма и копии; проверка правильности выполнения заказ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заказ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бслуживание читателей на абонементе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бор документов для рекомендации читател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ыдача документов читателю, поиск формуляра читателя, указание срока возврата, проверка наличия страниц; обслуживание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зрослых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,7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дете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,2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оведение беседы с читателем, информирование о новых поступлениях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читател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лучение документа от читателя, внесение отметки о приеме; проверка наличия страниц; вложение книжного формуляра; обслуживание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зрослых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8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дете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одление срока пользования документом; поиск формуляра читателя; внесение отметки о продлении срока пользов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формуляр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оздание копий документов по запросам читателей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нсультация читателей по выбору параметров копиров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консультац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оздание электронной копии с оригинал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скан-коп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1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оздание бумажной копии с оригинал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страниц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1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оздание копии с микрофор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кадр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чать бумажных копий документов из ЭБ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лис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08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оздание электронной фотокопии с оригинал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кадр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  <w:t>Примечание: к нормам времени применяются повышающие коэффициенты: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  <w:t>- при обслуживании читателей кинофотофонодокументами - 1,2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  <w:t>- нотными, картографическими, изоизданиями - 1,15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  <w:t>- специальными видами научно-технической литературы и документации - 1,1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  <w:t>- при работе с документами на иностранных языках - 1,15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  <w:t>- при работе с документами на языках Азии и Африки - 1,5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bookmarkStart w:id="22" w:name="Par2131"/>
      <w:bookmarkEnd w:id="22"/>
      <w:r>
        <w:rPr>
          <w:rFonts w:cs="Calibri"/>
        </w:rPr>
        <w:t>1.5.2. Внутренняя работ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bookmarkStart w:id="23" w:name="Par2133"/>
      <w:bookmarkEnd w:id="23"/>
      <w:r>
        <w:rPr>
          <w:rFonts w:cs="Calibri"/>
        </w:rPr>
        <w:t>Таблица 8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9613" w:type="dxa"/>
        <w:jc w:val="left"/>
        <w:tblInd w:w="-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499"/>
        <w:gridCol w:w="6077"/>
        <w:gridCol w:w="1666"/>
        <w:gridCol w:w="1371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аименование процесса, операции. Состав рабо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Единица измерен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орма времени, мин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готовка к выдаче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асстановка формуляров читателей (по срокам, номерам, алфавиту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формуляр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ведение итогов работы за прошедший день, внесение записи в дневни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ежедневно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,2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бор документов по предварительным заказам читателей и планам чт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осмотр новых поступлений для рекомендации читател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осмотр и пополнение книжных выставок, ящиков свободного выбора книг, тематических полок и стеллаже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готовка рабочего мес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ежедневно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абота с формуляром читателя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анализ формуляров читателей, выявление читательских интерес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формуляр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,3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оставление карточки для картотеки читательских интересов; составление списка читательских интерес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карточ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8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запись в формуляре читателя о результатах анализа чтения за определенный перио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запис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,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запись в дневнике библиотекаря о динамике чтения и интересах читателя (группы читателей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запис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,2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абота с читателями, не возвратившими документы в срок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иск формуляров читателей, не возвративших документы в сро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формуляр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написание открыток-напоминаний о возврате документов; отметка даты напоминания на формуляр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формуляр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повещение (по телефону) читателя, не возвратившего документ в срок; отметка даты напоминания в формуляр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формуляр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беспечение контроля за сроками возврата документов в АС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ывод на принтер списка читателей и абонентов-задолжник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список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1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оставление списка задолжник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список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1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аспечатка на принтере напоминания абонентам и читателям о сроке возврата (адрес, названия взятых документов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список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,2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изъятие из базы данных сведений о занятости возвращенных документ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запис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формление поиска задолжников через суд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пирование формуляра читателя; уточнение автора, названия, инвентарного номера, цены документа, не возвращенного в срок; перечисление госпошлины за оформление исполнительных надписей; пересылка дела в суд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,7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лучение и оформление документов из нотариальной конторы (проставление номера расчетного счета, номера исполнительной надписи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,7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оставление акта на оплату через суд утерянных документ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,7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ием документов взамен утерянных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иск читательского формуляра; внесение соответствующей записи в формуляр, тетрадь учета книг, принятых взамен утерянных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осмотр документа, предлагаемого взамен утерянног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абота с отказами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учет и классификация отказов: отметка на листке читательского требования причины отказ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о требовани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асстановка читательских требований в картотеке "неудовлетворенный спрос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о требовани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32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анализ отказов, составление сводки отказов в отраслевом разрезе (по причинам отказа и мерам их ликвидации и предупреждения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отказ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оставление библиографического описания на документы, имеющие наибольшее число отказов, и передача карточки в отдел комплектов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о библиографическое описани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bookmarkStart w:id="24" w:name="Par2276"/>
      <w:bookmarkEnd w:id="24"/>
      <w:r>
        <w:rPr>
          <w:rFonts w:cs="Calibri"/>
        </w:rPr>
        <w:t>1.5.3. Внестационарное обслуживание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bookmarkStart w:id="25" w:name="Par2278"/>
      <w:bookmarkEnd w:id="25"/>
      <w:r>
        <w:rPr>
          <w:rFonts w:cs="Calibri"/>
        </w:rPr>
        <w:t>Таблица 9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9613" w:type="dxa"/>
        <w:jc w:val="left"/>
        <w:tblInd w:w="-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499"/>
        <w:gridCol w:w="6077"/>
        <w:gridCol w:w="1666"/>
        <w:gridCol w:w="1371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аименование процесса, операции. Состав рабо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Единица измерен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орма времени, мин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рганизация библиотечных пунктов, передвижных библиотек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заключение договора между библиотекой и организацией, где будет осуществляться внестационарное обслуживани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говор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7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формление формуляра библиотечного пунк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формуляр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3,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формление папки с документами (договора, доверенности на получение книг, формуляра библиотечного пункта, отчетов и других документов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пап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3,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оставление схемы размещения библиотечных пунктов на территории города, район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схем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6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оставление графика обмена документов, находящихся в библиотечных пунктах, передвижных библиотеках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график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8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оставление плана методической помощи библиотекарям-общественника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план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6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формление объявления о днях и часах работы библиотечного пункта, передвижной библиоте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о объявлени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бор комплектов документов для библиотечного пункта, передвижной библиоте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борка комплекта документ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комплек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личество документов в комплекте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1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1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48,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ыдача документа в библиотечный пункт; отметка в книжном формуляре даты выдачи, номера пунк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запись в формуляре библиотечного пункта даты выдачи документов, количества выданных и возвращенных в стационар документ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запис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асстановка книжных формуляров в картотеку за разделителем сиглы библиотечного пункта, передвижной библиотеки, внутри по алфавиту фамилий автор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книжный формуляр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ием документов из библиотечного пункта, передвижной библиотеки: проставление отметки о приеме; вложение формуляра в докумен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bookmarkStart w:id="26" w:name="Par2361"/>
      <w:bookmarkEnd w:id="26"/>
      <w:r>
        <w:rPr>
          <w:rFonts w:cs="Calibri"/>
        </w:rPr>
        <w:t>1.6. Обслуживание по межбиблиотечному абонементу (МБА)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bookmarkStart w:id="27" w:name="Par2363"/>
      <w:bookmarkEnd w:id="27"/>
      <w:r>
        <w:rPr>
          <w:rFonts w:cs="Calibri"/>
        </w:rPr>
        <w:t>Таблица 10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tbl>
      <w:tblPr>
        <w:tblW w:w="9613" w:type="dxa"/>
        <w:jc w:val="left"/>
        <w:tblInd w:w="-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499"/>
        <w:gridCol w:w="6077"/>
        <w:gridCol w:w="1666"/>
        <w:gridCol w:w="1371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аименование процесса, операции. Состав рабо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Единица измерен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орма времени, мин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бслуживание читателей библиотеки по МБА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егистрация читателя, пользующегося МБ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читател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3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заполнение бланка-заказа, проставление регистрационного номера, да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заказ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,2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уточнение указанных читателем сведений о заказанном документе, цели запроса, источника, откуда получены свед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заказ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Библиографическая доработка заказа; уточнение библиографических сведений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 справочным издани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7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и помощи автоматизированных средст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22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оверка наличия запрашиваемого документа в библиотеках города, области, региона, в том числе по сводным каталога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,2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направление бланка-заказа с проставленной отметкой (штемпелем) "В городе нет" в отраслевой, универсальный центр или в библиотеку (орган информации) по данным сводных каталог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заказ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27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запись сведений о направлении заказа по МБА (наименование библиотеки, дата) на оборотной стороне бланка заказ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запис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мещение бланка-заказа в "Картотеку запросов читателей по МБА" за разделитель "Запросы по МБА, направленные в другие библиотеки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о требовани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32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ием документа, присланного по МБА; вскрытие бандероли, проверка состояние документа, отметка даты получения и названия библиотеки, выславшей документ, инвентарного номера, срока пользования; перестановка бланка-заказа из раздела картотеки "Запросы по МБА, направленные в другие библиотеки" в раздел "Полученные по МБА издания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,8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извещение читателя о получении запрошенного документа и сроке пользования и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о извещени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3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ыдача читателю полученных по МБА документов в читальном зале (в служебном помещении библиотеки); сверка выдаваемого документа с бланком-заказом; проверка наличия страниц и состояния документа; отметка выдач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ием документа от читателя в читальном зале; сверка документа с частью бланка-заказа, проверка сохранности документа; внесение отметки о приеме; помещение документа в специально выделенное место (закрытый шкаф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извлечение бланка-заказа из картотеки, запись сведений об отправке издания (дата, номер почтового отправления); перестановка листка из раздела "Полученные по МБА издания" в раздел "Возвращенная литература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листок требован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готовка к отправке документов в библиотеку-фондодержатель заказной бандеролью; упаковка бандероли; взвешивание ее; наклеивание марки (если нет централизованной оплаты пересылки); написание адреса; составление опис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,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абота с отказам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отказ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03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ообщение в отдел обслуживания о получении отказа (дата, причина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отказ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3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бслуживание абонентов по МБ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ием заказов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и отсутствии номера абонента на бланке-заказе проверка по картотеке абонентов, абонируется ли данная организац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отказ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рганизация абонируется: проставление номера на бланке-заказе; сверка адреса, названия организации, фамилии ответственного по МБА; внесение изменений в карточ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отказ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,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вичное обращение абонента в текущем году: проставление в карточке года обращения, да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отказ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,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формление абонента (организация ранее не абонировалась): присвоение абоненту номера; заполнение карточки регистрации абонента МБА и разделителя (формуляр); указание полного наименования библиотеки, почтового адреса, телефона, фамилии, имени, отчества ответственного лица, даты открытия и номера абонен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абон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асстановка регистрационных карточек в картотек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карточ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32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формление извещения для абонента (стандартное извещение об открытии абонемента); запрос недостающих сведений для картотеки типовым письмо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о извещени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оверка правильности заполнения бланка-заказа, задолженности абонента, проставление на обороте 1-й части бланка-заказа (стр. 2) своего штемпеля и даты получения заказа в рубрике "Служебные отметки библиотекаря" при выполнении и перенаправлении заказа в строке "района, города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бланк-заказ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,8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едача на участок работы с отказами неправильно оформленных заказов (нет печати, подписи, неразборчиво оформленные, не на языке оригинала) и заказов абонентов-задолжник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бланк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43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шифровка заказов абонентов; подборка бланков-заказов по алфавиту; проверка наличия документа по каталог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бланк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,7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готовка документа к выдаче: сверка документа с бланком-заказом; проверка наличия страниц и состояния документа; проставление на бланке-заказе (лицевой стороне 1-й и 3-й части стр. 1, 5) шифров документа; указание инвентарного номера, количества документов, даты выдачи; на оборотной стороне 2-й части (стр. 3) проставление штемпеля библиотеки с названием и почтовым адресом, указание срока возврата, вложение 2-й части бланка-заказа в выдаваемый документ; проставление номера бандероли вниз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становка заказа на очередь (в случае занятости издания); абоненту отправка извещ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заказ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едача издания на копирование (при заказе на фрагмент издания: статья из журнала, сборника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заказ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,7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тправка документов абонентам: упаковка бандероли; взвешивание; наклеивание марки; написание адреса; составление опис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,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асстановка бланков-заказов (1-я часть) на выданные документы (высланные) в картотеку обслуживания абонентов в раздел "Выданные по МБА издания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32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библиографическая доработка невыполненных заказов; уточнение библиографических сведений по справочным издани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,2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ыявление наличия запрашиваемого документа в библиотеках города, регион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,2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формление заказа к перенаправлению в другие библиотеки; указание на оборотной стороне 1-й части бланка-заказа (стр. 2) причины и даты перенаправления (штемпель "Нет в библиотеке, нет в библиотеках города..."); отметки о проверке по справочным изданиям, сиглы библиотек-фондодержателей по сводному каталог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заказ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,7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тправка абоненту извещения о перенаправлении запроса с указанием библиотеки, куда он отправлен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о извещени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егистрация отказа в учетных формах; отправка абоненту бланка-заказа (3-ю часть) в случае невозможности выполнения с отметкой о причине отказа в соответствующей рубрик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отказ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,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ием документа, возвращенного абонентом; получение на почте, вскрытие бандероли; проверка состояния документа; извлечение бланка-заказа из картотеки обслуживания абонентов, указание на нем даты возврата документа, перестановка бланка-заказа в раздел "Возвращенная литература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,2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беспечение контроля за сроками пользования документами: выявление должников, направление напомина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ыполнение работ в АС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формирование базы данных об абонентах по соответствующей форме, ввод информации о новом абонент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абон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,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иск в базе данных сведений об абонировании организации; внесение измене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абон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,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вод информации о приеме заказов от абонент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заказ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27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вод информации о перенаправлении заказа, вывод на принтер извещения о перенаправлении заказ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заказ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вод данных о постановке заказа на очередь; сообщение абонент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заказ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егистрация выданных абоненту документов, проставление срока возвра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,7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удаление из массива данных о возвращенном документ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1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беспечение контроля за сроками возврата документа: поиск и отбор данных в памяти машины о задолжниках; вывод нужной информации на принтер; распечатка списков с указанием адреса абонен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абон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,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bookmarkStart w:id="28" w:name="Par2578"/>
      <w:bookmarkEnd w:id="28"/>
      <w:r>
        <w:rPr>
          <w:rFonts w:cs="Calibri"/>
        </w:rPr>
        <w:t>1.7. Массовая работ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bookmarkStart w:id="29" w:name="Par2580"/>
      <w:bookmarkEnd w:id="29"/>
      <w:r>
        <w:rPr>
          <w:rFonts w:cs="Calibri"/>
        </w:rPr>
        <w:t>Таблица 11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9613" w:type="dxa"/>
        <w:jc w:val="left"/>
        <w:tblInd w:w="-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499"/>
        <w:gridCol w:w="6077"/>
        <w:gridCol w:w="1666"/>
        <w:gridCol w:w="1371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аименование процесса, операции. Состав рабо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Единица измерен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орма времени, мин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готовка массовых мероприят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пределение темы, состава аудитории, ответственного за мероприятие в целом; составление плана подготовки мероприятия, вопросов для обсуждения; приглашение консультантов, лекторов; подборка документов по теме мероприятия; организация выставки литературы, альбомов; оповещение читателей о мероприятии через афиши, публикации в печати, по радио, телевидению; выявление выступающих; печать и распространение пригласительных билетов; подготовка помещения; проведение совещания по итогам подготовки и проведения мероприятия, оформление протокола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о мероприяти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читательская конференц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9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литературно-художественный вечер, вечер отраслевой книги, диспу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34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ечер вопросов и ответов, устный журна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6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луб по интереса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6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детский утренни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9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икторина, конкурс, игра-путешестви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9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рганизация книжных выставо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оставление плана организации и проведения выставки; выявление и отбор документов; подготовка сопроводительной документации к выставке; создание художественного проекта; монтаж выставки; организация информационно-рекламной работы по популяризации выставки; подведение итогов рабо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Тематические выставки общебиблиотечного масштаба, организуемые на фондах библиоте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выстав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личество экспонатов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1 - 5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6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51 - 1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12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101 - 2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24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ыставки по определенной отрасли знаний или теме, организуемые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на фонде библиоте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выстав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личество экспонатов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1 - 5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1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51 - 1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4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101 - 2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92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на фонде отдел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выстав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личество экспонатов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1 - 2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8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26 - 5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6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51 - 1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2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ыставки, посвященные жизни и деятельности выдающихся люде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выстав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личество экспонатов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1 - 1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7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11 - 2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1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26 - 5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1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ыставки на полках стеллаже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выстав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личество экспонатов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1 - 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6 - 1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4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ыставки новых поступле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выстав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личество экспонатов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1 - 2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26 - 5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51 - 1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6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еклама библиотеки; работа по привлечению читателей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готовка рекламного сообщения в печать, по радио, телевидению о работе библиотеки, особенностях функционирования различных подразделений, номенклатуре услуг, предоставляемых библиотеко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публикация, одно сообщени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2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готовка плаката о деятельности библиотеки (выбор темы, определение содержания и формы, сдача в печать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плака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1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рганизация экскурсии; прием и оформление заявки, уточнение темы экскурсий и состава экскурсант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экскурс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ыявление потенциальных потребителей библиотечно-информационных услуг библиотеки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осмотр пресс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,8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осмотр и анализ документов конкурирующих фир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едение картотеки потребительского рын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карточ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3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стречи с руководителями фирм, организаций, предприят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о мероприяти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1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бор и подготовка материалов для информационных буклетов (общих, по отдельному проекту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букл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68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азработка дизайна и макета информационных буклет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букл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44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беспечение контроля качества готовых информационных буклет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букл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бор сувенирной продукц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о мероприяти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44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готовка раздаточных материалов мероприят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о мероприяти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8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  <w:t>Примечание: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  <w:t>- время организации выставок литературы, проведение массовых мероприятий и экскурсий в норму времени не входит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  <w:t>- к нормам времени применяются повышающие коэффициенты: при организации выездной выставки - 1,1; при экспонировании на выставке литературы на иностранных языках - 1,6, при работе с документами на языках Азии и Африки - 2,0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bookmarkStart w:id="30" w:name="Par2811"/>
      <w:bookmarkEnd w:id="30"/>
      <w:r>
        <w:rPr>
          <w:rFonts w:cs="Calibri"/>
        </w:rPr>
        <w:t>1.8. Справочная и информационная работа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bookmarkStart w:id="31" w:name="Par2813"/>
      <w:bookmarkEnd w:id="31"/>
      <w:r>
        <w:rPr>
          <w:rFonts w:cs="Calibri"/>
        </w:rPr>
        <w:t>Таблица 12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9613" w:type="dxa"/>
        <w:jc w:val="left"/>
        <w:tblInd w:w="-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499"/>
        <w:gridCol w:w="6077"/>
        <w:gridCol w:w="1666"/>
        <w:gridCol w:w="1371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аименование процесса, операции. Состав рабо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Единица измерен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орма времени, мин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Учет поступивших вторичных документов (карточек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уммарный учет карточек в журнале поступлений и выбытия в регистрационных картотеках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парт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Число поступивших карточек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1 - 11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9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111 - 2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3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221 - 6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6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ыявление невыполненных заказов; составление заявки на невыполненные заказ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заказ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,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рганизация справочно-библиографического аппарата (СБА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осмотр и отбор документов из текущих поступлений для включения в СБА, в том числе краеведческий каталог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ниг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книг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,2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борни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стать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,7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журна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стать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,7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газе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стать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библиографическое пособи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запис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летопись книжных, журнальных и газетных стате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запис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83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икнижный библиографический списо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запис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оставление библиографической запис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запис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личество элементов библиографической записи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1 - 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,2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5 - 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7 - 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оставление аннотации, изучение документа, написание текста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аннотац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аннотирование книг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6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аннотирование стате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6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аналитическая роспись журнальных, газетных статей, сборников, библиографических пособий: ознакомление с содержанием издания; составление аналитической роспис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,8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осмотр поступивших информационных (вторичных) документов и их отбор для включения в СБА (первичный отбор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осмотр информационного издания (в том числе карточки) и отбор из них документов для включения в СБА; систематизация карточек по типам каталогов и картотек; проверка индексов; расстановка карточ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карточ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Число карточек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1 - 1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8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11 - 1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6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101 - 3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9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осмотр и отбор карточек в СБА с целью изъятия или перемещения (вторичный отбор)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изъятие из каталогов и картотек карточек на документы, списанные из фонда; просмотр краеведческих, библиографических и фактографических картотек, изъятие из них карточек на документы, потерявшие ценность, переведение карточек в архивные картотеки (уничтожение); внесение отметки в журнале учета и регистрационной картотек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карточ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рганизация генерального систематического каталога (ГСК)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осмотр и отбор документов для включения в ГСК; оформление карточе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,7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написание и расстановка разделител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разделител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7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едактирование ГСК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исключение из ГСК карточек на документы, устаревших или непрофильных, переведение их в архивную часть (изъятие); детализация раздел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карточ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написание новых разделителе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разделител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рганизация картотеки персоналий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пределение и составление перечня лиц, сведения о которых отражаются в картотеке; просмотр информационных изданий, первичных документов; отбор документов для включения в картотек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техническая и содержательная обработка документов для включения в картотеку; расстановка карточек по алфавиту фамилий авторов и по видам документ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,7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написание и расстановка разделителе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разделител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рганизация фактографической картотеки (ФК)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пределение предмета, объекта и основных признаков для отражения в ФК; просмотр документов и отбор для включения в ФК; занесение отобранных сведений на карты информационного массива с внесением соответствующих отметок в поисковый массив фактографической картоте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,7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едактирование ФК; проверка правильности внесения сведений и указаний об источниках информац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написание и расстановка разделителе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разделител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рганизация тематических папок газетных вырезок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осмотр газетных вырезок, систематизация их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вырез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,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формление вырезок для хранения в тематических папках; краткое описание источника, наклеивание на карточ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вырез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,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bookmarkStart w:id="32" w:name="Par3024"/>
      <w:bookmarkEnd w:id="32"/>
      <w:r>
        <w:rPr>
          <w:rFonts w:cs="Calibri"/>
        </w:rPr>
        <w:t>1.8.1. Справочно-библиографическое обслуживание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bookmarkStart w:id="33" w:name="Par3026"/>
      <w:bookmarkEnd w:id="33"/>
      <w:r>
        <w:rPr>
          <w:rFonts w:cs="Calibri"/>
        </w:rPr>
        <w:t>Таблица 13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9613" w:type="dxa"/>
        <w:jc w:val="left"/>
        <w:tblInd w:w="-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499"/>
        <w:gridCol w:w="6077"/>
        <w:gridCol w:w="1666"/>
        <w:gridCol w:w="1371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аименование процесса, операции. Состав рабо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Единица измерен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орма времени, мин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ием библиографических запросов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ием библиографического запроса; уточнение темы, целевого и читательского назначения, полноты источников, типов, видов и хронологических рамок запрос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запрос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43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ыполнение справо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ыполнение тематической справки; поиск и отбор документов; составление библиографического опис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справ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исьменно; количество источников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2 - 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6 - 1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Устно; количество источников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ыполнение адресно-библиографической справки; установление наличия или места нахождения документа или его части в фонде библиоте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исьменно; количество источников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2 - 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6 - 1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4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Устно; количество источников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ыполнение уточняющей библиографической справки, устанавливающей и (или) уточняющей элементы библиографического описания, которые отсутствуют или искажены в запросе читател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справ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исьменно; количество источников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,7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2 - 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4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6 - 1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7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Устно; количество источников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ыполнение фактографической справки, устанавливающей конкретные сведения о тех или иных объектах, событиях, процессах, датах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справ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исьменно; количество источников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,7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2 - 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3,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6 - 1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,7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Устно; количество источников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нсультация у справочно-библиографического аппарата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оведение беседы о создании и использовании справочного аппарата, по методике библиографического поис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консультац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,2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едение фонда выполненных справок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тбор справки для фонда, разложение по папкам (конвертам); оформление справ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справ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,2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оставление карточки для архива; указание порядкового номера, темы, даты выдачи; постановка карточки в картотеку архива выполненных справо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карточ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,7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аботы в режиме АС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формирование ГСК; ввод в базу данных аналитической росписи газетно-журнальных статей, сборник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карточ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иск и отбор библиографических записей по услови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карточ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,7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ывод на экран библиографической записи или отдельных из нее сведений; распечат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карточ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bookmarkStart w:id="34" w:name="Par3197"/>
      <w:bookmarkEnd w:id="34"/>
      <w:r>
        <w:rPr>
          <w:rFonts w:cs="Calibri"/>
        </w:rPr>
        <w:t>1.8.2. Библиографическое информирова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bookmarkStart w:id="35" w:name="Par3199"/>
      <w:bookmarkEnd w:id="35"/>
      <w:r>
        <w:rPr>
          <w:rFonts w:cs="Calibri"/>
        </w:rPr>
        <w:t>Таблица 14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9613" w:type="dxa"/>
        <w:jc w:val="left"/>
        <w:tblInd w:w="-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499"/>
        <w:gridCol w:w="6077"/>
        <w:gridCol w:w="1666"/>
        <w:gridCol w:w="1371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аименование процесса, операции. Состав рабо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Единица измерен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орма времени, мин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ыявление информационных потребностей специалистов методом анкетирования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пределение контингента потребителей информации; разработка заявок для определения информационных потребностей (запросов); рассылка (распространение) заявок; обработка полученных заявок; составление на базе полученных данных картотеки контингента потребителей информации и их информационных потребностей (запросов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потребител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4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ыявление информационных потребностей специалистов на основе анализа планово-отчетной документации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тбор, изучение, анализ отчетных документов; формирование тематики справочно-информационного обслуживания в разных режимах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отчетный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4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аспределение тематических рубрик информационных потребностей по подразделениям, участвующим в справочно-информационном обслуживан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рубри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,7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Заключение с абонентами договора на информационное обслуживание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анализ данных о заинтересованности абонентов в информационном обслуживании и режимах избирательного распространения и ретроспективного поиска; заключение и пересмотр договор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говор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3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Формирование сети абонентов системы избирательного распространения информации (ИРИ)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пределение контингента абонентов системы ИРИ; выявление типовых и индивидуальных запросов абонентов; изучение, классификация, индексирование запросов; введение данных о запросах в адресную картотек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абон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4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готовка сигнального оповещения в системе ИР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ыявление, просмотр и отбор материалов из текущих поступлений; распределение отобранных материалов из текущих поступлений по абонента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о оповещени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личество просмотренных документов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1 - 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3 - 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5 - 1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готовка подборок сигнальных оповещений в системе ИР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Заполнение бланка-заказа на тиражирование; регистрацию поступивших копий, проверка их качества и экземплярности; заполнение сопроводительной документац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о оповещени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личество запросов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1 - 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4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3 - 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7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5 - 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8 - 1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осмотр и отбор документов для ввода в АС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осмотр массива поступивших документов; отбор документов соответствующей тематики и введение в базу данных АС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тбор первичных документов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1 - 5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9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тбор вторичных документов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1 - 5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1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готовка карточки для рабочих картотек ИР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о описани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,7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готовка трафаретов с карточками ИРИ для тиражиров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трафар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рректировка выходных табуляграмм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сновной ря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запис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,7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спомогательный указател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запис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едактирование выходных табуляграмм и оформление документ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запис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,2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азрезка, распечатка подборок на отдельные опис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о описани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рректировка системы ИРИ по результатам анализа карт обратной связ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бработка и анализ карты обратной связи; внесение оценки сигнального оповещения в учетную карту абонента; корректировка системы на основе анализа карт обратной связ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карт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личество карт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1 - 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8 - 1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11 - 1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16 - 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ыдача документов по запросу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ыявление и отбор документов (издания) по запросу в справочно-информационном фонде, оформление выдачи документов в установленном порядк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Групповое библиографическое информирование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формирование состава группы абонент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абон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2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уточнение темы, согласование источников информации, видов документ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тем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,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оставление регистрационной карточ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карточ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борка документов для информации; составление и написание оповещения; отправка оповещения; запись в карточки информации; анализ карты обратной связ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карточ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исьменно; количество изданий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1 - 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6 - 1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4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Устно; количество изданий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1 - 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перативное информирование по запросу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формирование сети абонентов, выявление типовых и индивидуальных запросов потребителе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абон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,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изучение, классификация запросов; введение данных о запросах в адресную картотек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запрос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,3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Написание обзоров и справо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ыявление и отбор источников; обработка и анализ отобранных документов; написание текста обзора (справки); подготовка рукописи к печа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авторский (авт.) лис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бзор (справка) по первичным источникам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на русском язык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4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на иностранном язык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2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бзор (справка) по вторичным источника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1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рганизация и проведение устных библиографических обзоров новых поступле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тбор новых поступлений по заранее объявленной тематике; систематизация источников по темам, просмотр и анализ документов; подборка библиографических описаний, кратких аннотаций, рефератов на отобранные источники; подготовка рукописи библиографического обзор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обзор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личество просмотренных и отобранных документов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1 - 1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11 - 2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5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26 - 5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56 - 14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готовка бюллетеня новых поступле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Уточнение (определение) тематических границ поиска и отбора документов; создание рубрикатора бюллетеня; выявление и отбор документов в массиве текущих поступлений источников информации; подборка аннотаций, рефератов, их систематизац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бюллетен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личество просмотренных документов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1 - 3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38 - 6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61 - 9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8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96 - 15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2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151 - 38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6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рганизация и проведение "Дня информации"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пределение темы; составление плана проведения; выявление и доставка документов из соответствующих подразделений библиотеки; просмотр и отбор документов; приглашение специалистов-консультантов; подготовка выставки литературы; оповещение заинтересованных организаций и специалистов; оформление выставки; написание кратких аннотаций; организация сбора заявок на документы, их выдача, консультирование, дежурство библиографов; проведение анализа мероприят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о мероприяти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4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рганизация и подготовка "Дня библиографии", "Дня пособия"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уточнение темы; составление плана; оформление выставки-просмотра; подготовка обзора; подготовка консультации; составление и написание объявления; составление и написание пригласительных писем, их рассылка; приглашение заинтересованных лиц по радио, по телефону, личн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о мероприяти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94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рганизация и проведение "Дня специалиста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пределение темы "Дня специалиста" с заинтересованными организациями, формы проведения (стационарная, выездная), ответственного за мероприятие в целом; составление плана мероприятия, программы поиска и отбора информационных материалов; подготовка открытых просмотров и тематических выставок литературы по специальности, библиографические обзоры; заказ лекции, кинофильма; оповещение заинтересованных организаций; оформление выставки; организация дежурства библиографов, консультантов-специалистов; обеспечение выдачи изданий или их копий во время мероприятия или непосредственно после него; демонстрация выставки; анализ результатов "Дня специалиста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о мероприяти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Число сопутствующих мероприятий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1 - 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94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3 - 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6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5 - 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5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7 - 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60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  <w:t>Примечание: время проведения "Дня информации", "Дня специалиста", "Дня библиографии" в норму времени не входит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bookmarkStart w:id="36" w:name="Par3568"/>
      <w:bookmarkEnd w:id="36"/>
      <w:r>
        <w:rPr>
          <w:rFonts w:cs="Calibri"/>
        </w:rPr>
        <w:t>1.8.3. Информационная работ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bookmarkStart w:id="37" w:name="Par3570"/>
      <w:bookmarkEnd w:id="37"/>
      <w:r>
        <w:rPr>
          <w:rFonts w:cs="Calibri"/>
        </w:rPr>
        <w:t>Таблица 15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tbl>
      <w:tblPr>
        <w:tblW w:w="9613" w:type="dxa"/>
        <w:jc w:val="left"/>
        <w:tblInd w:w="-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499"/>
        <w:gridCol w:w="6077"/>
        <w:gridCol w:w="1666"/>
        <w:gridCol w:w="1371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аименование процесса, операции. Состав рабо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Единица измерен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орма времени, мин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готовка популярных библиографических пособ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ыбор темы пособия; выявление и отбор документов, формирование разделов пособия; аннотирование документов; подборка фактографического материала, иллюстраций; написание текста; составление вспомогательных указателей; консультации у специалистов на различных этапах работы; обсуждение рукописи на заседании научно-методического (редакционного) совета; доработка рукописи по замечаниям; сдача рукописи в печать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оставление популярного библиографического указателя, путеводителя, справочни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авт. лис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35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готовка комментариев, примечаний популярно-просветительного характера, не требующих специальных исследова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авт. лис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4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готовка комментариев, примечаний научно-исследовательского характер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авт. лис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8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готовка ретроспективных научно-вспомогательных библиографических указателей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ыбор темы; создание авторского коллектива; разработка инструктивно-методические материалов; выявление и отбор документов; работа над библиографической записью; аннотирование; библиографическая группировка; составление вспомогательных указателей; обсуждение рукописи указателя на заседании научно-методического (редакционного) совета; доработка по замечаниям; сдача рукописи в печать; составление библиографического указателя по актуальной тематике с хронологическим охватом от 2-х до 5-ти лет и аннотациями, поясняющими назв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авт. лис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72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оставление библиографического указателя по комплексным и межотраслевым проблемам общего и регионального содержания с хронологическим охватом 1 - 2 года, с аннотациями, поясняющими названия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на русском язык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72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 включением от 30% до 40% объема публикаций на иностранных языках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10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оставление аннотированного библиографического указателя многоотраслевого содержания с хронологическим охватом до 100 лет и более, требующего сплошного просмотра документов, сложных библиографических разысканий, учета всех переизданий публикаций и их характеристики путем сличения текст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авт. лис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88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готовка аналитического обзор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ыявление и отбор документов для обзора; подготовка рубрикатора предмета обзора; изучение и оценка документов; систематизация материала; составление текста аналитического обзора; обсуждение рукописи на заседании научно-методического (редакционного) совета, доработка обзора по замечаниям; сдача в печать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авт. лис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 русским первичным источника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72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 смешанным первичным источника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8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 иностранным первичным источника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4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готовка аналитической справки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ыявление и отбор документов для аналитической справки, изучение, анализ, оценка и систематизация их; составление текста справ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авт. лис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2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готовка реферативного обзор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ыявление и отбор документов для реферативного обзора, изучение и анализ их; реферирование источников; систематизация текстов аннотаций; составление текста реферативного обзора; обсуждение обзора на заседании научно-методического (редакционного) совета; доработка обзора по замечаниям; сдача в печать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авт. лис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 русским источника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2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 смешанным источника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48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 иностранным источника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3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оставление экспресс-информации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ыявление и отбор материала по теме, систематизация его и подготовка для печа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авт. лис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84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оставление библиографической записи, аннотации, рефера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оставление библиографической записи: изучение и анализ документа; составление заголовка описания; проверка записи, внесение исправле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запис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личество элементов библиографического описания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1 - 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,2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5 - 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,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7 - 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,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оставление аннотации; изучение и анализ документа, написание текста аннотации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аннотац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аннотирование книг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7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аннотирование стате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6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оставление реферата: изучение и анализ документа, на который составляется реферат; написание текста; внесение исправле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авт. лис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92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Аналитическая роспись журнальных, газетных статей, сборников, библиографических пособий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знакомление с содержанием издания; составление аналитического описания на статью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стать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,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держка сайта библиотеки и отдельных проектов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ерстка страниц сайта, размещение подготовленного материала в соответствующий раздел сай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авт. лис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  <w:t>Примечание: норма времени на составление библиографического пособия дана из расчета работы авторского коллектива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bookmarkStart w:id="38" w:name="Par3739"/>
      <w:bookmarkEnd w:id="38"/>
      <w:r>
        <w:rPr>
          <w:rFonts w:cs="Calibri"/>
        </w:rPr>
        <w:t>1.9. Перевод и переработка печатных текстов с иностранных языков на русский и с русского на иностранные язык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bookmarkStart w:id="39" w:name="Par3741"/>
      <w:bookmarkEnd w:id="39"/>
      <w:r>
        <w:rPr>
          <w:rFonts w:cs="Calibri"/>
        </w:rPr>
        <w:t>Таблица 16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tbl>
      <w:tblPr>
        <w:tblW w:w="9613" w:type="dxa"/>
        <w:jc w:val="left"/>
        <w:tblInd w:w="-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499"/>
        <w:gridCol w:w="6077"/>
        <w:gridCol w:w="1666"/>
        <w:gridCol w:w="1371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аименование процесса, операции. Состав рабо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Единица измерен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орма времени, мин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евод текста с иностранных языков на русский язы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Чтение оригинала; анализ текста; разметка его с выявлением трудных терминов, грамматических конструкций, лексических оборотов, цеховых и жаргонных терминов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авт. лис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лный письменный перево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авт. лис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58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окращенный письменный перевод от 30% до 50% объема текс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авт. лис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62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ыборочный письменный перево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авт. лис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2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евод текста с русского языка на иностранные языки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лный письменный перево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авт. лис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16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Терминологическая работа при выполнении письменного перевода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тыскание отмеченных в оригинале незнакомых или непонятных терминов и сокращений в словарно-справочной литературе; подборка соответствующего термину эквивалента; расшифровка сокращ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термин, сокращени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8,1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нсультация переводчика со специалистами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ыяснение правильного изложения частей текста по малознакомой тематике; уточнение соответствия перевода оригинал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консультац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6,2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оставление библиографического описания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оставление библиографического описания перевода по данным, взятым с титульного листа перево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о описани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ыявление ошибок и внесение изменений в текст перевода после печатания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оверка правильности расположения отпечатанного текста; сверка с рукописью; прав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авт. лис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Техническое оформление переводов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писывание в текст перевода символов и вставок на иностранном язык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о вписывани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клеивание рисунков, таблиц, форму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вклей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евод заголовков статей и документов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евод и запись заголов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заголовок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  <w:t>Примечание: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  <w:t>- нормы времени предусматривают выполнение переводов с иностранного языка или на иностранный, который у переводчика является основным (по образованию или применению)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  <w:t>- при выполнении переводов с других языков или на другие помимо основного к нормам времени применяется повышающий коэффициент 1,1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bookmarkStart w:id="40" w:name="Par3836"/>
      <w:bookmarkEnd w:id="40"/>
      <w:r>
        <w:rPr>
          <w:rFonts w:cs="Calibri"/>
        </w:rPr>
        <w:t>1.10. Исследовательская работ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bookmarkStart w:id="41" w:name="Par3838"/>
      <w:bookmarkEnd w:id="41"/>
      <w:r>
        <w:rPr>
          <w:rFonts w:cs="Calibri"/>
        </w:rPr>
        <w:t>Таблица 17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tbl>
      <w:tblPr>
        <w:tblW w:w="9613" w:type="dxa"/>
        <w:jc w:val="left"/>
        <w:tblInd w:w="-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499"/>
        <w:gridCol w:w="6077"/>
        <w:gridCol w:w="1666"/>
        <w:gridCol w:w="1371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аименование процесса, операции. Состав рабо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Единица измерен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орма времени, мин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азработка программы (технического задания) исследов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боснование актуальности темы, выявление и обоснование проблемной ситуации, формулирование цели, задач и гипотезы исследования; написание текс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программ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Исследование носит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перативный характе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825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илотажный (разведывательный) характе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16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азработка методики исследов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азработка (написание) текста методических документов по проводимому исследованию, апробации составленных документов; уточнение и доработка методического инструментария, составление окончательного варианта документа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методи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методика проведения исследования, носящего оперативный, эмпирический характе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80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методика проведения исследования, носящего пилотажный (разведывательный) характе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6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азработка инструкции по обработке документации (исходных данных), полученной в ходе исследования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инструкц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учная обработ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6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машинная обработ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04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азработка предплановых и плановых документов перспективного характера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азработка концепции основных направлений развития библиотечного дела в регионе на перспектив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авт. лис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305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нцептуальное обеспечение библиографических изданий; обоснование актуальности темы, читательского и целевого назначения пособия, его структуры (схемы), выработка методических принципов и решений для раскрытия темы; написание текс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авт. лис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122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оставление прогноза (предплановый документ), связанного с перспективами развития библиотек; написание текс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авт. лис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305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азработка целевых программ (для сети библиотек или одной библиотеки); диагностика ситуации, внешних и внутренних влияний на функционирование и развитие библиотек (одной библиотеки); выработка рекомендации, решения; написание текс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авт. лис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2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оставление сводных каталогов книжных памятников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азработка проспекта; выявление документов - книжных памятников; научное описание их; составление справочного аппарата; написание текс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авт. лис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82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рганизационная работа по проведению исследования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оздание исследовательского коллектива; составление рабочего плана проведения исследования, согласование его с исполнителями; определение площадки (базы) исследования; переписка с ними; проведение инструктажей, семинаров, совещаний, консультац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о исследовани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14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библиографическая проработка темы исследования, работа в архивах, изучение нормативно-технической документации, информации об аналогах и других материалов, относящихся к разрабатываемой тем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авт. лис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бработка полученной информации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бор и обработка информации на основе первичных исходных данных (статистических данных, отчетов, планов, справок, материалов командировок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авт. лис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8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анализ обработанной информац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авт. лис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2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готовка материалов по итогам научной работы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написание научного отчета; подготовка рукописи к печати на различных этапах рабо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авт. лис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32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написание промежуточного отчета (справки) о ходе исследов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авт. лис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4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готовка и написание текста статьи в сборник научных трудов, практическое пособие, профессиональную прессу; подготовка рукописи к печати на различных этапах работы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татья теоретического характер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авт. лис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2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татья прикладного, практического характер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авт. лис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2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написание доклада по итогам научного исследования; подготовка рукописей на различных этапах рабо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авт. лис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7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азработка рекомендации, инструкции по внедрению материалов научного исследования; написание текста; подготовка рукописи к печати на различных этапах рабо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авт. лис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410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  <w:t>Примечание: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  <w:t>- норма времени на составление программ, методик, инструкций дана на исследовательский коллектив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  <w:t>- часы трудозатрат распределяются между исполнителями в зависимости от их нагрузки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  <w:t>- в процесс подготовки рукописи к печати входят: сдача рукописи научному редактору, обсуждение в отделе, научном совете, доработка рукописи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bookmarkStart w:id="42" w:name="Par3986"/>
      <w:bookmarkEnd w:id="42"/>
      <w:r>
        <w:rPr>
          <w:rFonts w:cs="Calibri"/>
        </w:rPr>
        <w:t>1.11. Методическая работ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bookmarkStart w:id="43" w:name="Par3988"/>
      <w:bookmarkEnd w:id="43"/>
      <w:r>
        <w:rPr>
          <w:rFonts w:cs="Calibri"/>
        </w:rPr>
        <w:t>Таблица 18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tbl>
      <w:tblPr>
        <w:tblW w:w="9613" w:type="dxa"/>
        <w:jc w:val="left"/>
        <w:tblInd w:w="-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499"/>
        <w:gridCol w:w="6077"/>
        <w:gridCol w:w="1666"/>
        <w:gridCol w:w="1371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аименование процесса, операции. Состав рабо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Единица измерен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орма времени, мин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готовка методического пособия, рекомендац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инципиально новая разработка темы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изучение темы, выявление и анализ документов по теме, уточнение читательского и целевого назначения пособия, рекомендаций; составление проспекта; написание текс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авт. лис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3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Модификация ранее разработанной темы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ыявление и изучение новых документов и накопленный библиотеками опыт по теме пособия, рекомендаций; уточнение проспекта, внесение изменений в структуру текста в соответствии с достижениями библиотечной теории и практики; подготовка рукописи к обсуждению; доработка по итогам обсужд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авт. лис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67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азработка документов, регламентирующих деятельность библиотек, положений, инструкций, проектов постановлений, уставов, законодательных акт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инципиально новая тема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ыявление, изучение и анализ действующих документов по теме, написание текста проекта документа, обсуждение, апробация в библиотеках, на заседании научно-методического совета; доработка документа; подготовка к утверждению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авт. лис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734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Модификация ранее разработанного документа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анализ и оценка документа; поиск и отбор новых действующих документов по теме; внесение изменения в текст документа; обсуждение на заседании научно-методического совета; доработка по итогам обсуждения; подготовка к утверждению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авт. лис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65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азработка учетных форм, таблиц, образцов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уточнение предмета, объекта, содержания учетной формы, таблицы, образца; отбор показателей, систематизация их, разработка макета учетной формы, таблицы, образца; обсуждение на заседании научно-методического совета; подготовка к утверждению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авт. лис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65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оставление рекомендаций по внедрению регламентирующих документов в практику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азработка методических рекомендаций, инструкций, планов по внедрению нормативной документации; подготовка рукописи к печа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авт. лис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402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готовка письменной консультации, методического письма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ыявление и анализ документов по теме; изучение и обобщение опыта работы библиотек; написание текста консультации, методического письма; подготовка к обсуждению на заседании научно-методического совета; доработка по итогам обсуждения; сдача в печат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авт. лис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67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готовка обзора деятельности библиотек по определенной тематике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уточнение темы обзора; определение хронологических границ; выявление документов, отбор, просмотр и анализ; написание текста; подготовка рукописи к обсуждению на заседании научно-методического совета; доработка рукописи после обсужд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авт. лис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18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ецензирование научных, методических, информационных материалов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чтение рецензируемого материала; оценка его в целом, отдельных частей, установление соответствия читательскому и целевому назначению, научным и методическим требовани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авт. лис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83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написание реценз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авт. лис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30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готовка лекции, консультац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азработка плана лекции, консультации, подборка материала, изучение его; составление списка литературы к лекции, консультации; написание текста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лекция, консультац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вичная лекц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66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вторная лекция, с учетом нового материал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13,2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вичная групповая консультац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30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вторная групповая консультация с учетом нового материал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2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оведение устной индивидуальной консультац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лекция, консультац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твет на письм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о письмо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6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оведение практикумов, стажирово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актикум (7 - 10 дней): определение темы, задания, упражнения; составление графика и уточнение сроков проведения занятий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практикум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групповой практику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29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индивидуальный практику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16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тажировка (7 - 10 дней): уточнение сроков проведения стажировки; выявление литературы по изучаемому вопросу; составление программы и графика стажировки с учетом состава слушателей; заключение о прохождении стажировки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стажиров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групповая стажиров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80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индивидуальная стажиров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349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актика студентов высших и средних специальных учебных заведений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готовка и организация практики студентов (до 30 дней); разработка плана практики, согласование его с руководителем практики (представителем учебного заведения); составление графика посещения структурных подразделений; организация практических занятий; подведение итогов практики; составление характеристики практикант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практи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86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актические занятия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готовка практического занятия; составление задания по выполнению изучаемого библиотечного процесса, контрольные вопросы, тематический список литературы к заданию; написание тезис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о заняти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5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оставление учебной программы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пределение состава слушателей; составление тематического плана, уточнение порядка изучения; определение последовательности изложения темы, выделение основных вопросов; составление списка литературы по темам программы; написание текста; обсуждение программы на заседании научно-методического сове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программ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733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сещение библиотек, выезды в командировки с целью изучения работы и оказания методической помощи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готовка к командировке; уточнение сроков и цели командировки, ознакомление с имеющимися документами и материалами предыдущих выездов и публикаций в печати; составление программы (плана) командиров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командиров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74,2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оставление информационного отчета (справки) о проведенной работе: сведений о месте выезда, целях и сроках командировки, объектах посещения, анализ состояния работы по теме выезда, выводы и предложения в адрес библиоте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отч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5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оставление авансового отчета; заполнение отчетного бланка со всеми приложениями; сдача в бухгалтерию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отч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готовка информации по результатам командировки (устно) в секторе, у заведующего отделом, на научно-методическом совете, заседании дирекц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информац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готовка отчетного материала по результатам командировки для размещения на сайт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информац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азработка и составление учебных планов и программ системы дополнительного профессионального образования (ДПО) в отрасл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печатный лис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оставление рабочих программ по вновь вводимым дисциплинам, актуализация действующих програм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печатный лис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8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азработка методических материалов по контролю знаний обучающихся; составление документов по планированию учебного процесс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печатный лис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6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азработка учебно-программной документации для проведения образовательного процесса, методических разработок по применению новых информационных технологий в учебном процесс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печатный лис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8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азработка нормативных документов, регламентирующих все виды образовательной деятельности в библиотек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6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оставление и подготовка к изданию учебных программ, пособий, самостоятельно или совместно с другими подразделениями библиоте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печатный лис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8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участие в специализированных советах библиотеки: подготовка для профессиональной печати публикаций и материалов выступлений на конференциях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лад одно сообщени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400,0 12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готовка к обсуждению учебных программ ДПО к заседаниям Ученого сове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о заседани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4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оставление калькуляции цен на платные услуг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рганизация платного обучения по договорам на оказание платных образовательных услуг с юридическими и физическими лицам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по факту затраченного времени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готовка документов к лицензированию и аккредитации, связанные с реализацией библиотекой образовательных программ ДП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0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готовка материалов для занятий в дистанционной форм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час заняти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4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готовка учебных и учебно-методических материалов для их размещения в информационно-телекоммуникационной сети "Интернет" и их своевременное обновлени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программ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8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рганизация учебного процесса для обучающихся по программам профессиональной переподготовки библиотечных кадров: организация образовательного процесса, учебно-методическая работа; научно-методическая рабо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программ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242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рганизация учебного процесса для обучающихся по программам повышения квалификации библиотечных кадров: организация образовательного процесса, учебно-методическая работа; научно-методическая рабо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программ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121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  <w:t>Примечание: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  <w:t>- к норме времени при составлении документов, регламентирующих деятельность республиканских, краевых и областных библиотек, применяется повышающий коэффициент 1,15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  <w:t>- время проведения лекции, консультации, практикумов, стажировок, практики, пребывания в командировке и проведения информации по ее результатам в норму времени не входит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bookmarkStart w:id="44" w:name="Par4255"/>
      <w:bookmarkEnd w:id="44"/>
      <w:r>
        <w:rPr>
          <w:rFonts w:cs="Calibri"/>
        </w:rPr>
        <w:t>1.12. Работы научно-организационного характер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bookmarkStart w:id="45" w:name="Par4257"/>
      <w:bookmarkEnd w:id="45"/>
      <w:r>
        <w:rPr>
          <w:rFonts w:cs="Calibri"/>
        </w:rPr>
        <w:t>Таблица 19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tbl>
      <w:tblPr>
        <w:tblW w:w="9613" w:type="dxa"/>
        <w:jc w:val="left"/>
        <w:tblInd w:w="-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499"/>
        <w:gridCol w:w="6077"/>
        <w:gridCol w:w="1666"/>
        <w:gridCol w:w="1371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аименование процесса, операции. Состав рабо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Единица измерен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орма времени, мин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готовка и проведение теоретической, научно-практической конференции, тематического семинар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пределение состава оргкомитета и участников конференции, семинара; формирование и утверждение программы и пригласительного билета; организационные мероприятия (текущая связь с участниками, рассылка материалов); подготовка к изданию тезисов; выработка проекта рекомендаций; финансово-хозяйственное обеспечение конференции, семинара (оформление платежных документов, встреча участников, регистрация, размещение в гостинице); анализ и оценка работы конференции, семинара; подведение итог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о мероприяти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личество участников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1 - 1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67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101 - 15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56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151 - 45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3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готовка и проведение семинара, методического дня, заседания "круглого стола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пределение участников, руководителя, сроков и места проведения семинара, методического дня, заседания "круглого стола"; определение контингента участников; разработка программы; информационное обеспечение (текущая связь с участниками, рассылка материалов); выработка проекта рекомендаций; издание и рассылка программы; регистрация участников; анализ и оценка семинара, методического дня, заседания "круглого стола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о мероприяти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личество участников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1 - 5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7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51 - 1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98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101 - 15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15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151 - 45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27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готовка заседаний редколлегии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уточнение срока и повестки заседания; отбор материалов для обсуждения и подготовка их для копирования; определение оппонентов (рецензентов); оповещение о заседании членов редколлегии; рассылка материалов по повестке заседания; оформление предложений, высказанных участниками засед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о заседани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6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рганизация заседаний проблемных комиссий, советов, творческих коллективов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пределение повестки дня и срока проведения заседания, уточнение состава участников; подготовка документов, организационные мероприятия (оповещение о заседании, подбор материалов); оформление протокола и реш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о мероприяти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4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азработка макета презентации для мероприят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презентац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готовка презентации для мероприят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презентац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0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  <w:t>Примечание: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  <w:t>- при проведении мероприятий на международном уровне к норме времени применяется повышающий коэффициент 2,0, на федеральном уровне - 1,85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  <w:t>- в норму времени не входит время проведения конференции, семинара, методического дня, заседания "круглого стола" и время, связанное с изданием материалов конференции, семинара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bookmarkStart w:id="46" w:name="Par4348"/>
      <w:bookmarkEnd w:id="46"/>
      <w:r>
        <w:rPr>
          <w:rFonts w:cs="Calibri"/>
        </w:rPr>
        <w:t>1.13. Редактирование рукописей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bookmarkStart w:id="47" w:name="Par4350"/>
      <w:bookmarkEnd w:id="47"/>
      <w:r>
        <w:rPr>
          <w:rFonts w:cs="Calibri"/>
        </w:rPr>
        <w:t>Таблица 20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tbl>
      <w:tblPr>
        <w:tblW w:w="9613" w:type="dxa"/>
        <w:jc w:val="left"/>
        <w:tblInd w:w="-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499"/>
        <w:gridCol w:w="6077"/>
        <w:gridCol w:w="1666"/>
        <w:gridCol w:w="1371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аименование процесса, операции. Состав рабо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Единица измерен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орма времени, мин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едактирование научных и методических материал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оверка и исправление рукописи в процессе подготовки ее к печати; обеспечение соответствия текста научным и литературным требованиям, форме и целевому назначению издания, согласование вносимых исправлений с автором; доработка рукописи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едактирование монографий, сборников научных трудов, научных отчетов, практических пособ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авт. лис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84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едактирование методических материалов: инструктивно-методических писем, рекомендаций, консультаций, обзоров деятельности библиоте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авт. лис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5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едактирование документов, регламентирующих деятельность библиотек: уставов, положений, инструкц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авт. лис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4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едактирование статистических таблиц, учетных форм, образц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авт. лис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98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едактирование материалов конференций: докладов, сообще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авт. лис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5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едактирование популярного библиографического пособия, ретроспективных научно-вспомогательных указателей, обзоров, справок, рефератов, аннотаций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едактирование популярных библиографических пособий: тематических библиографических указателей, справочник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авт. лис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64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едактирование ретроспективных научно-вспомогательных указателе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авт. лис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1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едактирование аналитических обзоров, справок, аннотаций, рефератов, сводных реферативных обзоров, экспресс-информац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авт. лис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8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едактирование библиографической запис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запис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,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нтрольное редактировани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запис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,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  <w:t>Примечание: при редактировании смешанного текста к норме времени применяется повышающий коэффициент 1,1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bookmarkStart w:id="48" w:name="Par4415"/>
      <w:bookmarkEnd w:id="48"/>
      <w:r>
        <w:rPr>
          <w:rFonts w:cs="Calibri"/>
        </w:rPr>
        <w:t>1.14. Вспомогательно-техническая работ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bookmarkStart w:id="49" w:name="Par4417"/>
      <w:bookmarkEnd w:id="49"/>
      <w:r>
        <w:rPr>
          <w:rFonts w:cs="Calibri"/>
        </w:rPr>
        <w:t>Таблица 21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tbl>
      <w:tblPr>
        <w:tblW w:w="9613" w:type="dxa"/>
        <w:jc w:val="left"/>
        <w:tblInd w:w="-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499"/>
        <w:gridCol w:w="6077"/>
        <w:gridCol w:w="1666"/>
        <w:gridCol w:w="1371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аименование процесса, операции. Состав рабо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Единица измерен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орма времени, мин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Машинописные рабо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лучение оригинала для печатания и ознакомление с ним, набо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чатание текста без вертикального графл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страница машинописного текст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азмеры интервалов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3,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1,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7,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чатание текста на форматках без вертикального графл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страница машинописного текст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азмеры интервалов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7,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1,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0,8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чатание текста с вертикальным графление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страница машинописного текст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азмеры интервалов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7,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1,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8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чатание текста на форматках с вертикальным графление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страница машинописного текст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азмеры интервалов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7,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1,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читка и корректировка текста после печатания на машинке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оверка правильности расположения отпечатанного текста, сверка с рукописным; корректировка машинописного текс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страница машинописного текст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,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читка, корректировка и верст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страница машинописного текст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,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наклеивание право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прав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Машинописные работы, выполняемые в автоматизированном режим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вод материала в компьютер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страниц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набор текста с лис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набор библиографического опис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4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ывод материала на экран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страниц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авка текста на компьютере, верстка текс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,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едактирование библиографического опис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,7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ывод текста на принтер; распечат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страниц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ывод форм таблиц на экран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таблиц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наполнение таблиц содержание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таблиц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Настройка технического оборудования и техническое сопровождение мероприятий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настройка технического оборудования для проведения мероприятий, в том числе транслируемых по сети "Интернет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о мероприяти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техническое сопровождение мероприят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о мероприяти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оведение аудио/видеозаписи и фотосъемки мероприят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о мероприяти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бработка аудио/видео/фотоматериал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носитель информаци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2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азработка различных баз данных (БД) для ведения проект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БД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88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написание инструкций по использованию БД проект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авт. лис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80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техническая поддержка БД проект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функц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8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тестирование новых систем и версий программного обеспечения/программно-аппаратного комплекса, используемого при реализации проектов и работе подраздел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функц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8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тестирование программного обеспечения/программно-аппаратного комплекс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функц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8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оставление плана тестирования программного обеспечения/программно-аппаратного комплекс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план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4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оверка соответствия разработанного программного обеспечения/программно-аппаратного комплекса техническому заданию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функц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8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ценка программного обеспечения/программно-аппаратного комплекс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о программное обеспечени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55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оставление алгоритма тестирования программного обеспечения/программно-аппаратного комплекс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алгоритм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4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оздание тестирующего скрипта для проведения нагрузочного тестирования программного обеспечения/программно-аппаратного комплекс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скрип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оведение нагрузочного тестирования программного обеспечения/программно-аппаратного комплекс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о нагрузочное тестировани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8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экспертная оценка программного обеспечения, подготовленного в других организациях/программно-аппаратного комплекс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экспертиз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4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оздание алгоритма конвертирования рабочих таблиц большого библиотечного каталога (ББК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отрасль ББК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4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написание конвертера для преобразования рабочих таблиц ББК в автоматизированную информационную систему лицензирования отдельных видов деятельности (АИС ЛОД) (интеграция библиотечных данных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отрасль ББК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8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еобразование методических данных электронного каталога для передач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о конвертировани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44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  <w:t>Примечание: при наборе текста на компьютере с латинским шрифтом к норме времени применяется повышающий коэффициент 1,3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bookmarkStart w:id="50" w:name="Par4646"/>
      <w:bookmarkEnd w:id="50"/>
      <w:r>
        <w:rPr>
          <w:rFonts w:cs="Calibri"/>
        </w:rPr>
        <w:t>1.15. Работа по организации труда и управлению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bookmarkStart w:id="51" w:name="Par4648"/>
      <w:bookmarkEnd w:id="51"/>
      <w:r>
        <w:rPr>
          <w:rFonts w:cs="Calibri"/>
        </w:rPr>
        <w:t>Таблица 22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tbl>
      <w:tblPr>
        <w:tblW w:w="9613" w:type="dxa"/>
        <w:jc w:val="left"/>
        <w:tblInd w:w="-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499"/>
        <w:gridCol w:w="6077"/>
        <w:gridCol w:w="1666"/>
        <w:gridCol w:w="1371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аименование процесса, операции. Состав рабо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Единица измерен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орма времени, мин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ланирование рабо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бор, анализ исходной информации; определение основных задач года, уточнение сроков выполнения заданий, написание объяснительной записки; подготовка проекта плана к обсуждению на всех уровнях, доработка после обсуждения; представление плана на согласование и утверждение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план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лана библиоте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24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лана комплекса/управл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8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лана отдела, сектор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74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индивидуального план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7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Ежедневный учет работы в структурных подразделениях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татистический учет записавшихся (перерегистрировавшихся) читателе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запис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,8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татистический учет книговыдач, посеще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запис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,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учет информационно-библиографической работы по установленной форм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запис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,7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учет выполненных справо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запис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,7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Ежедневный учет абонентов, пользующихся программами МБА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татистический учет абонентов, пользующихся МБ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запис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,7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татистический учет полученных заказов, выданных документ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запис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,8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татистический учет заказов, перенаправленных в другие библиоте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запис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,7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запись итогов работы в "Дневник работы" подразделения библиоте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запис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,2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индивидуальный учет: ежедневное заполнение листка учета трудозатрат или дневника работы библиотекар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запис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водный статистический учет по библиотек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Число читателей, книговыдач, посещений; подведение итогов статистических данных по библиотеке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запис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месяц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28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варта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9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го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8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татистический учет в режиме АС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вод статистических данных с контрольного лис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лис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1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водный статистический учет по библиотеке (число читателей, книговыдач, посещений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таблиц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27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ведение итогов статистических данных по библиотеке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таблиц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месяц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27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варта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27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го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27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оставление отчетов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ием планово-отчетных документов от структурных подразделений с проверкой полноты состава; составление сводной таблицы основных показателе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оставление аналитического отчета: анализ деятельности подразделений и библиотеки, отметка изменений за год, написание текста, представление на согласование и утверждение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отч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тчет библиотеки за го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98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тчет отдела, сектора за го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32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индивидуальный отчет за го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86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оставление финансовых отчетов об оплате по видам платных услуг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отч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за месяц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1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за кварта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4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тчет перед читателями и населением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пределение срока проведения отчета, повестки дня, оповещение о дне отчета читателей, населения, выпуск стенгазеты, оформление протокола, замечаний и предложений читателей, населения, составление плана их реализац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о мероприяти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8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готовка производственных совеща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пределение повестки дня, круга участников, подготовка справки, других мероприятий, проекта решения, оповещение участников совещания, подготовка помещения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о совещани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овещание работников библиоте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2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овещание работников отдел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64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овещание по итогам принятых решений с целью оценки их результатов, производственные совещания по итогам го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о совещани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7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перативное совещание (для решения текущих производственных задач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о совещани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рганизационно-оперативная работа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документальное оформление режима работы отдела (составление графика работы, отпусков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6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беспечение контроля за выполнением производственного задания и качеством рабо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о задани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беспечение контроля за исполнением управленческого решения, приказа, указания директора, заместителя директора, зав. отдело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заключение, продление договора с фирмами, предприятиями, организациями, частными предпринимателям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говор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4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оставление калькуляции цен на платные услуг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34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ыписывание счета, квитанц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3,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верка оплаты счет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3,8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Делопроизводство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ием и регистрация входящей корреспонденц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пирование/сканирование документ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тправка/получение факсовых копий документ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беспечение контроля за своевременным исполнением докумен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истематизация и подшивка исполненных документов в соответствии с номенклатурой де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абота в режиме АС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егистрация входящей корреспонденции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карточ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беспечение контроля за исполнением документа: вывод на экран контрольной карточки; ввод в нее информации об исполнен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запис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ешение хозяйственных вопросов (подача заявок на устранение неисправностей рабочих помещений, заказ и получение канцелярских товаров и других материалов со склада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вопрос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заимодействие между структурными подразделениями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оставление запросов, требований, пояснительных записок и служебных записо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ача запросов, требований, пояснительных записок и служебных записок в печатной форм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ача запросов, требований, пояснительных записок и служебных записок в электронной форм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беспечение контроля за исполнением запросов, требований, пояснительных записок и служебных записо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  <w:t>Примечание: время проведения отчета перед читателями, населением, совещаний в норму времени не входит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bookmarkStart w:id="52" w:name="Par4937"/>
      <w:bookmarkEnd w:id="52"/>
      <w:r>
        <w:rPr>
          <w:rFonts w:cs="Calibri"/>
        </w:rPr>
        <w:t>2. Типовые отраслевые нормы труда на работы, выполняемы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в государственных (муниципальных) библиотеках (на основ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автоматизированных систем управления процессами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bookmarkStart w:id="53" w:name="Par4941"/>
      <w:bookmarkEnd w:id="53"/>
      <w:r>
        <w:rPr>
          <w:rFonts w:cs="Calibri"/>
        </w:rPr>
        <w:t>2.1. Комплектование фондов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bookmarkStart w:id="54" w:name="Par4943"/>
      <w:bookmarkEnd w:id="54"/>
      <w:r>
        <w:rPr>
          <w:rFonts w:cs="Calibri"/>
        </w:rPr>
        <w:t>Таблица 23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tbl>
      <w:tblPr>
        <w:tblW w:w="9613" w:type="dxa"/>
        <w:jc w:val="left"/>
        <w:tblInd w:w="-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499"/>
        <w:gridCol w:w="6077"/>
        <w:gridCol w:w="1666"/>
        <w:gridCol w:w="1371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аименование процесса, операции. Состав рабо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Единица измерен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орма времени, мин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ием и отбор для фондов новых поступлений, полученных по сопроводительному документу - листу государственной регистрац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,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техническая обработка документ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,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вод документов в базу данных (БД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,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bookmarkStart w:id="55" w:name="Par4966"/>
      <w:bookmarkEnd w:id="55"/>
      <w:r>
        <w:rPr>
          <w:rFonts w:cs="Calibri"/>
        </w:rPr>
        <w:t>2.2. Библиографическое описание и индексирование документов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bookmarkStart w:id="56" w:name="Par4968"/>
      <w:bookmarkEnd w:id="56"/>
      <w:r>
        <w:rPr>
          <w:rFonts w:cs="Calibri"/>
        </w:rPr>
        <w:t>Таблица 24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tbl>
      <w:tblPr>
        <w:tblW w:w="9613" w:type="dxa"/>
        <w:jc w:val="left"/>
        <w:tblInd w:w="-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499"/>
        <w:gridCol w:w="6077"/>
        <w:gridCol w:w="1666"/>
        <w:gridCol w:w="1371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аименование процесса, операции. Состав рабо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Единица измерен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орма времени, мин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формирование библиографической записи на документы на русском языке (описательная каталогизация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запис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8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формирование библиографической записи на документы на иностранных европейских языках и языках народов России, кроме русского (описательная каталогизация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запис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7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формирование библиографической записи на старопечатные книги и рукописи (описательная и содержательная каталогизация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запис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индексирование документов (содержательная каталогизация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запис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8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формирование авторитетной записи (на имена лиц, наименований организаций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запис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формирование данных в фондовой запис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запис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bookmarkStart w:id="57" w:name="Par5003"/>
      <w:bookmarkEnd w:id="57"/>
      <w:r>
        <w:rPr>
          <w:rFonts w:cs="Calibri"/>
        </w:rPr>
        <w:t>2.3. Работа с каталогам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bookmarkStart w:id="58" w:name="Par5005"/>
      <w:bookmarkEnd w:id="58"/>
      <w:r>
        <w:rPr>
          <w:rFonts w:cs="Calibri"/>
        </w:rPr>
        <w:t>Таблица 25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tbl>
      <w:tblPr>
        <w:tblW w:w="9613" w:type="dxa"/>
        <w:jc w:val="left"/>
        <w:tblInd w:w="-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499"/>
        <w:gridCol w:w="6077"/>
        <w:gridCol w:w="1666"/>
        <w:gridCol w:w="1371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аименование процесса, операции. Состав рабо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Единица измерен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орма времени, мин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азбор карточек для расстановки в алфавитные каталог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карточ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2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едактирование генерального алфавитного каталога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карточ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аталог - старый ряд (до 2000 года);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аталог - новый ряд (с 2000 года);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аталог - иностранные европейские языки и языки народов России, кроме русског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азбор карточек для расстановки в систематические каталог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карточ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3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едактирование Генерального систематического каталога (ГСК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карточ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едактирование оригинал-макета библиографических записей (БЗ) на одночастные докумен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карточ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3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едактирование оригинал-макета БЗ на многочастные докумен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карточ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4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едактирование записей на единицы хранения в программное обеспечении (ПО) по извещениям о внесении изменений в каталоги, полученным из технологического отдела (ТО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запис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,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едактирование БЗ ретроконверсии в ПО (контрольные поля формата и текста БЗ)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запис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едактирование контрольных полей форма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,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едактирование текста БЗ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,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едактирование библиографических записей (БЗ) в ПО (введение индексов ББК в БЗ ретроконверсии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запис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,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формирование БЗ в ПО с использованием сводного каталога библиотек Росс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запис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едактирование БЗ на многочастные документов в П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запис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bookmarkStart w:id="59" w:name="Par5080"/>
      <w:bookmarkEnd w:id="59"/>
      <w:r>
        <w:rPr>
          <w:rFonts w:cs="Calibri"/>
        </w:rPr>
        <w:t>2.4. Работа с фондом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bookmarkStart w:id="60" w:name="Par5082"/>
      <w:bookmarkEnd w:id="60"/>
      <w:r>
        <w:rPr>
          <w:rFonts w:cs="Calibri"/>
        </w:rPr>
        <w:t>Таблица 26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tbl>
      <w:tblPr>
        <w:tblW w:w="9613" w:type="dxa"/>
        <w:jc w:val="left"/>
        <w:tblInd w:w="-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499"/>
        <w:gridCol w:w="6077"/>
        <w:gridCol w:w="1666"/>
        <w:gridCol w:w="1371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аименование процесса, операции. Состав рабо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Единица измерен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орма времени, мин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готовительная работа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готовка рабочих мес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о рабочее место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лучение документов с выставки новых поступлений (при участии 4-х человек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партия (100 документов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6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ием новых поступлений в программе передач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партия (100 документов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бработка новых поступлений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вичный разбор новых поступле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партия (100 документов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6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азбор документов для определения расстановочных шифр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партия (100 документов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едварительная систематизация документов групповой обработки для определения полочного индекс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партия (100 документов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Шифровка документов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 двумя шифрами (1 - "виртуальный"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без шифр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8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досыл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,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вод шифр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Шифровка документов групповой обработки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едварительная систематизация (ввод индекса отрасли знания по таблицам ББК в ЭК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детальная систематизация (ввод полочного индекса ББК в ЭК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бработка документов на иностранных европейских языках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,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бработка документов на национальных языках народов субъектов Российской Федерац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,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ием и обработка документов XVIII - XIX вв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ием и обработка отечественных периодических изданий из зала текущих периодических изданий (ЗТПИ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8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ием и обработка иностранных периодических изданий из ЗТП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8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ешифровка документ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7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вод бар-кода документа в Э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,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едача документов в фонд библиотеки (ФБ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партия (100 документов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6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бслуживание читателей и абонентов в ФБ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ыполнение требований, поступивших по электронному заказ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о требовани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заиморасчет со структурными подразделениями библиоте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партия (100 документов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4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абота с задолженностью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8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охранность фондов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готовка документов на микрофильмирование и сканировани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,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едача документов на микрофильмирование и сканировани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партия (20 документов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6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верка фонда с электронным каталогом (ЭК)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дночастные документ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8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многочастные документ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,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оверка доступа к электронному ресурс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,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евод документов в цифровой формат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ием/передача печатных изданий из отдела фондодержателя по автоматизированной программе передач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9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верка полученных документов с электронным каталогом и распределение закладок с именем файла по печатным оригинала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,3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аспределение печатных документов между операторами сканирования (40 документов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парт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канирование печатных документов в полноцветном режим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страниц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33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пирование оператором электронной копии отсканированного документа на серве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бработка электронной копии отсканированного изд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страниц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,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пирование оператором обработки готовой электронной копии отсканированного издания с рабочей станции на серве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ерификация (проверка с помощью доказательств) и контроль качества обработанных электронных копий печатных изда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аспознавание текста и создание ПДФ-файлов электронных копий печатных изда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пирование распознанных ПДФ-файлов электронных копий печатных изданий в технологическую папку для дальнейшей загрузки на серве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bookmarkStart w:id="61" w:name="Par5277"/>
      <w:bookmarkEnd w:id="61"/>
      <w:r>
        <w:rPr>
          <w:rFonts w:cs="Calibri"/>
        </w:rPr>
        <w:t>2.5. Обслуживание иногородних абонентов в центре дистанционного образования (ЦДО) и МБ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bookmarkStart w:id="62" w:name="Par5279"/>
      <w:bookmarkEnd w:id="62"/>
      <w:r>
        <w:rPr>
          <w:rFonts w:cs="Calibri"/>
        </w:rPr>
        <w:t>Таблица 27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tbl>
      <w:tblPr>
        <w:tblW w:w="9613" w:type="dxa"/>
        <w:jc w:val="left"/>
        <w:tblInd w:w="-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499"/>
        <w:gridCol w:w="6077"/>
        <w:gridCol w:w="1666"/>
        <w:gridCol w:w="1371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аименование процесса, операции. Состав рабо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Единица измерен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орма времени, мин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готовка рабочих мес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о рабочее место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,2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осмотр электронной почты, ознакомление с поступившими сообщениям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о сообщени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6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егистрация абонент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абон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,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ием заказов от абонентов через автоматизированную систему портала управления дополнительного обслуживания (УДО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заказ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,7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оверка по электронному каталогу наличия документа в фондах, проставление шифра на бланке-заказе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без библиографической доработ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,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 библиографической доработко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7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ием документов от отделов фондодержателе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рейс (из ФБ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готовка и оформление документов к выдач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,7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формирование калькуляции на оплату услуги на выдачу копии документа по запросу абонен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страниц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оверка поступления платежа по видам опла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заяв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егистрация выдачи документов в автоматизированной систем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8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тправка бандероле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бандерол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,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оставление описи подготовленных к отправлению бандероле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запис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,7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транспортировка бандеролей в подразделение отправки заказных бандероле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парт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ием документов, возвращенных абонентам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,8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абота с отказам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отказ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,7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рганизация и ведение картоте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карточка /один бланк-заказ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аспечатка диссертации из электронной базы диссертаций по заказу абонен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лис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нтроль за погашением задолженно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абон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4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иск неполученных бандероле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бандерол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озврат ошибочно засланных документ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бандерол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,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правки и консультации об условиях обслуживания абонентов, по работе автоматизированной системы ЦДО и МБ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консультац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bookmarkStart w:id="63" w:name="Par5382"/>
      <w:bookmarkEnd w:id="63"/>
      <w:r>
        <w:rPr>
          <w:rFonts w:cs="Calibri"/>
        </w:rPr>
        <w:t>2.6. Справочно-библиографическое обслуживание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bookmarkStart w:id="64" w:name="Par5384"/>
      <w:bookmarkEnd w:id="64"/>
      <w:r>
        <w:rPr>
          <w:rFonts w:cs="Calibri"/>
        </w:rPr>
        <w:t>Таблица 28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tbl>
      <w:tblPr>
        <w:tblW w:w="9613" w:type="dxa"/>
        <w:jc w:val="left"/>
        <w:tblInd w:w="-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499"/>
        <w:gridCol w:w="6077"/>
        <w:gridCol w:w="1666"/>
        <w:gridCol w:w="1371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аименование процесса, операции. Состав рабо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Единица измерен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орма времени, мин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ыполнение устных библиографических справок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готовка рабочих мес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ежедневно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3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ежедневный статистический учет справочно-библиографического обслуживания читателе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ежедневно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3,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изучение отрицательных ответов на библиографические запросы с целью выявления бра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отрицательный отв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3,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ием запроса на выполнение библиографической справ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запрос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формление контрольного листка пользовател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пользовател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тематическая устная библиографическая справ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справ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7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адресная устная справ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справ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уточняющая устная библиографическая справ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справ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8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фактографическая устная библиографическая справ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справ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нсультации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консультац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библиографическа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риентирующа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спомогательно-техническа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библиографическая/фактографическая справ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справ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ыполнение письменных библиографических справок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ием и регистрация письменного запроса в организационной групп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запрос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диспетчеризация письменных запросов в группе СБ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ежедневно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егистрация запроса в журнале учета письменных справок группы СБ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запис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исьменная тематическая справка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тематическая справка 1-й степени сложности: до 25 названий, с просмотром библиографических источник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справ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тематическая справка 2-й степени сложности: свыше 25 названий, с просмотром библиографических и текстовых источник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справ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9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исьменная уточняющая библиографическая справ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справ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6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исьменная адресная справ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справ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исьменная фактографическая справ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справ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6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исьменные консультации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консультац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библиографическа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8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риентирующа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8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нсультация-клиш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4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едактирование выполненных письменных справок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адресная письменная справ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справ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Тематическая письменная справка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справ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1-й степени сложно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8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2-й степени сложно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8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уточняющая письменная справ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справ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фактографическая письменная справ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справ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егистрация выполненной письменной справки в группе справочно-библиографического обслуживания (СБО) в журнале учета письменных запрос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запис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егистрация выполненной письменной справки в организационной группе СБ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запис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формление и передача/отправление ответа заказчик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запрос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иртуальная справочная служба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иртуальная тематическая справ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справ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8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иртуальная адресная справ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справ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иртуальная уточняющая справ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справ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8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иртуальная ориентирующая справ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справ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иртуальная фактографическая справ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справ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формление ответа на запрос читател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о письмо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bookmarkStart w:id="65" w:name="Par5578"/>
            <w:bookmarkEnd w:id="65"/>
            <w:r>
              <w:rPr>
                <w:rFonts w:cs="Calibri"/>
              </w:rPr>
              <w:t>3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полнение архива выполненных справок ("Базы знаний"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справ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канирование документов из фондов СБО по заказам пользователе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страниц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нсультации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консультац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библиографическа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риентирующа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нсультация-клиш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ординация и диспетчеризация выполнения виртуальных справо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о письмо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Библиографическое обучение пользователей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консультац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методическа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тематическа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готовка библиографического обзора/обучающего мероприятия по методике формирования библиографической записи, работы с каталогами, по методике библиографического описания, библиографическими источниками формирования списка литературы к научной работ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о мероприяти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4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проведение библиографического обзора/обучающего мероприятия (по </w:t>
            </w:r>
            <w:hyperlink w:anchor="Par5578">
              <w:r>
                <w:rPr>
                  <w:rStyle w:val="InternetLink"/>
                  <w:rFonts w:cs="Calibri"/>
                  <w:color w:val="0000FF"/>
                </w:rPr>
                <w:t>пункту 39</w:t>
              </w:r>
            </w:hyperlink>
            <w:r>
              <w:rPr>
                <w:rFonts w:cs="Calibri"/>
              </w:rPr>
              <w:t>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о мероприяти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Экскурсии по фондам и справочно-библиографическому аппарату (СБА) ЦБС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экскурс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готов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8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оведени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едение справочно-библиографического аппарата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едение архива выполненных справок в электронный режи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справ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вод картотек в базу данных (БД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карточ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ыставочная работа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выстав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азработка плана организации и экспонирования тематической выстав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16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готовка сопроводительной документации к выставке, этикетаж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6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монтаж выстав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8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демонтаж выстав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4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оздание афиш, объявлений, программ для проведения выставо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  <w:t>Примечание: при работе с документами на иностранных европейских языках и языках народов России, кроме русского, к нормам времени применяется повышающий коэффициент 1,15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bookmarkStart w:id="66" w:name="Par5677"/>
      <w:bookmarkEnd w:id="66"/>
      <w:r>
        <w:rPr>
          <w:rFonts w:cs="Calibri"/>
        </w:rPr>
        <w:t>2.7. Нотные издания и звукозапис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bookmarkStart w:id="67" w:name="Par5679"/>
      <w:bookmarkEnd w:id="67"/>
      <w:r>
        <w:rPr>
          <w:rFonts w:cs="Calibri"/>
        </w:rPr>
        <w:t>Таблица 29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tbl>
      <w:tblPr>
        <w:tblW w:w="9613" w:type="dxa"/>
        <w:jc w:val="left"/>
        <w:tblInd w:w="-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499"/>
        <w:gridCol w:w="6077"/>
        <w:gridCol w:w="1666"/>
        <w:gridCol w:w="1371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аименование процесса, операции. Состав рабо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Единица измерен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орма времени, мин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Формирование библиографической записи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на граммофонные пластинки (грампластинки) на русском языке (описательная каталогизация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иск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4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на грампластинки на иностранных европейских языках и языках народов России, кроме русского (описательная каталогизация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иск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8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на аудиодисках на русском языке (описательная каталогизация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иск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6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на аудиодисках на иностранных европейских языках и языках народов России, кроме русского языка (описательная каталогизация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иск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2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на дисках формата аудиофайлов (описательная каталогизация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иск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8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на нотные издания на русском языке (описательная каталогизация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3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на нотные издания на иностранных европейских языках и языках народов России, кроме русского (описательная каталогизация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4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правочно-библиографическое обслуживание в читальном зал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ыполнение устной библиографической справки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ием запроса на выполнение библиографической справ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запрос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тематическая устная библиографическая справ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справ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устная адресная библиографическая справ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справ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уточняющая устная библиографическая справ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справ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фактографическая устная библиографическая справ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справ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8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нсультации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консультац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библиографическа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риентирующа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спомогательно-техническа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ыполнение письменных библиографических справок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ием и регистрация запроса в книге учета письменных библиографических справо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справ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изучение запроса, установление или уточнение элементов библиографической запис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справ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едение справочно-библиографического аппарата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формление карточки для картоте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карточ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6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оздание библиографической записи (БЗ) на статьи по музыке из документов, не соответствующих профилю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запис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едение картоте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карточ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bookmarkStart w:id="68" w:name="Par5794"/>
      <w:bookmarkEnd w:id="68"/>
      <w:r>
        <w:rPr>
          <w:rFonts w:cs="Calibri"/>
        </w:rPr>
        <w:t>2.8. Работа с литературой по библиотековедению, библиографоведению и книговедению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bookmarkStart w:id="69" w:name="Par5796"/>
      <w:bookmarkEnd w:id="69"/>
      <w:r>
        <w:rPr>
          <w:rFonts w:cs="Calibri"/>
        </w:rPr>
        <w:t>Таблица 30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tbl>
      <w:tblPr>
        <w:tblW w:w="9613" w:type="dxa"/>
        <w:jc w:val="left"/>
        <w:tblInd w:w="-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499"/>
        <w:gridCol w:w="6077"/>
        <w:gridCol w:w="1666"/>
        <w:gridCol w:w="1371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аименование процесса, операции. Состав рабо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Единица измерен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орма времени, мин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бработка новых поступлений в программном обеспечении (ПО)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ием новых поступлений отечественных документов в диспетчерской программе передач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ием новых поступлений на иностранных европейских языках и языках народов России, кроме русског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формление карточки на документ на русском языке для каталогов и картотек областей (ОБЛ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карточ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формление карточки на документ на иностранных европейских языках и языках народов России, кроме русского, для каталогов и картотек ОБ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карточ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Аналитическое описание документов в П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стать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бслуживание пользователей; виртуальная справочная служба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ием библиографического запроса читател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запрос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иртуальная тематическая справ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справ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4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иртуальная адресная справ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справ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8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иртуальная уточняющая справ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справ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6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иртуальная фактографическая справ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справ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формление ответа на запрос читател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о письмо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полнение архива выполненных справок ("База знаний"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справ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ежедневный статистический учет справочно-библиографического обслуживания читателе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ежедневно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bookmarkStart w:id="70" w:name="Par5867"/>
      <w:bookmarkEnd w:id="70"/>
      <w:r>
        <w:rPr>
          <w:rFonts w:cs="Calibri"/>
        </w:rPr>
        <w:t>2.9. Обработка оптических компакт-дисков в образовательных электронных ресурсах (ОЭР)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bookmarkStart w:id="71" w:name="Par5869"/>
      <w:bookmarkEnd w:id="71"/>
      <w:r>
        <w:rPr>
          <w:rFonts w:cs="Calibri"/>
        </w:rPr>
        <w:t>Таблица 31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tbl>
      <w:tblPr>
        <w:tblW w:w="9613" w:type="dxa"/>
        <w:jc w:val="left"/>
        <w:tblInd w:w="-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499"/>
        <w:gridCol w:w="6077"/>
        <w:gridCol w:w="1666"/>
        <w:gridCol w:w="1371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аименование процесса, операции. Состав рабо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Единица измерен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орма времен, мин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лучение и доставка оптических компакт-диск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партия документов (100 дисков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ием новых поступлений оптических компакт-диск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партия документов (100 дисков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уммарный учет компакт-дисков (по установленной форме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партия документов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индивидуальный учет компакт-диск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запис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техническая обработка оптических компакт-диск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шифровка документов в модуле П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bookmarkStart w:id="72" w:name="Par5904"/>
      <w:bookmarkEnd w:id="72"/>
      <w:r>
        <w:rPr>
          <w:rFonts w:cs="Calibri"/>
        </w:rPr>
        <w:t>2.10. Работа с читателям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bookmarkStart w:id="73" w:name="Par5906"/>
      <w:bookmarkEnd w:id="73"/>
      <w:r>
        <w:rPr>
          <w:rFonts w:cs="Calibri"/>
        </w:rPr>
        <w:t>Таблица 32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tbl>
      <w:tblPr>
        <w:tblW w:w="9613" w:type="dxa"/>
        <w:jc w:val="left"/>
        <w:tblInd w:w="-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499"/>
        <w:gridCol w:w="6077"/>
        <w:gridCol w:w="1666"/>
        <w:gridCol w:w="1371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аименование процесса, операции. Состав рабо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Единица измерен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орма времени, мин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Запись пользователя в библиотеку, работа с читателем в читальном зале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готовка рабочих мест пользователей и обслуживающего персонала: проверка технического состояния сетевого обеспечения и парка вычислительной техники; включение П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ПК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инятие мер по ликвидации сбоев в работе ПК, в работе сети, отсутствия доступа к базе данных пользователей; информирование соответствующих служб о сбоях; проверка неисправной техники; фиксация сбоев в тетради учета с указанием характера неисправности и времени начала сбоя; после устранения неполадки отметка времени ее устран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сбо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осмотр документов читателя (паспорт, удостоверение, поручительство), проверка наличия учетно-регистрационной карточки читател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читател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заполнение формуляра читателя, учетно-регистрационной карточки, читательского биле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комплек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знакомление читателя с правилами пользования библиотекой, расположением фонда, справочным аппарато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читател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бор и расстановка по номерам билетов, алфавиту фамилий читателей учетно-регистрационных карточе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карточ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существление контроля за возможным наличием данных о читателе как нарушителе (лишен права пользования); ведение (и регулярный просмотр) картотеки читателей-нарушителе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читател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ерегистрация читателей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иск формуляра (регистрационной карточки) читателя; внесение изменений в них и в читательские билеты (уточнение анкетных данных, нового читательского номера, даты перерегистрации) с ведением картотеки научных тем и текущих изменений (получение званий, публикации, дары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карточ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Запись (перерегистрация) читателей в автоматизированном режиме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ъемка фотокамерой для читательского биле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посетител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формление кода читателя с контрольным разрядом и сроком пользования читательским билетом, на основе выданной информац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посетител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ыдача на принтер сведений о записавшемся читателе в виде читательского биле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посетител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набор на клавиатуре сведений о читателе: фамилия, имя, отчество, характеризующие его признаки (образование, специальность), код, номер читательского билета; фотосъем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посетител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существление контроля за возможным наличием данных о читателе, записавшемся в библиотеку (ранее записан, лишен права пользования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посетител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формление читательского билета с номером и сроком пользования читательским билетом на основе выданной информац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бил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ыдача на принтер сведений о записавшемся читателе, проведение радиочастотной идентификации читательского билета; проведение денежного взаиморасчета с пользователем через касс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посетител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Удаленная запись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посетител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верка данных регистрационной карточки, сканированных копий с паспорта и другими документами пользователя и подтверждение заяв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формление договора-оферты на предоставление доступа к электронным ресурсам библиоте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набор на клавиатуре данных, для заполнения договора, вывод договора на принтер, подпись лица, заключавшего догово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формление входа-выхода читателя из библиотеки: сканирование постоянного читательского билета, выдача контрольного лист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посетител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ыполнение требований пользователей, выдача документов из специализированного фонда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лучение требования на документ из основного хранения, проверка правильности заполнения требования, регистрац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о требовани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азбор требований по ярусам, рассылка по пневмопочт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о требовани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лучение требования на документ; проверка правильности заполнения требования; регистрация, доработка требования; подбор по шифрам в специализированном фонд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о требовани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готовка и оформление отказов и перенаправлений; отправка требований с отказами и перенаправляемыми требованиям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о требовани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иск документа в фонде, отметка на требовании, книжном формуляре, диспетчерской сетк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транспортировка/доставка издания из фонда в читальный за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транспортировка/доставка издания из фонда в читальный зал (удаленное хранилище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установка места нахождения ненайденного документа по базам и банкам данных, справочным картотекам, каталога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ыдача документа из специализированного фонда читателю; отметка на книжном формуляре/требовании; запись документов в читательскую карточку (вкладной лист); отметка в книге заказов; отметка о выдаче в автоматизированной системе (изменение статуса издания) путем считывания штрих-кода докумен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ием документа от читателя; поиск контрольного листка пользователя, требований; проверка сохранности документа; погашение отметки о выдаче на контрольном листке пользователя; погашение выдачи в автоматизированной системе (изменение статуса издания) путем считывания штрих-кода докумен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ыдача документа из экспозиции музея книги (МК) сотруднику сектора хранения для выдачи читателю; снятие витрины с охраны по звонку на пульт охраны; вскрытие витрины; выемка книги из витрины; закрытие витрины; постановка витрины на охрану; фиксация выдачи в "Журнале выдачи" материалов из экспозиции М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инятие документа от читателя; поиск записи в "Журнале выдачи"; погашение отметки о выдаче; снятие витрины с охраны по звонку на пульт охраны; вскрытие витрины; возврат книги в витрину (монтаж); постановка витрины на охран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ием требований от читателей в Научно-исследовательском отделе рукописей (НИОР), проверка качества их заполнения; роспись в книге регистрации требова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раз в ден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знакомление с требованием, уточнение места хранения по топографическому указателю; выемка единиц хранения (ед. хр.) из картона, размещение в картоне карты-заменителя; проверка соответствия шифра и заголовка на обложке и в требовании; проверка физического состояния ед. хр.; оформление листа использования, заполнение книги выдач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единица хранен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оверка листажа ед. хр. при выдаче, установление наличного листажа с записью в заверительном листе и на обложке, отметка в заверительном листе о проверк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лис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2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оверка листажа при выдаче с переоформлением заверительного листа с указанием всех особенностей хранящихся в ед. хр. документ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лис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3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оверка листажа после возвращения ед. хр. из читального зала (ЧЗ) или от сотрудников; для ОЦ, фото, автографов, коллекционных документов - обязательн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лис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2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нумерация и перенумерация листов при выдаче ед. хр. для использования с составлением развернутого заверительного листа с вынесением всех особенностей документ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лис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3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шифровка обложек ед. хр.; сверка заголовка ед. хр. с описью; проставление штампа НИОР и его заполнени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единица хранен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,2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формление обложек (от руки): разлиновка поверхности обложки; написание на обложке наименования фонда, заголовка ед. хр., крайних дат, количества листов и документов в соответствии с описью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единица хранен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ием и транспортировка ед. хр. из ЧЗ в хранилище и из хранилища в ЧЗ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единица хранен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bookmarkStart w:id="74" w:name="Par6097"/>
      <w:bookmarkEnd w:id="74"/>
      <w:r>
        <w:rPr>
          <w:rFonts w:cs="Calibri"/>
        </w:rPr>
        <w:t>2.11. Выдача комплектов документов во временное пользование подразделениям библиотек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bookmarkStart w:id="75" w:name="Par6099"/>
      <w:bookmarkEnd w:id="75"/>
      <w:r>
        <w:rPr>
          <w:rFonts w:cs="Calibri"/>
        </w:rPr>
        <w:t>Таблица 33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tbl>
      <w:tblPr>
        <w:tblW w:w="9613" w:type="dxa"/>
        <w:jc w:val="left"/>
        <w:tblInd w:w="-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499"/>
        <w:gridCol w:w="6077"/>
        <w:gridCol w:w="1666"/>
        <w:gridCol w:w="1371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аименование процесса, операции. Состав рабо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Единица измерен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орма времени, мин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формление заявки/акта на комплект документов, передаваемый в структурное подразделени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заявка, ак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бор документов в комплекты; регистрация выданных документов в учетных формах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комплек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ыдача комплектов документов; отметка на книжном формуляре (индикаторе) даты выдачи, данных подразделения, получающего комплект; отметка в книге выдачи даты выдачи, данных подразделения, получающего комплект; отметка в Акте передач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комплек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лучение комплектов документов от структурных подразделений; поиск книжного формуляра (индикатора); погашение отметки о выдаче, вложение его в документ; проверка физического состояния, пересчет листов, сверка с Актом передачи; погашение отметки о выдаче в книге выдачи; передача документов на сброск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комплек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8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bookmarkStart w:id="76" w:name="Par6126"/>
      <w:bookmarkEnd w:id="76"/>
      <w:r>
        <w:rPr>
          <w:rFonts w:cs="Calibri"/>
        </w:rPr>
        <w:t>2.12. Обслуживание пользователей документами в читальном зале, зале с гибридным обслуживанием, зале электронных ресурсов, зале "Интернет", зале специализированного отдела. Прием заказов по телефону из город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bookmarkStart w:id="77" w:name="Par6128"/>
      <w:bookmarkEnd w:id="77"/>
      <w:r>
        <w:rPr>
          <w:rFonts w:cs="Calibri"/>
        </w:rPr>
        <w:t>Таблица 34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tbl>
      <w:tblPr>
        <w:tblW w:w="9613" w:type="dxa"/>
        <w:jc w:val="left"/>
        <w:tblInd w:w="-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499"/>
        <w:gridCol w:w="6077"/>
        <w:gridCol w:w="1666"/>
        <w:gridCol w:w="1371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аименование процесса, операции. Состав рабо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Единица измерен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орма времени, мин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бслуживание пользователей библиотеки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оведение консультации, беседы с читателем по правилам обслуживания в читальном зале и предоставляемых услугах, по использованию справочно-библиографического аппарата и фондов, электронных ресурсов, информирование читателя о новых поступлениях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читател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,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нсультации по работе с ПК в читальном зале, по работе в электронной библиотек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читател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ием заказов пользователей на издания из основного книгохранилища; проверка правильности заполнения требования; регистрац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заказ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ием заказов по телефону из горо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заказ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лучение документа, заказанного читателем в специализированном фонде/читальном зал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9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асстановка изданий на бронеполках читального зала, поступивших из книгохранилища по заказам пользователе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бор документов на бронеполке, заказанных из основного книгохранилища; передача на кафедру выдач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47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бор документов в подсобном фонде читального зала; передача на кафедру выдач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бор документа в хранении специализированного фонда; отметка на требовании; передача документа на кафедру выдач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формление выданного дис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иск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егистрация в компьютерной программе, просчет листов и физического состояния докумен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установка места нахождения ненайденного документа по справочным картотекам, каталогам, регистрация отказ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бор читательских карточек для вписывания документов на текущий день; подписание карточек у зав. отделом о допуске в отдел НИО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карточ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ыдача документа читателю: сверка выдаваемого документа с читательским требованием; проверка наличия страниц/кадров микрофильма, микрофиш, содержание компакт-диска; считывание штрих-кода (при электронном заказе) в модуле "циркуляция" ЭК; отметка книговыдачи на контрольном листк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8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ием документа от читателя: сверка его с требованием (контрольным листком), проверка сохранности документа, наличия страниц/кадров микрофильма, микрофиш, содержание диска, считывание штрих-кода (при электронном заказе), внесение отметки о приеме на контрольном листк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едача/транспортировка/доставка документа, сданного читателем, в специализированный фонд; отметка о взаиморасчете обслуживания и книгохран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ыяснение по поводу заказа и продление срока пользования документами по телефон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запрос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ыяснение по поводу заказа и продление срока пользования документами по электронной почт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запрос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беспечение контроля за сроками пользования документами из отдела хран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запрос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8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одление срока пользования документа: поиск карточки; внесение отметки о продлении срока пользования; продление по телефон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а один ден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оверка задолженности читальных залов отделу хранения; сверка предъявленной задолженности с документацией читального зал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абота с отказами; контроль сроков поступления отказов; проверка обоснованности отказов; учет отказ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отказ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8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ыдача копии документа из электронной библиотеки, реализованной в системе защищенного просмотра, по запросу пользователя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формление заказа на копировани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запрос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аспечатка документов по запросам пользователе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лис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электронное копирование: поиск документа, сохраненного пользователем; проверка файла для копирования, электронное копирование; проверка, выдача носителя пользователю; по запросу пользователя - запись на оптический компакт-диск библиоте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запрос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bookmarkStart w:id="78" w:name="Par6247"/>
      <w:bookmarkEnd w:id="78"/>
      <w:r>
        <w:rPr>
          <w:rFonts w:cs="Calibri"/>
        </w:rPr>
        <w:t>2.13. Внутренняя работ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bookmarkStart w:id="79" w:name="Par6249"/>
      <w:bookmarkEnd w:id="79"/>
      <w:r>
        <w:rPr>
          <w:rFonts w:cs="Calibri"/>
        </w:rPr>
        <w:t>Таблица 35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tbl>
      <w:tblPr>
        <w:tblW w:w="9613" w:type="dxa"/>
        <w:jc w:val="left"/>
        <w:tblInd w:w="-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499"/>
        <w:gridCol w:w="6077"/>
        <w:gridCol w:w="1666"/>
        <w:gridCol w:w="1371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аименование процесса, операции. Состав рабо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Единица измерен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орма времени, мин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готовка к выдаче документов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оверка бронеполок с отложенными документами (по номерам читательских билетов, по срокам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а один ден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броска документов (по срокам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2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асстановка формуляров читателей (по срокам, номерам, алфавиту, шифрам); расстановка контрольных листков пользователей по номера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формуляр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3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ведение итогов работы за прошедший день; внесение записи в дневник/листы уче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а один ден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бор документов по предварительным заказам читателей и планам чт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осмотр новых поступлений для рекомендации читател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осмотр (проверка правильности расстановки) книг открытого доступа в ЧЗ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а один ден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оверка наличия описей в читальном зале НИО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а одну неделю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заполнение листов задолженно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а один ден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оверка выданных изданий по листам задолженно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абота с отказами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учет и классификация отказов: отметка на листке читательского требования причины отказ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отказ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2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оведение поиска документа, отсутствующего по неустановленной причин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асстановка читательских требований в картотеке "неудовлетворенный спрос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карточ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3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анализ отказов, составление сводки отказов (по причинам отказа и мерам их ликвидации и предупреждения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свод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6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оставление библиографического описания на документы, имеющие наибольшее число отказов; передача карточки в отдел комплектов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карточ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,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оставление картотеки отказов, проверка и поиск по фонду, отметка в формуляре и в картотеке отказов по результатам провер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карточ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4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bookmarkStart w:id="80" w:name="Par6332"/>
      <w:bookmarkEnd w:id="80"/>
      <w:r>
        <w:rPr>
          <w:rFonts w:cs="Calibri"/>
        </w:rPr>
        <w:t>2.14. Обслуживание по межбиблиотечному абонементу (МБА). Обслуживание по международному межбиблиотечному абонементу (ММБА)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bookmarkStart w:id="81" w:name="Par6334"/>
      <w:bookmarkEnd w:id="81"/>
      <w:r>
        <w:rPr>
          <w:rFonts w:cs="Calibri"/>
        </w:rPr>
        <w:t>Таблица 36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tbl>
      <w:tblPr>
        <w:tblW w:w="9613" w:type="dxa"/>
        <w:jc w:val="left"/>
        <w:tblInd w:w="-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499"/>
        <w:gridCol w:w="6077"/>
        <w:gridCol w:w="1666"/>
        <w:gridCol w:w="1371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аименование процесса, операции. Состав рабо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Единица измерен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орма времени, мин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ием заказов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егистрация абонентов в автоматизированной систем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заказ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ием заказов от зарубежных абонентов в автоматизированной системе: распечатка бланка-заказа; шифров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заказ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формление заказов по циркуляц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заказ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лучение документов; обработка в автоматизированной систем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абота с отказами: изменение статуса в системе, указание причины отказа, извещение абонента об отказ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отказ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ыдача документов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формление документов к выдач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тправка: взвешивание бандеролей; наклеивание адресной этикетки и штрих-кода; проставление печатей; упаков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бандерол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,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оставление международного списка (5 экземпляров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список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формление документов для таможн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оставление списка названий, отправляемых документ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список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абота с задолженностью: сообщение абоненту о задержке документа; работа с листами задолженно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о письмо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бслуживание читателей по МБА (международный абонемент)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ием заказов: проставление номера библиотеки, куда направляется заказ, номер заказа; печать бланка-заказ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заказ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тправка заказов в международные библиоте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заказ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абота с отказам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заказ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лучение документов для читателей: оформление карточки, количество полученных экземпляров; проставление даты возврата; заполнение декларации для читател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озврат документов из ЧЗ: проверка всех пунктов декларации; передача документов на отправк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тправка: взвешивание бандеролей; наклеивание адресной этикетки и штрих-кода; проставление печатей; упаков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бандерол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,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бслуживание читателей библиотеки по МБА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лучение заказа из читального зал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заказ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заполнение бланка-заказа; проставление регистрационного номера, да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бланк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уточнение указанных читателем сведений о заказанном документе, цели запроса, источника, откуда получены свед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библиографическая доработка заказа; уточнение библиографических сведений; учет полученных и отработанных требова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заказ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оверка наличия запрашиваемого документа в библиотеках города, области, региона, страны, мира, в том числе по сводным каталога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заказ издания по электронной почте, заполняется электронный бланк или в виде произвольного письм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запись сведений о направлении заказа по МБА (наименование библиотеки, дата) на оборотной стороне бланка-заказ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заказ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мещение бланка-заказа в "Картотеку запросов читателей по МБА" за разделителем "Запросы по МБА, направленные в другие библиотеки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бланк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лучение документа от читателя в читальном зале; сверка документа с бланком заказа, проверка сохранности документа, внесение отметки о передаче в соответствующий отдел в книге регистрации; получение документа, присланного по МБА; распечатка бандероли, проверка состояния документа, отметка даты получения и названия библиотеки, выславшей документ, инвентарного номера, срока пользования; перестановка бланка-заказа из раздела картотеки "Запросы по МБА, направленные в другие библиотеки" в раздел "Полученные по МБА издания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ыдача полученных по МБА из читального зала; сверка выдаваемого документа с бланком-заказом; проверка наличия страниц и состояния документа; отметка выдач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едача издания после возврата из читального зала на микрофильмирование (м/ф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о издани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озврат издания после микрофильмирования, проставление шифра м/ф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о издани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готовка к отправке документов в библиотеку-фондодержатель заказной бандеролью; упаковка бандероли, взвешивание ее, наклеивание марки (если нет централизованной оплаты пересылки); написание адреса, составление опис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заказ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абота с отказами - при получении от библиотеки-фондодержателя извещения об отказе или задержке выполнения запроса: установка бланка заказа с указанием причины и даты отказа в картотеку "Отказы по МБА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заказ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ообщение в отдел обслуживания о получении отказа (дата, причина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отказ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бслуживание абонентов по МБА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лучение заказа: абонент обратился в текущем году впервые: проставление в карточке года обращения, да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отказ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формление абонента (организация ранее не абонировалась): регистрация абонента в автоматизированной системе; заключение договора; согласование с юридическим отдело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абон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асстановка регистрационных карточек в картотек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карточ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доставка требований в специализированные фонд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о требовани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доставка и возврат документов в специализированные фонд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шифровка заказов абонентов, подбор бланков-заказов по алфавиту, проверка наличия документа по каталог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заказ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тправка документа абонентам: упаковка бандероли, взвешивание, наклеивание марки, написание адреса; составление описи, транспортировка в группу отправ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заказ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библиографическая доработка невыполненных заказов; уточнение библиографических сведений по справочным изданиям; учет полученных и отработанных заказ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заказ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bookmarkStart w:id="82" w:name="Par6525"/>
      <w:bookmarkEnd w:id="82"/>
      <w:r>
        <w:rPr>
          <w:rFonts w:cs="Calibri"/>
        </w:rPr>
        <w:t>2.15. Работа с постоянной экспозицией Музея книг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bookmarkStart w:id="83" w:name="Par6527"/>
      <w:bookmarkEnd w:id="83"/>
      <w:r>
        <w:rPr>
          <w:rFonts w:cs="Calibri"/>
        </w:rPr>
        <w:t>Таблица 37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tbl>
      <w:tblPr>
        <w:tblW w:w="9613" w:type="dxa"/>
        <w:jc w:val="left"/>
        <w:tblInd w:w="-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499"/>
        <w:gridCol w:w="6077"/>
        <w:gridCol w:w="1666"/>
        <w:gridCol w:w="1371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аименование процесса, операции. Состав рабо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Единица измерен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орма времени, мин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еэкспозиция (корректировка разделов тематико-экспозиционного плана, выявление материалов для экспонирования, подбор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экспона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6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замена отдельных экспонатов по условиям хранения (выявление, отбор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экспона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монтаж, демонтаж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экспона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4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аннотирование новых экспонат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экспона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едактирование и замена (печать, оформление) аннотаций и экспликаций в экспозиц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экспона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8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  <w:t>Примечание: работы описывают комплектование, учет, сохранность некнижных материалов Музея книги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bookmarkStart w:id="84" w:name="Par6560"/>
      <w:bookmarkEnd w:id="84"/>
      <w:r>
        <w:rPr>
          <w:rFonts w:cs="Calibri"/>
        </w:rPr>
        <w:t>2.16. Справочная и информационная работ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bookmarkStart w:id="85" w:name="Par6562"/>
      <w:bookmarkEnd w:id="85"/>
      <w:r>
        <w:rPr>
          <w:rFonts w:cs="Calibri"/>
        </w:rPr>
        <w:t>Таблица 38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tbl>
      <w:tblPr>
        <w:tblW w:w="9613" w:type="dxa"/>
        <w:jc w:val="left"/>
        <w:tblInd w:w="-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499"/>
        <w:gridCol w:w="6077"/>
        <w:gridCol w:w="1666"/>
        <w:gridCol w:w="1371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аименование процесса, операции. Состав рабо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Единица измерен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орма времени, мин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Учет поступивших вторичных документов (карточек)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ыявление невыполненных заказов; составление заявки на невыполненные заказ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а одну неделю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4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рганизация справочно-библиографического аппарата (СБА)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оставление библиографической запис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,3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осмотр и отбор карточек в СБА в целях изъятия или перемещения (вторичный отбор)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изъятие из каталогов и картотек карточек на документы, списанные из фонда; просмотр краеведческих, библиографических и фактографических картотек; изъятие из них карточек на документы, потерявшие ценность, переведение карточки в архивные картотеки (уничтожение); внесение отметки в журнале учета и регистрационной картотеке; изъятие из каталогов и картотек карточек на документы, списанные из фон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о названи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рганизация картотеки персоналий и тематической картотеки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пределение и составление перечня лиц, сведения о которых отражаются в картотеке; просмотр информационных изданий, первичных документов, отбор документов для включения в картотеку; составление аналитического аннотированного библиографического описания докумен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картоте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оставление квалификационных индексов, подбор карточек по индексам (алфавиту) и расстановка карточки в информационный масси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картоте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техническая и содержательная обработка документов для включения в картотеку; расстановка карточки по алфавиту фамилий авторов и по видам документ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техническое редактирование картотек: проверка соответствия структуры, содержания и оформления карточек в соответствии с требованиями данной картотеки; замена ветхих карточек и разделителе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карточ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bookmarkStart w:id="86" w:name="Par6617"/>
      <w:bookmarkEnd w:id="86"/>
      <w:r>
        <w:rPr>
          <w:rFonts w:cs="Calibri"/>
        </w:rPr>
        <w:t>2.17. Экскурсионная деятельность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bookmarkStart w:id="87" w:name="Par6619"/>
      <w:bookmarkEnd w:id="87"/>
      <w:r>
        <w:rPr>
          <w:rFonts w:cs="Calibri"/>
        </w:rPr>
        <w:t>Таблица 39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rPr>
          <w:rFonts w:cs="Calibri"/>
        </w:rPr>
      </w:pPr>
      <w:r>
        <w:rPr>
          <w:rFonts w:cs="Calibri"/>
        </w:rPr>
      </w:r>
    </w:p>
    <w:tbl>
      <w:tblPr>
        <w:tblW w:w="9613" w:type="dxa"/>
        <w:jc w:val="left"/>
        <w:tblInd w:w="-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499"/>
        <w:gridCol w:w="6077"/>
        <w:gridCol w:w="1666"/>
        <w:gridCol w:w="1371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аименование процесса, операции. Состав рабо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Единица измерен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орма времени, мин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Экскурсия по экспозиции музея книги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бзорная экскур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экскурс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экскурсия с подбором и показом книг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экскурс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0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bookmarkStart w:id="88" w:name="Par6642"/>
      <w:bookmarkEnd w:id="88"/>
      <w:r>
        <w:rPr>
          <w:rFonts w:cs="Calibri"/>
        </w:rPr>
        <w:t>2.18. Проект "Антиплагиат"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bookmarkStart w:id="89" w:name="Par6644"/>
      <w:bookmarkEnd w:id="89"/>
      <w:r>
        <w:rPr>
          <w:rFonts w:cs="Calibri"/>
        </w:rPr>
        <w:t>Таблица 40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rPr>
          <w:rFonts w:cs="Calibri"/>
        </w:rPr>
      </w:pPr>
      <w:r>
        <w:rPr>
          <w:rFonts w:cs="Calibri"/>
        </w:rPr>
      </w:r>
    </w:p>
    <w:tbl>
      <w:tblPr>
        <w:tblW w:w="9613" w:type="dxa"/>
        <w:jc w:val="left"/>
        <w:tblInd w:w="-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499"/>
        <w:gridCol w:w="6077"/>
        <w:gridCol w:w="1666"/>
        <w:gridCol w:w="1371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аименование процесса, операции. Состав рабо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Единица измерен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орма времени, мин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формление и учет документов для оказания услуг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лучение и проверка договоров, заключенных с физическими лицами, читателями библиотеки, по оказанию услуг, связанных с использованием электронных ресурсов (ЭР) и электронных библиотек (ЭБ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ыгрузка реестра из автоматизированной системы по сформированным договорам, заключенным с физическими лицами, читателями библиотеки, по оказанию услуг, связанных с использованием ЭР и ЭБ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реестр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верка данных по поступившим договорам, заключенным с физическими лицами, читателями библиотеки, по оказанию услуг, связанных с использованием ЭР и ЭБ, с реестром, выгруженным из автоматизированной систем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свер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ием заявки от юридического лица на заключение договора по оказанию услуг, связанных с использованием ЭР и ЭБ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готовка текста договора по оказанию услуг, связанных с использованием ЭР и ЭБ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огласование договора по оказанию услуг, связанных с использованием ЭР и ЭБ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егистрация договора по оказанию услуг, связанных с использованием ЭР и ЭБ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заполнение требования на оформление финансового документа к договору по оказанию услуг, связанных с использованием ЭР и ЭБ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оверка оформленного финансового документа к договору на оказание услуг, связанных с использованием ЭР и ЭБ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писание документа по оказанию услуг, связанных с использованием ЭР и ЭБ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6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несение в реестры учета первичных данных о договоре по оказанию услуг, связанных с использованием ЭР и ЭБ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канирование оформленного документа на оказание услуг, связанных с использованием ЭР и ЭБ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тправка по электронной почте юридическому лицу сканированной копии документа на оказание услуг, связанных с использованием ЭР и ЭБ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о сообщени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готовка текста документа о внесении изменений в заключенный договор на оказание услуг, связанных с использованием ЭР и ЭБ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готовка текста ценового предложения на оказание услуг, связанных с использованием ЭР и ЭБ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готовка текста акта к договору об оказании услуг, связанных с использованием ЭР и ЭБ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оверка данных на официальном сайте государственных закупок о проведении торговой закупки на оказание услуг, связанных с использованием ЭР и ЭБ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закуп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охранение документации с официального сайта государственных закупок по объявленной торговой закупке на оказание услуг, связанных с использованием ЭР и ЭБ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файл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оверка документации торговой закупки на оказание услуг, связанных с использованием ЭР и ЭБ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готовка заявки для участия в объявленной торговой закупке на официальном сайте государственных закупок по оказанию услуг, связанных с использованием ЭР и ЭБ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заяв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изирование заявки в соответствии с регламентом библиоте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6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готовка текста договора для оформления по окончанию торговой закупки на официальном сайте государственных закупок по оказанию услуг, связанных с использованием ЭР и ЭБ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азмещение заявки на официальном сайте государственных закупо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заяв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участие в торговой закупке на официальном сайте государственных закупок по регламенту электронной площад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закуп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готовка текстов документов в соответствии с требованиями регламента проведения торговой закупки по оказанию услуг, связанных с использованием ЭР и ЭБ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6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формирование платежного документа в бухгалтерской программе по требованию на оформление финансового документа к договору по оказанию услуг, связанных с использованием ЭР и ЭБ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ывод на печать из бухгалтерской программы сформированного платежного докумен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едача пакета платежных документов на подписание в бухгалтерию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пак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формирование ежедневного отчета о работе по проекту и выполнении услуг, связанных с использованием ЭР и ЭБ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нтроль сроков выполнения услуг, связанных с использованием ЭР и ЭБ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нтроль исполнения финансовых обязательств по договору на оказание услуг, связанных с использованием ЭР и ЭБ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верка исполнения обязательств по заключенным договорам на оказание услуг, связанных с использованием ЭР и ЭБ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рректировка данных в реестрах учета об исполнении условий договора по оказанию услуг, связанных с использованием ЭР и ЭБ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направление юридическому лицу сообщения по электронной почте об исполнении условий договора по оказанию услуг, связанных с использованием ЭР и ЭБ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о сообщени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формирование пакета документов для направления юридическому лицу почтовым отправление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пак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ыдача оригиналов заключений и комплектов документов заказчикам на ру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готовка комплекта документов по договорам с полностью выполненными обязательствами оказания услуг, связанных с использованием ЭР и ЭБ, для передачи в бухгалтерию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комплек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оставление реестра комплектов документов, хранящихся в архиве и/или передаваемых в бухгалтерию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реестр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оставление и оформление архивной папки оригиналов документ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пап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оздание архивной электронной копии документов с полностью выполненными обязательствами оказания услуг, связанных с использованием ЭР и ЭБ, передаваемых в бухгалтерию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едача документов в бухгалтерию по реестру комплектов документ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реестр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формирование отчетов о результатах работы по проекту оказания услуг, связанных с использованием ЭР и ЭБ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Информационная поддержка пользователей по оказанию услуг, связанных с использованием ЭР и ЭБ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телефонные консультации по оказанию услуг, связанных с использованием ЭР и ЭБ, для юридических и физических лиц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звонок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оставление сообщений в ответ на входящие электронные письма по оказанию услуг, связанных с использованием ЭР и ЭБ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о сообщени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8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формирование списка клиентов для проведения массовой рассылки по электронной почте по проекту оказания услуг, связанных с использованием ЭР и ЭБ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рассыл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92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готовка документов для проведения массовой рассылки по проекту оказания услуг, связанных с использованием ЭР и ЭБ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рассыл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оведение массовой рассылки по проекту оказания услуг, связанных с использованием ЭР и ЭБ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рассыл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существление услуги предоставления доступа к ЭР и ЭБ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егистрация новых/активация/деактивация ранее работающих юридических/физических лиц в автоматизированной систем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запис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формирование сообщения представителю юридического лица с данными для активации доступа к ЭР и ЭБ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о сообщени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нтроль за оказанием услуг, связанных с использованием ЭР и ЭБ, для юридических и физических лиц с ЭР и ЭБ, включая мониторинг нарушения правил оказания услуг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о юридическое/физическое лицо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рректировка данных о юридических лицах в автоматизированной систем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запис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несение изменений в список юридических лиц, размещенный на сайте проек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запис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существление услуги проверки текстового документа на наличие заимствований из документов в составе ЭБ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несение в реестр учета первичных данных о поступившем документе на оказание услуги проверки текстового документа на наличие заимствований из документов в составе ЭБ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рректировка данных в реестре учета об этапах выполнения заказа по оказанию услуги проверки текстового документа на наличие заимствований из документов в составе ЭБ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аспределение документов по экспертам для оказания услуги проверки текстового документа на наличие заимствований из документов в составе ЭБ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едача документа эксперту для оказания услуги проверки текстового документа на наличие заимствований из документов в составе ЭБ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лучение и обработка экспертом документа на оказание услуги проверки текстового документа на наличие заимствований из документов в составе ЭБ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изучение экспертом структуры, состава, содержания документа для оказания услуги проверки текстового документа на наличие заимствований из документов в составе ЭБ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8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оверка экспертом документа на наличие приемов, препятствующих распознаванию текста автоматизированной системой и оказанию услуги проверки текстового документа на наличие заимствований из документов в составе ЭБ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8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оведение экспертом первичной проверки документа с использованием автоматизированной систем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бработка экспертом отчета автоматизированной системы о первичной проверке документа с целью исключения корректных заимствова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8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анализ экспертом некорректных заимствований, обнаруженных в документ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анализ справочно-библиографического аппарата документа, включая сверку источников, указанных в списке литератур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8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формирование текста экспертного заключения по итогу проведенной проверки документа с учетом данных отчета автоматизированной систем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оверка текста заключения на предмет соответствия установленным требованиям к результату оказания услуги проверки текстового документа на наличие заимствований из документов в составе ЭБ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анализ содержания результатов проверки, указанных в заключении, корректировка формулирово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ывод на печать итоговой формы заключения по результату проведенной проверки документа с учетом данных отчета автоматизированной систем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писание заключ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4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канирование оформленного заключ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рректировка в реестрах учета данных о выполнении обязательств по договору и оказанию услуги проверки текстового документа на наличие заимствований из документов в составе ЭБ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оставление дополнения к заключению по результату оказания проверки текстового документа на наличие заимствований из документов в составе ЭБ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о письмо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бор и обработка статистических данных по проектам с использованием ЭР и ЭБ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запрос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4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оведение проверки качества файлов в ЭБ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файл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загрузка файлов для включения в ЭБ с простановкой признака доступ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файл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езервное копирование файлов ЭБ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о копировани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bookmarkStart w:id="90" w:name="Par6972"/>
      <w:bookmarkEnd w:id="90"/>
      <w:r>
        <w:rPr>
          <w:rFonts w:cs="Calibri"/>
        </w:rPr>
        <w:t>2.19. Оказание услуг удаленным пользователям, в том числе читателям библиотеки, посредством онлайновых автоматизированных сервисов (ОлАС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bookmarkStart w:id="91" w:name="Par6974"/>
      <w:bookmarkEnd w:id="91"/>
      <w:r>
        <w:rPr>
          <w:rFonts w:cs="Calibri"/>
        </w:rPr>
        <w:t>Таблица 41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tbl>
      <w:tblPr>
        <w:tblW w:w="9613" w:type="dxa"/>
        <w:jc w:val="left"/>
        <w:tblInd w:w="-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499"/>
        <w:gridCol w:w="6077"/>
        <w:gridCol w:w="1666"/>
        <w:gridCol w:w="1371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аименование процесса, операции. Состав рабо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Единица измерен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орма времени, мин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телефонные консультации по организационным вопросам оформления и предоставления услуг через ОлАС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звонок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оставление сообщений в ответ на электронные письма пользователей ОлАС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о сообщени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8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енаправление сообщений в подразделение, ответственное за оказание конкретной услуги в ОлАС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о сообщени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нтроль и обработка полученных заказов в ОлАС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заказ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оверка заказов в ОлАС на соответствие правилам предоставления услуг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заказ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нтроль за поступлениями средств по оплаченным заказам в ОлАС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услуг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рректировка статуса заказа, закрытие заказ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заказ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готовка акта сверки за отчетный период о поступлениях средств по оплаченным заказам в ОлАС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писание сводных отчетных документ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формирование пакета документов для направления почтовым отправление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пак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формирование ежедневного отчета о новых заказах и выполнении услуг в ОлАС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отч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формирование итоговых отчетов о результатах работы по проекту, с детализацией по каждой отдельной услуг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отч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егистрация пользователей в режиме онлайн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оверка записи пользователя в библиотек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пользовател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бработка и ввод фамилии, имени, отчества пользователя и адреса его электронной поч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электронный формуляр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,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оставление письма с указанием логина и сгенерированного системой пароля, прикрепление инструкции пользования и отправка его по электронной почте пользователю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о электронное письмо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,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бслуживание пользователей в режиме онлайн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ыгрузка из ОлАС отчетных данных за определенный период времен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файл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азмещение новых поступлений документов на сайте библиотеки: создание заголовка аннотации; прикрепление файл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файл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ассылка по электронной почте удаленным пользователям информационных сообще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о электронное письмо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информационное сопровождение сайта, портала и страниц в социальных сетях: создание заголовка аннотации; прикрепление файла(ов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о сообщени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bookmarkStart w:id="92" w:name="Par7069"/>
      <w:bookmarkEnd w:id="92"/>
      <w:r>
        <w:rPr>
          <w:rFonts w:cs="Calibri"/>
        </w:rPr>
        <w:t>3. Типовые отраслевые нормы труда на работы, выполняемы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в специализированных библиотеках для инвалидов по зрению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  <w:t>Нормы труда разработаны на основные виды работ, выполняемых в специализированных библиотеках для инвалидов по зрению: комплектование и учет библиотечного фонда; библиотечная обработка документов; организация и ведение каталогов, формирование баз данных, в том числе баз данных звуковых файлов; работа с фондом и обеспечение его сохранности; стационарное и внестационарное обслуживание пользователей; массовая, справочная и информационная работа; научно-методическая и редакционно-издательская работа; выпуск малотиражных изданий специальных форматов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  <w:t>При выполнении работ слабовидящими и незрячими специалистами действуют поправочные коэффициенты: для слабовидящих - 1,5; для незрячих - 2,0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bookmarkStart w:id="93" w:name="Par7075"/>
      <w:bookmarkEnd w:id="93"/>
      <w:r>
        <w:rPr>
          <w:rFonts w:cs="Calibri"/>
        </w:rPr>
        <w:t>3.1. Комплектование библиотечного фонд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bookmarkStart w:id="94" w:name="Par7077"/>
      <w:bookmarkEnd w:id="94"/>
      <w:r>
        <w:rPr>
          <w:rFonts w:cs="Calibri"/>
        </w:rPr>
        <w:t>Таблица 42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tbl>
      <w:tblPr>
        <w:tblW w:w="9613" w:type="dxa"/>
        <w:jc w:val="left"/>
        <w:tblInd w:w="-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499"/>
        <w:gridCol w:w="6077"/>
        <w:gridCol w:w="1666"/>
        <w:gridCol w:w="1371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аименование процесса, операции. Состав рабо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Единица измерен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орма времени, мин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Текущее комплектование библиотечного фонда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осмотр книгоиздательской и книготорговой информации (аннотированных планов выпуска литературы, проспектов, сайтов издательств и издающих организаций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позиц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пределение темы и вида документа, подлежащего отбору, выяснение необходимости приобретения, сверка с электронным каталого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пределение экземплярности заказа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позиц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для подразделе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для библиотеки в цело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формление заказа: составление договора, оформление приложения к договору; указание экземплярности, стоимости заказа; составление технического зад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заказ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готовка к проведению торгов: составление списка требований к участникам конкурса; оповещение участников конкурса о сроке проведения; написание, регистрация и рассылка письма в издательства и издающие организац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процедур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абота в автоматизированном режиме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вод заказа текущего комплектования в базу данных автоматизированной системы (БД АС); указание экземплярности заказа, распределение по структурным подразделени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о названи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едактирование введенных в БД АС сведений о заказе; вывод на экран; внесение измене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о названи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ывод на принтер данных текущего комплектования; распечат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о названи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едение картотеки текущего комплектования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оставление карточки; указание автора, заглавия, выходных данных, источника комплектов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карточ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азрезка издательских планов, распечаток для картотеки текущего комплектования; наклеивание на каталожные карточ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карточ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борка карточек по алфавиту; расстановка в картотеку текущего комплектов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карточ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формление подписки на периодические издания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осмотр каталогов "Роспечати"; отбор периодических изданий для подпис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позиц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бор заявок для подписки от структурных подразделе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заяв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формление заказа на подписку; подсчет стоимости подписки с учетом доставки; составление договора, оформление приложения к договор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заказ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оставление регистрационной карточки для картотеки периодических изданий; указание индекса, года, периодичности, источника поступления, структурного подраздел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карточ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абота в автоматизированном режиме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вод заказа на периодические издания в БД АС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карточ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рректировка заказа; вывод на экран списка периодических изданий; внесение измене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поправ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3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Докомплектование библиотечного фонда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ием заявок на приобретение документов от структурных подразделе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заяв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оставление библиографической записи; указание количества экземпляров и сиглов подразделе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карточ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ключение заявки в картотеку докомплектов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карточ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3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осмотр картотеки неудовлетворенного спроса; анализ отказа для выявления отсутствующих документов; включить их в картотеку докомплектов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оставление оперативного плана комплектования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пределение количественных показателей объема фонда (поступление, выбытие), отраслевого состава, источников поступления, сметы расход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план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формление плана комплектования в форме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таблиц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таблиц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артоте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карточ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абота в автоматизированном режиме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вод плана комплектования в БД АС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план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0,0 - 12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рректировка БД; вывод на экран; внесение измене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поправ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bookmarkStart w:id="95" w:name="Par7236"/>
      <w:bookmarkEnd w:id="95"/>
      <w:r>
        <w:rPr>
          <w:rFonts w:cs="Calibri"/>
        </w:rPr>
        <w:t>3.2. Прием, выбытие и учет документов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bookmarkStart w:id="96" w:name="Par7238"/>
      <w:bookmarkEnd w:id="96"/>
      <w:r>
        <w:rPr>
          <w:rFonts w:cs="Calibri"/>
        </w:rPr>
        <w:t>Таблица 43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rPr>
          <w:rFonts w:cs="Calibri"/>
        </w:rPr>
      </w:pPr>
      <w:r>
        <w:rPr>
          <w:rFonts w:cs="Calibri"/>
        </w:rPr>
      </w:r>
    </w:p>
    <w:tbl>
      <w:tblPr>
        <w:tblW w:w="9613" w:type="dxa"/>
        <w:jc w:val="left"/>
        <w:tblInd w:w="-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499"/>
        <w:gridCol w:w="6077"/>
        <w:gridCol w:w="1666"/>
        <w:gridCol w:w="1371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аименование процесса, операции. Состав рабо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Единица измерен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орма времени, мин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ием поступивших документов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ием документов по сопроводительным документам (накладная, акт); подборка документов по комплектам, алфавиту авторов и заглавий, экспедиционным номерам; сверка с сопроводительным документом; проставление цены на документе, подсчет числа экземпляров, общую стоимост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парт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ием документов без сопроводительных документов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борка документов по комплектам, алфавиту авторов и заглавий; проведение оценки документ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оставление акта на прием документ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ак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оставление штемпеля на титульном листе и на 17-й странице документа на бумажном носителе, каждом контейнере "говорящей" книги на кассетах, контейнерах флеш-карт, оптических и жестких диск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верка поступивших документов с картотекой текущего комплектования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верка поступившего документа с карточкой из картотеки текущего комплектования; поиск карточки, выполнение на карточке отмето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карточ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установление карточки за разделитель "Выполненные заказы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карточ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абота в автоматизированном режиме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оздание в БД АС записи о новой организации-поставщик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запис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иск записи в БД "Заказ"; внесение отметок о выполнении заказ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запис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оверка на дублетность поступивших документов в БД АС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егистрация новых поступлений в БД АС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писка на продолжающиеся издания; выполнение в регистрационной карточке библиотечных отмето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о названи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рректировка записей в БД АС; вывод записи на экран; внесение измене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поправ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3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ием и регистрация журналов и газет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борка журналов и газет по алфавиту названий; поиск регистрационной карточки в картотеке подписных периодических изданий; отметка номера, даты получения докумен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оставление штемпеля на журнале, газет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абота в автоматизированном режиме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тметка о регистрации периодических изданий в БД АС (номер, количество экземпляров, отдел хранения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запис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едение книги суммарного учета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ыделение документов по видам, отраслям знания; подсчет числа документов; запись результатов подсчета по установленной форме в книге суммарного учета (КСУ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парт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счет постранично по позициям данных КСУ; перенесение итоги на следующую страниц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позиц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верка финансовых документов отдела с финансовыми документами бухгалтер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формление сопроводительных документов (накладная, акт) для передачи в бухгалтерию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абота в автоматизированном режиме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вод статистических данных КСУ в БД АС (год, номер КСУ, номер сопроводительного документа, источник комплектования, источник финансирования, число названий, число экземпляров, тип изданий, сумма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парт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аспечатка КСУ на принтер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страниц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едение инвентарной книги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формление инвентарной книги; нумерация страниц, проставление номера в инвентарной книг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страниц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запись документов по установленной форме в инвентарную книгу; внесение библиографических сведений на новые поступления; проставление инвентарного номера на документе, идентификационного (системного) номера на жестком диск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абота в автоматизированном режиме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оздание библиографической записи на поступивший документ в "Инвентарной книге" БД АС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аспечатка инвентарной книги на принтер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страниц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ыбытие документов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оставление годового плана на выбытие; указание квартала, подразделения, вида документов, количеств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план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16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оставление актов списания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ием формуляров, списков выбывших документов от структурных подразделений; регистрация ак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ак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иск по инвентарному номеру библиографической записи в электронном каталоге; определение коэффициента цены, года поступления и внесение для списания дополнений в библиографическую запис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запис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и отсутствии записи в электронном каталоге введение всех для формирования библиографической записи сведений с формуляра или из списка ак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запис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несение записи в акте списания к инвентарному номеру документа номера выбывшей книги из комплекта рельефно-точечного докумен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запис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2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оверка инвентарных номеров, года поступления, коэффициента цены выбывшего докумен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запис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аспечатка списка выбывших документов в алфавитном порядке для удаления инвентарных номеров и изъятия карточек из системы карточных каталогов библиоте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запис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запись о выбывших из действующих фондов библиотеки документах в соответствующих графах 2-й части КСУ (дата, номер акта, количество, сумма, содержание, причины выбытия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запис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исключение документа по акту из учетных форм (инвентарной книги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гашение инвентарного номера и штемпеля библиотеки на документ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шивка акт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ак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  <w:t>Примечание: при работе с документами на иностранных языках к норме времени применяется повышающий коэффициент 1,2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bookmarkStart w:id="97" w:name="Par7443"/>
      <w:bookmarkEnd w:id="97"/>
      <w:r>
        <w:rPr>
          <w:rFonts w:cs="Calibri"/>
        </w:rPr>
        <w:t>3.3. Библиотечная обработка документов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bookmarkStart w:id="98" w:name="Par7445"/>
      <w:bookmarkEnd w:id="98"/>
      <w:r>
        <w:rPr>
          <w:rFonts w:cs="Calibri"/>
        </w:rPr>
        <w:t>Таблица 44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tbl>
      <w:tblPr>
        <w:tblW w:w="9613" w:type="dxa"/>
        <w:jc w:val="left"/>
        <w:tblInd w:w="-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499"/>
        <w:gridCol w:w="6077"/>
        <w:gridCol w:w="1666"/>
        <w:gridCol w:w="1371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аименование процесса, операции. Состав рабо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Единица измерен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орма времени, мин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ием документов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ием партии документов; проверка экземплярности по сопроводительному документу; запись в книге уче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парт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готовка документов к индексированию и вводу в электронный каталог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7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осмотр и выявление аналогичных изданий на других видах носителей в электронном каталог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запис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2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осмотр документов на иностранных и национальных языках; перевод для описания сведений на русский язы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Формирование библиографической запис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екаталогизация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верка карточек с документом; исправление старого библиографического описания; составление нового описания; перенесение шифра, инвентарного номера, библиотечной помет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карточ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истематизация документов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истематизация документов с использованием печатной карточки или аналога на другом виде носителя; проверка соответствия индексов таблицам классификации, принятым в библиотеке; проставление индекса на документ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истематизация документов при отсутствии печатной карточки или аналога на другом виде носителя; просмотр этикетки издания, прослушивание кассеты/диска/флеш-карты; чтение сведений, написанные рельефно-точечным шрифтом, для уточнения автора, названия, выходных данных, содержания; определение индекса по таблицам классификации, принятым в библиотеке, проставление индекса на документ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пределение авторского знака документа по авторским таблица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2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оверка правильности и исправление классификационного индекса и авторского знака, указанных на этикетке "говорящей" книг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пределение индексов произведений, записанных на флеш-карте (от 4 до 8 названий), для формирования каталожного шифр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флеш-карт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пределение формата, количества брайлевских и плоскопечатных листов, характера приложений, рельефно-точечных изданий и рельефно-графических пособ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о названи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пределение и перечисление материалов, использованных при создании тактильных рукодельных изданий; пересчет количества страниц, приложений, выявление других характерных особенностей документ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о названи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есчет приложений, выявление других характерных особенностей плоскопечатного докумен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о названи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едметизация документов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едметизация документов с использованием рубрик печатной карточки; проверка соответствия рубрики печатной карточки предметному каталог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о названи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едметизация документов при отсутствии печатной карточки; ознакомление с документом, определение рубри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о названи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оставление новых предметных рубрик и подрубрик; перенесение на карточки служебной картоте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карточ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едактирование предметной рубрики; проверка правильности предметной рубрики, точности напис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карточ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  <w:t>Примечание: к нормам времени применяются повышающие коэффициенты: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  <w:t>- при составлении библиографического описания на документе, на титульном листе, на которых частично отсутствуют данные для библиографической записи - 1,2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  <w:t>- при библиотечной обработке нотных изданий - 1,5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  <w:t>- при работе с документами на иностранных языках - 1,2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bookmarkStart w:id="99" w:name="Par7549"/>
      <w:bookmarkEnd w:id="99"/>
      <w:r>
        <w:rPr>
          <w:rFonts w:cs="Calibri"/>
        </w:rPr>
        <w:t>3.4. Организация и ведение каталогов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bookmarkStart w:id="100" w:name="Par7551"/>
      <w:bookmarkEnd w:id="100"/>
      <w:r>
        <w:rPr>
          <w:rFonts w:cs="Calibri"/>
        </w:rPr>
        <w:t>Таблица 45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tbl>
      <w:tblPr>
        <w:tblW w:w="9613" w:type="dxa"/>
        <w:jc w:val="left"/>
        <w:tblInd w:w="-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499"/>
        <w:gridCol w:w="6077"/>
        <w:gridCol w:w="1666"/>
        <w:gridCol w:w="1371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аименование процесса, операции. Состав рабо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Единица измерен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орма времени, мин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рганизация алфавитных каталогов (плоскопечатных книг, нот, грампластинок)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борка карточек по алфавиту фамилий авторов или заглавий для расстанов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карточ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2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асстановка предварительно подобранных карточе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карточ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3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едактирование каталога; проверка расстановки карточек, правильности добавочных и ссылочных карточек, исправление ошибо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карточ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написание разделителя для каталога, указание буквы, слог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разделител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асстановка разделителей в каталоге; подборка разделителя по алфавиту; поиск места разделителя; проставление разделител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разделител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3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оверка расстановки разделителей; исправление ошибо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разделител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3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рганизация систематического каталога плоскопечатных книг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борка карточек по индексам, внутри раздела по алфавиту фамилий авторов или заглавий для расстанов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карточ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3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асстановка предварительно подобранных карточе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карточ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3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едактирование каталога; проверка правильности наполнения разделов каталога по содержанию, индексации и расстановке, исправление ошибо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карточ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еклассификация каталога; исправление индексов, внесение исправлений в алфавитный каталог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карточ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написание разделителя для каталога; указание наименования раздела, подраздела и иных разделителе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разделител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асстановка разделителей в каталог; подборка по индексам, поиск места, постановка разделител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разделител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3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оверка расстановки разделителей, исправление ошибо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разделител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3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рганизация систематических каталогов ("говорящих" и рельефно-точечных книг, книг по музыке и нотным изданиям рельефно-точечного шрифта)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борка карточек, оформленных двумя шрифтами (плоскопечатным и рельефно-точечным), по индексам, внутри раздела по алфавиту фамилий авторов или заглавий для расстанов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карточ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асстановка предварительно подобранных карточек, оформленных двумя шрифтам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карточ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едактирование каталога; проверка правильности наполнения разделов каталога по содержанию, индексации и расстановке карточек, исправление ошибо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карточ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еклассификация каталога; исправление индексов, внесение исправлений в алфавитный каталог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карточ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написание разделителя для каталога; указание наименования раздела, подраздел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разделител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асстановка разделителей в каталоге; подборка по индексам, поиск места, постановка разделител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разделител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3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оверка расстановки разделителей, исправление ошибо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разделител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3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абота с макетом плоскопечатной каталожной карточки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очитывание незрячему работнику текста плоскопечатной карточ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о названи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несение в макет плоскопечатной карточки библиографической записи рельефно-точечным шрифто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о названи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енесение данных о файлах с жесткого диска на каталожные карточ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о названи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едактирование элементов библиографической записи, выполненной рельефно-точечным шрифтом; исправление ошибо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запис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3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рганизация топографического каталога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борка карточек по структурным подразделениям (отделам-фондодержателям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карточ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2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борка карточек по инвентарным номера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карточ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2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асстановка предварительно подобранных карточе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карточ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2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едактирование каталога; проверка правильности расстановки карточек и разделителей; исправление ошиб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карточ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3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написание разделителя для каталога; постановка разделителя в каталог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разделител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3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Изъятие из карточных каталогов (алфавитного, систематического, топографического) карточек на исключенные из библиотечного фонда документы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егистрация акта на списание в книге уче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ак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иск карточки (основной, добавочной); зачеркивание списываемого инвентарного номера, инвентарного номера списываемой книги из комплекта рельефно-точечного шрифта (РТШ) в соответствующем инвентарном номере; удаление карточ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карточ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счет количества изъятых карточек из системы карточных каталогов и картотек; запись в книгу уче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карточ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еадресовка документов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егистрация акта передачи документа в книге уче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ак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иск карточки, исправление места хранения документа; возвращение карточки в каталог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карточ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Техническая обработка документов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наклеивание кармашков на документ на бумажном носителе; написание на кармашке инвентарного номера, места хран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кармашек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написание шифра на обложке, титульном листе докумен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8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ложение книжного формуляра в кармашек, контейне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формуляр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оверка и исправление шифра на этикетках аудиовизуальных документов на аналоговых и цифровых носителях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оставление плоскопечатной этикетки на аудиовизуальные документы на аналоговых и цифровых носителях; проверка записи, исправление ошибок; распечат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борка документов по месту хранения; передача документов с каталожными карточками и книжными формулярами в отделы-фондодержател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тметка в книге учета о передаче партии документ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парт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рганизация и ведение электронного каталог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Формирование и ввод в БД АС библиографических записе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запис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лоскопечатных изданий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и отсутствии печатной карточки и аналогичных записей в электронном каталог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и наличии печатной карточки или аналогичных записей в электронном каталог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и дополнительной работе с аннотацией (поиск аннотации в "Интернете", редакция аннотации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ельефно-точечных изданий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без ввода аннотац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и дополнительной работе с аннотацие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изданий на кассетах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изданий на оптических дисках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изданий на флеш-картах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 жесткого дис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,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ельефно-графических пособ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тактильных рукодельных изда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оставление аналитической запис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запис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оспись содержания сборников, напечатанных рельефно-точечным шрифто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сборник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оставление добавочных и ссылочных описа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о описани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едактирование библиографических записей; проверка правильности элементов записей; внесение измене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запис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оставление и ввод в электронный каталог новых рубрик, подрубрик, персонал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запис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ывод библиографических записей на экран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запис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Форматирование и распечатка карточек и учетных фор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Форматирование и распечатка карточек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карточ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сновная для алфавитного каталог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,3 сек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добавочная для алфавитного каталог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сылочная для алфавитного каталог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для топографического каталог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7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форматирование и распечатка макета карточки (плоскопечатная запись) для систематического каталога "говорящих" и рельефно-точечных документ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макет карточк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аспечатка книжных формуляр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формуляр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2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пределение экземплярности (по количеству книг в комплекте) и распечатка формуляров для изданий, напечатанных рельефно-точечным шрифто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о названи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7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етроспективное пополнение электронного каталога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иск в алфавитном каталоге плоскопечатных книг карточки для ввода в БД АС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карточ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2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вод сведений с плоскопечатной карточки в соответствующие поля библиографической записи в БД АС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о названи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иск по учетным документам и топографическому каталогу сведений, отсутствующих в плоскопечатной карточке; ввод найденных сведений в соответствующие поля библиографической записи в БД АС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о названи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оверка правильности библиографической запис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о названи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озврат в алфавитный каталог плоскопечатных книг отработанной карточ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карточ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2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Изъятие библиографической записи из электронного каталога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егистрация акта на списание документов в книге уче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ак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изъятие из электронного каталога библиографических записей на исключенные из библиотечного фонда докумен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запис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счет количества изъятых из электронного каталога записей; запись в книгу уче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запис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bookmarkStart w:id="101" w:name="Par7918"/>
      <w:bookmarkEnd w:id="101"/>
      <w:r>
        <w:rPr>
          <w:rFonts w:cs="Calibri"/>
        </w:rPr>
        <w:t>3.5. Формирование баз данных звуковых файлов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bookmarkStart w:id="102" w:name="Par7920"/>
      <w:bookmarkEnd w:id="102"/>
      <w:r>
        <w:rPr>
          <w:rFonts w:cs="Calibri"/>
        </w:rPr>
        <w:t>Таблица 46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tbl>
      <w:tblPr>
        <w:tblW w:w="9613" w:type="dxa"/>
        <w:jc w:val="left"/>
        <w:tblInd w:w="-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499"/>
        <w:gridCol w:w="6077"/>
        <w:gridCol w:w="1666"/>
        <w:gridCol w:w="1371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аименование процесса, операции. Состав рабо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Единица измерен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орма времени, мин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нвертирование аудиодокументов с криптозащитой с жесткого диска в программы для работы с "говорящими книгами"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пределение наличия документа в программе для работы с "говорящими книгами"; изменение настроек программы для работы с "говорящими книгами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о названи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0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заполнение корзины документам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о названи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0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оздание промежуточной папки для конвертиров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пап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нвертирование отобранных документов в промежуточную папк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о названи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03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нвертирование документов из промежуточной папки в программы для работы с "говорящими книгами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о названи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08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нвертирование аудиодокументов с оптических дисков в программы для работы с "говорящими книгами"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иск документов в программах для работы с "говорящими книгами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о названи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0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готовка документа к конвертированию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пирование документа с дис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час звучан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12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нвертирование документа вспомогательной программо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час звучан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1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и отсутствии названия документа озвучивание названия средствам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о названи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заполнение учетной формы вводимого документа (с учетом времени на поиск аннотации в "Интернете", индекса ББК в электронном каталоге) для конвертирования в программы для работы с "говорящими книгами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о названи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нвертирование в программы для работы с "говорящими книгами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0 Мб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,1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нвертирование аудиодокументов с криптозащитой с сайта организации-партнера в программы для работы с "говорящими книгами"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пределение наличия документа в программе для работы с "говорящими книгами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о названи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0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качивание документов с сай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Мб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2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азархивирование документ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Мб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2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заполнение учетной формы вводимого документа (с учетом времени на поиск аннотации в "Интернете", индекса ББК в электронном каталоге) для конвертирования в программы для работы с "говорящими книгами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о названи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3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нвертирование в программы для работы с "говорящими книгами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0 Мб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,1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готовка списка новых поступлений (формат документа)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ыгрузка каталога программы для работы с "говорящими книгами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выгруз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ыгрузка из файла документов, поступивших за определенный временной интервал (месяц, квартал, год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выгруз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удаление лишних информационных полей в списке новых поступле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список (150 - 200 названий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пирование файла из формата БД АС в формат докумен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список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еобразование документа в формате документа для последующего размещения на сайт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0 Кб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звучивание списка новых поступлений синтезатором речи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ыгрузка каталога программы для работы с "говорящими книгами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выгруз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ыгрузка из файла формата БД АС документов, поступивших за определенный временной интервал (месяц, квартал, год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выгруз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удаление лишних информационных полей в списке новых поступле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список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пирование файла из формата БД АС в формат докумен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(150 - 200 названий) один список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еобразование документа в формате документа в форму, удобную для озвучивания синтезатором реч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0 Кб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азбивка документа в формате документа на предлож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0 Кб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звучивание документа в программе для чтения вслух текстовых файлов ("Балаболка" и другие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0 Кб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азмещение озвученного списка новых поступлений на сайт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список (150 - 200 названий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нвертирование озвученного списка в программы для работы с "говорящими книгами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список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bookmarkStart w:id="103" w:name="Par8075"/>
      <w:bookmarkEnd w:id="103"/>
      <w:r>
        <w:rPr>
          <w:rFonts w:cs="Calibri"/>
        </w:rPr>
        <w:t>3.6. Работа с фондом. Работа по приему документов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bookmarkStart w:id="104" w:name="Par8077"/>
      <w:bookmarkEnd w:id="104"/>
      <w:r>
        <w:rPr>
          <w:rFonts w:cs="Calibri"/>
        </w:rPr>
        <w:t>Таблица 47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tbl>
      <w:tblPr>
        <w:tblW w:w="9613" w:type="dxa"/>
        <w:jc w:val="left"/>
        <w:tblInd w:w="-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499"/>
        <w:gridCol w:w="6077"/>
        <w:gridCol w:w="1666"/>
        <w:gridCol w:w="1371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аименование процесса, операции. Состав рабо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Единица измерен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орма времени, мин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ием документов в структурных подразделениях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ием документов из отдела автоматизированной обработки документов и организации каталогов, сверка с сопроводительным документом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парт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1 - 25 экземпляр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26 - 75 экземпляр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егистрация новых поступлений периодических изданий, проставление отметки в регистрационной картотек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оставление штемпеля или отметка структурного подразделения на документ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борка документов для расстановки в фонд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борка документов по видам изданий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лоскопечатные изд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07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ельефно-точечные изд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08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"говорящие" книги на кассетах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издания на оптических дисках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07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издания на флеш-картах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07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ельефно-графические пособ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08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тактильные рукодельные изд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борка комплектов рельефно-точечных книг по названи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комплек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борка документов по классификационным индексам, авторскому знак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3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борка периодических изданий по алфавиту названиям, годам, номерам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лоскопечатные изд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07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ельефно-точечные изд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08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асстановка библиотечного фон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асстановка документов на стеллажах в систематическо-алфавитном порядке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лоскопечатные изд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08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ельефно-точечные изд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11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"говорящие" книги на кассетах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издания на оптических дисках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издания на флеш-картах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ельефно-графические пособ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11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тактильные рукодельные изд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11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асстановка периодических изданий по алфавиту названий, годам, номерам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лоскопечатные изд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ельефно-точечные изд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13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аскладка газет по названиям, прокалывание дырок, вложение в картонную обложку (папку), прошнуровка, оформление обложки (название, год, номер, месяц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пап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оверка правильности расстановки документов в отдельных массивах фонда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массив фонд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1 - 200 документ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201 - 400 документ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емещение (перенесение) документов на свободные мес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пол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формление, написание полочных разделителей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разделител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для систематической расстановки фон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для алфавитной расстановки фон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bookmarkStart w:id="105" w:name="Par8248"/>
      <w:bookmarkEnd w:id="105"/>
      <w:r>
        <w:rPr>
          <w:rFonts w:cs="Calibri"/>
        </w:rPr>
        <w:t>3.7. Работа с фондом. Работа по сохранности фонд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bookmarkStart w:id="106" w:name="Par8250"/>
      <w:bookmarkEnd w:id="106"/>
      <w:r>
        <w:rPr>
          <w:rFonts w:cs="Calibri"/>
        </w:rPr>
        <w:t>Таблица 48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tbl>
      <w:tblPr>
        <w:tblW w:w="9613" w:type="dxa"/>
        <w:jc w:val="left"/>
        <w:tblInd w:w="-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499"/>
        <w:gridCol w:w="6077"/>
        <w:gridCol w:w="1666"/>
        <w:gridCol w:w="1371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аименование процесса, операции. Состав рабо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Единица измерен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орма времени, мин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оверка библиотечного фонда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написание контрольного талона на документ; указание на нем инвентарного номера, шифра, фамилии, инициалов автора, заглавия, года, места издания, цены, места хран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талон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тметка о проверке документа на формуляре, контейнере, обложке докумен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2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борка контрольных талонов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талон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 инвентарным номера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8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 алфавиту фамилий авторов или заглав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13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 классификационному индекс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верка контрольных талонов с инвентарной книгой; отметка проверки на талоне и в инвентарной книг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талон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верка контрольных талонов с учетным или алфавитным, топографическим каталогами; отметка проверки на талоне и в каталог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талон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осмотр формы индивидуального учета, выявление документов, не прошедших провер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оставление карточки на документ, не прошедший провер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иск документов, не прошедших проверки, по различным учетным формам, картотекам, журналам, книжным полка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оставление списка недостающих в фонде документов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список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1 докумен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2 - 10 документ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11 - 25 документ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тбор документов для изъятия из фон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осмотр документов на предмет изъятия из фонда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непрофильных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7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дублетных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3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устаревших по содержанию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7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етхих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2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малоиспользуемых, неиспользуемых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готовка документов к актированию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борка документов в партии по причинам изъятия; сверка с книжным формуляро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08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борка книжных формуляров на документы в порядке инвентарных номеров, алфавита, журнальные - по годам и номера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формуляр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07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оставление списка к акту выбытия (передачи), подсчет общей суммы, оформление акта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ак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1 докумен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2 - 10 документ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11 - 25 документ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4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готовка документов на бумажных носителях для перепле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тбор документов для переплета; проверка состояния документа; заполнение (сверка) книжного формуляра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лоскопечатные докумен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ельефно-точечные докумен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борка комплектов, связывание в пачки; оформление документов для передачи в перепл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готовка к реставрации "говорящих" книг на кассетах и документов, записанных на оптических дисках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тбор документов для реставрации, проверка состояния документа, заполнение (сверка) книжного формуляр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готовка документов к восстановлению; подборка документов, аналогичных поврежденному; оформление документов для передачи на реставрацию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еставрация плоскопечатных и рельефно-точечных документов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еплетные рабо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осстановление отдельных поврежденных страниц, напечатанных рельефно-точечным шрифтом (сканирование, распознавание, редактирование, распечатка на брайлевском принтере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страниц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мелкий ремонт (подклейка надорванных страниц, переплета, титульных листов, кармашков, ярлыков, замена пружинного переплета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еставрация документов, записанных на аудиокассетах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осстановление поврежденного документа с аналогичного на специальном оборудовании в зависимости от технического оснащ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операц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мелкий ремонт (замена неправильных склеек, подклейка ракорда, этикеток на футлярах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осстановление утраченных/поврежденных документов, записанных на оптических дисках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канирование диска стандартными средствам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иск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канирование поврежденного диска с использованием специального программного обеспеч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иск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загрузка образа диска в автоматический дубликато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иск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ратное воспроизведение дисков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иск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текстовые файл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3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звуковые файл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идеофайл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оверка качества копий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иск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текстовые файл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звуковые файл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идеофайл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ием документов после реставрации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верка поступивших документов с книжным формуляром, проверка качества документов; восстановление заглавия, написание шифра на ярлыке, корешке докумен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беспыливание фонда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беспыливание фонда с помощью пылесоса; обеспечение рабочего места техническими средствами: пылесосом, рабочим столиком, стремянкой, ведром; проведение обеспыливания; занесение технических средств на места хран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меропол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учное обеспыливание фонда; обеспечение рабочего места техническими средствами: стремянкой, рабочим столиком, тележкой, ведром, тряпками; протирка, занесение технических средств на места хран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меропол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bookmarkStart w:id="107" w:name="Par8509"/>
      <w:bookmarkEnd w:id="107"/>
      <w:r>
        <w:rPr>
          <w:rFonts w:cs="Calibri"/>
        </w:rPr>
        <w:t>3.8. Работа с фондом. Перевод документов в цифровой формат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bookmarkStart w:id="108" w:name="Par8511"/>
      <w:bookmarkEnd w:id="108"/>
      <w:r>
        <w:rPr>
          <w:rFonts w:cs="Calibri"/>
        </w:rPr>
        <w:t>Таблица 49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tbl>
      <w:tblPr>
        <w:tblW w:w="9613" w:type="dxa"/>
        <w:jc w:val="left"/>
        <w:tblInd w:w="-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499"/>
        <w:gridCol w:w="6077"/>
        <w:gridCol w:w="1666"/>
        <w:gridCol w:w="1371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аименование процесса, операции. Состав рабо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Единица измерен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орма времени, мин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цифровка документов, напечатанных рельефно-точечным шрифтом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канирование и распознавание рельефно-точечного текс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страниц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охранение файла в текстовом формат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файл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едактирование отсканированного материала в текстовом редакторе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страниц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художественный текс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технические и другие специальные тексты (нотная запись, математика, медицина, химия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цифровка документов, записанных на магнитной ленте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евод аналоговой записи в цифровой форма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запис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бработка записи на магнитной ленте на катушках; реставрация зву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час звучан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8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бработка записи на магнитной ленте на кассете; реставрация зву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час звучан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цифровка документов, записанных на грампластинках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готовка грампластинки к записи фонограммы; удаление пыли с поверхности грампластинки, снятие статического электричеств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грампластин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запись фонограммы грампластинки с использованием звукового редактор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фонограмм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бработка записанной фонограммы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фонограмм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стоянное амплитудное смещени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удаление щелчков и потрескиваний с помощью плагина автоматического нахождения и удаления подобных щелчк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устранение фоновых шум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беспечение качественного и естественного звучания с использованием эквалайзеров (графического, параграфического, параметрического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нормализация свойств звукового материал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готовка обработанной фонограммы к записи на дисках; разрезка звукового файла на тре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фонограмм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запись подготовленного аудиоматериала на диск (с учетом возможности конвертирования материала в формат аудиофайла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иск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bookmarkStart w:id="109" w:name="Par8606"/>
      <w:bookmarkEnd w:id="109"/>
      <w:r>
        <w:rPr>
          <w:rFonts w:cs="Calibri"/>
        </w:rPr>
        <w:t>3.9. Обслуживание пользователей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bookmarkStart w:id="110" w:name="Par8608"/>
      <w:bookmarkEnd w:id="110"/>
      <w:r>
        <w:rPr>
          <w:rFonts w:cs="Calibri"/>
        </w:rPr>
        <w:t>Таблица 50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tbl>
      <w:tblPr>
        <w:tblW w:w="9613" w:type="dxa"/>
        <w:jc w:val="left"/>
        <w:tblInd w:w="-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499"/>
        <w:gridCol w:w="6077"/>
        <w:gridCol w:w="1666"/>
        <w:gridCol w:w="1371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аименование процесса, операции. Состав рабо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Единица измерен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орма времени, мин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Запись пользователей в библиотеку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осмотр документов пользователя (паспорт, членский билет, студенческий билет, справка об инвалидности по зрению), проверка наличия учетно-регистрационной карточки пользовател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пользовател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Заполнение учетно-регистрационных документов пользователя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формуляр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формуляр на бумажном носител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электронный формуля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егистрационная карточ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транспортный лис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договор обслуживания (2 экземпляра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тетрадь регистрации пользователе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знакомление с правилами пользования библиотекой, справочным аппаратом, наличием других отделов, перечнем предоставляемых услуг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пользовател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асстановка регистрационных карточек пользователей в картотек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карточ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ерегистрация пользователе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иск и внесение изменений в учетно-регистрационные документы пользователя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формуляр на бумажном носител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формуляр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электронный формуля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формуляр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егистрационная карточ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карточ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транспортный лис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лис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договор обслужив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говор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bookmarkStart w:id="111" w:name="Par8691"/>
      <w:bookmarkEnd w:id="111"/>
      <w:r>
        <w:rPr>
          <w:rFonts w:cs="Calibri"/>
        </w:rPr>
        <w:t>3.10. Стационарное обслуживание пользователей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bookmarkStart w:id="112" w:name="Par8693"/>
      <w:bookmarkEnd w:id="112"/>
      <w:r>
        <w:rPr>
          <w:rFonts w:cs="Calibri"/>
        </w:rPr>
        <w:t>Таблица 51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tbl>
      <w:tblPr>
        <w:tblW w:w="9613" w:type="dxa"/>
        <w:jc w:val="left"/>
        <w:tblInd w:w="-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499"/>
        <w:gridCol w:w="6077"/>
        <w:gridCol w:w="1666"/>
        <w:gridCol w:w="1371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аименование процесса, операции. Состав рабо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Единица измерен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орма времени, мин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бслуживание пользователей в отделах абонемента: общего и нотно-музыкального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информирование пользователей о новых поступлениях; беседа с пользователем у выставо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бесед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борка документов из фонда отдела для выдачи пользователю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издания, напечатанные рельефно-точечным шрифто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"говорящие" книги и музыкальные произведения на кассетах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издания на цифровых носителях информации (диски, флеш-карты с криптозащитой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грампластин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нотные издания (плоскопечатные и по системе Брайля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издания, напечатанные плоскопечатным, в том числе укрупненным, шрифто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звуковые файлы из базы данных "говорящих" книг с криптозащито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файл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запись звуковых файлов "говорящих" книг с криптозащитой на флеш-карту пользователя с предварительной подготовкой (очисткой) флеш-карты пользовател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файл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едоставление пользователю нотных и музыкальных документов для предварительного проигрывания, прослушивания в помещении отдел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оверка документов перед выдачей/приемом на соответствие и отсутствие дефектов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издания, напечатанные рельефно-точечным шрифто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"говорящие" книги и музыкальные произведения на кассетах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издания на цифровых носителях информации (диски, флеш-карты с криптозащитой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грампластин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нотные издания (плоскопечатные и по системе Брайля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издания, напечатанные плоскопечатным, в том числе укрупненным, шрифто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8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ыдача документов пользователю, отметка о выдаче в книжном формуляр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7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тметка о выдаче/приеме документов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 ручном режим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 автоматизированном режим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7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ием документов от пользователя, поиск и вкладка книжного формуляр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одление срока пользования документами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 ручном режим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 автоматизированном режим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7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нсультация пользователя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консультац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 работе с карточным каталого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 работе с электронным каталого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 эксплуатации тифломагнитофонов, тифлофлеш-плеер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тбор и передача на воспроизведение в специальном формате фрагментов плоскопечатных текстовых и нотных документов (по запросу пользователя)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ием запроса от пользователя, подборка документов, оформление заказ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готовка документа к воспроизведению (поиск, закладка фрагментов, оценка возможности сканирования текста, ручного набора нотной записи по системе Брайля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страниц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бслуживание пользователей в читальном зале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информирование о новых поступлениях; беседа с пользователем у выставок, тематических книжных поло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бесед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иск документов по запросу пользователя в подсобном фонде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 видам изда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 определенной тем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оверка документов перед выдачей/приемом на соответствие и отсутствие дефектов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издания, напечатанные рельефно-точечным шрифто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"говорящие" книги на кассетах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издания на цифровых носителях информации (диски, флеш-карты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издания, напечатанные плоскопечатным, в том числе укрупненным шрифто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8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тактильные рукодельные изд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ельефно-графические пособ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ыдача документов пользователю, отметка о выдаче в книжном формуляр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7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тметка о выдаче/приеме документов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 ручном режим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 автоматизированном режим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7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ием документов от пользователя, поиск и вкладка книжного формуляр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нсультация пользователя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консультац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 работе с карточным каталого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 работе с электронным каталого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 эксплуатации тифломагнитофонов, тифлофлеш-плеер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 эксплуатации адаптивных тифлотехнических средств и програм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 эксплуатации компьютерной техники и программного обеспеч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абота с чтецом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едварительная запись пользователя к чтец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запис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иск, оформление документа для выдачи пользователю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чтение текс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страница (формат A4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очитывание технического и других специальных текстов на магнитную ленту/цифровые носител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00 знаков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тбор и передача на воспроизведение в специальном формате фрагментов плоскопечатных документов (по запросу пользователя)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ием запроса от пользователя, подборка документов, оформление заказ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готовка документа к воспроизведению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страниц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bookmarkStart w:id="113" w:name="Par8964"/>
      <w:bookmarkEnd w:id="113"/>
      <w:r>
        <w:rPr>
          <w:rFonts w:cs="Calibri"/>
        </w:rPr>
        <w:t>3.11. Внестационарное обслуживание пользователей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bookmarkStart w:id="114" w:name="Par8966"/>
      <w:bookmarkEnd w:id="114"/>
      <w:r>
        <w:rPr>
          <w:rFonts w:cs="Calibri"/>
        </w:rPr>
        <w:t>Таблица 52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tbl>
      <w:tblPr>
        <w:tblW w:w="9613" w:type="dxa"/>
        <w:jc w:val="left"/>
        <w:tblInd w:w="-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499"/>
        <w:gridCol w:w="6077"/>
        <w:gridCol w:w="1666"/>
        <w:gridCol w:w="1371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аименование процесса, операции. Состав рабо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Единица измерен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орма времени, мин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Надомное обслуживание пользователей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ием заказа от пользователя по телефону, оформление заказ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заказ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иск из фонда комплекта документов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комплек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издания, напечатанные рельефно-точечным шрифтом (10 - 15 книг из комплекта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"говорящие" книги на кассетах (5 названий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издания на цифровых носителях информации (диски, флеш-карты) (5 названий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тметка о выдаче документа в книжном формуляр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7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тметка о выдаче/приеме документов в формуляре пользователя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 ручном режим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 автоматизированном режим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7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готовка документов к отправке; сортировка по видам изданий, упаковка, оформление транспортного листа, погрузка; согласование с пользователем по телефону, доставка заказ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заказ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ием документов от пользователя; выгрузка, распаковка, поиск и вкладка книжного формуляр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заказ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оверка документов перед отправкой/приемом на соответствие и отсутствие дефектов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издания, напечатанные рельефно-точечным шрифто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"говорящие" книги на кассетах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издания на цифровых носителях информации (диски, флеш-карты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одление срока пользования документами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 ручном режим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 автоматизированном режим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7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бслуживание пользователей в библиотечных пунктах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готовка и заключение договора между библиотекой и организацией, где будет осуществляться внестационарное обслуживани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говор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формление формуляра библиотечного пункта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формуляр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 ручном режим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 автоматизированном режим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формление папки с документами (договор, доверенность на получение книг, отчеты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пап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оставление схемы размещения библиотечных пунктов по территори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схем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оставление графика обмена документов, находящихся в библиотечных пунктах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график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оставление плана методической помощи библиотекарям-общественника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план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ыдача документов в библиотечный пункт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готовка и распечатка списка документов, предназначенных для выдачи библиотечному пункту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список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20 документ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40 документ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100 документ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борка из фонда по списку/заявке комплектов документов различных форматов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издания, напечатанные рельефно-точечным шрифто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"говорящие" книги на кассетах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издания на цифровых носителях информации (диски, флеш-карты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издания, напечатанные плоскопечатным, в том числе укрупненным шрифто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верка документов со списком/заявкой и проверка документов перед выдачей на соответствие и отсутствие дефектов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издания, напечатанные рельефно-точечным шрифто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"говорящие" книги на кассетах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издания на цифровых носителях информации (диски, флеш-карты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издания, напечатанные плоскопечатным, в том числе укрупненным шрифто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8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ортировка по видам изданий, отметка о выдаче документа в книжном формуляр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тметка о выдаче документов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 ручном режим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 автоматизированном режим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7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асстановка книжных формуляров в картотеку индикатор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формуляр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готовка документов к отправке; упаковка, составление описи, погруз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комплек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тметка об отправке заказа в журнале регистрац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запис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повещение абонента об отправке заказ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абон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ием документов из библиотечного пункта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аспаковка посылки, сортировка документов по видам изда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посыл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оверка возвращенных документов на соответствие, комплектность, отсутствие дефектов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издания, напечатанные рельефно-точечным шрифто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"говорящие" книги на кассетах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издания на цифровых носителях информации (диски, флеш-карты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издания, напечатанные плоскопечатным, в том числе укрупненным шрифто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8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ортировка документов по видам изданий, поиск и вкладка книжных формуляр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тметка о приеме документов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 ручном режим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 автоматизированном режим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7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повещение абонента о приеме документ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абон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тметка об обмене документов в дневнике отдел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запис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Заочное обслуживание пользователе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формление документов на обслуживание абонентов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ием заявки от абонента на обслуживание, подготовка пакета документов к отправк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заяв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формление формуляра абонента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формуляр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 ручном режим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 автоматизированном режим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ыдача документов абонента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борка из фонда по заказу абонента документов различных форматов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издания, напечатанные рельефно-точечным шрифто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"говорящие" книги на кассетах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издания на цифровых носителях информации (диски, флеш-карты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издания, напечатанные плоскопечатным, в том числе укрупненным шрифто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верка документов со списком и проверка документов перед выдачей на соответствие и отсутствие дефектов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издания, напечатанные рельефно-точечным шрифто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"говорящие" книги на кассетах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издания на цифровых носителях информации (диски, флеш-карты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издания, напечатанные плоскопечатным, в том числе укрупненным шрифто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8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тметка о выдаче документа в книжном формуляр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7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тметка о выдаче документов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 ручном режим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 автоматизированном режим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7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асстановка книжных формуляров в картотек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формуляр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готовка документов к отправке; упаковка, составление описи, погруз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комплек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тметка об отправке заказа в журнале регистрац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запис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повещение абонента об отправке заказ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абон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ием документов от абонентов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ием документов; сортировка посылок по адресам, отметка о приеме в журнале регистрац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посыл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аспаковка посылки, сортировка документов по видам изда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посыл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оверка возвращенных документов на соответствие, комплектность, отсутствие дефектов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издания, напечатанные рельефно-точечным шрифто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"говорящие" книги на кассетах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издания на цифровых носителях информации (диски, флеш-карты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издания, напечатанные плоскопечатным, в том числе укрупненным шрифто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8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ортировка документов по видам изданий, поиск и вкладка книжных формуляр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тметка о приеме документов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 ручном режим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 автоматизированном режим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7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повещение абонента о приеме документ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абон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тметка об обмене документов в дневнике отдел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запис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bookmarkStart w:id="115" w:name="Par9389"/>
      <w:bookmarkEnd w:id="115"/>
      <w:r>
        <w:rPr>
          <w:rFonts w:cs="Calibri"/>
        </w:rPr>
        <w:t>3.12. Внутренняя работа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bookmarkStart w:id="116" w:name="Par9391"/>
      <w:bookmarkEnd w:id="116"/>
      <w:r>
        <w:rPr>
          <w:rFonts w:cs="Calibri"/>
        </w:rPr>
        <w:t>Таблица 53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tbl>
      <w:tblPr>
        <w:tblW w:w="9613" w:type="dxa"/>
        <w:jc w:val="left"/>
        <w:tblInd w:w="-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499"/>
        <w:gridCol w:w="6077"/>
        <w:gridCol w:w="1666"/>
        <w:gridCol w:w="1371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аименование процесса, операции. Состав рабо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Единица измерен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орма времени, мин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готовка к выдаче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ведение итогов работы за прошедший день, запись в дневник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ежедневно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асстановка формуляров пользователей по срокам, по алфавит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формуляр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борка документов по видам изданий по предварительным заказам пользователе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осмотр новых поступлений для рекомендации пользователям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газе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журналы, напечатанные плоскопечатным шрифто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журналы, напечатанные рельефно-точечным шрифто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ниги, напечатанные плоскопечатным шрифто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ниги, напечатанные рельефно-точечным шрифто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аудиовизуальные издания на аналоговых и цифровых носителях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осмотр и пополнение книжных выставок, полок и стеллажей, открытых для свободного доступа пользователе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готовка рабочего мес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ежедневно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абота с формуляром пользователя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анализ формуляров пользователей, выявление читательских интерес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формуляр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запись в формуляре пользователя о результатах анализа чтения за определенный перио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формуляр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оставление картотеки читательских интерес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карточ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запись в дневнике библиотекаря о динамике чтения и интересах пользователей (группы пользователей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запис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абота с пользователями, не возвратившими документы в срок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осмотр и отбор формуляров пользователей, не возвративших документы в сро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формуляр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Извещение пользователя, не возвратившего документы в срок; отметка даты напоминания в формуляре пользователя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формуляр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устно (по телефону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исьменно через почтовое отделение или электронную почт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удаление из базы данных сведений о занятости возвращенных документ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7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ием документов взамен утерянных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осмотр и оценка документа, предложенного взамен утерянног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запись о замене документа в формуляре пользователя, в тетради учета документов, принятых взамен утерянных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абота с отказами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заполнение карточки на отказ с указанием причины, расстановка карточек в картотеку отказ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карточ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анализ отказов, подготовка списка на докомплектование фон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отказ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bookmarkStart w:id="117" w:name="Par9522"/>
      <w:bookmarkEnd w:id="117"/>
      <w:r>
        <w:rPr>
          <w:rFonts w:cs="Calibri"/>
        </w:rPr>
        <w:t>3.13. Обслуживание по межбиблиотечному абонементу (МБА)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bookmarkStart w:id="118" w:name="Par9524"/>
      <w:bookmarkEnd w:id="118"/>
      <w:r>
        <w:rPr>
          <w:rFonts w:cs="Calibri"/>
        </w:rPr>
        <w:t>Таблица 54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tbl>
      <w:tblPr>
        <w:tblW w:w="9613" w:type="dxa"/>
        <w:jc w:val="left"/>
        <w:tblInd w:w="-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499"/>
        <w:gridCol w:w="6077"/>
        <w:gridCol w:w="1666"/>
        <w:gridCol w:w="1371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аименование процесса, операции. Состав рабо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Единица измерен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орма времени, мин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бслуживание индивидуальных пользователей библиотеки по МБА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егистрация пользователя, пользующегося МБ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пользовател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заполнение бланка-заказ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заказ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уточнение указанных пользователем сведений о заказанном документе, целях запроса, источнике, откуда получены свед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заказ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Библиографическая доработка заказа; уточнение библиографических сведений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заказ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 справочным изданиям из фонда библиоте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и помощи внутренних и внешних баз данных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оверка наличия запрашиваемого документа в библиотеках, в том числе по сводным каталога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запись сведений о направлении заказа по МБА (наименование библиотеки, дата); отправка заказа в библиотеку, имеющую запрашиваемый докумен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заказ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емещение бланка-заказа в картотеку запросов пользователей по МБА за разделитель "Запросы по МБА, направленные в другие библиотеки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о требовани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ием документа, присланного по МБ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извещение пользователя о получении запрошенного документа и сроках его пользов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пользовател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ыдача пользователю полученных по МБА документов в читальном зале; сверка выдаваемого документа с бланком-заказом, проверка состояния документа, отметка о выдач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ием документа от пользователя; сверка документа с бланком-заказа, проверка состояния документа, отметка о приеме, помещение документа в специально выделенное мест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извлечение бланка-заказа из картотеки, отметка об отправке документа (дата, номер почтового отправления); перестановка листка из раздела "Полученные по МБА издания" в раздел "Возвращенная литература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листок требован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готовка документов к отправке в библиотеку фондодержатель; упаковка заказа, проставление штампа "Почта слепых", написание адреса, составление опис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заказ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абота с отказами; при получении извещения об отказе или задержке выполнения запроса указание в бланке-заказе на оборотной стороне причины и даты отказа, перестановка его из раздела "Запросы по МБА, направленные в другие библиотеки" в раздел "Отказы по МБА"; сообщение в отдел обслуживания о получении отказа (дата, причина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заказ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бслуживание абонентов по МБА: сверка по картотеке абонентов номера абонента на бланке-заказе организац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рганизация абонируется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заказ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оставление номера на бланке-заказе, сверка адреса, названия организации, фамилии ответственного по МБА (внесение изменений в карточки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Абонент обратился в текущем году впервые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абон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оставление в карточке года обращения, даты, оформление абонен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рганизация ранее не абонировалась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абон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исвоение абоненту номера, заполнение карточки регистрации абонента МБА и формуляр, указание полного наименования организации, почтового адреса, телефона, фамилии, имени, отчества ответственного лица, даты открытия и номера абонен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асстановка регистрационных карточек в картотек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карточ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формление извещения для абонента об открытии абонемента (запрос недостающих для картотеки сведений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о извещени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оверка правильности заполнения бланка-заказа, задолженности абонента; проставление на обороте бланка-заказа штампа и даты получения заказ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бланк-заказ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шифровка заказов абонентов; подборка бланков-заказов по алфавиту, проверка наличия документов по каталог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бланк-заказ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готовка документа к выдаче; сверка документа с бланком-заказом, проверка состояния документа; проставление на бланке-заказе шифра документа, инвентарного номера, количества документов, даты выдачи, штемпеля библиотеки с названием и почтовым адресом; указание срока возврата; вложение части бланка-заказа абонента в выдаваемый документ, проставление номера бандерол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становка заказа на очередь; отправка абоненту извещ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заказ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едача издания на копировани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заказ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тправка документов абонентам; упаковка заказа, проставление штампа "Почта слепых", написание адреса, составление опис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заказ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асстановка бланков-заказов на выданные документы в картотеку обслуживания абонентов в раздел "Выданные по МБА издания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инятие документов, возвращенных абонентами; вскрытие бандероли, проверка состояния документа, указание на бланке-заказе даты возврата документа, перестановка бланка-заказа в раздел "Возвращенная литература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анализ сроков пользования документов, выявление должников, направление напомина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абота с отказами: указание в бланке-заказе причины и даты отказа; регистрация отказа в учетных формах; расстановка листа требования в картотеке отказов; отправка абоненту извещения об отказ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отказ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bookmarkStart w:id="119" w:name="Par9679"/>
      <w:bookmarkEnd w:id="119"/>
      <w:r>
        <w:rPr>
          <w:rFonts w:cs="Calibri"/>
        </w:rPr>
        <w:t>3.14. Массовая работа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bookmarkStart w:id="120" w:name="Par9681"/>
      <w:bookmarkEnd w:id="120"/>
      <w:r>
        <w:rPr>
          <w:rFonts w:cs="Calibri"/>
        </w:rPr>
        <w:t>Таблица 55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tbl>
      <w:tblPr>
        <w:tblW w:w="9613" w:type="dxa"/>
        <w:jc w:val="left"/>
        <w:tblInd w:w="-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499"/>
        <w:gridCol w:w="6077"/>
        <w:gridCol w:w="1666"/>
        <w:gridCol w:w="1371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аименование процесса, операции. Состав рабо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Единица измерен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орма времени, мин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готовка массовых мероприят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пределение темы, состава аудитории, ответственного за мероприятие в целом, составление плана подготовки мероприятия, вопросов для обсуждения, приглашение консультантов, лекторов, подборка документов по теме мероприятия; организация выставки литературы, оповещение пользователей о мероприятии через афиши, каналы связи; выявление выступающих; подготовка помещения; проведение совещания по итогам подготовки и проведения мероприятия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о мероприяти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читательская конференц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8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литературно-художественный вечер, вечер книги, диспу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6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ечер вопросов и ответов, устный журна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0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луб по интереса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0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детский утренни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6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икторина, конкурс, игра-путешестви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6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рганизация книжных выставо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оставление плана организации и проведения выставки; выявление и отбор документов; подготовка сопроводительной документации к выставке; монтаж выставки; организация информационно-рекламной работы по популяризации выставки; подведение итогов работы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выстав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лана выстав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ыставки по готовому план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6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перативных выставок новых поступле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еклама библиотеки; работа по привлечению пользователей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готовка рекламного сообщения в средствах массовой информации, для размещения на сайте библиотеки, портале специальных библиотек, на автоинформаторе о работе библиотеки, особенностях функционирования различных подразделений, номенклатуре услуг, предоставляемых библиотекой, и другой информац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о сообщени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готовка плаката о деятельности библиотеки (выбор темы, определение содержания и формы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плака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готовка буклета о библиотеке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букл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дин лист, двухсторонняя печать (формат A4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два листа и боле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рганизация экскурсий по библиотеке; прием и оформление заявки, уточнение темы экскурсий и состава экскурсант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экскурс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ыявление потенциальных пользователей библиотечно-информационных услуг библиотеки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осмотр прессы и "Интернет"-ресурс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бор и анализ информации о конкурентоспособности библиоте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едение картотеки потребительского рын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карточ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3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стречи с представителями фирм, организаций, предприят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о мероприяти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  <w:t>Примечание: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  <w:t>- время проведения массовых мероприятий, выставок литературы и экскурсий в норму времени не входит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  <w:t>- при организации выездной выставки к нормам времени применяется повышающий коэффициент 1,1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bookmarkStart w:id="121" w:name="Par9796"/>
      <w:bookmarkEnd w:id="121"/>
      <w:r>
        <w:rPr>
          <w:rFonts w:cs="Calibri"/>
        </w:rPr>
        <w:t>3.15. Справочная и информационная работа. Организация справочно-библиографического аппарата (СБА)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bookmarkStart w:id="122" w:name="Par9798"/>
      <w:bookmarkEnd w:id="122"/>
      <w:r>
        <w:rPr>
          <w:rFonts w:cs="Calibri"/>
        </w:rPr>
        <w:t>Таблица 56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tbl>
      <w:tblPr>
        <w:tblW w:w="9613" w:type="dxa"/>
        <w:jc w:val="left"/>
        <w:tblInd w:w="-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499"/>
        <w:gridCol w:w="6077"/>
        <w:gridCol w:w="1666"/>
        <w:gridCol w:w="1371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аименование процесса, операции. Состав рабо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Единица измерен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орма времени, мин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осмотр и отбор документов из текущих поступлений для включения в СБА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лоскопечатные книги на бумажных носителях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книг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лоскопечатные книги на оптических носителях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книг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татьи из плоскопечатных сборников, журнал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стать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татьи из газ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стать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ельефно-точечные книг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книг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татьи из рельефно-точечных сборников, журнал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стать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аудиовизуальные издания на аналоговых и цифровых носителях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книг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татьи из звуковых сборников, журнал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стать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библиографические пособия, в том числе на оптических носителях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запис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7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летописи книжных, журнальных и газетных стате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запис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икнижные библиографические спис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запис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7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осмотр и отбор документов из внешних БД периодических изданий для включения в СБА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стать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оставление библиографической запис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запис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оставление аннотаций, изучение документа, написание текста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аннотац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аннотирование книг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аннотирование стате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аналитическая роспись журнальных, газетных статей, сборников, библиографических пособий; ознакомление с содержанием издания, составление аналитической роспис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истематизация карточек на отобранные для включения в СБА документы по типам каталогов и картотек; проверка индексов, расстановка карточ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карточ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рганизация тематических справочных БД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осмотр, отбор и систематизация документов для включения в БД, ввод информац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едактирование БД: внесение в библиографическую запись дополнений и изменений; исключение записи на выбывшие докумен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запис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вод новых рубри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рубри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рганизация полнотекстовых БД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осмотр, отбор и предметизация документов для включения в Б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вод в БД библиографических записей плоскопечатных изданий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запис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и наличии записи в электронном каталог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и составлении новой библиографической запис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и дополнительном поиске информации в "Интернете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канирование текста документа с распознаванием; исправление ошибо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страниц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едактирование БД; внесение в библиографическую запись дополнений и изменений; исключение записи и текста издания на выбывшие докумен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запис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рганизация картотеки персоналий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пределение и составление перечня лиц, сведения о которых отражаются в картотеке; просмотр информационных изданий и первичных документов; отбор документов для включения в картотек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техническая и содержательная обработка документов для включения в картотеку; расстановка карточек по алфавиту фамилий авторов и по видам документ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детализация разделов; написание и расстановка разделителе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разделител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едактирование картотеки; внесение исправлений, дополнений, измене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рганизация фактографической картотеки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пределение предмета, объекта и основных признаков для отражения в картотеке; просмотр и отбор документов для включения в картотеку; занесение отобранных сведений на карточки информационного массив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едактирование картотеки; проверка правильности сведений и указаний об источниках информации; внесение исправле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написание и расстановка разделителе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разделител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рганизация тематических папок газетных вырезок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осмотр и систематизация газетных вырезо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вырез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формление вырезок для хранения в тематических папках; краткое описание источни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вырез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bookmarkStart w:id="123" w:name="Par9981"/>
      <w:bookmarkEnd w:id="123"/>
      <w:r>
        <w:rPr>
          <w:rFonts w:cs="Calibri"/>
        </w:rPr>
        <w:t>3.16. Справочная и информационная работа. Справочно-библиографическое обслуживание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bookmarkStart w:id="124" w:name="Par9983"/>
      <w:bookmarkEnd w:id="124"/>
      <w:r>
        <w:rPr>
          <w:rFonts w:cs="Calibri"/>
        </w:rPr>
        <w:t>Таблица 57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tbl>
      <w:tblPr>
        <w:tblW w:w="9613" w:type="dxa"/>
        <w:jc w:val="left"/>
        <w:tblInd w:w="-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499"/>
        <w:gridCol w:w="6077"/>
        <w:gridCol w:w="1666"/>
        <w:gridCol w:w="1371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аименование процесса, операции. Состав рабо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Единица измерен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орма времени, мин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ием библиографических запросов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ием библиографического запроса; уточнение темы, целевого и читательского назначения, полноты источников, типов, видов и хронологических рамок запрос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запрос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ыполнение справо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Тематическая справка: поиск и отбор документов; составление библиографического описания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справ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исьменная справка (1 - 10 источников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устная справка (1 источник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Адресно-библиографическая справка: установление наличия или местонахождения документа или его части в фонде библиотеки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справ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исьменная справка (1 - 10 источников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устная справка (1 источник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Уточняющая справка: установление и уточнение элементов библиографического описания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справ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исьменная справка (1 - 10 источников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устная справка (1 источник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Фактографическая справка: установление конкретных сведений о событиях, объектах, процессах, датах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справ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исьменная справка (1-10 источников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устная справка (1 источник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оставление тематических библиографических списков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иск, отбор и систематизация документов; составление библиографического опис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формление списка; вывод на принтер, отправка по электронной почте, копирование на съемный носитель пользовател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список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едение фонда выполненных справок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егистрация выполненной справки в журнал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справ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вод тематической справки в электронный архив выполненных справо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справ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bookmarkStart w:id="125" w:name="Par10078"/>
      <w:bookmarkEnd w:id="125"/>
      <w:r>
        <w:rPr>
          <w:rFonts w:cs="Calibri"/>
        </w:rPr>
        <w:t>3.17. Справочная и информационная работа. Библиографическое информирование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bookmarkStart w:id="126" w:name="Par10080"/>
      <w:bookmarkEnd w:id="126"/>
      <w:r>
        <w:rPr>
          <w:rFonts w:cs="Calibri"/>
        </w:rPr>
        <w:t>Таблица 58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tbl>
      <w:tblPr>
        <w:tblW w:w="9613" w:type="dxa"/>
        <w:jc w:val="left"/>
        <w:tblInd w:w="-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499"/>
        <w:gridCol w:w="6077"/>
        <w:gridCol w:w="1666"/>
        <w:gridCol w:w="1371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аименование процесса, операции. Состав рабо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Единица измерен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орма времени, мин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ыявление информационных потребностей специалистов методом анкетирования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пределение контингента потребителей информации; разработка заявок для определения информационных запросов; рассылка заявок; обработка полученных заявок; составление на основе полученных данных картотеки контингента потребителей информации и их информационных запрос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потребител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Заключение с абонентами договоров на информационное обслуживание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анализ данных о заинтересованности абонентов в информационном обслуживании и режимах избирательного распространения и ретроспективного поиска; заключение и пересмотр договор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говор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Формирование сети абонентов системы избирательного распространения информации (ИРИ)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пределение контингента абонентов системы ИРИ; выявление типовых и индивидуальных запросов абонентов; изучение, классификация и индексация запросов; ввод данных о запросах в адресную картотек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абон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готовка сигнального оповещения в системе ИРИ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ыявление, просмотр и отбор материалов из текущих поступлений; отправка информации потребителю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о оповещени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групповое библиографическое информировани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формирование состава групп абонент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абон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уточнение темы, согласование источников информации, видов документ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тем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иск документов для информации, составление и отправка оповещения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о оповещени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исьменн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устн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перативное информирование по запросу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формирование сети абонентов; выявление типовых и индивидуальных запрос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абон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изучение и классификации запросов; ввод данных в адресную картотек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запрос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Написание обзоров и справо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ыявление и отбор источников; обработка и анализ отобранных документов; написание текста обзора/справки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авт. лис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 первичным источника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0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 вторичным источника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2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набор и форматирование текста обзора/справ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страница (1800 - 2000 знаков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рганизация и проведение устных библиографических обзоров новых поступле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тбор новых поступлений по заранее объявленной тематике; систематизация источников по темам, просмотр и анализ документов; подборка библиографических описаний, кратких аннотаций, рефератов на отобранные источников; подготовка рукописи библиографического обзора; количество просмотренных и отобранных документов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обзор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до 50 документ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выше 50 документ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8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готовка бюллетеня новых поступле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пределение тематических границ поиска и отбора документов; создание рубрикатора бюллетеня; выявление и отбор в массиве текущих поступлений источников информации; подборка аннотаций, рефератов; количество просмотренных документов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бюллетен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до 50 документ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выше 50 документ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готовка текущих библиографических пособ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ыбор темы пособия, выявление и отбор документов, формирование разделов пособия, аннотирование документов, подборка фактографического материала, иллюстраций, составление текста, вспомогательных указателей, компьютерный набор, консультации у специалистов на различных этапах работы, обсуждение и доработка по замечаниям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авт. лис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оставление библиографического указателя, каталога, путеводителя, справочни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0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готовка комментариев, примечаний просветительского характера, не требующих специальных исследова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0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готовка комментариев, примечаний научно-исследовательского характер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0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готовка ретроспективных научно-вспомогательных библиографических указателей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ыбор темы, создание авторского коллектива; разработка инструктивно-методических материалов; выявление и отбор документов; работа над библиографической записью; аннотирование; библиографическая группировка; составление вспомогательных указателей; компьютерный набор; обсуждение и доработка по замечани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авт. лис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08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оставление аннотированного библиографического или биобиблиографического указателя по актуальной тематике с хронологическим охватом от 2 до 5 лет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авт. лис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на русском язык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08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 включением от 30% до 40% объема публикаций на иностранных языках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6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оставление аннотированного библиографического указателя многоотраслевого содержания с хронологическим охватом до 100 лет, требующего сплошного просмотра документов, поиска сложных библиографических изда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авт. лис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10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оставление рекомендательных библиографических списк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ыявление спроса потребителей, определение темы, отбор документов, составление очерка, компьютерный набор, внесение исправлений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список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до 10 записе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выше 10 записе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готовка аналитических обзор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ыявление и отбор документов, подготовка рубрикатора, изучение и оценка документов, систематизация материала, составление аналитического обзора, компьютерный набор, обсуждение и доработка по замечаниям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авт. лис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 первичным источникам на русском язык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08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 смешанным первичным источника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0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 первичным источникам на иностранных языках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38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оставление экспресс-информации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ыявление и отбор материала по теме, систематизация; компьютерный набо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авт. лис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5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оставление реферата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изучение и анализ документа; составление текста реферата; компьютерный набор; внесение исправле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авт. лис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60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bookmarkStart w:id="127" w:name="Par10307"/>
      <w:bookmarkEnd w:id="127"/>
      <w:r>
        <w:rPr>
          <w:rFonts w:cs="Calibri"/>
        </w:rPr>
        <w:t>3.18. Научно-методическая работ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bookmarkStart w:id="128" w:name="Par10309"/>
      <w:bookmarkEnd w:id="128"/>
      <w:r>
        <w:rPr>
          <w:rFonts w:cs="Calibri"/>
        </w:rPr>
        <w:t>Таблица 59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tbl>
      <w:tblPr>
        <w:tblW w:w="9613" w:type="dxa"/>
        <w:jc w:val="left"/>
        <w:tblInd w:w="-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499"/>
        <w:gridCol w:w="6077"/>
        <w:gridCol w:w="1666"/>
        <w:gridCol w:w="1371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аименование процесса, операции. Состав рабо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Единица измерен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орма времени, мин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готовка методических пособий, рекомендаций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азработка новой темы; изучение темы, выявление и анализ документов по теме; читательское и целевое назначение пособия, рекомендаций; составление проспекта; написание текс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авт. лис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80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модификация ранее разработанной темы; выявление и изучение новых документов и накопленного библиотеками опыта по теме пособия, рекомендаций; уточнение, внесение изменений в структуру и в текст в соответствии с достижениями библиотечной теории и практики; доработка/переработка текс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авт. лис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2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азработка документов, регламентирующих деятельность библиотек, положений, инструкций, проектов постановлений, уставов, законодательных актов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азработка новой темы; выявление, изучение, анализ действующих документов по теме; написание текста проекта документа; обсуждение и апробация документа в библиотеке; доработка документа; подготовка к утверждению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авт. лис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04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модификация ранее разработанного документа; анализ и оценка документа; поиск и отбор новых действующих документов по теме; внесение изменений в текст документа; обсуждение и доработка документа; подготовка к утверждению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авт. лис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0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азработка учетных форм, таблиц, образцов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уточнение предмета, объекта, содержания учетной формы, таблицы, образца; отбор и систематизация показателей; разработка макета учетной формы, таблицы, образца; обсуждение документа; подготовка к утверждению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авт. лис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0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оставление рекомендаций по внедрению регламентирующих документов в практике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азработка методических рекомендаций, инструкций, планов по внедрению нормативной документации; подготовка текс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авт. лис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65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готовка письменных консультаций, методических писем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ыявление и анализ документов по теме; изучение и обобщение опыта работы библиотек; подготовка текста; обсуждение и доработка текс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авт. лис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2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готовка обзоров деятельности библиотек по определенной тематике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пределение темы и хронологических границ обзора; выявление, просмотр, отбор и анализ документов по теме обзора; подготовка текста; обсуждение и доработка текс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авт. лис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8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ецензирование научных, методических, информационных и других материалов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чтение рецензируемого материала; оценка его в целом, отдельных частей; установление соответствия читательскому и целевому назначению, научным и методическим требовани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авт. лис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написание реценз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авт. лис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готовка лекций, консультац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азработка плана лекции, консультации, подборка литературы, составление списка литературы к лекции, консультации, подготовка текста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вичная лекц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лекц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8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вторная лекция, с учетом нового материал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лекц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6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вичная групповая консультац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консультац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вторная групповая консультация с учетом нового материал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консультац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устная индивидуальная консультац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консультац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оведение практикумов, стажирово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пределение темы, задания практикума, стажировки (7 - 10 дней), выявление литературы по изучаемому вопросу, составление графика проведения занятий, подготовка заключения о прохождении практикума, стажировки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актикум (индивидуальный, групповой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практикум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4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тажировка (индивидуальная, групповая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стажиров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7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актика студентов высших и средних специальных учебных заведений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готовка и организация практики студентов (до 30 дней); разработка плана практики, согласование его с руководителем практики; составление графика посещения структурных подразделений; организация практических занятий; подведение итогов практики; составление характеристик практикант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практи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4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сещение библиотек, выезды в командировки с целью изучения работы и оказания методической помощи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готовка к командировке; уточнение сроков и целей командировки; ознакомление с документами и материалами предыдущих выездов и публикаций в печати; составление плана командиров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командиров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6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оставление отчета/справки о проведенной работ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отч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оставление авансового отчета, заполнение отчетного блан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отч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абота научно-организационного характера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готовка и проведение теоретических, научно-практических конференций; определение состава оргкомитета и участников конференции; формирование и утверждение программы; организационные мероприятия; выработка проекта рекомендаций; финансово-хозяйственное обеспечение; анализ и оценка работы конференции; подведение итог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о мероприяти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0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готовка и проведение семинаров, круглых столов; определение состава участников, срока и места проведения мероприятий; формирование и утверждение программы; информационное обеспечение; выработка проекта рекомендаций; анализ и оценка мероприят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о мероприяти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00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  <w:t>Примечание: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  <w:t>- при проведении мероприятий на международном уровне к норме времени применяется повышающий коэффициент 2,0, на федеральном уровне - 1,85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  <w:t>- время проведения лекций, консультаций, практикумов, стажировок, практик, пребывания в командировках, проведения конференций, семинаров, круглых столов и время, связанное с изданием материалов конференций, семинаров, в норму времени не входят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bookmarkStart w:id="129" w:name="Par10472"/>
      <w:bookmarkEnd w:id="129"/>
      <w:r>
        <w:rPr>
          <w:rFonts w:cs="Calibri"/>
        </w:rPr>
        <w:t>3.19. Редакционно-издательская работ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bookmarkStart w:id="130" w:name="Par10474"/>
      <w:bookmarkEnd w:id="130"/>
      <w:r>
        <w:rPr>
          <w:rFonts w:cs="Calibri"/>
        </w:rPr>
        <w:t>Таблица 60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tbl>
      <w:tblPr>
        <w:tblW w:w="9595" w:type="dxa"/>
        <w:jc w:val="left"/>
        <w:tblInd w:w="-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482"/>
        <w:gridCol w:w="6089"/>
        <w:gridCol w:w="1680"/>
        <w:gridCol w:w="1344"/>
      </w:tblGrid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аименование процесса, операции. Состав работ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Единица измерен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орма времени, мин.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готовительный этап: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участие в составлении тематического (издательского) плана, плана рассылки; согласование тем изданий, авторов/авторских коллектив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тем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5,0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бсуждение с автором темы и характера заказываемого произведения, основных требований, которым должно удовлетворять произведение и условий авторского вознагражд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авт. лис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0,0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бсуждение и утверждение плана-проспекта изд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план-проспек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0,0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заключение договора-заказа (в случае внешнего автора) между автором и библиотекой с указанием объема и сроков подготовки и сдачи рукописи в редакционный отде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говор-заказ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0,0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оставление договора на передачу библиотеке права воспроизводить произведение в выбранном библиотекой формат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говор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0,0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знакомление с авторским оригиналом (рукописью), принятие решения о передаче рукописи в производство или о необходимости доработк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авт. лис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0,0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оставление графика прохождения рукописи в отдел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график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0,0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едакционный этап: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авт. лис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едакционная обработка: литературное, техническое и специальное редактирование рукописи; набор и/или перепечатка; подготовка издательского оригинала (выбор технологии, изготовление заказа и создание макета издания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80,0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нструкторско-оформительская работа: проектирование вида издания и его структуры; подборка формата и марки бумаги, формата полос издания, гарнитур и кеглей шрифта, определение характера и числа иллюстраций, формата оформления, вида обложки или переплета; проектирование внешнего оформления изд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60,0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оизводственный этап: выбор полиграфической базы; расчет потребности в материалах; составление предварительной калькуляции заказа; определение стоимости издания; разработка графика прохождения заказа на полиграфическом предприятии; заключение договора с типографие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о издание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60,0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едактирование научных и методических материал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оверка и исправление рукописи в процессе подготовки ее к печати; установка соответствия текста научным и литературным требованиям, форме и целевому назначению издания; согласование вносимых исправлений с автором; доработка рукописи: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1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едактирование монографий, сборников научных трудов, научных отчетов, практических пособ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авт. лис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480,0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едактирование методических материалов (инструктивно-методические письма, рекомендации, консультации, обзоры деятельности библиотек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авт. лис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000,0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3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едактирование документов, регламентирующих деятельность специальных библиотек для слепых (уставов, положений, инструкций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авт. лис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940,0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4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едактирование статистических таблиц, учетных форм, образц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авт. лис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400,0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едактирование материалов конференций (докладов, сообщений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авт. лис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00,0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едактирование библиографических пособий, ретроспективных научно-вспомогательных указателей, обзоров, справок, рефератов, аннотаций: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6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едактирование библиографических пособий (тематических библиографических указателей, справочников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авт. лис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000,0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7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едактирование ретроспективных научно-вспомогательных указателе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авт. лис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280,0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8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едактирование аналитических обзоров, справок, аннотаций, рефератов, сводных реферативных обзоров, экспресс-информац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авт. лис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00,0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9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едактирование библиографических записе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запись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,0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0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нтрольное редактирован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запись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,0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Машинописные работы, выполняемые в автоматизированном режим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Набор на компьютере: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1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текста с лис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страница (1800 - 2000 знаков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0,0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2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библиографическое описан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о описание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,0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авка на компьютере, верстка на компьютере: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4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текс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страниц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,0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5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библиографическое описан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страниц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,0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6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ывод текста на принтер, распечатк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страниц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,0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7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ывод форм таблиц на монито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страниц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,0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8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наполнение таблиц содержание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таблиц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8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  <w:t>Примечание: при редактировании смешанного текста к норме времени применяется повышающий коэффициент 1,2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bookmarkStart w:id="131" w:name="Par10627"/>
      <w:bookmarkEnd w:id="131"/>
      <w:r>
        <w:rPr>
          <w:rFonts w:cs="Calibri"/>
        </w:rPr>
        <w:t>3.20. Перевод и переработка печатных текстов с иностранных языков на русский и с русского на иностранные язык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bookmarkStart w:id="132" w:name="Par10629"/>
      <w:bookmarkEnd w:id="132"/>
      <w:r>
        <w:rPr>
          <w:rFonts w:cs="Calibri"/>
        </w:rPr>
        <w:t>Таблица 61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tbl>
      <w:tblPr>
        <w:tblW w:w="9613" w:type="dxa"/>
        <w:jc w:val="left"/>
        <w:tblInd w:w="-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499"/>
        <w:gridCol w:w="6077"/>
        <w:gridCol w:w="1666"/>
        <w:gridCol w:w="1371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аименование процесса, операции. Состав рабо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Единица измерен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орма времени, мин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евод текста с иностранных языков на русский язы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Чтение оригинала, анализ текста, разметка его с выявлением трудных терминов, грамматических конструкций, лексических оборотов, цеховых и жанровых терминов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авт. лис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лный письменный перево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36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окращенный письменный перевод от 30% до 50% объема текс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6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ыборочный письменный перево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12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евод текста с русского языка на иностранные языки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лный письменный перево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авт. лис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84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Терминологическая работа при выполнении письменного перевода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иск отмеченных в оригинале незнакомых или непонятных терминов и сокращений в словарно-справочной литературе; подборка соответствующего термину эквивалента, расшифровка сокраще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термин, одно сокращени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нсультация переводчика со специалистами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ыяснение правильного изложения частей текста по малознакомой тематике; уточнение соответствия перевода оригинал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консультац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7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оставление библиографического описания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оставление библиографического описания перево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о описани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2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Анализ и внесение изменений в текст перевода после распечатки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оверка правильности расположения отпечатанного текста; сверка с рукописью; прав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авт. лис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4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Техническое оформление переводов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несение в текст перевода символов и вставок на иностранном язык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о вписывани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несение рисунков, таблиц, форму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встав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евод заголовков статей и документов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евод и запись заголовк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заголовок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  <w:t>Примечание: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  <w:t>- нормы времени предусматривают выполнение переводов с иностранного языка или на иностранный, который у переводчика является основным (по образованию или применению)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  <w:t>- при выполнении переводов с других языков или на другие, помимо основного, к нормам времени применяется повышающий коэффициент 1,1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bookmarkStart w:id="133" w:name="Par10724"/>
      <w:bookmarkEnd w:id="133"/>
      <w:r>
        <w:rPr>
          <w:rFonts w:cs="Calibri"/>
        </w:rPr>
        <w:t>3.21. Работа по выпуску малотиражных изданий специальных форматов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bookmarkStart w:id="134" w:name="Par10726"/>
      <w:bookmarkEnd w:id="134"/>
      <w:r>
        <w:rPr>
          <w:rFonts w:cs="Calibri"/>
        </w:rPr>
        <w:t>Таблица 62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tbl>
      <w:tblPr>
        <w:tblW w:w="9613" w:type="dxa"/>
        <w:jc w:val="left"/>
        <w:tblInd w:w="-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499"/>
        <w:gridCol w:w="6077"/>
        <w:gridCol w:w="1666"/>
        <w:gridCol w:w="1371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аименование процесса, операции. Состав рабо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Единица измерен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орма времени, мин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оспроизведение плоскопечатного документа в рельефно-точечном формат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абота с текстом плоскопечатного документа на бумажном или электронном носителе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мпьютерный набор текста вручную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страница (1800 - 2000 знаков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канирование и распознавание плоскопечатного текс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страница (1800 - 2000 знаков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загрузка файла с плоскопечатным документом в компьюте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страница (1800 - 2000 знаков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чтение плоскопечатного текста и внесение исправле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страница (1800 - 2000 знаков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изменение текста из формата документа в электронный форма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страница (1800 - 2000 знаков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чтение конвертированного текста; внесение исправле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страница (1800 - 2000 знаков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иведение текста в соответствие правилам письма по системе Брайля (26 строк x 30 знаков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страница (1800 - 2000 знаков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3 мин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асстановка порядковых номеров страниц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 автоматизированном режим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операц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страничная расстановка в ручном режим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страниц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ывод текста на брайлевский принтер; распечатка (двухсторонняя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лис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абота с плоскопечатной нотной записью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мпьютерный набор (с листа) нотной записи по системе Брайля вручную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страниц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канирование и распознавание на специальном брайлевском сканер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страниц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оверка нотной записи, внесение исправлений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страниц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нотная запись, набранная вручную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нотная запись, полученная со сканер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иведение нотной записи в соответствие правилам записи нот по системе Брайля (26 строк x 32 знака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страниц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асстановка порядковых номеров страниц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 автоматизированном режим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операц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страничная расстановка в ручном режим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страниц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ывод нотной записи на брайлевский принтер; распечат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страниц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7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оздание плоскопечатной облож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мпьютерный набор текста вручную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облож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три элемента описания (автор, заглавие, выходные данные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четыре и более элементов опис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канирование и распознавание текс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облож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несение исправлений и форматировани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облож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Дизайн обложки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облож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без иллюстрац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 иллюстрациям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ывод обложки на принтер; распечат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страниц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оздание лицевой и оборотной сторон плоскопечатного титульного листа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мпьютерный набор текста вручную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титульный лис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канирование и распознавание текс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титульный лис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несение исправлений и форматировани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титульный лис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азработка дизайна титульного лис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титульный лис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ывод титульного листа на принте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лис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оздание лицевой и оборотной сторон рельефно-точечного титульного листа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мпьютерный набор текста вручную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титульный лис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канирование и распознавание плоскопечатного текс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титульный лис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несение исправле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титульный лис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изменение текста из формата документа в электронный форма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операц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чтение конвертированного текста; внесение исправле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страниц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иведение текста в соответствие с правилами письма по системе Брайля (26 строк x 30 знаков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страниц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ывод текста на брайлевский принте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лис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оспроизведение плоскопечатной иллюстрации в рельефно-графическом формате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канирование плоскопечатной иллюстрац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иллюстрац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бработка иллюстрации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иллюстрац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бработка готового контур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оздание нового контур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форматирование плоскопечатной иллюстрац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иллюстрац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ывод плоскопечатной иллюстрации на принте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иллюстрац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евод плоскопечатной иллюстрации на рельефообразующую бумагу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иллюстрац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 однократным пропуском изображения через нагревательное устройств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 двукратным пропуском изображения через нагревательное устройств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еплет документов, воспроизведенных рельефно-точечным шрифтом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ламинирование облож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облож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учная листоподбор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листоподбор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фальцовка ручна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блок (10 листов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3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ыравнивание и обрезка края страниц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операц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3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репление страниц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двумя скрепкам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3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на пластиковой пружин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термоклеевое креплени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жесткая картонная обложка с бумажными покровными сторонками и прошивными корешкам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оспроизведение плоскопечатного документа в звуковом формат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едварительная работа над текстом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00 знаков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художественный текс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технический и другие специальные тексты (математика, медицина, химия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очитывание текста на компьютере в студийных условиях со звукорежиссером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00 знаков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художественный текс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технический и другие специальные тексты (математика, медицина, химия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езапись начитанного текста на компьютер (оцифровка звука) с аналогового источника в реальном времен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дорож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бработка начитанного текста на компьютер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дорож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нтроль обработанной записи на компьютер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дорож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оспроизведение озвученного текста с компьютера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дорож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на компакт-кассету в реальном времен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на дис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музыкально-таймерное оформление звукозапис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дорож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ратное воспроизведение озвученных документов на аудиокассеты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готовка материалов к воспроизведению (распаковка аудиокассет, перемотка, размагничивание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кассет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ратное воспроизведение аудиозаписей на станции скоростного дублирования аудиокассет (компьютер - кассета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операц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ратное воспроизведение аудиозаписей на специальном оборудовании (кассета - кассета) в зависимости от технического оснащ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операц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ратное воспроизведение аудиозаписей на специальном оборудовании (катушка - кассета) в зависимости от технического оснащ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операц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оверка качества коп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кассет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формление аудиокассет, оптических дисков и контейнер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оздание идентификатора, определяющего принадлежность кассеты к документу, в плоскопечатном и рельефно-точечном вариантах; наклеивание на кассет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идентификатор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оздание плоскопечатной этикетки для документа, записанного на аудиокассетах (набор текста, вывод на брайлевский принтер, распечатка, разрезание по заданному размеру, наклеивание на контейнер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этикет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оздание рельефно-точечной этикетки для документа, записанного на аудиокассетах (набор текста, дизайн, вывод на принтер, распечатка, разрезание по заданному размеру, наклеивание на внутреннюю сторону крышки контейнера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этикет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аскладка аудиокассет по комплектам/контейнера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операц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оздание этикетки на диске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вод в компьютер основных сведений о документе (автор, заглавие) в специализированной программ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ывод на принтер с функцией "печать на дисках", распечат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операц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оздание плоскопечатной контейнерной этикетки для документа, записанного на диске (набор текста, формирование дизайна, вывод на принтер, распечатка, разрезание по заданному размеру, размещение на внешней стороне крышки контейнера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этикет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оздание рельефно-точечной контейнерной этикетки для документа, записанного на диске (набор текста, вывод на брайлевский принтер, распечатка, разрезание по заданному размеру, размещение на внутренней стороне крышки контейнера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этикет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Архивация озвученных документов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бработка материала для конвертиров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дорож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нвертирование файлов формата БД АС в формат аудиофайлов в зависимости от технического оснащ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дорож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енос архива на серве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дорож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bookmarkStart w:id="135" w:name="Par11145"/>
      <w:bookmarkEnd w:id="135"/>
      <w:r>
        <w:rPr>
          <w:rFonts w:cs="Calibri"/>
        </w:rPr>
        <w:t>3.22. Обслуживание удаленных пользователей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bookmarkStart w:id="136" w:name="Par11147"/>
      <w:bookmarkEnd w:id="136"/>
      <w:r>
        <w:rPr>
          <w:rFonts w:cs="Calibri"/>
        </w:rPr>
        <w:t>Таблица 63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tbl>
      <w:tblPr>
        <w:tblW w:w="9613" w:type="dxa"/>
        <w:jc w:val="left"/>
        <w:tblInd w:w="-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499"/>
        <w:gridCol w:w="6077"/>
        <w:gridCol w:w="1666"/>
        <w:gridCol w:w="1371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аименование процесса, операции. Состав рабо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Единица измерен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орма времени, мин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егистрация пользователей в режиме онлайн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оверка записи пользователя в библиотек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пользовател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бработка и ввод фамилии, имени, отчества пользователя и адреса его электронной поч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электронный формуляр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оставление письма с указанием логина и сгенерированного системой пароля, прикрепление инструкции пользования и отправка его по электронной почте пользователю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о электронное письмо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бслуживание пользователей в режиме онлайн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нсультация по использованию интерактивной БД "говорящих" книг с криптозащито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консультац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опровождение виртуальной книговыдачи: формирование заказа на виртуальной книжной полк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заказ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,0</w:t>
            </w:r>
          </w:p>
        </w:tc>
      </w:tr>
      <w:tr>
        <w:trPr/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6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ыгрузка из АС новых поступлений за определенный период времени в формате РУСМАРК и в виде указателя новых поступлений (УНП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файл в формате РУСМАРК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,0</w:t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файл в формате УНП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,0</w:t>
            </w:r>
          </w:p>
        </w:tc>
      </w:tr>
      <w:tr>
        <w:trPr/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</w:t>
            </w:r>
          </w:p>
        </w:tc>
        <w:tc>
          <w:tcPr>
            <w:tcW w:w="6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азмещение новых поступлений документов на сайте библиотеки: создание заголовка аннотации прикрепление файла (ов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файл в формате РУСМАРК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,0</w:t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файл в формате УНП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ассылка по электронной почте удаленным пользователям информации о новых поступлениях документ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о электронное письмо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информационное сопровождение сайта, портала и страниц в социальных сетях: создание заголовка аннотации прикрепление файл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о сообщени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bookmarkStart w:id="137" w:name="Par11206"/>
      <w:bookmarkEnd w:id="137"/>
      <w:r>
        <w:rPr>
          <w:rFonts w:cs="Calibri"/>
        </w:rPr>
        <w:t>4. Типовые отраслевые нормы труда на работы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выполняемые в детских, юношеских библиотеках, в библиотека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научно-исследовательских институтов (НИИ), образовательн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учреждений (без использования автоматизированных систе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управления процессами)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bookmarkStart w:id="138" w:name="Par11212"/>
      <w:bookmarkEnd w:id="138"/>
      <w:r>
        <w:rPr>
          <w:rFonts w:cs="Calibri"/>
        </w:rPr>
        <w:t>4.1. Комплектование библиотечного фонд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bookmarkStart w:id="139" w:name="Par11214"/>
      <w:bookmarkEnd w:id="139"/>
      <w:r>
        <w:rPr>
          <w:rFonts w:cs="Calibri"/>
        </w:rPr>
        <w:t>Таблица 64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tbl>
      <w:tblPr>
        <w:tblW w:w="9613" w:type="dxa"/>
        <w:jc w:val="left"/>
        <w:tblInd w:w="-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499"/>
        <w:gridCol w:w="6077"/>
        <w:gridCol w:w="1666"/>
        <w:gridCol w:w="1371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аименование процесса, операции. Состав рабо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Единица измерен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орма времени, мин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Текущее комплектование библиотечного фонда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осмотр книгоиздательской и книготорговой информац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(1 прайс 8000 наименований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80.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установление темы и вида документа, подлежащего отбору; выяснение необходимости приобрет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(1 прайс 8000 наименований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.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пределение экземплярности заказа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(1 прайс 8000 наименований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для подразделе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для библиотеки в цело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формление заказа; указание экземплярности, стоимости заказа, да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заказ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личество заказанных названий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1 - 1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16 - 2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26 - 7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76 - 1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формление заказа на выписку зарубежных документ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готовка списка документов, предлагаемых к международному книгообмену; сверка списка с каталого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о названи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6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оставление карточки для картотеки организаций-партнеров; указание названия организаций, адреса, названия обмениваемых документ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карточ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абота в АС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вод заказа текущего комплектования в базу данных АС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заказ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едактирование введенных в базу данных сведений о заказе; вывод на экран; внесение измене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заказ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ывод на принтер данных текущего комплектования; распечат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заказ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едение картотеки текущего комплектов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оставление карточки, указание автора, заглавия, выходных данных, номера в издательском план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карточ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енесение сведений о заказе на карточки; указание экземплярности заказа, распределение по структурным подразделени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карточ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3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азрезание издательских планов, распечатка для картотеки текущего комплектования, наклеивание на каталожную карточ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карточ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бор карточки по алфавиту для расстановки в картотеку текущего комплектов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карточ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асстановка карточки в алфавите фамилий авторов, заглавий в картотеку текущего комплектов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карточ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формление подписки на периодические издания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осмотр каталога "Роспечати", отбор названия периодических изданий для подпис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о названи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8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бор заявки от подразделений библиотеки для подписки на периодические изд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заяв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верка распечатки списков условно заказанных периодических изданий с картотекой заказов, внесение изменения в распечатки списк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о названи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0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верка заказа текущего года на периодические издания с подпиской предыдущего года для выявления изменений в названиях; внесение отмето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о названи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2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верка выходных данных впервые заказываемых зарубежных периодических изданий с библиографическими справочниками и другими информационными источникам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а один год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формление заказа на подписку; подсчет стоимости подписки с учетом доставки, заполнение квитанции абонемента на периодическое издани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заказ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оставление регистрационной карточки для картотеки периодических изданий; проставление на карточке индекса, года, периодичности, источника поступл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карточ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абота в АС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вод заказа на периодические издания в базу данных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карточ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ывод на экран регистрационной карточки; распечат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карточ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рректировка заказа: вывод на экран списка периодических изданий; внесение измене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о наименовани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3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еписка с книготорговыми организациями и издательствами, библиотеками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оставление, набор текста письма (запроса, претензии), регистрация в книге исходящих документов (проставление даты, порядкового номера, указание наименования организации, краткого содержания письма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о письмо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формление заказа "Книга - почтой", отправка заказа в магазин, обменные фонд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заказ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,1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Докомплектование библиотечного фонда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лучение заявки на приобретение документов от подразделений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заяв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3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оставление библиографической записи; указание количества экземпляров и сиглы подразделе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карточ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ключение заявки в картотеку докомплектов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карточ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2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осмотр картотеки неудовлетворенного спроса; анализ отказов для выявления отсутствующих документов, включение в картотеку докомплектов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тбор документов из обменных фондов библиотек для докомплектов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осмотр списков, картотек, каталогов обменных фондов библиотек, отбор нужных документов, сверка с каталогами и картотеками своей библиотеки; составление списка на документы, отобранные в обменном фонд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личество документов, включенных в списки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2 - 1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,8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11 - 2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6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26 - 5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оставление оперативного (текущего) плана комплектования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пределение мероприятий по формированию единого фонда на текущий год, ответственных исполнителей, количественных показателей объема фонда (поступление, выбытие), отраслевого состава, источников поступления, сметы расход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план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8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формление плана комплектования в форме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таблиц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таблиц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,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артоте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карточ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,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абота в АС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вод плана комплектования в базу данных АС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план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1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рректировка базы данных; вывод на экран; внесение измене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bookmarkStart w:id="140" w:name="Par11465"/>
      <w:bookmarkEnd w:id="140"/>
      <w:r>
        <w:rPr>
          <w:rFonts w:cs="Calibri"/>
        </w:rPr>
        <w:t>4.2. Прием и учет поступивших документов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bookmarkStart w:id="141" w:name="Par11467"/>
      <w:bookmarkEnd w:id="141"/>
      <w:r>
        <w:rPr>
          <w:rFonts w:cs="Calibri"/>
        </w:rPr>
        <w:t>Таблица 65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9613" w:type="dxa"/>
        <w:jc w:val="left"/>
        <w:tblInd w:w="-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499"/>
        <w:gridCol w:w="6077"/>
        <w:gridCol w:w="1666"/>
        <w:gridCol w:w="1371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аименование процесса, операции. Состав рабо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Единица измерен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орма времени, мин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ием документов, поступивших с сопроводительным документо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ием документов по сопроводительным материалам (счет, накладная, копия чека, акт), подборка их по алфавиту авторов или заглавий, экспедиционным номерам, сверка с сопроводительными документами, проставление цены на издании, подсчет числа экземпляров, общей стоимо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парт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личество документов в партии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2 - 5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,9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51 - 25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3,3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ием документов, поступивших без сопроводительных документов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бор документов по алфавиту фамилий авторов или заглавий; проверка на дублетность; проведение оценки документов; составление акта на прием документ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, один ак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,1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личество документов, включенных в акт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3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2 - 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,1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6 - 1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,7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остановка штемпеля на титульном листе и на 17-й странице докумен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верка поступивших документов с картотекой текущего комплектов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иск карточки в картотеке текущего комплектования, сверка карточки с документом, внесение отмето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тбор первого экземпляра, вложение карточки в докумен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становка карточки за разделителя "Выполненные заказы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карточ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3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абота в АС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оверка на дублетность поступивших изданий в базе данных АС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егистрация новых поступлений в базе данных АС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ием и регистрация журналов и газет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бор журналов и газет по алфавиту названий, поиск регистрационной карточки в картотеке подписных изданий, отметка номера, даты получения изд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остановка штемпеля на журнал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журнал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остановка штемпеля на газет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газет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едение "Книги суммарного учета"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азбор документов по видам, отраслям знаний, языкам, подсчет числа документов, запись результатов подсчета по установленной форме в книгу суммарного уче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личество документов в партии поступлений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2 - 5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,8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51 - 25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вод статистических данных "Книги суммарного учета" в базу данных АС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парт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счет постранично по позициям данных Книги суммарного учета, перенесение итогов на следующую страниц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позиц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,2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верка финансовых документов отдела с финансовыми документами бухгалтер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формление сопроводительного документа (счет, накладная, акт) для передачи в бухгалтерию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формление инвентарной книги, нумерация листов, проставление номера в инвентарной книг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страниц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88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запись документов по установленной форме в инвентарную книгу, проставление инвентарного номера на документ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88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оведение индивидуального учета документа по актовой системе, проставление инвентарного номера на документ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оведение индивидуального учета с применением учетного каталога; составление библиографического описания документа, указание цены, инвентарного номера, года поступления, номера записи в книге суммарного учета, числа поступивших экземпляров, их распределение по подразделени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карточ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запись в журнале регистрации карточек учетного каталога инвентарного номера, первого слова заглав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запис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остановка инвентарного номера на документ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,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егистрация патентов в нумерационной книг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3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лучение актов на выбывшие документы от структурных подразделений, внесение записи в Книге суммарного учета (2-я часть), проставление номера ак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ак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исключение документа по акту из учетных фор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исключение выбывших документов из базы данных АС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гашение инвентарного номера и штемпеля библиотеки на документ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3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шивка акт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  <w:t>Примечание: при работе с документами на иностранных языках к норме времени применяется повышающий коэффициент 1,15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bookmarkStart w:id="142" w:name="Par11664"/>
      <w:bookmarkEnd w:id="142"/>
      <w:r>
        <w:rPr>
          <w:rFonts w:cs="Calibri"/>
        </w:rPr>
        <w:t>4.3. Библиотечная обработка документов. Организация и ведение каталогов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bookmarkStart w:id="143" w:name="Par11666"/>
      <w:bookmarkEnd w:id="143"/>
      <w:r>
        <w:rPr>
          <w:rFonts w:cs="Calibri"/>
        </w:rPr>
        <w:t>Таблица 66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tbl>
      <w:tblPr>
        <w:tblW w:w="9613" w:type="dxa"/>
        <w:jc w:val="left"/>
        <w:tblInd w:w="-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499"/>
        <w:gridCol w:w="6077"/>
        <w:gridCol w:w="1666"/>
        <w:gridCol w:w="1371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аименование процесса, операции. Состав рабо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Единица измерен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орма времени, мин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абота с печатной карточкой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азборка комплекта печатных карточе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карточ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42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борка печатных карточек по алфавиту фамилий авторов или заглавий для расстановки в служебную картотек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карточ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3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асстановка карточек в служебную картотек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карточ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3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борка печатных карточек к документа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карточ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52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верка поступивших документов с каталогами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оверка по каталогу повторности документа, перенесение с каталожной карточки библиотечного шифра, полного индекс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карточ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9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иск в служебном каталоге сводного описания, внесение отмето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карточ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,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формление печатной карточки, написание инвентарного номера, шифра и иной информац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карточ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68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иписка дублетов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верка документа на дублетность по служебному алфавитному, учетному каталог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о названи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9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иписывание дублета в каталог: проставление инвентарного номера, перенесение шифра на докумен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о названи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8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иписка продолжающихся изданий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иск в регистрационной картотеке карточки на издание, сверка ее с оригиналом, внесение библиотечных отмето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о названи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8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иск в каталоге карточек, отметка поступления соответствующего выпуска, проставление инвентарного номера, шифра, внесение других библиотечных отмето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о названи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,1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Формирование библиографической запис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оставление основной библиографической записи при отсутствии печатной карточки в документе (ознакомление с документом, составление описания, внесение библиотечных отметок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о названи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личество элементов описания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1 - 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42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5 - 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,2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7 - 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,2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10 - 1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,2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14 - 1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,2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20 - 2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,2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оставление основной библиографической записи с помощью макета карточки, напечатанного в книге; просмотр издания, сверка с макетом карточки, внесение изменения и дополн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оставление добавочного описания к основной библиографической запис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карточ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9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знакомление с документом, составление аналитической запис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оставление ссылочной карточки к основной библиографической запис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карточ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52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едактирование библиографической записи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оверка правильности элементов записи на карточк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карточ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формление карточки для дублирования на множительном аппарате; проставление индексов, шифров, библиотечных пометок, определение и указание тиража карточе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карточ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Групповая обработка документ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тбор однотипных документов, подлежащих групповой обработке; составление общей характеристики на комплект документ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группа документов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личество документов в группе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1 - 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9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10 - 1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16 - 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6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оверка правильности составления характеристики на комплект документ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характеристи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3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екаталогизация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верка карточки с документом; исправление старого библиографического описания; составление нового описания; перенесение шифра, инвентарного номера, библиотечных помето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карточ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,7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готовка к индексированию документов для каталогов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борка карточки к документу, сверка и вложение в докумен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знакомление с документом; установление тематики; распределение по отраслям знания (по тематике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о названи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88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осмотр иностранных изданий, перевод данных на русский язы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37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истематизация документов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истематизация документа с использованием индексов печатной карточки или макета карточки, напечатанного в издании, ознакомление с документом, проверка соответствия индексов таблицам классификации, принятым в библиотеке, проставление индекса на документ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,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истематизация документов при отсутствии печатной карточки и макета карточки в издании; ознакомление с документом, определение индекса по таблицам классификации, принятым в библиотеке, проставление индекса на документ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пределение авторского знака документа по авторским таблица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3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шифровка документа при форматно инвентарной расстановке; определение формата документа, написание шифр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42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едактирование классификационного индекса; проверка правильности индекса, авторского зна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оставление карточки алфавитно-предметного каталога (на новую тематику); написание на карточке индекса, название каталога и картотеки, в которых отражаются документы, указание ссылки и отсылки, связь между отдельными рубрикам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карточ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едметизация документов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едметизация документов с использованием рубрик печатной карточки; проверка соответствия рубрики печатной карточки предметному каталог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о названи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,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едметизация документов при отсутствии печатной карточки; ознакомление с документом, определение рубри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о названи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оставление новых предметных рубрик и подрубрик; перенесение на карточки служебной картоте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карточ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едактирование предметной рубрики; проверка правильности предметной рубрики, точность напис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карточ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рганизация алфавитного каталога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борка карточки по алфавиту фамилий авторов или заглавий для расстановки в алфавитный каталог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карточ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3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асстановка предварительно подобранных карточек в алфавитный каталог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карточ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3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едактирование алфавитного каталога; проверка расстановки карточек, правильности добавочных и ссылочных карточек, исправление ошибо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карточ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88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написание разделителя для алфавитного каталога, указание буквы, слог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разделител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88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асстановка разделителя в алфавитный каталог: подборка разделителя по алфавиту, поиск места разделителя, постановка, закрепление стержн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разделител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рганизация систематического каталога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борка карточки по индексам, внутри раздела по алфавиту фамилий авторов или заглавий для расстановки в систематический каталог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карточ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42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асстановка предварительно подобранных карточек в систематический каталог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карточ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42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едактирование систематического каталога: проверка правильности наполнения разделов каталога по содержанию, индексации и расстановке, исправление ошибо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карточ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88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еклассификация систематического каталога: исправление индексов, внесение изменений в алфавитный каталог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карточ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написание разделителя для систематического каталога: указание наименования раздела, подраздела и других разделителе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разделител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асстановка разделителя в систематический каталог: подборка по индексам, поиск места, постановка, закрепление стержн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разделител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рганизация предметного каталога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борка карточки по предметным рубрикам, внутри рубрик по алфавиту фамилий авторов или заглав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карточ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42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асстановка предварительно подобранных карточек в предметный каталог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карточ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42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едактирование предметного каталога: проверка правильности ссылок, отсылок, рубри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карточ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написание разделителя для предметного каталога, указание рубрики, отсылки, ссыл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разделител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,3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асстановка разделителя в предметный каталог, поиск места, постановка, закрепление стержн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разделител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рганизация нумерационного каталога нормативно-технической документации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борка карточки по видам документов, условным цифровым обозначениям, алфавиту сокращенных названий стран, латинскому алфавиту (иностранных стандартов), по номерам документ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карточ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,3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асстановка предварительно подобранных карточек в каталог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карточ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41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едактирование каталога: проверка правильности библиографических описаний, расстановки, исправление ошибок; внесение дополнений и изменений в каталог (отмена, замена, изменения, продление срока действия с указанием источника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карточ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,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написание и расстановка разделител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разделител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3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рганизация и ведение электронного каталога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верка поступивших документов на дублетность в электронном каталог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иписывание продолжающихся изданий в электронный каталог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Формирование библиографической записи для электронного каталога; ввод в базу данных; заполнение соответствующих полей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запис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и наличии макета печатной карточ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3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и отсутствии печатной карточ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42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оставление аналитической запис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,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оставление добавочных и ссылочных описа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о описани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88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едактирование библиографической записи в базе данных АС; внесение измене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о описани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3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вод перечня предметных рубрик АЛУ к систематическому каталогу и генеральной справочной картотек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рубри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3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ывод на экран библиографических записе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запис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83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едактирование рубрик, наполнение раздел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запис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,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Изъятие карточек из каталог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Изъятие карточки на исключенные из библиотечного фонда документы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карточ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алфавитного каталог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42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истематического каталог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3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едметного каталог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3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нумерационного каталог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42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изъятие библиографических записей из электронного каталог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запис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Техническая обработка докумен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Наклеивание на документ листка срока возврата, кармашка, ярлыка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листок срока возвра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42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армаше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42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ярлы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2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Написание шифра на документе и ярлыке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на документ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2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на ярлык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3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енесение форматного и систематического шифра с карточки на докумен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формление карточки для тиражирования: определение и указание тираж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о названи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рректировка карточки после тиражиров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о названи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42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аспределение каталожных карточек на новые поступления по структурным подразделениям после тиражиров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карточ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42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заполнение книжного формуляра: указание шифра, инвентарного номера документа, фамилии и инициалов автора, его названия, цены, года изд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книжный формуляр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88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заполнение карточки индикатора на документ, направляемый в книгохранение: указание инвентарного номера, автора и заглавия, шифра расстанов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индикатор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88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заполнение передаточной ведомости на партию новых поступле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1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абота в АС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ывод на экран учетных форм, распечатка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форм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листов индивидуального учета документ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0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едаточной ведомости новых поступле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0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арточки с библиографической записью для учетного каталог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0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нижного формуляр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0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арточки индикатор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0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  <w:t>Примечание: к нормам времени применяются повышающие коэффициенты: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  <w:t>- при составлении библиографического описания на документ, на титульном листе которого частично отсутствуют данные для библиографической записи - 1,13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  <w:t>- при библиотечной обработке: кинофотофонодокументов - 1,21; нотных, картографических, изоизданий - 1,15, специальных видов научно-технической литературы и документации - 1,10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  <w:t>- при работе с документами на иностранных языках, при организации и ведении краеведческого каталога (картотеки) и библиотечного каталога на иностранном языке - 1,15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bookmarkStart w:id="144" w:name="Par12166"/>
      <w:bookmarkEnd w:id="144"/>
      <w:r>
        <w:rPr>
          <w:rFonts w:cs="Calibri"/>
        </w:rPr>
        <w:t>4.4. Работа с фондом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bookmarkStart w:id="145" w:name="Par12168"/>
      <w:bookmarkEnd w:id="145"/>
      <w:r>
        <w:rPr>
          <w:rFonts w:cs="Calibri"/>
        </w:rPr>
        <w:t>4.4.1. Работа по приему документов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bookmarkStart w:id="146" w:name="Par12170"/>
      <w:bookmarkEnd w:id="146"/>
      <w:r>
        <w:rPr>
          <w:rFonts w:cs="Calibri"/>
        </w:rPr>
        <w:t>Таблица 67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tbl>
      <w:tblPr>
        <w:tblW w:w="9613" w:type="dxa"/>
        <w:jc w:val="left"/>
        <w:tblInd w:w="-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499"/>
        <w:gridCol w:w="6077"/>
        <w:gridCol w:w="1666"/>
        <w:gridCol w:w="1371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аименование процесса, операции. Состав рабо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Единица измерен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орма времени, мин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ием документов в структурных подразделениях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ием документов из отдела комплектования, сверка с сопроводительным материало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парт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егистрация новых поступлений периодических изданий, проставление отметки в регистрационной картотек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оставление штемпеля структурного подразделения на документ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2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бор документов для расстановки в фонде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борка документов по классификационным индексам, авторскому знак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52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борка документов по формату, инвентарным номера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3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борка периодических изданий по алфавиту названиям, годам, номера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борка спецвидов нормативно-технической документации по классам, подклассам, группам, подгруппам, инвентарным номера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3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асстановка библиотечного фонда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асстановка документов на стеллажах в систематически-алфавитном порядк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52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асстановка документов на стеллажах в форматно-инвентарном порядк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3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асстановка периодических изданий по алфавиту названий, годам, номера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52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асстановка нормативно-технической документации по классам, подклассам, группам, подгруппам, инвентарным номера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личество документов в подборке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1 - 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52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6 - 1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,2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11 - 1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88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асстановка документов на микроносителях в инвентарном и нумерационном порядке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оверка правильности расстановки документов в отдельных массивах фон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едвижение (перенесение) документов на свободные мес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формление полочных разделителей; написание полочных разделителе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разделител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  <w:t>Примечание: к нормам времени применяются повышающие коэффициенты: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  <w:t>- при подборе и расстановке кинофотофонодокументов - 1,2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  <w:t>- при подборе и расстановке нот, картографических, изоизданий - 1,5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  <w:t>- при работе с документами на иностранных языках - 1,15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bookmarkStart w:id="147" w:name="Par12274"/>
      <w:bookmarkEnd w:id="147"/>
      <w:r>
        <w:rPr>
          <w:rFonts w:cs="Calibri"/>
        </w:rPr>
        <w:t>4.4.2. Работа по сохранности фонд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bookmarkStart w:id="148" w:name="Par12276"/>
      <w:bookmarkEnd w:id="148"/>
      <w:r>
        <w:rPr>
          <w:rFonts w:cs="Calibri"/>
        </w:rPr>
        <w:t>Таблица 68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tbl>
      <w:tblPr>
        <w:tblW w:w="9613" w:type="dxa"/>
        <w:jc w:val="left"/>
        <w:tblInd w:w="-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499"/>
        <w:gridCol w:w="6077"/>
        <w:gridCol w:w="1666"/>
        <w:gridCol w:w="1371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аименование процесса, операции. Состав рабо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Единица измерен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орма времени, мин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оверка библиотечного фонда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написание контрольного талона на документ, указание на нем инвентарного номера, шифра, фамилии, инициалов автора, заглавия, года, места издания, цены, места хран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талон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маркировка контрольных талонов: установка, где учтен данный документ (учетный каталог, инвентарная книга), проставление опознавательного зна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талон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борка контрольных талонов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талон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 инвентарным номера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 алфавиту фамилий авторов или заглав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 классификационному индекс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верка контрольных талонов с инвентарной книгой, отметка проверки на талоне и в книг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талон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верка контрольных талонов с учетным или алфавитным, топографическим каталогами, отметка на талоне и в каталог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талон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осмотр формы индивидуального учета, выявление документов, не прошедших провер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оставление карточки на документ, не прошедший провер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иск документов, не прошедших проверку, по различным учетным формам, картотекам, журналам, книжным полка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оставление списка недостающих в фонде документ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список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личество документов в списке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78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2 - 1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,3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11 - 2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9,3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тбор документов для изъятия из фон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осмотр документов на предмет изъятия из фонда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непрофильных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,1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дублетных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устаревших по содержанию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,1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етхих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88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малоиспользуемых, неиспользуемых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,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готовка документов к актированию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борка документов в партии по причинам изъятия, сверка с книжным формуляро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3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борка книжных формуляров на документы в порядке инвентарных номеров, алфавита, журналы - по годам и номера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формуляр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42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оставление списка к акту выбытия (передачи), подсчет общей суммы, оформление акта; погашение инвентарного номера и штемпеля библиотеки на документе; подшивка акт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ак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личество документов в списке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78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2 - 1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,8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11 - 2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9,3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готовка документов в переплет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тбор документов для переплета; проверка состояния документа; заполнение (сверка) книжного формуляр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борка комплектов, связка в пачки; оформление документов для передачи в перепл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,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готовка документов к восстановлению: подбор документа, аналогичного поврежденному, оформление заказа на копировани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ием заказа после копирования, проверка качества копий; подготовка документа к переплет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ием документов из переплета; сверка поступивших из переплета документов с книжным формуляром, проверка качества переплета; восстановление заглавия; написание шифра на ярлыке, корешке докумен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шивка газет и тонких журналов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пределение формата, вложение комплекта журналов в папку нужного формата, завязывание; вынесение шифра, названия, года издания, номеров журналов на обложку и корешок пап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пап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аскладка газеты по названиям, прокалывание, вложение в картонную обложку (папку), прошнуровка, оформление обложки (название, год, номер, месяц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пап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Мелкий ремонт фонда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клейка документа, кармашков, ярлыков, восстановление заглавий и иной ремон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пап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,0 - 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беспыливание фонда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беспыливание фонда с помощью пылесоса; обеспечение рабочего места техническими средствами: пылесосом, рабочим столиком, стремянкой, ведром; проведение обеспыливания, занесение технических средств в места хран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меропол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учное обеспыливание фонда; обеспечение рабочего места техническими средствами: стремянкой, рабочим столиком, тележкой, ведром, тряпками; протирка, занесение технических средств в места хран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меропол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,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  <w:t>Примечание: к нормам времени применяются повышающие коэффициенты: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  <w:t>- при ручном обеспыливании фонда нотных, картографических, изоизданий - 1,2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  <w:t>- при обеспыливании с помощью пылесоса - 1,3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bookmarkStart w:id="149" w:name="Par12475"/>
      <w:bookmarkEnd w:id="149"/>
      <w:r>
        <w:rPr>
          <w:rFonts w:cs="Calibri"/>
        </w:rPr>
        <w:t>4.4.3. Изучение библиотечного фонд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bookmarkStart w:id="150" w:name="Par12477"/>
      <w:bookmarkEnd w:id="150"/>
      <w:r>
        <w:rPr>
          <w:rFonts w:cs="Calibri"/>
        </w:rPr>
        <w:t>Таблица 69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rPr>
          <w:rFonts w:cs="Calibri"/>
        </w:rPr>
      </w:pPr>
      <w:r>
        <w:rPr>
          <w:rFonts w:cs="Calibri"/>
        </w:rPr>
      </w:r>
    </w:p>
    <w:tbl>
      <w:tblPr>
        <w:tblW w:w="9613" w:type="dxa"/>
        <w:jc w:val="left"/>
        <w:tblInd w:w="-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499"/>
        <w:gridCol w:w="6077"/>
        <w:gridCol w:w="1666"/>
        <w:gridCol w:w="1371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аименование процесса, операции. Состав рабо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Единица измерен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орма времени, мин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готовительная работа по изучению библиотечного фонда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оставление плана работы по изучению библиотечного фонда (части фонда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план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готовка инструментария по изучению библиотечного фонда; составление таблицы по различным аспектам изуч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таблиц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борка библиографических пособий, информационных списков для проведения работы по изучению библиотечного фон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о пособи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оведение инструктажа для проведения работ по изучению библиотечного фон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инструктаж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Библиографическое изучение библиотечного фон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знакомление с содержанием библиографического пособия, информационного списка для проведения работы по изучению библиотечного фон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о пособи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личество названий в пособии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1 - 2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,7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26 - 5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4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51 - 1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8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верка карточки каталога с библиографическим описанием документа, указанного в пособии; отметка о наличии документа в фонде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карточ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алфавитный каталог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истематический каталог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оставление библиографического описания на отсутствующие в библиотеке докумен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карточ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,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осмотр наполнения систематического каталога в различных аспектах (по отраслям знания, видам, годам и другим аспектам); сопоставление полученных данных с тематико-типологическим (перспективным) планом комплектования; уточнение, внесение корректив в план комплектов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карточ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личество карточек в ящике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1 - 5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3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501 - 10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1001 - 20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73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татистическое изучение библиотечного фонда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заполнение статистических таблиц (по составу, динамике и степени использования библиотечного фонда) на основании учетной документац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таблиц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асчет показателей книгообеспеченности, обращаемости, читаемо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показател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плошной просмотр документов на стеллажах, подсчет по книжным формулярам или листкам срока возврата количества книговыдач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8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маркировка неиспользуемой части фонда в зависимости от причин, вызвавших низкую обращаемост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2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заполнение таблицы интенсивности использования библиотечного фон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таблиц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оставление и анализ таблиц по изучению библиотечного фон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оставление таблицы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 составу, развитию и использованию библиотечного фон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таблиц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3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 степени использования фонда в различных аспектах (в отраслевом, по видам изданий и иным аспектам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таблиц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8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 объему неиспользуемой и малоспрашиваемой части фонда и причинам ее накопл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таблиц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3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Анализ таблицы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 составу, развитию и использованию библиотечного фон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таблиц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6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 степени использования фонда в различных аспектах (в отраслевом, по видам изданий и иным аспектам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таблиц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6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 составу и величине неиспользуемой и малоспрашиваемой части фонда и причинам ее накопл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таблиц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оставление плана мероприятий реализации предложений по результатам изучения фон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план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61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  <w:t>Примечание: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  <w:t>- время проведения инструктажа в норму времени не входит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  <w:t>- при работе с документами на иностранных языках к нормам времени применяется повышающий коэффициент 1,15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bookmarkStart w:id="151" w:name="Par12636"/>
      <w:bookmarkEnd w:id="151"/>
      <w:r>
        <w:rPr>
          <w:rFonts w:cs="Calibri"/>
        </w:rPr>
        <w:t>4.5. Обслуживание читателей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bookmarkStart w:id="152" w:name="Par12638"/>
      <w:bookmarkEnd w:id="152"/>
      <w:r>
        <w:rPr>
          <w:rFonts w:cs="Calibri"/>
        </w:rPr>
        <w:t>4.5.1. Работа с читателем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bookmarkStart w:id="153" w:name="Par12640"/>
      <w:bookmarkEnd w:id="153"/>
      <w:r>
        <w:rPr>
          <w:rFonts w:cs="Calibri"/>
        </w:rPr>
        <w:t>Таблица 70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tbl>
      <w:tblPr>
        <w:tblW w:w="9613" w:type="dxa"/>
        <w:jc w:val="left"/>
        <w:tblInd w:w="-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499"/>
        <w:gridCol w:w="6077"/>
        <w:gridCol w:w="1666"/>
        <w:gridCol w:w="1371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аименование процесса, операции. Состав рабо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Единица измерен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орма времени, мин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Запись читателя в библиотеку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осмотр документов читателя (паспорт, удостоверение, поручительство); проверка наличия учетно-регистрационной карточки читателя; выдача анкеты для заполнения пользователем с подробным пояснением по заполнению поле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читател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заполнение формуляра читателя, учетно-регистрационной карточки, читательского биле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читател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знакомление читателя с правилами пользования библиотекой, расположением фонда, справочным аппаратом, электронными ресурсами (аудиокнигами, удаленными базами данных, дисками, фильмографией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читател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борка и расстановка по алфавиту фамилий читателей учетно-регистрационные карточ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карточ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2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ерегистрация читателей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иск формуляра (регистрационной карточки) читателя, внесение изменений в них и читательский бил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читател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Запись (перерегистрация) читателей в автоматизированном режиме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набор на клавиатуре сведений о читателе: фамилия, имя, отчество, характеризующие его признаки (образование, специальность и иные признаки), ко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читател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нтроль за возможным наличием данных о читателе, записавшемся в библиотеку (ранее записан, лишен права пользования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читател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формление кода читателя с контрольным разрядом и сроком пользования читательским билетом на основе выданной информац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читател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52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ывод на принтер сведений о записавшемся читателе в виде бланка, вырезание бланка и вклейка его в читательский бил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читател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3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абота диспетчерской службы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ием читательского требования; проверка правильности заполнения требования, уточнение места хранения документов; отметка в диспетчерской сетке, передача требования в книгохранени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о требовани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ыполнение требований потребителей, выдача документов из основного книгохранения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лучение требования, регистрация, подборка их по шифра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о требовани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иск документа, отметка на требовании, книжном формуляре, диспетчерской сетк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о требовани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установление места нахождения ненайденного документа по справочным картотекам, каталога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о требовани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ыдача документа из отдела книгохранения потребителю; отметка на книжном формуляре, требов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инятие документа от потребителя; поиск книжного формуляра, требования; погашение отметки о выдач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ыдача комплектов документов во временное пользование подразделениям библиотеки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формление заявки на комплект документов, передаваемый в структурное подразделени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заяв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бор документов в комплекты; написание второго экземпляра книжного формуляра (индикатора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ыдача комплектов документов, отметка на книжном формуляре (индикаторе) даты выдачи, данных подразделения, получающего комплек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личество документов в комплекте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2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,8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5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3,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2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8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лучение комплектов документов от структурных подразделений; поиск книжного формуляра (индикатора), погашение отметки о выдаче, вложение его в докумен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комплек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личество документов в комплекте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2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,8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5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3,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2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8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бслуживание читателей в читальном зале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оведение консультаций, бесед с читателями у каталогов, картотек, книжных полок; информирование читателей о новых поступлениях, о работе электронного каталога, станции самообслуживания, о работе с электронными ресурсами удаленных баз данных, о возможностях работы в личном кабинете на сайте библиотеки, о пользовании детской комнато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консультац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бор документов в подсобном фонде читального зала, передача на кафедру выдачи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 требованию читател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 устному запрос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 определенной тем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,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бор документов по учебной программе на основании макета комплекта документов, выдаваемых студентам, подбор учебников по факультетам, курсам, группам; сверка книжных формуляров с названием книг, инвентарными номерам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комплек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личество документов в комплекте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1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4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6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ыдача документа: сверка выдаваемого документа с читательским требованием; проверка наличия страниц; внесение записи на читательском требовании (контрольном листке), вложение в читательский билет; расстановка, отметка книговыдач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ыдача документов: сверка выдаваемого документа с читательским требованием; проверка наличия страниц; сканировать читательский билет; сканировать выдаваемые книги; отметка книговыдачи; отметка статистики посещаемости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инятие документа: сверка его с требованием (контрольным листком), проверка сохранности документа, наличия страниц, внесение отметки о прием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лучение документа, заказанного читателем в отделе книгохран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едача документа, сданного читателем, в отдел книгохран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тбор и передача документов на копирование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тбор документов (отдельных статей) для передачи на микрофильмирование и копировани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готовка документов к копированию, оформление заказа, регистрация в учетных формах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лучение микрофильма и копии, проверка правильности выполнения заказ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заказ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бслуживание читателей на абонементе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бор документов для рекомендации читател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ыдача документов читателю, поиск формуляра читателя, указание срока возврата, проверка наличия страниц; обслуживани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ыдача документов: сверка выдаваемого документа с читательским требованием; проверка наличия страниц; сканирование читательского билета; сканирование выдаваемой книги; распечатка контрольного листка с указанием срока возврата и списка выданных книг; отметка книговыдачи; отметка статистики посещаемости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зрослых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,7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дете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,2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оведение беседы с читателем, информирование о новых поступлениях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читател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лучение документа от читателя; внесение отметки о приеме, проверка наличия страниц, вложение книжного формуляра; обслуживание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зрослых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8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дете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одление срока пользования документом; поиск формуляра читателя; внесение отметки о продлении срока пользов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формуляр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  <w:t>Примечание: к нормам времени применяются повышающие коэффициенты: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  <w:t>- при обслуживании читателей кинофотофонодокументами - 1,2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  <w:t>- при обслуживании читателей нотными, картографическими, изоизданиями - 1,15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  <w:t>- при обслуживании читателей специальными видами научно-технической литературы и документации - 1,1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  <w:t>- при работе с документами на иностранных языках - 1,15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bookmarkStart w:id="154" w:name="Par12913"/>
      <w:bookmarkEnd w:id="154"/>
      <w:r>
        <w:rPr>
          <w:rFonts w:cs="Calibri"/>
        </w:rPr>
        <w:t>4.5.2. Внутренняя работ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bookmarkStart w:id="155" w:name="Par12915"/>
      <w:bookmarkEnd w:id="155"/>
      <w:r>
        <w:rPr>
          <w:rFonts w:cs="Calibri"/>
        </w:rPr>
        <w:t>Таблица 71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tbl>
      <w:tblPr>
        <w:tblW w:w="9613" w:type="dxa"/>
        <w:jc w:val="left"/>
        <w:tblInd w:w="-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499"/>
        <w:gridCol w:w="6077"/>
        <w:gridCol w:w="1666"/>
        <w:gridCol w:w="1371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аименование процесса, операции. Состав рабо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Единица измерен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орма времени, мин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готовка к выдаче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асстановка формуляров читателей (по срокам, номерам, алфавиту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формуляр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асстановка сданных документов в фонде открытого доступ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асстановка сданных документов в фонде основного хран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ведение итогов работы за прошедший день, внесение записи в дневни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ежедневно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бор документов по предварительным заказам читателей и планам чт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осмотр новых поступлений для рекомендации читател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осмотр и пополнение книжных выставок, ящиков свободного выбора книг, тематических полок и стеллаже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готовка рабочего мес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ежедневно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абота с формуляром читателя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анализ формуляров читателей, выявление читательских интерес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формуляр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,3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оставление карточки для картотеки читательских интересов; составление списка читательских интересов - 1 запис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карточ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8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запись в формулярах (иных документах) о результатах анализа чтения за определенный перио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запис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,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запись в дневнике библиотекаря о динамике чтения и интересах читателя (группы читателей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запис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,2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абота с читателями, не возвратившими документы в срок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осмотр и отбор формуляров читателей, не возвративших документы в сро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формуляр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написание открыток-напоминаний о возврате документов; отметка даты напоминания на формуляр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формуляр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повещение (по телефону, электронной почте) читателя, не возвратившего документы в срок; отметка даты напоминания в формуляр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формуляр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нтроль за сроками возврата документов в автоматизированном режиме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ывод на принтер по условиям списка читателей и абонентов-задолжник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запис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1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оставление списка задолжник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запис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1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аспечатка на принтере напоминания абонентам и читателям о сроке возврата (адрес, названия взятых документов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запис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,2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изъятие из базы данных сведений о занятости возвращенных документ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запис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формление поиска задолжников через суд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нятие копии с формуляра читателя; уточнение автора, названия, инвентарного номера, цену документа, не возвращенного в срок; перечисление госпошлины за оформление исполнительных надписей; передача дела в су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,7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лучение и оформление документов из нотариальной конторы (проставление номера расчетного счета, номер исполнительной надписи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,7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оставление акта на оплату через суд утерянных документов (приложение к акту - формуляр читателя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,7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ием документов взамен утерянных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иск читательского формуляра; внесение соответствующей записи в формуляр, тетрадь учета книг, принятых взамен утерянных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осмотр документа, предлагаемого взамен утерянног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абота с отказами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учет и классификация отказов: отметка на листке читательского требования причину отказ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о требовани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асстановка читательских требований в картотеку "неудовлетворенный спрос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о требовани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32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анализ отказов, составление сводки отказов в отраслевом разрезе (по причинам отказа и мерам их ликвидации и предупреждения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отказ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оставление библиографического описания на документы, имеющие наибольшее число отказов, и передача карточки в отдел комплектов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о библиографическое описани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bookmarkStart w:id="156" w:name="Par13066"/>
      <w:bookmarkEnd w:id="156"/>
      <w:r>
        <w:rPr>
          <w:rFonts w:cs="Calibri"/>
        </w:rPr>
        <w:t>4.5.3. Внестационарное обслуживание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bookmarkStart w:id="157" w:name="Par13068"/>
      <w:bookmarkEnd w:id="157"/>
      <w:r>
        <w:rPr>
          <w:rFonts w:cs="Calibri"/>
        </w:rPr>
        <w:t>Таблица 72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tbl>
      <w:tblPr>
        <w:tblW w:w="9613" w:type="dxa"/>
        <w:jc w:val="left"/>
        <w:tblInd w:w="-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499"/>
        <w:gridCol w:w="6077"/>
        <w:gridCol w:w="1666"/>
        <w:gridCol w:w="1371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аименование процесса, операции. Состав рабо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Единица измерен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орма времени, мин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рганизация библиотечных пунктов, передвижных библиотек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заключение договора между библиотекой и организацией, где будет осуществляться внестационарное обслуживани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говор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7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формление формуляра библиотечного пунк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формуляр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3,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формление папки с документами (договор, доверенность на получение книг, формуляров библиотечного пункта, отчетов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пап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3,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оставление схемы размещения библиотечных пунктов на территории города, район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схем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6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оставление графика обмена документов, находящихся в библиотечных пунктах, передвижных библиотеках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график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8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оставление плана методической помощи библиотекарям-общественника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план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6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формление объявления о днях и часах работы библиотечного пункта, передвижной библиоте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о объявлени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бор комплектов документов для библиотечного пункта, передвижной библиоте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борка комплекта документ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комплек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личество документов в комплекте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1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1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48,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ыдача документа в библиотечный пункт, отметка в книжном формуляре даты выдачи, номера пунк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запись в формуляр библиотечного пункта даты выдачи документов, количества выданных и возвращенных в стационар документ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запис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асстановка книжных формуляров в картотеку за разделителем сиглы библиотечного пункта, передвижной библиотеки, внутри по алфавиту фамилий автор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книжный формуляр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ием документов из библиотечного пункта, передвижной библиотеки: проставление отметки о приеме, вложение формуляра в докумен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bookmarkStart w:id="158" w:name="Par13151"/>
      <w:bookmarkEnd w:id="158"/>
      <w:r>
        <w:rPr>
          <w:rFonts w:cs="Calibri"/>
        </w:rPr>
        <w:t>4.6. Обслуживание по межбиблиотечному абонементу (МБА)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bookmarkStart w:id="159" w:name="Par13153"/>
      <w:bookmarkEnd w:id="159"/>
      <w:r>
        <w:rPr>
          <w:rFonts w:cs="Calibri"/>
        </w:rPr>
        <w:t>Таблица 73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tbl>
      <w:tblPr>
        <w:tblW w:w="9613" w:type="dxa"/>
        <w:jc w:val="left"/>
        <w:tblInd w:w="-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499"/>
        <w:gridCol w:w="6077"/>
        <w:gridCol w:w="1666"/>
        <w:gridCol w:w="1371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аименование процесса, операции. Состав рабо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Единица измерен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орма времени, мин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бслуживание читателей библиотеки по МБА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егистрация читателя, пользующегося МБ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читател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3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заполнение бланка-заказа, проставление регистрационного номера, да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заказ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,2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уточнение указанных читателем сведений о заказанном документе, цели запроса, источнике, откуда получены свед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заказ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Библиографическая доработка заказа; уточнение библиографических сведений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 справочным издани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7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и помощи автоматизированных средст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22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оверка наличия запрашиваемого документа в библиотеках города, области, региона, в том числе по сводным каталога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,2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направление бланка-заказа с проставленной отметкой (штемпелем) "В городе нет" в отраслевой, универсальный центр или в библиотеку (орган информации) по данным сводных каталог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заказ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27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запись сведений о направлении заказа по МБА (наименование библиотеки, дата) на оборотной стороне бланка заказ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запис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мещение бланка-заказа в "Картотеку запросов читателей по МБА" за разделителем "Запросы по МБА, направленные в другие библиотеки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о требовани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32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ием документов, присланных по МБА; распечатка бандероли, проверка состояния документов, отметка даты получения и названия библиотеки, выславшей документы, инвентарного номера, срока пользования; разместить бланк-заказ из раздела картотеки "Запросы по МБА, направленные в другие библиотеки" в раздел "Полученные по МБА издания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,8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повещение читателя о получении запрошенного документа и сроке пользования и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о извещени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3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ыдача читателю полученных по МБА документов в читальном зале (в служебном помещении библиотеки); сверка выдаваемого документа с бланком-заказом, проверка наличия страниц и состояние документа, отметка выдач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ием документа от читателя в читальном зале; сверка документа с частью бланка-заказа, проверка сохранности документа, отметка о приеме, помещение документа в специально выделенное место (закрытый шкаф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извлечение бланка-заказа из картотеки, запись сведений об отправке издания (дата, номер почтового отправления); перестановка листка из раздела "Полученные по МБА издания" в раздел "Возвращенная литература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листок требован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готовка к отправке документов в библиотеку-фондодержатель заказной бандеролью; упаковка бандероли, взвешивание ее, наклеивание марки (если нет централизованной оплаты пересылки), написание адреса, составление опис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,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абота с отказами; при получении от библиотеки-фондодержателя извещения об отказе или задержке выполнения запроса: извлечение из картотеки бланка-заказа, указание причины и даты отказа на оборотной стороне, перестановка из раздела "Запросы по МБА, направленные в другие библиотеки" в раздел "Отказы по МБА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отказ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03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ообщение в отдел обслуживания о получении отказа (дата, причина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отказ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3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бслуживание абонентов по МБ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ием заказов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и отсутствии номера абонента на бланке-заказе проверка по картотеке абонентов, абонируется ли данная организац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отказ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рганизация абонируется: проставление номера на бланке-заказе, сверка адреса, названия организации, фамилии ответственного по МБА, внесение изменений в карточ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отказ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,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вичное обращение абонента в текущем году: проставление в карточке год обращения, дат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отказ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,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формление абонента (организация ранее не абонировалась): присвоение абоненту номера, заполнение карточки регистрации абонента МБА и разделителя (формуляр), указание полного наименования библиотеки, почтового адреса, телефона, фамилии, имени, отчества ответственного лица, даты открытия и номера абонен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абон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асстановка регистрационных карточек в картотек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карточ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32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формление извещения для абонента (стандартное извещение об открытии абонемента); запрос недостающих сведений для картотеки типовым письмо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о извещени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оверка правильности заполнения бланка-заказа, задолженности абонента, проставление на обороте 1-й части бланка-заказа (стр. 2) своего штемпеля и даты получения заказа в рубрике "Служебные отметки библиотекаря" при выполнении и перенаправлении заказа в строке "район, город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бланк-заказ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,8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едача на участок работы с отказами неправильно оформленных заказов и заказов абонентов-задолжник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бланк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43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шифровка заказов абонентов; подборка бланков-заказов по алфавиту, проверка наличия документа по каталог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бланк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,7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готовка документа к выдаче: сверка документа с бланком-заказом, проверка наличия страниц и состояния документа, проставление на бланке-заказе шифра документа, указание инвентарного номера, количества документов, даты выдачи; проставление штемпеля библиотеки с названием и почтовым адресом, указание срока возврата, проставление номера бандероли вниз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становка заказа на очередь (в случае занятости издания); отправка извещения абонент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заказ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едача издания на копирование (при заказе на фрагмент издания: статья из журнала, сборника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заказ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,7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тправка документов абонентам: упаковка бандероли, взвешивание, наклеивание марки, написание адреса, составление опис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,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асстановка бланков-заказов (1-я часть) на выданные документов (высланные) в картотеку обслуживания абонентов в раздел "Выданные по МБА издания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32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библиографическая доработка невыполненных заказов; уточнение библиографических сведений по справочным издани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,2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ыявление наличия запрашиваемого документа в библиотеках города, регион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,2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формление заказа к перенаправлению в другие библиотеки; указание на оборотной стороне причины и даты перенаправления, отметки о проверке по справочным изданиям, сиглы библиотек-фондодержателей по сводному каталог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заказ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,7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тправка абоненту извещения о перенаправлении запроса с указанием библиотеки, в которую он направлен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о извещени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егистрация отказа в учетных формах; отправка абоненту бланка-заказа в случае невозможности выполнения с отметкой о причине отказа в соответствующей рубрик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отказ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,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ием документа, возвращенного абонентом; получение на почте, распечатка бандероли, проверка состояния документа, извлечение бланка-заказа из картотеки обслуживания абонентов, указание на нем даты возврата документа, перестановка бланка-заказа в раздел "Возвращенная литература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,2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нтроль за сроками пользования документов, выявление должников, направление напомина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ыполнение работ в АС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формирование базы данных об абонентах по соответствующей форме, ввод информации о новом абонент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абон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,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иск в базе данных сведений об абонировании организации; внесение измене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абон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,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вод информации о приеме заказов от абонент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абон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27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вод информации о перенаправлении заказа, вывод на принтер извещения о перенаправлении заказ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абон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вод данных о постановке заказа на очередь; сообщение абонент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абон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егистрация выданных абоненту документов, проставление срока возвра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,7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удаление из массива данных о возвращенном документ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1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нтроль за сроками возврата документа: поиск и отбор данных в памяти машины о задолжниках, вывод нужной информации на принтер, распечатка списков с указанием адреса абонен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абон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,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bookmarkStart w:id="160" w:name="Par13368"/>
      <w:bookmarkEnd w:id="160"/>
      <w:r>
        <w:rPr>
          <w:rFonts w:cs="Calibri"/>
        </w:rPr>
        <w:t>4.7. Массовая работ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bookmarkStart w:id="161" w:name="Par13370"/>
      <w:bookmarkEnd w:id="161"/>
      <w:r>
        <w:rPr>
          <w:rFonts w:cs="Calibri"/>
        </w:rPr>
        <w:t>Таблица 74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</w:r>
    </w:p>
    <w:tbl>
      <w:tblPr>
        <w:tblW w:w="9613" w:type="dxa"/>
        <w:jc w:val="left"/>
        <w:tblInd w:w="-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499"/>
        <w:gridCol w:w="6077"/>
        <w:gridCol w:w="1666"/>
        <w:gridCol w:w="1371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аименование процесса, операции. Состав рабо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Единица измерен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орма времени, мин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готовка массовых мероприят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пределение темы, состава аудитории, ответственного за мероприятие в целом, составление плана подготовки мероприятия, вопросов для обсуждения, приглашение консультантов, лекторов, подборка документов по теме мероприятия; организация выставки литературы, альбомов; оповещение читателей о мероприятии через афиши, публикации в печати, по радио, телевидению, через электронную рассылку; выявление выступающих; печать и распространение пригласительных билетов, изготовление реквизитов, кукол, декораций, костюмов; подготовка помещения; проведение совещания по итогам подготовки и проведения мероприятий, оформление протокола, составление и опубликование итогов проведенных мероприятий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о мероприяти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читательская конференц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9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литературно-художественный вечер, вечер отраслевой книги, диспу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34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ечер вопросов и ответов, устный журна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6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луб по интереса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6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детский утренни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9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икторина, конкурс, игра-путешестви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9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ыставки детского творчеств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28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литературно-познавательного занятия до 30 человек (группового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8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урока творчества (мастер-класса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6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мандной игры-квеста (свыше 30 человек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8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веста для одной группы до 30 челове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4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рганизация книжных выставо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оставление плана организации и проведения выставки; выявление и отбор документов; подготовка сопроводительной документации к выставке; создание художественного проекта; монтаж выставки; организация информационно-рекламной работы 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пуляризации выставки; подведение итогов рабо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Тематические выставки общебиблиотечного масштаба, организуемые на фондах библиотеки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выстав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личество экспонатов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1 - 5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6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51 - 1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12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101 - 2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24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ыставки по определенной отрасли знаний или теме, организуемы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На фонде библиоте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выстав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личество экспонатов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1 - 5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1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51 - 1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4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101 - 2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92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На фонде отдел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выстав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личество экспонатов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1 - 2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8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26 - 5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6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51 - 1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2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ыставки, посвященные жизни и деятельности выдающихся людей ("персоналии"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выстав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личество экспонатов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1 - 1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7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11 - 2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1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26 - 5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1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ыставки на полках стеллаже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выстав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личество экспонатов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1 - 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6 - 1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4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ыставки новых поступле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выстав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личество экспонатов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1 - 2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26 - 5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51 - 1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6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азработка и апробация программ занятий и тренингов (выбор темы, подбор литературы, составление плана занятий, подбор материала, анализ проведенных занятий, доработка)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о заняти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массовое заняти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0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групповое заняти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индивидуально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оведение занятия (подготовка, репетиция, проведение, уборка помещения)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о заняти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массовое заняти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групповое заняти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1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индивидуально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Игры-квесты (литературные, профориентационные, тематические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игра-квест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готовка игры-квеста: выбор темы, подбор литературы, написание сценария, изготовление костюмов и декораций, подбор предметного ряда, составление положения об игре-квеста; рассылка приглашений и списка литературы, сбор заявок; закупка призов; оформление и печать сертификатов и грамот, путевых листов; оформление выставок детских работ, работа жюри конкурса в рамках квеста, репетиц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оведение: подготовка помещений станций, проведение игры-квеста, уборка помещ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8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еклама библиотеки; работа по привлечению читателей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готовка рекламного сообщения в печать, по радио, телевидению о работе библиотеки, особенностях функционирования различных подразделений, номенклатуре услуг, предоставляемых библиотеко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публикация, одно сообщени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2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готовка плаката о деятельности библиотеки (выбор темы, определение содержания и формы, сдача в печать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плака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1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рганизация экскурсий; прием и оформление заявки, уточнение темы экскурсий и состава экскурсант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экскурс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ыявление потенциальных потребителей библиотечно-информационных услуг библиотеки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осмотр пресс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,8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осмотр и анализ документов конкурирующих фир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едение картотеки потребительского рын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карточ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3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стречи с руководителями фирм, организаций, предприят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о мероприяти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1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  <w:t>Примечание: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  <w:t>- время организации выставок литературы, проведение массовых мероприятий и экскурсий в норму времени не входит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  <w:t>- к нормам времени применяются повышающие коэффициенты: при организации выездной выставки - 1,1; при экспонировании на выставке литературы на иностранных языках - 1,6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bookmarkStart w:id="162" w:name="Par13646"/>
      <w:bookmarkEnd w:id="162"/>
      <w:r>
        <w:rPr>
          <w:rFonts w:cs="Calibri"/>
        </w:rPr>
        <w:t>4.8. Справочная и информационная работ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bookmarkStart w:id="163" w:name="Par13648"/>
      <w:bookmarkEnd w:id="163"/>
      <w:r>
        <w:rPr>
          <w:rFonts w:cs="Calibri"/>
        </w:rPr>
        <w:t>Таблица 75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rPr>
          <w:rFonts w:cs="Calibri"/>
        </w:rPr>
      </w:pPr>
      <w:r>
        <w:rPr>
          <w:rFonts w:cs="Calibri"/>
        </w:rPr>
      </w:r>
    </w:p>
    <w:tbl>
      <w:tblPr>
        <w:tblW w:w="9613" w:type="dxa"/>
        <w:jc w:val="left"/>
        <w:tblInd w:w="-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499"/>
        <w:gridCol w:w="6077"/>
        <w:gridCol w:w="1666"/>
        <w:gridCol w:w="1371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аименование процесса, операции. Состав рабо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Единица измерен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орма времени, мин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Учет поступивших вторичных документов (карточек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уммарный учет карточек в журнале поступлений и выбытия в регистрационных картотеках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парт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Число поступивших карточек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1 - 11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9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111 - 2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3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221 - 6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6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ыявление невыполненных заказов; составление заявки на невыполненные заказ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заказ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,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рганизация справочно-библиографического аппарата (СБА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осмотр и отбор документов из текущих поступлений для включения в СБА, в том числе краеведческий каталог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ниг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книг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,2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борни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стать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,7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журна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стать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,7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газе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стать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библиографическое пособи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запис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летопись книжных, журнальных и газетных стате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запис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83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икнижный библиографический списо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запис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оставление библиографической запис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запис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личество элементов библиографической записи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1 - 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,2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5 - 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7 - 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оставление аннотации, изучение документа, написание текста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аннотац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аннотирование книг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6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аннотирование стате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6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аналитическая роспись журнальных, газетных статей, сборников, библиографических пособий: ознакомление с содержанием издания, составление аналитической роспис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,8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осмотр поступивших информационных (вторичных) документов и отбор их для включения в справочно-библиографический аппарат (первичный отбор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осмотр информационных изданий (в том числе карточки) и отбор из них документов для включения в СБА; систематизация карточек по типам каталогов и картотек; проверка индексов, расстановка карточе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карточ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Число карточек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1 - 1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8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11 - 1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6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101 - 3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9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осмотр и отбор карточек в СБА с целью изъятия или перемещения (вторичный отбор)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изъятие из каталогов и картотек карточек на документы, списанные из фонда; просмотр краеведческих, библиографических и фактографических картотек, изъятие из них карточек на документы, потерявшие ценность, переведение карточек в архивные картотеки (уничтожение); внесение отметок в журнале учета и регистрационной картотек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карточ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рганизация главной справочной картотеки (ГСК)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осмотр и отбор документов для включения в ГСК; оформление карточ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,7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написание и расстановка разделител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разделител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7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едактирование ГСК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исключение из ГСК карточек на документы, устаревшие или непрофильные, переведение их в архивную часть (изъятие); детализирование раздел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карточ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написание новых разделителе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разделител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рганизация картотеки персоналий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пределение и составление перечня лиц, сведения о которых отражаются в картотеке; просмотр информационных изданий, первичных документов, отбор документов для включения в картотек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техническая и содержательная обработка документов для включения в картотеку; расстановка карточек по алфавиту фамилий авторов и по видам документ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,7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написание и расстановка разделителе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разделител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рганизация фактографической картотеки (ФК)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пределение предмета, объекта и основных признаков для отражения в ФК; просмотр документов и отбор для включения в ФК; занесение отобранных сведений на карты информационного массива с внесением соответствующих отметок в поисковый массив фактографической картоте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,7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едактирование ФК; проверка правильности внесения сведений и указаний об источниках информац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написание и расстановка разделителе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разделител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рганизация тематических папок газетных вырезок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осмотр газетных вырезок и их систематизац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вырез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,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формление вырезок для хранения в тематических папках; краткое описание источника, наклеивание на карточ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вырез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,2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правки по телефону о деятельности библиотеки (предоставление пользователям информации о работе библиотеки, кружков, студий, проведения концертов; соединение с другими подразделениями библиотеки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ежедневно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bookmarkStart w:id="164" w:name="Par13863"/>
      <w:bookmarkEnd w:id="164"/>
      <w:r>
        <w:rPr>
          <w:rFonts w:cs="Calibri"/>
        </w:rPr>
        <w:t>4.8.1. Справочно-библиографическое обслуживание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bookmarkStart w:id="165" w:name="Par13865"/>
      <w:bookmarkEnd w:id="165"/>
      <w:r>
        <w:rPr>
          <w:rFonts w:cs="Calibri"/>
        </w:rPr>
        <w:t>Таблица 76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tbl>
      <w:tblPr>
        <w:tblW w:w="9613" w:type="dxa"/>
        <w:jc w:val="left"/>
        <w:tblInd w:w="-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499"/>
        <w:gridCol w:w="6077"/>
        <w:gridCol w:w="1666"/>
        <w:gridCol w:w="1371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аименование процесса, операции. Состав рабо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Единица измерен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орма времени, мин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ием библиографических запросов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ием библиографического запроса; уточнение темы, целевого и читательского назначения, полноту источников, типов, видов и хронологических рамок запрос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запрос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ыполнение справо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ыполнение тематической справки; поиск и отбор документов; составление библиографического опис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справ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исьменно; количество источников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2 - 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6 - 1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Устно; количество источников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ыполнение адресно-библиографической справки; установление наличия или места нахождения документа или его части в фонде библиоте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исьменно; количество источников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2 - 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6 - 1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4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Устно; количество источников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ыполнение уточняющей библиографической справки, устанавливающей и (или) уточняющей элементы библиографического описания, которые отсутствуют или искажены в запросе читател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справ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исьменно; количество источников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,7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2 - 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4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6 - 1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7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Устно; количество источников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ыполнение фактографической справки, устанавливающей конкретные сведения о тех или иных объектах, событиях, процессах, датах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справ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исьменно; количество источников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,7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2 - 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3,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6 - 1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,7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Устно; количество источников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нсультация у справочно-библиографического аппара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оведение беседы об организации и использовании различных частей справочного аппарата, по методике библиографического поис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консультац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едение фонда выполненных справок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тбор справок для фонда, разложение по папкам (конвертам); оформление справки (запись в тетрадь учета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справ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оставление карточки для архива; указание порядкового номера, темы, даты выдачи; установка карточки в картотеку архива выполненных справо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карточ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,7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аботы в режиме АС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формирование главной справочной картотеки (ГСК); ввод в базу данных аналитической росписи газетножурнальных статей, сборник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карточ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иск и отбор библиографической записи по услови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карточ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,7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ывод на экран библиографической записи или отдельных сведений; распечат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карточ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bookmarkStart w:id="166" w:name="Par14036"/>
      <w:bookmarkEnd w:id="166"/>
      <w:r>
        <w:rPr>
          <w:rFonts w:cs="Calibri"/>
        </w:rPr>
        <w:t>4.8.2. Библиографическое информирование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bookmarkStart w:id="167" w:name="Par14038"/>
      <w:bookmarkEnd w:id="167"/>
      <w:r>
        <w:rPr>
          <w:rFonts w:cs="Calibri"/>
        </w:rPr>
        <w:t>Таблица 77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tbl>
      <w:tblPr>
        <w:tblW w:w="9613" w:type="dxa"/>
        <w:jc w:val="left"/>
        <w:tblInd w:w="-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499"/>
        <w:gridCol w:w="6077"/>
        <w:gridCol w:w="1666"/>
        <w:gridCol w:w="1371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аименование процесса, операции. Состав рабо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Единица измерен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орма времени, мин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ыявление информационных потребностей специалистов методом анкетирования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пределение контингента потребителей информации; разработка заявки для определения информационных потребностей (запросов); рассылка (распространить) заявки; обработка полученных заявок; составление на базе полученных данных картотеки контингента потребителей информации и их информационных потребностей (запросов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потребител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4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ыявление информационных потребностей специалистов на основе анализа планово-отчетной документации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тбор, изучение, анализ отчетных документов и формирование тематики справочно-информационного обслуживания в разных режимах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отчетный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4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аспределение тематических рубрик информационных потребностей по подразделениям, участвующим в справочно-информационном обслуживан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рубри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,7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Заключение с абонентами договора на информационное обслуживание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анализ данных о заинтересованности абонентов в информационном обслуживании и режимах избирательного распространения и ретроспективного поиска; заключение и пересмотр договор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говор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3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Формирование сети абонентов системы избирательного распространения информации (ИРИ)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пределение контингента абонентов системы ИРИ; выявление типовых и индивидуальных запросов абонентов; изучение, классификация, индексирование запросов; введение данных о запросах в адресную картотек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абон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4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готовка сигнального оповещения в системе ИР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ыявление, просмотр и отбор материалов из текущих поступлений; распределение отобранных материалов из текущих поступлений по абонента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о оповещени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личество просмотренных документов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1 - 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3 - 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5 - 1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готовка подборок сигнальных оповещений в системе ИР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Заполнение бланка-заказа на тиражирование; регистрация поступивших копий, проверка их качества и экземплярности; заполнение сопроводительной документац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о оповещени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личество запросов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1 - 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4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3 - 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7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5 - 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8 - 1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осмотр и отбор документов для ввода в АС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осмотр массива поступивших документов; отбор документов соответствующей тематики и введение в базу данных АС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тбор первичных документов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1 - 5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9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тбор вторичных документов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1 - 5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1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готовка карточки для рабочих картотек ИР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о описани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,7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готовка трафаретов с карточками ИРИ для тиражиров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трафар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рректировка выходных табуляграмм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сновной ря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запис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,7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спомогательный указател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запис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едактирование выходных табуляграмм и оформление документ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запис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,2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нарезание, распечатка подборок на отдельные опис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о описани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рректировка системы ИРИ по результатам анализа карт обратной связ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бработка и анализ карты обратной связи; внесение оценки сигнального оповещения в учетную карту абонента; корректировка системы на основе анализа карт обратной связ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карт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личество карт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1 - 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8 - 1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11 - 1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16 - 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ыдача документов по запросу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ыявление и отбор документов (издания) по запросу в справочно-информационном фонде, оформление выдачу документов в установленном порядк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Групповое библиографическое информирование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формирование состава групп абонент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абон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2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уточнение темы, согласование источников информации, виды документ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тем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,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оставление регистрационной карточ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карточ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борка документов для информации; составление и написание оповещения; отправка оповещения; запись в карточки информации; анализ карты обратной связ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карточ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исьменно; количество изданий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1 - 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6 - 1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4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Устно; количество изданий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1 - 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перативное информирование по запросу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формирование сети абонентов, выявление типовых и индивидуальных запросов потребителе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абон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,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изучение, классификация запросов; введение данных о запросах в адресную картотек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запрос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,3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Написание обзоров и справо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ыявление и отбор источников; обработка и анализ отобранных документов; написание текста обзора (справки); подготовка рукописи к печа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авт. лис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оставление обзора (справки) по первичным источникам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на русском язык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4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на иностранном язык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2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оставление обзора (справки) по вторичным источника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1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рганизация и проведение устных библиографических обзоров новых поступле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борка новых поступлений по заранее объявленной тематике; систематизация источников по темам, просмотр и анализ документов; подборка библиографических описаний, краткие аннотации, рефераты на отобранные источники; подготовка рукописи библиографического обзор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обзор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личество просмотренных и отобранных документов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1 - 1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11 - 2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5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26 - 5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56 - 14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готовка бюллетеня новых поступле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Уточнение (определение) тематических границ поиска и отбора документов; создание рубрикатора бюллетеня; выявление и отбор документов в массиве текущих поступлений источников информации; подборка аннотации, рефераты, систематизация их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бюллетен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личество просмотренных документов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1 - 3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38 - 6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61 - 9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8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96 - 15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2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151 - 38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6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рганизация и проведение мероприятия "День информации"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пределение темы; составление плана проведения; выявление и доставка документов из соответствующих подразделений библиотеки, просмотр и отбор документов; подготовка выставки литературы; оповещение заинтересованных организаций и специалистов; оформление выставки; написание кратких аннотаций; организация сбора заявок на документы, их выдача, консультации, дежурство библиографов; проведение анализа мероприят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о мероприяти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4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рганизация и подготовка мероприятия "День библиографии", "День пособия"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уточнение темы; составление плана; оформление выставки-просмотра; подготовка обзора; подготовка консультации; составление и написание объявления; составление и написание пригласительных писем, рассылка их; приглашение заинтересованных лиц по радио, по телефону, личн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о мероприяти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94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рганизация и проведение мероприятия "День специалиста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пределение темы с заинтересованными организациями, формы проведения (стационарная, выездная); составление плана мероприятий, программы поиска и отбора информационных материалов; подготовка открытых просмотров и тематических выставок литературы по специальности, библиографические обзоры, заказ лекций, кинофильмов; оповещение заинтересованных организаций; оформление выставки; обеспечение выдачи изданий или их копий во время мероприятия или непосредственно после него; демонстрация выставки; анализ результатов "Дня специалиста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о мероприяти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Число сопутствующих мероприятий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1 - 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94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3 - 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6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5 - 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5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7 - 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60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bookmarkStart w:id="168" w:name="Par14405"/>
      <w:bookmarkEnd w:id="168"/>
      <w:r>
        <w:rPr>
          <w:rFonts w:cs="Calibri"/>
        </w:rPr>
        <w:t>4.8.3. Информационная работ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bookmarkStart w:id="169" w:name="Par14407"/>
      <w:bookmarkEnd w:id="169"/>
      <w:r>
        <w:rPr>
          <w:rFonts w:cs="Calibri"/>
        </w:rPr>
        <w:t>Таблица 78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tbl>
      <w:tblPr>
        <w:tblW w:w="9613" w:type="dxa"/>
        <w:jc w:val="left"/>
        <w:tblInd w:w="-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499"/>
        <w:gridCol w:w="6077"/>
        <w:gridCol w:w="1666"/>
        <w:gridCol w:w="1371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Наименование процесса, операции. Состав рабо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Единица измерен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орма времени, мин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готовка популярных библиографических пособ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ыбор темы пособия; выявление и отбор документов, формирование разделов пособия; аннотирование документов; подборка фактографического материала, иллюстраций; написание текста; составление вспомогательных указателей; консультации у специалистов на различных этапах работы; обсуждение рукописи на заседании научно-методического (редакционного) совета; доработка рукописи по замечаниям; сдача рукописи в печать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оставление популярного библиографического указателя, путеводителя, справочни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авт. лис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35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готовка комментариев, примечаний популярно-просветительного характера, не требующих специальных исследова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авт. лис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4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готовка комментариев, примечаний научно-исследовательского характер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авт. лис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8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готовка ретроспективных научно вспомогательных библиографических указателей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ыбор темы; создание авторского коллектива; разработка инструктивно-методических материалов; выявление и отбор документов; работа над библиографической записью; аннотирование; библиографическая группировка; составление вспомогательных указателей; обсуждение рукописи указателя на заседании научно-методического (редакционного) совета; доработка по замечаниям; сдача рукописи в печать; составление библиографического указателя по актуальной тематике с хронологическим охватом от 2-х до 5-ти лет и аннотациями, поясняющими названия; составление библиографического указателя по комплексным и межотраслевым проблемам общего и регионального содержания с хронологическим охватом 1 - 2 года, с аннотациями, поясняющими названия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авт. лис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72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на русском язык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авт. лис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72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 включением от 30% до 40% объема публикаций на иностранных языках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авт. лис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10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оставление аннотированного библиографического указателя многоотраслевого содержания с хронологическим охватом до 100 лет и более, требующий сплошного просмотра документов, сложных библиографических разысканий, учета всех переизданий публикаций и их характеристики путем сличения текст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авт. лис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10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готовка аналитического обзор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ыявление и отбор документов для обзора; подготовка рубрикатора предмета обзора; изучение и оценка документов; систематизация материала; составление текста аналитического обзора; обсуждение рукописи на заседании научно-методического (редакционного) совета, доработка обзора по замечаниям; сдача в печать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авт. лис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 русским первичным источника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72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 смешанным первичным источника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8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 иностранным первичным источника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4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готовка аналитической справки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ыявление и отбор документов для аналитической справки, изучение, анализ, оценка и систематизация их; составление текста справ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авт. лис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2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готовка реферативного обзор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ыявление и отбор документов для реферативного обзора, изучение и анализ их; реферирование источников; систематизация текстов аннотаций; составление текста реферативного обзора; обсуждение обзора на заседании научно-методического (редакционного) совета; доработка обзора по замечаниям; сдача в печать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авт. лис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 русским источника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2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 смешанным источника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48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 иностранным источника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3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оставление экспресс-информации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ыявление и отбор материала по теме, систематизация его и подготовка для печа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авт. лис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84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оставление библиографической записи, аннотации, рефера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оставление библиографической записи: изучение и анализ документа, составление заголовка описания, проверка записи, внесение исправле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запис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личество элементов библиографического описания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1 - 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,2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5 - 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,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7 - 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,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оставление аннотации; изучение и анализ документа, написание текста аннотации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аннотац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аннотирование книг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7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аннотирование стате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6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оставление реферата: изучение и анализ документа, на который составляется реферат, написание текста, внесение исправле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авт. лис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92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аналитическая роспись журнальных, газетных статей, сборников, библиографических пособ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роспис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знакомление с содержанием издания; составление аналитического описания на статью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стать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,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  <w:t>Примечание: норма времени на составление библиографического пособия дана из расчета работы авторского коллектива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bookmarkStart w:id="170" w:name="Par14564"/>
      <w:bookmarkEnd w:id="170"/>
      <w:r>
        <w:rPr>
          <w:rFonts w:cs="Calibri"/>
        </w:rPr>
        <w:t>4.9. Перевод и переработка печатных текстов с иностранных языков на русский и с русского на иностранные язык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bookmarkStart w:id="171" w:name="Par14566"/>
      <w:bookmarkEnd w:id="171"/>
      <w:r>
        <w:rPr>
          <w:rFonts w:cs="Calibri"/>
        </w:rPr>
        <w:t>Таблица 79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tbl>
      <w:tblPr>
        <w:tblW w:w="9613" w:type="dxa"/>
        <w:jc w:val="left"/>
        <w:tblInd w:w="-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499"/>
        <w:gridCol w:w="6077"/>
        <w:gridCol w:w="1666"/>
        <w:gridCol w:w="1371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аименование процесса, операции. Состав рабо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Единица измерен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орма времени, мин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евод текста с иностранных языков на русский язы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Чтение оригинала, анализ текста, разметка его с выявлением трудных терминов, грамматических конструкций, лексических оборотов, цеховых и жаргонных терминов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авт. лис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лный письменный перево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8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окращенный письменный перевод от 30% до 50% объема текс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62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ыборочный письменный перево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2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евод текста с русского языка на иностранные языки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лный письменный перево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авт. лис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98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Терминологическая работа при выполнении письменного перевода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иск отмеченных в оригинале незнакомых или непонятных терминов и сокращений в словарно-справочной литературе; подборка соответствующих термину эквивалентов, расшифровка сокраще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термин, сокращени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8,1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нсультация переводчика со специалистами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ыяснение правильного изложения частей текста по малознакомой тематике; уточнение соответствия перевода оригинал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консультац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6,2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оставление библиографического описания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оставление библиографического описания перевода по данным, взятым с титульного листа перево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о описани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,8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оверка и корректировка перевода после набора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оверка правильности расположения отпечатанного текста; сверка с рукописью; прав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авт. лис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Техническое оформление переводов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написание в тексте перевода символов и вставок на иностранном язык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о вписывани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установка рисунков, таблиц, форму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эле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евод заголовков статей и документов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евод и запись заголов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заголовок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,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  <w:t>Примечание: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  <w:t>- нормы времени предусматривают выполнение переводов с иностранного языка или на иностранный, который у переводчика является основным (по образованию или применению)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  <w:t>- при выполнении переводов с других языков или на другие помимо основного к нормам времени применяется повышающий коэффициент 1,1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bookmarkStart w:id="172" w:name="Par14661"/>
      <w:bookmarkEnd w:id="172"/>
      <w:r>
        <w:rPr>
          <w:rFonts w:cs="Calibri"/>
        </w:rPr>
        <w:t>4.10. Исследовательская работ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bookmarkStart w:id="173" w:name="Par14663"/>
      <w:bookmarkEnd w:id="173"/>
      <w:r>
        <w:rPr>
          <w:rFonts w:cs="Calibri"/>
        </w:rPr>
        <w:t>Таблица 80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tbl>
      <w:tblPr>
        <w:tblW w:w="9613" w:type="dxa"/>
        <w:jc w:val="left"/>
        <w:tblInd w:w="-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499"/>
        <w:gridCol w:w="6077"/>
        <w:gridCol w:w="1666"/>
        <w:gridCol w:w="1371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аименование процесса, операции. Состав рабо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Единица измерен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орма времени, мин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азработка программы (технического задания) исследов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боснование актуальности темы, выявление и обоснование проблемной ситуации, формулирование цели, задач и гипотезы исследования; написание текс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программ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Исследование носит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илотажный (разведывательный) характе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16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икладной характе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825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азработка методики исследов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азработка (написание) текста методических документов по проводимому исследованию, эмпирическая апробация релевантности составленных документов; уточнение и доработка методического инструментария, составление окончательного варианта документа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методи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методики проведения исследования, носящего пилотажный (разведывательный) характе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80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методики проведения исследований, носящего прикладной характе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30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азработка инструкций по обработке документации (исходных данных), полученной в ходе исследования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инструкц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учная обработ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6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машинная обработ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04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азработка предплановых и плановых документов перспективного характера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азработка концепции основных направлений развития библиотечного дела в регионе на перспектив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авт. лис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305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нцептуальное обеспечение библиографических изданий; обоснование актуальности темы, читательское и целевое назначение пособия, его структуры (схемы), выработка методических принципов и решений для раскрытия темы; написание текс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авт. лис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122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оставление прогноза, связанного с перспективами развития библиотек; написание текс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авт. лис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305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азработка целевых программ (для сети библиотек или одной библиотеки); диагностика ситуации, внешних и внутренних влияний на функционирование и развитие библиотек (одной библиотеки); выработка рекомендаций, решений; написание текс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авт. лис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2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оставление сводных каталогов книжных памятников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азработка проспекта; выявление документов - книжных памятников; описание и составление справочного аппара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авт. лис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82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рганизационная работа по проведению исследования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оздание исследовательского коллектива; составление рабочего плана проведения исследования, согласование его с исполнителями; определение площадки (базы) исследования; переписка с ними; проведение инструктажей, семинаров, совещаний, консультац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о исследовани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14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библиографическая проработка темы исследования, работа в архивах, изучение нормативно-технической документации, информации об аналогах и других материалах, относящихся к разрабатываемой тем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авт. лис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бработка полученной информации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бор и обработка информации на основе первичных исходных данных (статистических данных, отчетов, планов, справок, материалов командировок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авт. лис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8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анализ обработанной информации; выводы, решения, прогноз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авт. лис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2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готовка материалов по итогам научной работы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написание научного отчета; подготовка рукописи к печати на различных этапах рабо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авт. лис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32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написание промежуточного отчета (справки) о ходе исследов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авт. лис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4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готовка и написание текста статьи в сборник научных трудов, практическое пособие, профессиональную прессу; подготовка рукописи к печати на различных этапах работы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татья теоретического характер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2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татья прикладного, практического характер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2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написание доклада по итогам научного исследования; подготовка рукописей на различных этапах рабо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авт. лис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7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азработка рекомендаций, инструкций по внедрению материалов научного исследования; написание текста; подготовка рукописи к печати на различных этапах рабо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авт. лис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410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  <w:t>Примечания: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  <w:t>- норма времени на составление программ, методик, инструкций дана на исследовательский коллектив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  <w:t>- часы трудозатрат распределяются между исполнителями в зависимости от их нагрузки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bookmarkStart w:id="174" w:name="Par14810"/>
      <w:bookmarkEnd w:id="174"/>
      <w:r>
        <w:rPr>
          <w:rFonts w:cs="Calibri"/>
        </w:rPr>
        <w:t>4.11. Методическая работ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bookmarkStart w:id="175" w:name="Par14812"/>
      <w:bookmarkEnd w:id="175"/>
      <w:r>
        <w:rPr>
          <w:rFonts w:cs="Calibri"/>
        </w:rPr>
        <w:t>Таблица 81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tbl>
      <w:tblPr>
        <w:tblW w:w="9613" w:type="dxa"/>
        <w:jc w:val="left"/>
        <w:tblInd w:w="-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499"/>
        <w:gridCol w:w="6077"/>
        <w:gridCol w:w="1666"/>
        <w:gridCol w:w="1371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аименование процесса, операции. Состав рабо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Единица измерен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орма времени, мин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готовка методического пособия, рекомендац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инципиально новая разработка темы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изучение темы, выявление и анализ документов по теме, уточнение читательского и целевого назначения пособия, рекомендаций; составление проспекта; написание текс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авт. лис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3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Модификация ранее разработанной темы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ыявление и изучение новых документов и накопленного библиотеками опыта по теме пособия, рекомендаций; уточнение проспекта, внесение изменения в структуру и текст в соответствии с достижениями библиотечной теории и практики; подготовка рукописи к обсуждению; доработка по итогам обсужд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авт. лис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67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азработка документов, регламентирующих деятельность библиотек, положений, инструкций, проектов постановлений, уставов, законодательных акт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инципиально новая тема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ыявление, изучение и анализ действующих документов по теме, написание текста проекта документа, обсуждение, апробирование в библиотеках, на заседании научно-методического совета; доработка документа; подготовка к утверждению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авт. лис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734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Модификация ранее разработанного документа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анализ и оценка документа; поиск и отбор новых действующих документов по теме; внесение изменений в текст документа; обсуждение на заседании научно-методического совета; доработка по итогам обсуждения; подготовка к утверждению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авт. лис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65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азработка учетных форм, таблиц, образцов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уточнение предмета, объекта, содержания учетной формы, таблицы, образца; отбор показателей, систематизация их; разработка макета учетной формы, таблицы, образца; обсуждение на заседании научно-методического совета; подготовка к утверждению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авт. лис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65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оставление рекомендаций по внедрению регламентирующих документов в практику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азработка методических рекомендаций, инструкций, планов по внедрению нормативной документации; подготовка рукописи к печа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авт. лис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402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готовка письменной консультации, методического письма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ыявление и анализ документов по теме; изучение и обобщение опыта работы библиотек; написание текста консультации, методического письма; подготовка к обсуждению на заседании научно-методического совета; доработка по итогам обсуждения; сдача в печат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авт. лис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67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готовка обзора деятельности библиотек по определенной тематике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уточнение темы обзора; определение хронологических границ; выявление документов, отбор их, просмотр и анализ; написание текста; подготовка рукописи к обсуждению на заседании научно-методического совета; доработка рукописи после обсужд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авт. лис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18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ецензирование научных, методических, информационных материалов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чтение рецензируемого материала; оценка его в целом, отдельных частей, установление соответствия читательскому и целевому назначению, научным и методическим требовани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авт. лис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83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написание реценз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авт. лис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30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готовка лекций, консультац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азработка плана лекций, консультаций, подборка материала, изучение его; составление списка литературы к лекции, консультации; написание текста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лекция, консультац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лекц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66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лекция, тематическая встреча, вебинар, мастер-класс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вичная групповая консультац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30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вторная групповая консультация с учетом нового материал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2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оведение устной индивидуальной консультац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консультац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твет на письм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о письмо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6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оведение семинаров, учебных курсов, практикумов, стажировок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еминар, учебный курс (2 - 7 дней); определение темы, уточнение срока проведения, составление программы, оповещение участников и выступающих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семинар, учебный курс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4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актикум (7 - 10 дней); определение темы, задания, упражнения; составление графика и уточнение сроков проведения занятий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практикум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групповой практику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29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индивидуальный практику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16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тажировка (7 - 10 дней); уточнение сроков проведения стажировки; выявление литературы по изучаемому вопросу; составление программы и графика стажировки с учетом состава слушателей; заключение о прохождении стажировки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стажиров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групповая стажиров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80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индивидуальная стажиров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349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актика студентов высших и средних специальных учебных заведений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готовка и организация практики студентов (до 30 дней); разработка плана практики, согласование его с руководителем практики (представителем учебного заведения); составление графика посещения структурных подразделений; организация практических занятий; подведение итогов практики; составление характеристик практикант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практи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86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актические занятия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готовка практических занятий; составление задания по выполнению изучаемого библиотечного процесса, контрольные вопросы, тематический список литературы к заданию; написание тезис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о заняти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5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оставление учебной программы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пределение состава слушателей; составление тематического плана, уточнение порядка изучения; определение последовательности изложения темы, выделение основных вопросов; составление списка литературы по темам программы; написание текста; обсуждение программы на заседании научно-методического сове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программ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733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сещение библиотек, выезды в командировки с целью изучения работы и оказания методической помощи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готовка к командировке; уточнение сроков и цели командировки, ознакомление с имеющимися документами и материалами предыдущих выездов и публикаций в печати; составление программы (плана) командиров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командиров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74,2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оставление информационного отчета (справки) о проведенной работе; отчет включает: сведения о месте выезда, целях и сроках командировки, объектах посещения, анализ состояния работы по теме выезда, выводы и предложения в адрес библиоте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отч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5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оставление авансового отчета, заполнение отчетного бланка со всеми приложениями, сдача в бухгалтерию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отч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готовка информации по результатам командировки (устно) в секторе, у заведующего отделом, на научно-методическом совете, заседании дирекц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информац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Мониторинг деятельности детских библиотек Российской Федерации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оставление форм отчетно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отч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ассылка информационных писем и форм отчетности по БД детских библиотек Российской Федерац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рассыл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бор форм отчетности, электронные и телефонные консультации по вопросам заполнения фор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сбор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оставление календаря профессиональных мероприятий детских библиотек Российской Федерации (ежегодный и ежеквартальный)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оставление и рассылка информационных писе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ежегодная и квартальна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бор и обработка полученной информации, внесение в календарь профессиональных мероприят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ежегодная и квартальна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уточнение информации по проводимым мероприяти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ежегодная и квартальна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бзор публикаций профессиональной прессы (ежемесячно)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тбор, просмотр и анализ статей в журналах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месячна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5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чтение материал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месячна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2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написание стать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месячна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дача в отдел размещения информации на сайт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месячна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готовка (редактирование) ежегодной сводной статистической отчетности специализированных библиотек Российской Федерации, работающих с молодежью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отч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89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существление мониторинга деятельности специализированных библиотек Российской Федерации, работающих с молодежью для ввода в базу (ежемесячно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информац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5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  <w:t>Примечание: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  <w:t>- к норме времени при составлении документов, регламентирующих деятельность республиканских, краевых и областных библиотек, применяется повышающий коэффициент 1,5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  <w:t>- время проведения лекции, консультации, практикумов, стажировок, практики, пребывания в командировке и проведения информации по ее результатам в норму времени не входит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bookmarkStart w:id="176" w:name="Par15079"/>
      <w:bookmarkEnd w:id="176"/>
      <w:r>
        <w:rPr>
          <w:rFonts w:cs="Calibri"/>
        </w:rPr>
        <w:t>4.12. Работы научно-организационного характер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bookmarkStart w:id="177" w:name="Par15081"/>
      <w:bookmarkEnd w:id="177"/>
      <w:r>
        <w:rPr>
          <w:rFonts w:cs="Calibri"/>
        </w:rPr>
        <w:t>Таблица 82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tbl>
      <w:tblPr>
        <w:tblW w:w="9613" w:type="dxa"/>
        <w:jc w:val="left"/>
        <w:tblInd w:w="-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499"/>
        <w:gridCol w:w="6077"/>
        <w:gridCol w:w="1666"/>
        <w:gridCol w:w="1371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аименование процесса, операции. Состав рабо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Единица измерен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орма времени, мин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готовка и проведение теоретической, научно-практической конференции, тематического семинара; поиск международных специалистов; сопровождение международных специалистов в качестве переводчика; письменный перевод информационных материалов с русского на иностранные язы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пределение состава оргкомитета и участников конференции, семинара; формирование и утверждение программы и пригласительного билета; организационные мероприятия; подготовка к изданию тезисов; выработка проекта рекомендаций; финансово-хозяйственное обеспечение конференции, семинара; анализ и оценка работы конференции, семинара; подведение итог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о мероприяти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личество участников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1 - 1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67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101 - 15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56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151 - 45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3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готовка и проведение семинара, методического дня, заседания "круглого стола", вебинар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пределение участников, руководителя, лекторов, докладчиков, срока и места проведения семинара, методического дня, заседания "круглого стола", вебинара; определение контингента участников; разработка программы; информационное обеспечение; выработка проекта рекомендаций; издание и рассылка программы; регистрация участников; техническое сопровождение вебинара: обеспечение электронной коммуникативной площадки, подготовка электронных презентаций, конвертирование презентаций на электронные платформы, дистанционная настройка компьютерного оборудования слушателей, предварительное тестирование и ведение вебинара; анализ и оценка семинара, методического дня, заседания "круглого стола", вебинар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о мероприяти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личество участников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1 - 5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7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51 - 1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98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101 - 15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15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151 - 45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27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готовка заседаний редколлегии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уточнение срока и повестки заседания; отбор материалов для обсуждения и подготовка их для копирования; определение оппонентов (рецензентов); оповещение о заседании членов редколлегии; рассылка материалов по повестке заседания; оформление предложений, высказанных участниками засед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о заседани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6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рганизация заседаний проблемных комиссий, советов, творческих коллективов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пределение повестки дня и сроков проведения заседания, уточнение состава участников; подготовка документов, организационные мероприятия (оповещение о заседании, подбор материалов); оформление протокола и реш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о мероприяти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4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  <w:t>Примечание: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  <w:t>- при проведении мероприятий на международном уровне к норме времени применяется повышающий коэффициент 2,0; на федеральном уровне - 1,85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  <w:t>- в норму времени не входит время проведения конференции, семинара, методического дня, заседания "круглого стола" и время, связанное с изданием материалов конференции, семинара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bookmarkStart w:id="178" w:name="Par15164"/>
      <w:bookmarkEnd w:id="178"/>
      <w:r>
        <w:rPr>
          <w:rFonts w:cs="Calibri"/>
        </w:rPr>
        <w:t>4.13. Редактирование рукописей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bookmarkStart w:id="179" w:name="Par15166"/>
      <w:bookmarkEnd w:id="179"/>
      <w:r>
        <w:rPr>
          <w:rFonts w:cs="Calibri"/>
        </w:rPr>
        <w:t>Таблица 83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tbl>
      <w:tblPr>
        <w:tblW w:w="9613" w:type="dxa"/>
        <w:jc w:val="left"/>
        <w:tblInd w:w="-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499"/>
        <w:gridCol w:w="6077"/>
        <w:gridCol w:w="1666"/>
        <w:gridCol w:w="1371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аименование процесса, операции. Состав рабо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Единица измерен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орма времени, мин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едактирование научных и методических материал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оверка и исправление рукописи в процессе подготовки ее к печати; установка соответствия текста научным и литературным требованиям, форме и целевому назначению издания, согласование вносимых исправлений с автором; доработка рукописи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едактирование монографий, сборников научных трудов, научных отчетов, практических пособ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авт. лис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84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едактирование методических материалов: инструктивно-методических писем, рекомендаций, консультаций, обзоров деятельности библиоте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авт. лис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5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едактирование документов, регламентирующих деятельность библиотек: уставов, положений, инструкц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авт. лис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4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едактирование статистических таблиц, учетных форм, образц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авт. лис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98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едактирование материалов конференций: докладов, сообще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авт. лис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5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асшифровка аудиозаписей (материалов конференций, совещаний)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набор текста с аудиофайл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авт. лис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4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едактирование набранного текс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авт. лис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нтрольное редактировани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авт. лис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едактирование популярного библиографического пособия, ретроспективных научно-вспомогательных указателей, обзоров, справок, рефератов, аннотаций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едактирование популярных библиографических пособий: тематических библиографических указателей, справочник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авт. лис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64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едактирование ретроспективных научно-вспомогательных указателе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авт. лис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1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едактирование аналитических обзоров, справок, аннотаций, рефератов, сводных реферативных обзоров, экспресс-информац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авт. лис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8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едактирование библиографической запис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запис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,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нтрольное редактировани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запис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,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  <w:t>Примечание: при редактировании смешанного текста к норме времени применяется повышающий коэффициент 1,1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bookmarkStart w:id="180" w:name="Par15247"/>
      <w:bookmarkEnd w:id="180"/>
      <w:r>
        <w:rPr>
          <w:rFonts w:cs="Calibri"/>
        </w:rPr>
        <w:t>4.14. Вспомогательно-техническая работ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bookmarkStart w:id="181" w:name="Par15249"/>
      <w:bookmarkEnd w:id="181"/>
      <w:r>
        <w:rPr>
          <w:rFonts w:cs="Calibri"/>
        </w:rPr>
        <w:t>Таблица 84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tbl>
      <w:tblPr>
        <w:tblW w:w="9613" w:type="dxa"/>
        <w:jc w:val="left"/>
        <w:tblInd w:w="-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499"/>
        <w:gridCol w:w="6077"/>
        <w:gridCol w:w="1666"/>
        <w:gridCol w:w="1371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аименование процесса, операции. Состав рабо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Единица измерен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орма времени, мин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знакомление с материало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едактирование материал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bookmarkStart w:id="182" w:name="Par15268"/>
      <w:bookmarkEnd w:id="182"/>
      <w:r>
        <w:rPr>
          <w:rFonts w:cs="Calibri"/>
        </w:rPr>
        <w:t>4.15. Работа по организации труда и управлению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bookmarkStart w:id="183" w:name="Par15270"/>
      <w:bookmarkEnd w:id="183"/>
      <w:r>
        <w:rPr>
          <w:rFonts w:cs="Calibri"/>
        </w:rPr>
        <w:t>Таблица 85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tbl>
      <w:tblPr>
        <w:tblW w:w="9613" w:type="dxa"/>
        <w:jc w:val="left"/>
        <w:tblInd w:w="-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499"/>
        <w:gridCol w:w="6077"/>
        <w:gridCol w:w="1666"/>
        <w:gridCol w:w="1371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аименование процесса, операции. Состав рабо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Единица измерен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орма времени, мин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ланирование рабо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бор, анализ исходной информации; определение основных задач года, уточнение сроков выполнения заданий, написание объяснительной записки; подготовка проекта плана к обсуждению на всех уровнях, доработка после обсуждения; представление плана на согласование и утверждение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план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лана библиоте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24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лана отдела, сектор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74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индивидуального план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7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Ежедневный учет работы в структурных подразделениях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татистический учет записавшихся (перерегистрировавшихся) читателе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запис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,8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татистический учет книговыдач, посеще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запис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,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учет информационно-библиографической работы по установленной форм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запис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,7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учет выполненных справо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запис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,7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Ежедневный учет абонентов, пользующихся МБА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татистический учет абонентов, пользующихся МБ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запис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,7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татистический учет полученных заказов, выданных документ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запис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,8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татистический учет заказов, перенаправленных в другие библиоте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запис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,7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запись итоги работы в "Дневник работы" подразделения библиоте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запис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,2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индивидуальный учет: ежедневное заполнение листка учета трудозатрат или дневника работы библиотекар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запис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,7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водный статистический учет по библиотек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Число читателей, книговыдач, посещений и иной информации; подведение итогов статистических данных по библиотеке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запис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месяц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28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варта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9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го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8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татистический учет в режиме АС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вод статистических данных с контрольного лис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лис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1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водный статистический учет по библиотеке (число читателей, книговыдач, посещений и иной информации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а месяц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ведение итогов статистических данных по библиотеке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а месяц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месяц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27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варта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27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го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27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оставление отчетов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ием планово-отчетных документов от структурных подразделений с проверкой полноты состава; составление сводной таблицы основных показателе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3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оставление аналитического отчета: анализ деятельности подразделений и библиотеки, отметка изменения за год, написание текста, представление на согласование и утверждение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отч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тчет библиотеки за го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98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тчет отдела, сектора за го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32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индивидуальный отчет за го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86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оставление финансовых отчетов об оплате по видам платных услуг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отч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за месяц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1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за кварта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4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оставление отчета для читателей и населения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пределение срока проведения отчета, повестки дня; оповещение о дне отчета читателей, населения; выпуск стенгазеты; оформление протокола, замечаний и предложений читателей, населения, составление плана их реализац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о мероприяти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8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готовка производственных совеща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пределение повестки дня, круга участников; подготовка справки, других мероприятий, проекта решения; оповещение участников совещания; подготовка помещения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о совещани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овещание работников библиоте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2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овещание работников отдел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64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овещание по итогам принятых решений с целью оценки их результатов, производственные совещания по итогам го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о совещани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7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перативное совещание (для решения текущих производственных задач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о совещани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рганизационная (оперативная) работа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документальное оформление режима работы отдела (составление графика работы, отпусков и других документов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68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беспечение контроля за выполнением производственного задания и качеством рабо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о задани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,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беспечение контроля за исполнением управленческого решения, приказа, указания директора, зам. директора, зав. отдело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,8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заключение, продление договора с фирмами, предприятиями, организациями, частными предпринимателям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говор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4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оставление калькуляции цен на платные услуг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34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ыписывание счета, квитанц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3,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верка оплаты счет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3,8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Делопроизводство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ием и регистрация входящей корреспонденц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,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беспечение контроля за своевременным исполнением докумен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,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истематизация и подшивка исполненных документов в соответствии с номенклатурой де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,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абота в режиме АС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егистрация входящей корреспонденции: ввод в базу данных контрольной карточки (дата поступления, индекс документа, корреспондент, дата, индекс поступившего документа, краткое содержание, резолюция, кому направлен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карточ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,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беспечение контроля за исполнением документа: вывод на экран контрольной карточки, ввод в нее информации об исполнен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запис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,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  <w:t>Примечание: время проведения отчета перед читателями, населением, совещаний в норму времени не входит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bookmarkStart w:id="184" w:name="Par15523"/>
      <w:bookmarkEnd w:id="184"/>
      <w:r>
        <w:rPr>
          <w:rFonts w:cs="Calibri"/>
        </w:rPr>
        <w:t>4.16. Обслуживание удаленных пользователе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bookmarkStart w:id="185" w:name="Par15525"/>
      <w:bookmarkEnd w:id="185"/>
      <w:r>
        <w:rPr>
          <w:rFonts w:cs="Calibri"/>
        </w:rPr>
        <w:t>Таблица 86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tbl>
      <w:tblPr>
        <w:tblW w:w="9613" w:type="dxa"/>
        <w:jc w:val="left"/>
        <w:tblInd w:w="-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499"/>
        <w:gridCol w:w="6077"/>
        <w:gridCol w:w="1666"/>
        <w:gridCol w:w="1371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аименование процесса, операции. Состав рабо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Единица измерен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орма времени, мин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егистрация пользователей в режиме онлайн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оверка записи пользователя в библиотек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пользовател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бработка и ввод фамилии, имени, отчества пользователя и адреса его электронной поч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электронный формуляр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,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оставление письма с указанием логина и сгенерированного системой пароля, прикрепление инструкции пользования и отправка его по электронной почте пользователю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о электронное письмо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,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бслуживание пользователей в режиме онлайн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нсультация по использованию интерактивной БД книг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консультац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опровождение виртуальной книговыдачи: формирование заказа на виртуальной книжной полк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заказ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ыгрузка из АС новых поступлений за определенный период времени в виде указателя новых поступлений (УНП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файл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азмещение новых поступлений документов на сайте библиотеки: создание заголовка аннотации прикрепление файла(ов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файл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ассылка по электронной почте удаленным пользователям информации о новых поступлениях документ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о электронное письмо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информационное сопровождение сайта, портала и страниц в социальных сетях: создание заголовка аннотации прикрепление файл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о сообщени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абота с сайтом отдела библиоте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абота с новостями отдела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готовка материала к публикации (пресс-релиз, пост-релиз, статья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печатный лис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5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азмещение новости на сайт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новост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азмещение новости в социальных сетях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новост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тправка новостного сообщения для размещения на сайтах партнер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о сообщени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бор иллюстрации к ново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иллюстрац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абота с фотогалереей отдела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фотосъем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съем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бор фотограф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фотограф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бработка фотографий с помощью графического редактор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фотограф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оздание фотогалере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фотогалере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добавление подписей к фотографи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фотограф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абота с полнотекстовыми материалами, библиографическими списками на сайте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форматирование материалов для публикации (перевод в другие форматы, деление материала на части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материал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добавление описания к материалу (аннотация, ключевые слова) - 1000 знак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материал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загрузка материала на внешний сай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материал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бновление списка публикаций сотрудников отдел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библиографическая запис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едактирование и обновление информации на сайте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едактирование материал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запис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оздание формы электронных опросов (экспресс-опрос, онлайн анкетирование)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оздание и размещение вопросов на сайт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вопрос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оздание страницы опроса и добавление кода с сай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страниц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оздание новых разделов на сайте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оздани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раздел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едактирование и обновление информационного контента на сайте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едактирование статей, размещенных на сайт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новост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иск и отбор информации для редактирования статистической Б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бновление записей Б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запис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несение новых записей в Б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запис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бработка документов для загрузки на сайт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едактирование и форматирование текста докумен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авт. лис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нвертирование документа из одного формата в другой форма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загрузка на внешние ресурс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азмещение на сайте отдел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Заполнение страницы отдела в социальных сетях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иск и отбор новостей на внешних ресурсах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новост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4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оставление аннотации к новост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новост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азмещение поста на странице отдел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новост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bookmarkStart w:id="186" w:name="Par15736"/>
      <w:bookmarkEnd w:id="186"/>
      <w:r>
        <w:rPr>
          <w:rFonts w:cs="Calibri"/>
        </w:rPr>
        <w:t>4.17. Определение книгообеспеченности учебного процесса в базе данных АС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bookmarkStart w:id="187" w:name="Par15738"/>
      <w:bookmarkEnd w:id="187"/>
      <w:r>
        <w:rPr>
          <w:rFonts w:cs="Calibri"/>
        </w:rPr>
        <w:t>Таблица 87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</w:r>
    </w:p>
    <w:tbl>
      <w:tblPr>
        <w:tblW w:w="9613" w:type="dxa"/>
        <w:jc w:val="left"/>
        <w:tblInd w:w="-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499"/>
        <w:gridCol w:w="6077"/>
        <w:gridCol w:w="1666"/>
        <w:gridCol w:w="1371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аименование процесса, операции. Состав рабо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Единица измерен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орма времени, мин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иск определенной дисциплины учебного процесса в модуле "Книгообеспеченность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дисциплин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иск в базе данных АС документов, подходящих для выбранной дисциплины (основной список), в режиме простого и расширенного поис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дисциплин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осмотр каждого документа по всем параметрам для определения необходимости включения его в список, отбор выбранных документов (добавление к имеющимся полям еще одного поля "дисциплина"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исоединение отобранных документов (основной список) в модуле "Книгообеспеченность" к определенной дисциплин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дисциплин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bookmarkStart w:id="188" w:name="Par15765"/>
      <w:bookmarkEnd w:id="188"/>
      <w:r>
        <w:rPr>
          <w:rFonts w:cs="Calibri"/>
        </w:rPr>
        <w:t>5. Типовые отраслевые нормы труда на работы, выполняемы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в детских, юношеских библиотеках, в библиотеках НИИ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образовательных учреждений (на основе автоматизированн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систем управления процессами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bookmarkStart w:id="189" w:name="Par15770"/>
      <w:bookmarkEnd w:id="189"/>
      <w:r>
        <w:rPr>
          <w:rFonts w:cs="Calibri"/>
        </w:rPr>
        <w:t>5.1. Комплектование фонд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bookmarkStart w:id="190" w:name="Par15772"/>
      <w:bookmarkEnd w:id="190"/>
      <w:r>
        <w:rPr>
          <w:rFonts w:cs="Calibri"/>
        </w:rPr>
        <w:t>Таблица 88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tbl>
      <w:tblPr>
        <w:tblW w:w="9613" w:type="dxa"/>
        <w:jc w:val="left"/>
        <w:tblInd w:w="-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499"/>
        <w:gridCol w:w="6077"/>
        <w:gridCol w:w="1666"/>
        <w:gridCol w:w="1371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аименование процесса, операции. Состав рабо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Единица измерен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орма времени, мин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ием и отбор для фондов новых поступлений, полученных по сопроводительному документу - листу государственной регистрац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,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техническая обработка документ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,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вод документов в базу данных (БД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,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bookmarkStart w:id="191" w:name="Par15795"/>
      <w:bookmarkEnd w:id="191"/>
      <w:r>
        <w:rPr>
          <w:rFonts w:cs="Calibri"/>
        </w:rPr>
        <w:t>5.2. Библиографическое описание и индексирование документов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bookmarkStart w:id="192" w:name="Par15797"/>
      <w:bookmarkEnd w:id="192"/>
      <w:r>
        <w:rPr>
          <w:rFonts w:cs="Calibri"/>
        </w:rPr>
        <w:t>Таблица 89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tbl>
      <w:tblPr>
        <w:tblW w:w="9613" w:type="dxa"/>
        <w:jc w:val="left"/>
        <w:tblInd w:w="-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499"/>
        <w:gridCol w:w="6077"/>
        <w:gridCol w:w="1666"/>
        <w:gridCol w:w="1371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аименование процесса, операции. Состав рабо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Единица измерен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орма времени, мин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формирование библиографической записи на документы на русском языке (описательная каталогизация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запис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8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формирование библиографической записи на документы на иностранных европейских языках и языках народов Российской Федерации, кроме русского (описательная каталогизация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запис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7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индексирование документов (содержательная каталогизация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запис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8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bookmarkStart w:id="193" w:name="Par15820"/>
      <w:bookmarkEnd w:id="193"/>
      <w:r>
        <w:rPr>
          <w:rFonts w:cs="Calibri"/>
        </w:rPr>
        <w:t>5.3. Работа с каталогами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bookmarkStart w:id="194" w:name="Par15822"/>
      <w:bookmarkEnd w:id="194"/>
      <w:r>
        <w:rPr>
          <w:rFonts w:cs="Calibri"/>
        </w:rPr>
        <w:t>Таблица 90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</w:r>
    </w:p>
    <w:tbl>
      <w:tblPr>
        <w:tblW w:w="9613" w:type="dxa"/>
        <w:jc w:val="left"/>
        <w:tblInd w:w="-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499"/>
        <w:gridCol w:w="6077"/>
        <w:gridCol w:w="1666"/>
        <w:gridCol w:w="1371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аименование процесса, операции. Состав рабо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Единица измерен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орма времени, мин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готовительная работа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азбор карточек для расстановки в алфавитные каталог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карточ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едактирование генерального алфавитного каталога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карточ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аталог - старый ряд (до 2000 года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аталог - новый ряд (с 2000 года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аталог - иностранные европейские языки и языки народов России, кроме русског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азбор карточек для расстановки в систематические каталог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карточ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3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едактирование Генерального систематического каталога (ГСК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карточ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едактирование оригинал-макета БЗ на одночастные докумен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карточ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3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едактирование оригинал-макета БЗ на многочастные докумен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карточ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4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едактирование записей на единицы хранения в ПО по извещениям о внесении изменений в каталоги, полученными из технологического отдела (ТО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запис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,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едактирование библиографических записей (БЗ) (контрольные поля формата и текста БЗ)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запис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едактирование контрольных полей форма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,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едактирование текста БЗ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,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едактирование библиографических записей (БЗ) в ПО (введение индексов ББК в БЗ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запис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,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формирование БЗ в ПО с использованием сводного каталога Российской Федерац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запис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едактирование БЗ на многочастные документы в П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запис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bookmarkStart w:id="195" w:name="Par15901"/>
      <w:bookmarkEnd w:id="195"/>
      <w:r>
        <w:rPr>
          <w:rFonts w:cs="Calibri"/>
        </w:rPr>
        <w:t>5.4. Работа с фондо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bookmarkStart w:id="196" w:name="Par15903"/>
      <w:bookmarkEnd w:id="196"/>
      <w:r>
        <w:rPr>
          <w:rFonts w:cs="Calibri"/>
        </w:rPr>
        <w:t>Таблица 91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tbl>
      <w:tblPr>
        <w:tblW w:w="9613" w:type="dxa"/>
        <w:jc w:val="left"/>
        <w:tblInd w:w="-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499"/>
        <w:gridCol w:w="6077"/>
        <w:gridCol w:w="1666"/>
        <w:gridCol w:w="1371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аименование процесса, операции. Состав рабо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Единица измерен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орма времени, мин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готовительная работа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готовка рабочих мест; организация рабочего места: подключение компьютера, вход в ОРАС, проверка электронной почты, рассылка ответов на запросы; подготовка зала к работе: организация рабочих мест читателей, влажная обработка монитора компьютера, станции самообслуживания, монитора электронного каталога, расстановка (размещение книжного массива, сданного после предыдущего рабочего дня, на полках открытого доступа), ознакомление с периодикой и с новостями в сети "Интернет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о рабочее место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лучение документов с выставки новых поступлений (при участии 4-х человек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партия (100 документов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6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ием новых поступлений в Программе передачи; сверка наличия книг в партии с сопроводительным документо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партия (100 документов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бработка новых поступле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вичный разбор новых поступлений; проставление штемпеля на титульной и 17 страницах книги; активация и редактирование в электронном каталоге; печать инвентарного N и приклеивание радиометки (единичные экземпляры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партия (100 документов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6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азбор документов для определения расстановочных шифр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едварительная систематизация документов групповой обработки для определения полочного индекс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Шифровка документов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 двумя шифрами (1 - "виртуальный"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без шифр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8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досыл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,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вод шифр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Шифровка документов групповой обработки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едварительная систематизация (ввод индекса отрасли знания по таблицам ББК в ЭК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детальная систематизация (ввод полочного индекса ББК в ЭК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бработка документов на иностранных европейских языках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,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бработка документов на национальных языках народов субъектов Российской Федерац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,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ием и обработка документов XVIII - XIX вв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ием и обработка отечественных периодических изданий из ЗТП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8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ием и обработка иностранных периодических изданий из ЗТП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8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ешифровка документ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7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вод бар-кода документа в Э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,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едача документов на яруса ФБ в диспетчерской программ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партия (100 документов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6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бслуживание читателей и абонентов в ФБ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ыполнение требований, поступивших по электронному заказ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о требовани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заиморасчет со структурными подразделениями библиоте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партия (100 документов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4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абота с задолженностью: составление по базе читального зала списка задолжников; составление по базе центральной кафедры списка задолжников; выделение из общего списка задолжников библиотеки задолжников; ежедневный контроль должников с напоминанием о необходимости возврата задержанных книг; анализ эффективности проделанной рабо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8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беспечение сохранности фондов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готовка документов на микрофильмирование и сканировани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,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едача документов на микрофильмирование и сканировани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партия (20 документов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6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верка фонда с электронным каталогом (ЭК)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дночастные докумен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8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многочастные докумен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,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оверка доступа к электронному ресурс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,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bookmarkStart w:id="197" w:name="Par16054"/>
      <w:bookmarkEnd w:id="197"/>
      <w:r>
        <w:rPr>
          <w:rFonts w:cs="Calibri"/>
        </w:rPr>
        <w:t>5.5. Справочно-библиографическое обслужива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bookmarkStart w:id="198" w:name="Par16056"/>
      <w:bookmarkEnd w:id="198"/>
      <w:r>
        <w:rPr>
          <w:rFonts w:cs="Calibri"/>
        </w:rPr>
        <w:t>Таблица 92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tbl>
      <w:tblPr>
        <w:tblW w:w="9613" w:type="dxa"/>
        <w:jc w:val="left"/>
        <w:tblInd w:w="-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499"/>
        <w:gridCol w:w="6077"/>
        <w:gridCol w:w="1666"/>
        <w:gridCol w:w="1371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аименование процесса, операции. Состав рабо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Единица измерен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орма времени, мин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ыполнение устных библиографических справок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готовка рабочих мес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ежедневно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3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ежедневный статистический учет справочно-библиографического обслуживания читателе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ежедневно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3,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изучение отрицательных ответов на библиографические запросы с целью выявления бра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ежедневно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3,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ием запроса на выполнение библиографической справ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запрос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формление контрольного листка пользовател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пользовател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тематическая устная библиографическая справ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справ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7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адресная устная справ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справ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уточняющая устная библиографическая справ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справ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8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фактографическая устная библиографическая справ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справ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риентирующая консультац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консультац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библиографическая/фактографическая справка по телефон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справ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ыполнение письменных библиографических справок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ием и регистрация письменного запроса в организационной групп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запрос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диспетчеризация письменных запросов в группе СБ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ежедневно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егистрация запроса в журнале учета письменных справок группы СБ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запис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исьменная тематическая справка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тематическая справка 1-ой степени сложности: до 25 названий, с просмотром библиографических источник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справ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тематическая справка 2-ой степени сложности: свыше 25 названий, с просмотром библиографических и текстовых источник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справ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9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исьменная уточняющая библиографическая справ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справ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6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исьменная адресная справ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справ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исьменная фактографическая справ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справ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6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исьменные консультации: тематическая консультация, консультация-клиш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консультац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8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едактирование выполненных письменных справок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адресная письменная справ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справ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Тематическая письменная справка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справ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1-й степени сложно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8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2-й степени сложно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8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уточняющая письменная справ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справ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фактографическая письменная справ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справ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егистрация выполненной письменной справки в группе СБО в журнале учета письменных запрос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запис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егистрация выполненной письменной справки в организационной группе СБ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запис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формление и передача/отправление ответа заказчик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запрос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иртуальная справочная служба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иртуальная тематическая справ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справ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8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иртуальная адресная справ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справ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иртуальная уточняющая справ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справ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8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иртуальная ориентирующая справ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справ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формление ответа на запрос читател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о письмо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полнение архива выполненных справок ("База знаний"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справ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канирование документов из фондов СБО по заказам пользователе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страниц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нсультации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консультац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методическа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тематическа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локальная координация и диспетчеризация выполнения виртуальных справо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о письмо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Библиографическое обучение пользователе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нсультации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консультац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методическа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тематическа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готовка библиографического обзора по методике формирования библиографической записи, работы с каталогами, библиографическими источниками формирования списка литературы к научной работ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обзор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4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готовка и проведение библиографического обзора по методике библиографического опис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обзор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8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оведение экскурсии по фондам и справочно-библиографическому аппарату (СБА) ЦБС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экскурс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8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едение справочно-библиографического аппарата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едение архива выполненных справок в электронном режим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справ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вод картотек в Б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карточ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ыставочная работа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выстав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азработка плана организации и экспонирования тематической выстав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16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готовка сопроводительной документации к выставке, этикетаж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6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монтаж выстав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8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демонтаж выстав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4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  <w:t>Примечание: при работе с документами на иностранных европейских языках и языках народов Российской Федерации, кроме русского, к нормам времени применяется повышающий коэффициент 1,15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bookmarkStart w:id="199" w:name="Par16309"/>
      <w:bookmarkEnd w:id="199"/>
      <w:r>
        <w:rPr>
          <w:rFonts w:cs="Calibri"/>
        </w:rPr>
        <w:t>5.6. Нотные издания и звукозапис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bookmarkStart w:id="200" w:name="Par16311"/>
      <w:bookmarkEnd w:id="200"/>
      <w:r>
        <w:rPr>
          <w:rFonts w:cs="Calibri"/>
        </w:rPr>
        <w:t>Таблица 93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tbl>
      <w:tblPr>
        <w:tblW w:w="9613" w:type="dxa"/>
        <w:jc w:val="left"/>
        <w:tblInd w:w="-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499"/>
        <w:gridCol w:w="6077"/>
        <w:gridCol w:w="1666"/>
        <w:gridCol w:w="1371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аименование процесса, операции. Состав рабо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Единица измерен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орма времени, мин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Формирование библиографической записи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на грампластинки на русском языке (описательная каталогизация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иск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4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на грампластинки на иностранных европейских языках и языках народов Российской Федерации, кроме русского (описательная каталогизация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иск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8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на аудио компакт-диске на русском языке (описательная каталогизация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иск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6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на аудио компакт-диске на иностранных европейских языках и языках народов Российской Федерации, кроме русского языка (описательная каталогизация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иск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2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на музыкальном компакт-диске (описательная каталогизация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иск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8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на нотные издания на русском языке (описательная каталогизация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3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на нотные издания на иностранных европейских языках и языках народов Российской Федерации, кроме русского (описательная каталогизация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4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правочно-библиографическое обслуживание в читальном зал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ыполнение устной библиографической справки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ием запроса на выполнение библиографической справ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запрос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тематическая устная библиографическая справ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справ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устная адресная библиографическая справ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справ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уточняющая устная библиографическая справ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справ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фактографическая устная библиографическая справ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справ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8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нсультации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консультац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библиографически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риентирующи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спомогательно-технически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ыполнение письменных библиографических справок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ием и регистрация запроса в книге учета письменных библиографических справо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справ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изучение запроса, установление или уточнение элементов библиографической запис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справ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едение справочно-библиографического аппарата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формление карточки для картоте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карточ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6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оздание библиографической записи (БЗ) на статьи по музыке из документов, не соответствующих профилю МЗ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запис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едение картоте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карточ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bookmarkStart w:id="201" w:name="Par16426"/>
      <w:bookmarkEnd w:id="201"/>
      <w:r>
        <w:rPr>
          <w:rFonts w:cs="Calibri"/>
        </w:rPr>
        <w:t>5.7. Работа с литературой по библиотековедению, библиографоведению и книговедению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bookmarkStart w:id="202" w:name="Par16428"/>
      <w:bookmarkEnd w:id="202"/>
      <w:r>
        <w:rPr>
          <w:rFonts w:cs="Calibri"/>
        </w:rPr>
        <w:t>Таблица 94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tbl>
      <w:tblPr>
        <w:tblW w:w="9613" w:type="dxa"/>
        <w:jc w:val="left"/>
        <w:tblInd w:w="-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499"/>
        <w:gridCol w:w="6077"/>
        <w:gridCol w:w="1666"/>
        <w:gridCol w:w="1371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аименование процесса, операции. Состав рабо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Единица измерен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орма времени, мин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бработка новых поступлений в программном обеспечении (ПО)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ием новых поступлений отечественных документов в диспетчерской программе передач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ием новых поступлений на иностранных европейских языках и языках народов Российской Федерации, кроме русског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формление карточки на документ на русском языке для каталогов и областных картотек с использованием библиографической запис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карточ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формление карточки на документ на иностранных европейских языках и языках народов Российской Федерации, кроме русского, для каталогов и областных картотек с использованием библиографической запис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карточ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аналитическое описание документов в П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стать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бслуживание пользователей; виртуальная справочная служба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ием библиографического запроса читател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запрос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иртуальная тематическая справ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справ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4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иртуальная адресная справ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справ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8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иртуальная уточняющая справ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справ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6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иртуальная фактографическая справ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справ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формление ответа на запрос читател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о письмо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полнение архива выполненных справок ("База знаний"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справ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ежедневный статистический учет справочно-библиографического обслуживания читателе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ежедневно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bookmarkStart w:id="203" w:name="Par16499"/>
      <w:bookmarkEnd w:id="203"/>
      <w:r>
        <w:rPr>
          <w:rFonts w:cs="Calibri"/>
        </w:rPr>
        <w:t>5.8. Обработка оптических компакт-дисков (ОЭР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bookmarkStart w:id="204" w:name="Par16501"/>
      <w:bookmarkEnd w:id="204"/>
      <w:r>
        <w:rPr>
          <w:rFonts w:cs="Calibri"/>
        </w:rPr>
        <w:t>Таблица 95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tbl>
      <w:tblPr>
        <w:tblW w:w="9613" w:type="dxa"/>
        <w:jc w:val="left"/>
        <w:tblInd w:w="-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499"/>
        <w:gridCol w:w="6077"/>
        <w:gridCol w:w="1666"/>
        <w:gridCol w:w="1371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аименование процесса, операции. Состав рабо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Единица измерен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орма времени, мин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лучение и доставка оптических компакт-дисков из диспетчерской ОЦКЗ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партия документов (100 дисков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ием новых поступлений оптических компакт-диск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партия документов (100 дисков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уммарный учет компакт-дисков (по установленной форме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партия документов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индивидуальный учет компакт-диск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запис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техническая обработка оптических компакт-диск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шифровка документов в модуле экземпляры П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bookmarkStart w:id="205" w:name="Par16536"/>
      <w:bookmarkEnd w:id="205"/>
      <w:r>
        <w:rPr>
          <w:rFonts w:cs="Calibri"/>
        </w:rPr>
        <w:t>5.9. Работа с читателями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bookmarkStart w:id="206" w:name="Par16538"/>
      <w:bookmarkEnd w:id="206"/>
      <w:r>
        <w:rPr>
          <w:rFonts w:cs="Calibri"/>
        </w:rPr>
        <w:t>Таблица 96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tbl>
      <w:tblPr>
        <w:tblW w:w="9613" w:type="dxa"/>
        <w:jc w:val="left"/>
        <w:tblInd w:w="-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499"/>
        <w:gridCol w:w="6077"/>
        <w:gridCol w:w="1666"/>
        <w:gridCol w:w="1371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аименование процесса, операции. Состав рабо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Единица измерен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орма времени, мин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Запись пользователя в библиотеку, работа с читателем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готовка рабочих мест пользователей и обслуживающего персонала: проверка технического состояния сетевого обеспечения и парка вычислительной техники, включение П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ПК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инятие мер по ликвидации сбоев в работе ПК, работе сети, отсутствия доступа к базе данных пользователей, информирование соответствующих служб о сбоях, проверка неисправного оборудования, фиксация сбоев в тетради учета с указанием характера неисправности и времени начала сбоя, после устранения неполадки отметка времени ее устран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сбо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осмотр документов читателя (паспорт, удостоверение, поручительство), проверка наличия учетно-регистрационной карточки читател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читател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заполнение формуляра читателя, учетно-регистрационной карточки, читательского биле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комплек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знакомление читателя с правилами пользования библиотекой, расположением фонда, справочным аппарато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читател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бор и расстановка по номерам билетов, алфавиту фамилий читателей учетно-регистрационных карточе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карточ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существление контроля за возможным наличием данных о читателе как нарушителе (лишен права пользования); ведение (и регулярный просмотр) картотеки читателей-нарушителе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читател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ерегистрация читателей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иск формуляра (регистрационной карточки) читателя, внесение изменений в них и в читательских билетах (уточнение анкетных данных, нового читательского номера, даты перерегистрации) с ведением картотеки научных тем и текущих изменений (получение званий, публикаций, даров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карточ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Запись (перерегистрация) читателей в автоматизированном режиме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ъемка фотокамерой для читательского билета и вставка фотографии в читательский бил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посетител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формление кода читателя с контрольным разрядом и сроком пользования читательским билетом, на основе выданной информац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посетител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ыдача на принтер сведений о записавшемся читателе в виде читательского биле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посетител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набор на клавиатуре сведений о читателе: фамилия, имя, отчество, характеризующие его признаки (образование, специальность), код, номер читательского билета; фотосъем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посетител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существление контроля за возможным наличием данных о читателе, записавшемся в библиотеку (ранее записан, лишен права пользования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посетител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формление читательского билета с номером и сроком пользования читательским билетом, на основе выданной информац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бил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ыдача на принтер сведений о записавшемся читателе; проведение радиочастотной идентификации читательского билета; проведение денежного взаиморасчета с пользователем через кассу; удаленная запись: сверка данных регистрационной карточки, копии с паспорта, оформление договора-оферты на предоставление доступа к электронным ресурсам библиотеки, набор на клавиатуре данных, для заполнения договора, вывод договора на принтер, подпись лица, заключавшего догово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посетител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формление входа-выхода читателя из библиотеки (постоянный читательский билет сканируется, выдается контрольный листок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посетител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ыполнение требований пользователей, выдача документов из основного книгохранения/специализированного фонда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лучение требования на документ из основного хранения, проверка правильности заполнения требования, регистрац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о требовани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лучение требования на документ, проверка правильности заполнения требования, регистрация, доработка требования, подбор по шифрам в специализированном фонд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о требовани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установка места нахождения ненайденного документа по базам и банкам данных, справочным картотекам, каталога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ыдача документа из отдела книгохранения/специализированного фонда читателю; отметка на книжном формуляре/требовании; запись документов в читательскую карточки (вкладной лист), отметка в книге заказ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ыдача документа из отдела книгохранения/специализированного фонда читателю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ием документа от читателя/пользовател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bookmarkStart w:id="207" w:name="Par16653"/>
      <w:bookmarkEnd w:id="207"/>
      <w:r>
        <w:rPr>
          <w:rFonts w:cs="Calibri"/>
        </w:rPr>
        <w:t>5.10. Выдача комплектов документов во временное пользование подразделениям библиотеки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bookmarkStart w:id="208" w:name="Par16655"/>
      <w:bookmarkEnd w:id="208"/>
      <w:r>
        <w:rPr>
          <w:rFonts w:cs="Calibri"/>
        </w:rPr>
        <w:t>Таблица 97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tbl>
      <w:tblPr>
        <w:tblW w:w="9613" w:type="dxa"/>
        <w:jc w:val="left"/>
        <w:tblInd w:w="-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499"/>
        <w:gridCol w:w="6077"/>
        <w:gridCol w:w="1666"/>
        <w:gridCol w:w="1371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аименование процесса, операции. Состав рабо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Единица измерен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орма времени, мин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формление заявки/акта на комплект документов, передаваемый в структурное подразделени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заявка, один ак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бор документов в комплекты; регистрация выданных документов в учетных формах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комплек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ыдача комплектов документов, отметка на книжном формуляре (индикаторе) даты выдачи, данных подразделений, получающих комплект, отметка в книге выдачи даты выдачи, данных подразделений, получающих комплект, отметка в акте передач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комплек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лучение комплектов документов от структурных подразделений; поиск книжного формуляра (индикатора), погашение отметки о выдаче, вложение его в документ; проверка физического состояния, пересчет листов, сверка с актом передачи; погашение отметки о выдаче в книге выдач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комплек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8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bookmarkStart w:id="209" w:name="Par16682"/>
      <w:bookmarkEnd w:id="209"/>
      <w:r>
        <w:rPr>
          <w:rFonts w:cs="Calibri"/>
        </w:rPr>
        <w:t>5.11. Обслуживание пользователей документами в зале с гибридным обслуживанием, зале электронных ресурсов, зале "Интернет", зале специализированного отдела. Прием заказов по телефону из города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bookmarkStart w:id="210" w:name="Par16684"/>
      <w:bookmarkEnd w:id="210"/>
      <w:r>
        <w:rPr>
          <w:rFonts w:cs="Calibri"/>
        </w:rPr>
        <w:t>Таблица 98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tbl>
      <w:tblPr>
        <w:tblW w:w="9613" w:type="dxa"/>
        <w:jc w:val="left"/>
        <w:tblInd w:w="-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499"/>
        <w:gridCol w:w="6077"/>
        <w:gridCol w:w="1666"/>
        <w:gridCol w:w="1371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аименование процесса, операции. Состав рабо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Единица измерен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орма времени, мин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оведение консультации, беседы с читателем по правилам обслуживания в зале и предоставляемых услугах, по методике поиска по справочно-библиографическому аппарату при ЧЗ, у каталогов, картотек, книжных полок, о возможностях поиска и использования электронных ресурсов; информирование читателя о новых поступлениях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читател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нсультации по работе с ПК в зале, по работе в электронной библиотек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читател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ием заказов пользователей на издания из основного книгохранилищ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заказ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9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лучение документа, заказанного читателем в отделе книгохранения/специализированного фонда/читальном зале отдел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9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асстановка изданий на бронеполках читального зала, поступивших из книгохранилища по заказам пользователе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3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бор документов на бронеполке, заказанных из основного книгохранилища, передача на кафедру выдач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бор документов в подсобном фонде читального зала, передача на кафедру выдач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бор документа в хранении специализированного фонда, отметка на требовании, передача документа на кафедру выдач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установка места нахождения ненайденного документа по справочным картотекам, каталогам, регистрация отказ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ыдача документа читателю: сверка выдаваемого документа с читательским требованием, проверка наличия страниц/кадров микрофильма, микрофиш, содержание диска, считывание штрих-кода (при электронном заказе) в модуле "циркуляция" ЭК, отметка книговыдачи на контрольном листк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контрольный листок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8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ием документа от читателя: сверка его с требованием (контрольным листком), проверка сохранности документа, наличия страниц/кадров микрофильма, микрофиш, содержание диска, считывание штрих-кода (при электронном заказе), внесение отметки о приеме на контрольном листк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едача/транспортировка/доставка документа, сданного читателем, в отдел книгохран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ыяснение по поводу заказа и продление срока пользования документами по телефон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запрос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ыяснение по поводу заказа и продление срока пользования документами по электронной почт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запрос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беспечение контроля за сроками пользования документ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запрос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8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одление срока пользования документов, поиск карточки, внесение отметки о продлении срока пользования, продление по телефону срока пользов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а один ден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bookmarkStart w:id="211" w:name="Par16759"/>
      <w:bookmarkEnd w:id="211"/>
      <w:r>
        <w:rPr>
          <w:rFonts w:cs="Calibri"/>
        </w:rPr>
        <w:t>5.12. Внутренняя работ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bookmarkStart w:id="212" w:name="Par16761"/>
      <w:bookmarkEnd w:id="212"/>
      <w:r>
        <w:rPr>
          <w:rFonts w:cs="Calibri"/>
        </w:rPr>
        <w:t>Таблица 99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tbl>
      <w:tblPr>
        <w:tblW w:w="9613" w:type="dxa"/>
        <w:jc w:val="left"/>
        <w:tblInd w:w="-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499"/>
        <w:gridCol w:w="6077"/>
        <w:gridCol w:w="1666"/>
        <w:gridCol w:w="1371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аименование процесса, операции. Состав рабо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Единица измерен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орма времени, мин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готовка к выдаче документов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оверка бронеполок с отложенными документами (по срокам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а один ден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броска документов (по срокам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2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ведение итогов и анализ работы за прошедший день, внесение записи в журналы статисти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а один ден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осмотр новых поступлений для рекомендации читател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осмотр (проверка правильности расстановки) книг фонда основного хран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а один ден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ведение итогов работы за день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оверка анкет и записей в базе данных на соответствие кодов (семьи) детей, родителей и других родственник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ежедневно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осмотр информации о новых мероприятиях, занятиях, книжных выставках, спектаклях и прочее для рекомендации читател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ежедневно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истематизация анкет пользователей, записанных за ден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ежедневно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bookmarkStart w:id="213" w:name="Par16812"/>
      <w:bookmarkEnd w:id="213"/>
      <w:r>
        <w:rPr>
          <w:rFonts w:cs="Calibri"/>
        </w:rPr>
        <w:t>5.13. Справочная и информационная работ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bookmarkStart w:id="214" w:name="Par16814"/>
      <w:bookmarkEnd w:id="214"/>
      <w:r>
        <w:rPr>
          <w:rFonts w:cs="Calibri"/>
        </w:rPr>
        <w:t>Таблица 100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tbl>
      <w:tblPr>
        <w:tblW w:w="9613" w:type="dxa"/>
        <w:jc w:val="left"/>
        <w:tblInd w:w="-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499"/>
        <w:gridCol w:w="6077"/>
        <w:gridCol w:w="1666"/>
        <w:gridCol w:w="1371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аименование процесса, операции. Состав рабо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Единица измерен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орма времени, мин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Учет поступивших вторичных документов (карточек)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ыявление невыполненных заказов; составление заявки на невыполненные заказ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а одну неделю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4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рганизация справочно-библиографического аппарата (СБА)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оставление библиографической запис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,3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осмотр и отбор карточек в СБА в целях изъятия или перемещения (вторичный отбор)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изъятие из каталогов и картотек карточек на документы, списанные из фонда; просмотр краеведческих, библиографических и фактографических картотек, изъятие из них карточки на документы, потерявшие ценность, перевод карточки в архивные картотеки (уничтожение); внесение отметки в журнале учета и регистрационной картотеке; изъятие из каталогов и картотек карточек на документы, списанные из фон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о названи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рганизация картотеки персоналий и тематической картотеки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пределение и составление перечня лиц, сведения о которых отражаются в картотеке; просмотр информационных изданий, первичных документов, отбор документов для включения в картотеку; составление аналитического аннотированного библиографического описания докумен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картоте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оставление квалификационных индексов, подбор карточек по индексам (алфавиту) и расстановка карточки в информационный масси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карточ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техническая и содержательная обработка документов для включения в картотеку; расстановка карточки по алфавиту фамилий авторов и по видам документ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техническое редактирование картотек: проверка соответствия структуры, содержания и оформления карточек в соответствии с требованиями данной картотеки; замена ветхих карточек и разделителе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карточ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bookmarkStart w:id="215" w:name="Par16869"/>
      <w:bookmarkEnd w:id="215"/>
      <w:r>
        <w:rPr>
          <w:rFonts w:cs="Calibri"/>
        </w:rPr>
        <w:t>5.14. Экскурсионная деятельность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bookmarkStart w:id="216" w:name="Par16871"/>
      <w:bookmarkEnd w:id="216"/>
      <w:r>
        <w:rPr>
          <w:rFonts w:cs="Calibri"/>
        </w:rPr>
        <w:t>Таблица 101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tbl>
      <w:tblPr>
        <w:tblW w:w="9613" w:type="dxa"/>
        <w:jc w:val="left"/>
        <w:tblInd w:w="-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499"/>
        <w:gridCol w:w="6077"/>
        <w:gridCol w:w="1666"/>
        <w:gridCol w:w="1371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аименование процесса, операции. Состав рабо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Единица измерен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орма времени, мин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экскурсия по библиотек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экскурс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углубленная экскурсия с методическим содержание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экскурс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0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bookmarkStart w:id="217" w:name="Par16890"/>
      <w:bookmarkEnd w:id="217"/>
      <w:r>
        <w:rPr>
          <w:rFonts w:cs="Calibri"/>
        </w:rPr>
        <w:t>5.15. Психологическая поддержка читателей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bookmarkStart w:id="218" w:name="Par16892"/>
      <w:bookmarkEnd w:id="218"/>
      <w:r>
        <w:rPr>
          <w:rFonts w:cs="Calibri"/>
        </w:rPr>
        <w:t>Таблица 102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tbl>
      <w:tblPr>
        <w:tblW w:w="9613" w:type="dxa"/>
        <w:jc w:val="left"/>
        <w:tblInd w:w="-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499"/>
        <w:gridCol w:w="6077"/>
        <w:gridCol w:w="1666"/>
        <w:gridCol w:w="1371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аименование процесса, операции. Состав рабо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Единица измерен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орма времени, мин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оведение психологических консультаций для детей и родителей по вопросам развития и чтения дете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консультац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8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Групповые занятия для родителей по вопросам развития и чтения детей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о заняти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готов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8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оведени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офессиональные консультации для подростков и старшеклассник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консультац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8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офессиональные тренинги для подростков и старшеклассник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о заняти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8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pBdr>
          <w:top w:val="single" w:sz="4" w:space="0" w:color="000000"/>
        </w:pBdr>
        <w:autoSpaceDE w:val="false"/>
        <w:spacing w:lineRule="auto" w:line="240" w:before="100" w:after="100"/>
        <w:jc w:val="both"/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Normal"/>
        <w:widowControl/>
        <w:bidi w:val="0"/>
        <w:spacing w:lineRule="auto" w:line="276" w:before="0" w:after="200"/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consultantplus://offline/ref=AD21E76945F1623BBC4055120A389616DB76BDEC744162A2B35D94E621B9796131C51D8D2861565DoDD" TargetMode="External"/><Relationship Id="rId4" Type="http://schemas.openxmlformats.org/officeDocument/2006/relationships/hyperlink" Target="consultantplus://offline/ref=AD21E76945F1623BBC4055120A389616D978BFE876433FA8BB0498E426B62676368C118C2D6755o0D" TargetMode="External"/><Relationship Id="rId5" Type="http://schemas.openxmlformats.org/officeDocument/2006/relationships/hyperlink" Target="consultantplus://offline/ref=AD21E76945F1623BBC4055120A389616DB76BDEC744162A2B35D94E621B9796131C51D8D2861565DoDD" TargetMode="External"/><Relationship Id="rId6" Type="http://schemas.openxmlformats.org/officeDocument/2006/relationships/hyperlink" Target="consultantplus://offline/ref=AD21E76945F1623BBC4055120A389616D978B1EE704B3FA8BB0498E426B62676368C118C286156DF5Fo8D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3:40:00Z</dcterms:created>
  <dc:creator>Юдина Инга Александровна</dc:creator>
  <dc:description/>
  <dc:language>en-US</dc:language>
  <cp:lastModifiedBy>Юдина Инга Александровна</cp:lastModifiedBy>
  <dcterms:modified xsi:type="dcterms:W3CDTF">2015-05-26T03:42:00Z</dcterms:modified>
  <cp:revision>1</cp:revision>
  <dc:subject/>
  <dc:title/>
</cp:coreProperties>
</file>