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"/>
          <w:szCs w:val="2"/>
        </w:rPr>
      </w:pPr>
      <w:bookmarkStart w:id="0" w:name="Par1"/>
      <w:bookmarkEnd w:id="0"/>
      <w:r>
        <w:rPr>
          <w:rFonts w:cs="Calibri"/>
        </w:rPr>
        <w:t>Зарегистрировано в Минюсте России 7 мая 2015 г. N 37153</w:t>
      </w:r>
    </w:p>
    <w:p>
      <w:pPr>
        <w:pStyle w:val="Normal"/>
        <w:widowControl w:val="false"/>
        <w:pBdr>
          <w:top w:val="single" w:sz="4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КУЛЬТУР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30 декабря 2014 г. N 247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ТИПОВЫХ ОТРАСЛЕВЫХ НОР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РУДА НА РАБОТЫ, ВЫПОЛНЯЕМЫЕ В ЗООПАРКАХ, ФИЛЬМОФОН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МУЗЕЯХ И ДРУГИХ ОРГАНИЗАЦИЯХ МУЗЕЙНОГО ТИ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В соответствии с </w:t>
      </w:r>
      <w:hyperlink r:id="rId3">
        <w:r>
          <w:rPr>
            <w:rStyle w:val="InternetLink"/>
            <w:rFonts w:cs="Calibri"/>
            <w:color w:val="0000FF"/>
          </w:rPr>
          <w:t>пунктом 2</w:t>
        </w:r>
      </w:hyperlink>
      <w:r>
        <w:rPr>
          <w:rFonts w:cs="Calibri"/>
        </w:rPr>
        <w:t xml:space="preserve"> Правил разработки и утверждения типовых норм труда, утвержденных постановлением Правительства Российской Федерации от 11.11.2002 N 804 (Собрание законодательства Российской Федерации, 2002, N 46, ст. 4583),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типовые отраслевые нормы труда на работы, выполняемые в зоопарках, согласно </w:t>
      </w:r>
      <w:hyperlink w:anchor="Par32">
        <w:r>
          <w:rPr>
            <w:rStyle w:val="InternetLink"/>
            <w:rFonts w:cs="Calibri"/>
            <w:color w:val="0000FF"/>
          </w:rPr>
          <w:t>приложению N 1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типовые отраслевые нормы труда на работы, выполняемые в фильмофондах, согласно </w:t>
      </w:r>
      <w:hyperlink w:anchor="Par485">
        <w:r>
          <w:rPr>
            <w:rStyle w:val="InternetLink"/>
            <w:rFonts w:cs="Calibri"/>
            <w:color w:val="0000FF"/>
          </w:rPr>
          <w:t>приложению N 2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типовые отраслевые нормы труда на работы, выполняемые в музеях и других организациях музейного типа, согласно </w:t>
      </w:r>
      <w:hyperlink w:anchor="Par2416">
        <w:r>
          <w:rPr>
            <w:rStyle w:val="InternetLink"/>
            <w:rFonts w:cs="Calibri"/>
            <w:color w:val="0000FF"/>
          </w:rPr>
          <w:t>приложению N 3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2. Контроль за исполнением настоящего приказа возложить на заместителя Министра культуры Российской Федерации Н.А. Малако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Р.МЕДИНС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" w:name="Par27"/>
      <w:bookmarkEnd w:id="1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0.12.2014 N 247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2"/>
      <w:bookmarkEnd w:id="2"/>
      <w:r>
        <w:rPr>
          <w:rFonts w:cs="Calibri"/>
          <w:b/>
          <w:bCs/>
        </w:rPr>
        <w:t>ТИПОВЫЕ ОТРАСЛЕВЫЕ Н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ТРУДА НА РАБОТЫ, ВЫПОЛНЯЕМЫЕ В ЗООПАРК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3" w:name="Par35"/>
      <w:bookmarkEnd w:id="3"/>
      <w:r>
        <w:rPr>
          <w:rFonts w:cs="Calibri"/>
        </w:rPr>
        <w:t>I. Вводная ча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Типовые отраслевые </w:t>
      </w:r>
      <w:hyperlink r:id="rId4">
        <w:r>
          <w:rPr>
            <w:rStyle w:val="InternetLink"/>
            <w:rFonts w:cs="Calibri"/>
            <w:color w:val="0000FF"/>
          </w:rPr>
          <w:t>нормы труда</w:t>
        </w:r>
      </w:hyperlink>
      <w:r>
        <w:rPr>
          <w:rFonts w:cs="Calibri"/>
        </w:rPr>
        <w:t xml:space="preserve"> на работы, выполняемые в зоопарках, разработаны в соответствии с </w:t>
      </w:r>
      <w:hyperlink r:id="rId5">
        <w:r>
          <w:rPr>
            <w:rStyle w:val="InternetLink"/>
            <w:rFonts w:cs="Calibri"/>
            <w:color w:val="0000FF"/>
          </w:rPr>
          <w:t>пунктом 2</w:t>
        </w:r>
      </w:hyperlink>
      <w:r>
        <w:rPr>
          <w:rFonts w:cs="Calibri"/>
        </w:rPr>
        <w:t xml:space="preserve"> Правил разработки и утверждения типовых норм труда, утвержденных постановлением Правительства Российской Федерации от 11.11.2002 N 804 (Собрание законодательства Российской Федерации, 2002, N 46, ст. 4583), в целях реализации </w:t>
      </w:r>
      <w:hyperlink r:id="rId6">
        <w:r>
          <w:rPr>
            <w:rStyle w:val="InternetLink"/>
            <w:rFonts w:cs="Calibri"/>
            <w:color w:val="0000FF"/>
          </w:rPr>
          <w:t>пункта 4 раздела V</w:t>
        </w:r>
      </w:hyperlink>
      <w:r>
        <w:rPr>
          <w:rFonts w:cs="Calibri"/>
        </w:rPr>
        <w:t xml:space="preserve"> Плана мероприятий ("дорожной карты") "Изменения в отраслях социальной сферы, направленные на повышение эффективности сферы культуры", утвержденного распоряжением Правительства Российской Федерации от 28.12.2012 N 2606-р ("Собрание законодательства Российской Федерации", 14.01.2013, N 2, ст. 137; 12.05.2014, N 19, ст. 2470), и предназначены для формирования обоснованных оптимальных показателей трудоемкости выполнения работ в государственных (муниципальных) зоопарках, определения штатной численности работников, выдачи нормированных заданий и соотношений между плановыми и договорными рабо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4" w:name="Par39"/>
      <w:bookmarkEnd w:id="4"/>
      <w:r>
        <w:rPr>
          <w:rFonts w:cs="Calibri"/>
        </w:rPr>
        <w:t>II. Нормативная ча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5" w:name="Par41"/>
      <w:bookmarkEnd w:id="5"/>
      <w:r>
        <w:rPr>
          <w:rFonts w:cs="Calibri"/>
        </w:rPr>
        <w:t>1. Типовые отраслевые нормы труда для сотрудников зоопар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6" w:name="Par43"/>
      <w:bookmarkEnd w:id="6"/>
      <w:r>
        <w:rPr>
          <w:rFonts w:cs="Calibri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92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78"/>
        <w:gridCol w:w="2022"/>
        <w:gridCol w:w="5482"/>
        <w:gridCol w:w="181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должности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полняем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труд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ченый секретарь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научно-организационной работы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нирование, проведение и внедрение научных исследований и разработок зоопарка, их патентно-информационное сопровожд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редложений по планам научно-исследовательских работ, выполняемых структурными подразделениями учре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ординация деятельности научно-вспомогательных подразде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редложений по программам стажировок и повышения квалификации сотрудников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ординация работы по формированию коллекций животных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дрение научных рекомендаций и контроль за выполнением научно-исследовательских работ (НИР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редложений и документов в рамках сотрудничества с отечественными и зарубежными зоопарк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атная единица (далее - шт. ед.) на учрежден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лавный зооинженер, главный зоолог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полнение функциональных обязанностей руководителя зооинженерной службы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оводство и координация деятельности зоологов по содержанию, кормлению, обслуживанию животных и оформлению учетной документ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улирование производственных процессов в части питания (кормления)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и планирование объемов кормов для коллекции зоопарка по период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на, снятие и выписка корм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технологии скармливания кормов, а также составление рацион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порядком и графиком кормления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работы по обеспечению сохранности поголовья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спектирование технического состояния объектов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ние работы кормокухни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современных методик работы с животными, технологий их содержания, анализ передового опы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на учрежден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ооинженер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зоотехнической и хозяйственной деятельности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документации о заготовке кормов (годовые, квартальные, месячные заявк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мероприятий, направленных на улучшение зоотехнической работы и обслуживание животных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работы по уборке производственных участков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кормлением животных, чистотой и порядком на производственных участках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транспортных клеток для перевозки животны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на направление деятельност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дущий зоолог, зоолог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научно-исследователь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ветеринарных мероприятий по предписаниям ветеринарной службы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правильного содержания и кормления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состоянием помещений зоопарка, режимом температуры и влажности в помещениях, исправности средств, инструментов, применяемых при обслуживании и фиксации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экспозиций с учетом разработанного пла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корирование помещений зоопарка, создание условий, приближенных к естественным, с учетом экспозиции объ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состоянием животных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сутствие при патологоанатомических вскрытиях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ксация, ссаживание и рассаживание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мероприятий по технике безопас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принятие участия в экспедициях, связанных с отловом или изучением поведения животных в приро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контроль за ведением дневников наблю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а реализации, приобретения и обмена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публикации научно-исследовательских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инструкций по содержанию и разведению животных и этикетаж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ферирование литературы по вопросам содержания и разведения животных в нево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подготовке технических заданий на капитальный ремонт, строительство и реконструк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казание методической помощи сотрудникам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осуществление искусственного выкармливания молодня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на 12 - 20 видов животных (в зависимости от сложности содержания)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пециалист по комплектованию и учету коллекции зоопар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учета коллекции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подготовке информации для международных племенных книг и программ по разведению редких видов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составлении перспективных планов и проведение работ по формированию коллекции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риродоохранных разрешений на получаемых и отправляемых животны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на учрежден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пециалист по логистике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выполнения работ по отправке и получению животных, оформлению транспортных и таможенных документов, составлению договор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на учрежден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учный сотрудник (ведущий, старший, младший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исследовательских проектов на материале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природоохранных проектах, обработка и публикация (статьи, доклады) полученных результа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рекомендаций и заключений по вопросам, соответствующим профилю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учное руководство стажерами-практикан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НИР в соответствии с программой и годовыми планами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ведения научной, научно-производственной и отчетной документации, относящейся к работе по теме НИ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казание сотрудникам зоологических отделов научно-методическ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равок, рефератов, обзоров, докладов по вопросам, соответствующим профилю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научно-педагогической работы с юными натуралистами, студентами, стаже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ежегодных отчетов по теме НИР, подготовка соответствующих публикац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на 100 - 200 видов животны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иблиотекарь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библиотечного фонда, обеспечение его систематизации, учет и хра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оевременное обслуживание чита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снение потребности отделов зоопарка и своевременное проведение подписки на периодические из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и ведение каталога библиотеки (в том числе электронного каталог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литературы по тематическим заявкам, организация информации о новых поступлениях, выставках и витринах новин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пирование научной литера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тчетов о деятельности библиоте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ановление связи с другими библиотеками по межбиблиотечному абонемен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явки на приобретение оборудования для библиоте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на учреждение при наличии в научной библиотеке не менее 7000 единиц хранения (далее - ед. хр.)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гроном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еленение территории парка и вольеров с животными. Уход за растениями на территории (посадка, пересадка, подкормка, полив, обрезка), выращивание зеленых кормов и рассады цветов, уход за оранжерейными экспозиц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этикеток на рас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материалов для лекций и экскурсий по ботанической составляющей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проведение работы по содержанию ландшафтных композиций, зеленых насаждений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мероприятиях по изменению уровней и существующих контуров, обеспечению гармонии садово-парковой зоны с окружающей средой и оформление скверов и газонов, клумб, уменьшению или полной ликвидации техногенных факторов, разрушающих садово-парковую зону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технического обслуживания гидропонных установок с целью получения зеленого корм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на 3,0 - 3,5 га зеленых насаждений или на 200 - 250 кв. м оранжерейных площадей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андшафтный инженер-дизайнер зоопар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ландшафтно-планировочных решений по конкретным разделам (частям) проекта ландшафтной архитектуры в соответствии с полученным зада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ландшафтного анализа территории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соответствия разрабатываемых ландшафтных решений действующим нормативам и требованиям законодательства Российской Федерации об охране окружающей среды, а также взаимной увязки ландшафтно-планировочных решений разрабатываемого раздела (части) проекта с другими разделами (частям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строительстве, монтаже объектов ландшафтной архитектуры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планов демонстрационных залов, экспозиций для животных и вольеров на основе добавления динамики в дизайн, проектирования защищенных площадей и границ участка, гармонии объектов ландшафтной архитектуры с окружающей средой, а также жизнедеятельности диких животных в архитектурной сред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на учрежден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женер-эколог зоопар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экологического состояния территории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расчета возможных последствий освоения территории зоопарка при реализации планировочных ре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участие в мероприятиях, компенсирующих возможные негативные последствия эксплуатации территории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проекта плана по охране окружающей среды в зоопарке, обеспечение его выпол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проведении экологической экспертизы технико-экономических обоснований планов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проведении научно-исследовательских и опытных работ по очистке промышленных сточных вод, предотвращении загрязнения окружающей среды, выбросов вредных веществ в атмосферу, уменьшении или полной ликвидации технологических отходов, рациональном использовании земельных и водных ресурсов зоопар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на учрежден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ведующий кормокухней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выполнения приказов по зоопар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приемке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комиссии по оценке качества корм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санитарным состоянием кухонного инвентаря, оборудования и помещения кормокух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кормов согласно кормовым ведомост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кормовых ведом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щение недостающих кормов по рацио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правильностью раскладок кормов живот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состоянием техники безопас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нание правил по охране труда, производственной санитарии и пожарной безопас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при численности персонала подразделения не менее 4 шт. ед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ладовщик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оводство работой склада по приему, хранению, размещению и отпуску товарно-материальных цен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сохранности складируемых товарно-материальных ценностей, соблюдение режимов хра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учета складски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правил оформления и сдачи приходно-расходных докум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наличием и исправностью противопожарных средств, состоянием помещений, оборудования и инвентаря на складе и обеспечение их своевременного ремо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погрузочно-разгрузочных работ на складе с соблюдением правил охраны труда, техники безопасности, производственной санитарии и противопожарной защиты, сбор, хранение и своевременный возврат поставщикам погрузочного реквизи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проведении инвентаризации товарно-материальных ценност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на 1 рабочее место (склад)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теринарный врач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ветеринарно-профилактических, ветеринарно-санитарных и клинико-лабораторных мероприятий по предупреждению заболеваний и падежа животных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ветеринарно-санитарным состоянием производственных помещений и территории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карантинных мероприятий для вновь прибывших в зоопарк животных и выбывающих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выбраковке животных зоопарка, при необходимости проведение эвтаназии выбракованных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патологоанатомических вскрытий павших животных, птиц и других объектов живой природы, принадлежащих зоопар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структирование персонала, ухаживающего за животными, по вопросам их содержания, кормления, соблюдения ветеринарно-санитарных прави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еречня оборудования, инструментария, медикаментов, биопрепаратов, дезинфицирующих средств, хозяйственного инвентаря и бытовой химии, необходимого для оснащения ветеринарной лечебницы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качеством кормов, привозимых на скла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блюдение ветеринарно-санитарного состояния кормокухни и мест хранения корм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сопроводительной ветеринарной документ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казание лечебной помощи заболевшим животным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ветеринарной документации, составление ветеринарной отчет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плановых, научных, лабораторных исследований у животных, птиц и других объектов живой природы, принадлежащих зоопар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ирование посетителей зоопарка, сторонних организаций и учреждений по вопросам ветеринарии диких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ятие участия в совершенствовании рационов для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нирование микроклимата, проведение ветеринарно-гигиенической оценки строительных материалов, конструкций и сооружений при строительстве и реконструкции помещений, павильонов, вольеров, клеток для содержания животных в зоопар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теринарная оценка декораций и предметов обогащения ср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комиссии по приему построенных зданий и сооружений для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езд в командировки в другие зоопарки по организации обмена опы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вышение профессионального уровня, участие в ветеринарных конференциях, семинара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0 пт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 мелких млекопитающи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 средних млекопитающи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крупных млекопитающих, 500 амфибий и рептилий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министратор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работы с использованием новых информационных технологий по обеспечению деятельности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шение задач маркетинга учреждения и обеспечение условий по подготовке аналитических и рекламных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оводство созданием справочно-информационного фонда учреждения, обеспечение внедрения современных информационно-поисковых систем, систематическое пополнение фонда на основе тематических планов комплектования материалами и использования новых информационных технолог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подготовки рефератов и аннотаций, тематических обзоров о деятельности учреждения, подготовки материалов по запросам сторонних организ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проведения отделом экскурсий, меропри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подготовки к изданию информационных материалов, каталогов и проспектов учре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подготовки отчетности о работе подразделения. Руководство работниками подразделения, оказание методической помощ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ед. при численности персонала отдела не менее 4 шт. ед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тодист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научно-исследовательской работе, в разработке и реализации текущих и перспективных планов, нормативной и иной документации, регламентирующей деятельность учре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координационной работы с заинтересованными ведомств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потребностей пользователей в услугах, оказываемых учрежд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подготовке сценариев, разрабатываемых учрежд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общение опыта работы зоопарка, организация его внедрения в практику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влечение к проводимым мероприятиям творческих работник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 шт. ед. на 17 тематических мероприятий в год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ульторганизатор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массовых игр, коллективного и игрового общения с посетителями зоо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и проведение выездных представлений, вечеров развлечений и другого досуга с населением. Участие в разработке и составлении сценариев, тематических программ, игровых форм коллективного дос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ятие участия в художественном оформлении, музыкальном сопровождении проводимых меропри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меты расход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 шт. ед. на 35 выступлений в год продолжительностью каждого выступления для взрослых 2,5 часа; для детей 1,5 ча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Экскурсовод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экскурсий, чтение лекций по коллекции учре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новых экскурсионных и лекционных 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ректировка программы экскур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над совершенствованием методики и процесса проведения экскурсий и лек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подготовке методической документации, организации и проведении научно-просветительных мероприят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1,0 шт. ед.: 360,0 часов экскурсий в год с населением города более одного миллиона человек; 120,0 часов экскурсий в год с населением города менее одного миллиона челове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чий по уходу за животными (высокой квалификации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дневная качественная уборка в помещениях для содержания особо опасных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мление опасных животных в соответствии с утвержденными рацион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лов и фиксация опасных животны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навливается согласно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таблице 2</w:t>
              </w:r>
            </w:hyperlink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чий по уходу за животными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дневная качественная уборка в помещениях для содержания животных, а также в служебных помещениях (за отжимными барьерами, тамбурами, служебными коридорам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мена подстилки, мытье кормушек, поилок, гнездовых домиков, бассейн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держание температуры, влажности и освещенности в помещениях для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блюдение порядка кормления животных в соответствии с их рационом, распорядком и временем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людение за живот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казание помощи при перегоне, отлове, фиксации животных, санитарной обработке клет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оевременная замена изношенного или сломанного инвентар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навливается согласно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таблице 2</w:t>
              </w:r>
            </w:hyperlink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чий кормокухни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ранспортировка, подготовка и переработка продуктов питания в соответствии с заданием заведующего кормокухн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навливается согласно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таблице 2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7" w:name="Par272"/>
      <w:bookmarkEnd w:id="7"/>
      <w:r>
        <w:rPr>
          <w:rFonts w:cs="Calibri"/>
        </w:rPr>
        <w:t>2. Типовые отраслевые нормы численности рабочих по уходу за животны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8" w:name="Par274"/>
      <w:bookmarkEnd w:id="8"/>
      <w:r>
        <w:rPr>
          <w:rFonts w:cs="Calibri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92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89"/>
        <w:gridCol w:w="6953"/>
        <w:gridCol w:w="235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обслуживаемых животных при выполнении рабо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тив численности квалифицированного рабочего и рабочего по уходу за животными по 1 шт. ед. на: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ход за наземными беспозвоночными животными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 экспозиционном содержании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- 50 видов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 неэкспозиционном содержа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- 70 видов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 содержании кормовых культу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 - 150 кг/год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ход за рыба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ыбы и морские беспозвоночные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рские мелкие и средние, не ядовитые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- 150 экземпляров (далее - экз.)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рские крупные или ядовиты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- 2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есноводные мелкие и средние по размерам (холодноводные и тепловодные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 - 20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есноводные крупные (холодноводные и тепловодные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- 100 экз.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ход за земноводными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лкие и средние (лягушки, тритоны, амблистомы, саламандры)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- 10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упные (жабы аги, исполинские саламандры, лягушки бык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- 50 экз.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ход за пресмыкающимися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лкие и средние ящерицы, змеи, черепахи (неядовитые)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- 10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ядовитые змеи и ящериц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- 2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давы, питоны, крупные вараны, крокодилы, крупные черепах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 - 10 экз.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ход за птицами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лкие (отряд воробьиных, мелкие попугаи)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 - 30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ние (голуби, фазаны, гуси, соколы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 - 15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упные (орлы, грифы, журавли, глухари, дрофы, крупные попугаи, филины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- 3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раусы, казуа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 - 10 экз.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ход за млекопитающими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лкие грызуны, хищники, насекомоядные, рукокрылые и другие (тушканчики, белки, сони, суслики, агути, ежи, зайцы, крыланы, хорьки, норки, еноты)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- 4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рупные грызуны, средние хищники, неполнозубые, сумчатые (бобры, водосвинки, муравьеды, ленивцы, броненосцы, рыси, каракалы, росомахи, волки, выдры, манулы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- 2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рупные хищники (львы, тигры, медведи, барсы, леопарды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- 5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ржи, морские львы, крупные тюлен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- 5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лени, антилопы, верблюды, тапиры, дикие свиньи, зебры, кула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 - 1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рафы, бегемоты, носороги, зубры, буйвол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- 5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о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- 2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зьяны мелк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- 2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зьяны средние (мартышки, капуцины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 - 10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зьяны крупные (павианы, мандрилы, дрилы, бабуины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 - 8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зьяны человекообразные (шимпанзе, гориллы, орангутаны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- 4 экз.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иббо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- 10 экз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9" w:name="Par355"/>
      <w:bookmarkEnd w:id="9"/>
      <w:r>
        <w:rPr>
          <w:rFonts w:cs="Calibri"/>
        </w:rPr>
        <w:t>3. Типовые отраслевые нормы труда на ветеринарные работы, выполняемые в зоопарк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0" w:name="Par357"/>
      <w:bookmarkEnd w:id="10"/>
      <w:r>
        <w:rPr>
          <w:rFonts w:cs="Calibri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92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91"/>
        <w:gridCol w:w="6131"/>
        <w:gridCol w:w="1530"/>
        <w:gridCol w:w="1540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работ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 на однократное выполнение ветеринарных работ, чел.-мин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рупные живот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лкие животные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мотр животных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мотр индивидуальный, 1 голова (гол.)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 - 20,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раковка животных, 1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иагностические исследования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зятие проб крови, 1 гол.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 - 10,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уберкулинизация, 10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 - 35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бор биологического материала для генетических исследований, 1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 - 7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рентгенологических исследований, 1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УЗИ-диагностики, 1 гол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рентгена, 1 гол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дикаментозная иммобилизация, 1 гол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 - 50,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проб для исследования на санитарное состояние, 1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 - 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- 6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скрытие павших животных и установление причины и диагноза смерти, 1 тру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 - 7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филактические вакцинации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предохраняющих прививок, 1 гол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ечебно-профилактические и санитарно-гигиенические обработки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кожная и внутримышечные инъекции, 1 гол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утривенные инъекции, 1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карантинных мероприятий со вновь прибывшими животными, 1 гол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- 12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больных животных и проведение мероприятий по их изоляции, 1 гол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- 18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езка и расчистка копыт, 1 гол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- 4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ечение животны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болезнях органов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щеварения, 10 гол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ыхания, 10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ножения, 10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х болезнях, 10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довспоможение, 10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ечение ран, 1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ция простая (вскрытие абсцессов, гематом, лечение переломов костей), 1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ция сложная у мелких животных (полостные грыжи, кесарево сечение, удаление опухолей), 1 го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теринарно-санитарная обработка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зинфекция, 1000 кв. м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ратизация, 1000 кв. 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ругие работы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болезней одного вида диких животных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- 15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исследовательской работы по вопросам патологии диких животных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 - 300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следование ветеринарно-санитарного состояния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мещения, 100 кв. м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- 6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рритории, 0,1 г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 - 12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качества кормов, на 1 день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 заключения об использовании мяса забитых животных, 1 заключени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- 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1" w:name="Par480"/>
      <w:bookmarkEnd w:id="11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0.12.2014 N 247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2" w:name="Par485"/>
      <w:bookmarkEnd w:id="12"/>
      <w:r>
        <w:rPr>
          <w:rFonts w:cs="Calibri"/>
          <w:b/>
          <w:bCs/>
        </w:rPr>
        <w:t>ТИПОВЫЕ ОТРАСЛЕВЫЕ Н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ТРУДА НА РАБОТЫ, ВЫПОЛНЯЕМЫЕ В ФИЛЬМО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3" w:name="Par488"/>
      <w:bookmarkEnd w:id="13"/>
      <w:r>
        <w:rPr>
          <w:rFonts w:cs="Calibri"/>
        </w:rPr>
        <w:t>I. Вводная ча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Типовые отраслевые </w:t>
      </w:r>
      <w:hyperlink r:id="rId9">
        <w:r>
          <w:rPr>
            <w:rStyle w:val="InternetLink"/>
            <w:rFonts w:cs="Calibri"/>
            <w:color w:val="0000FF"/>
          </w:rPr>
          <w:t>нормы труда</w:t>
        </w:r>
      </w:hyperlink>
      <w:r>
        <w:rPr>
          <w:rFonts w:cs="Calibri"/>
        </w:rPr>
        <w:t xml:space="preserve"> на работы, выполняемые в фильмофондах, разработаны в соответствии с </w:t>
      </w:r>
      <w:hyperlink r:id="rId10">
        <w:r>
          <w:rPr>
            <w:rStyle w:val="InternetLink"/>
            <w:rFonts w:cs="Calibri"/>
            <w:color w:val="0000FF"/>
          </w:rPr>
          <w:t>пунктом 2</w:t>
        </w:r>
      </w:hyperlink>
      <w:r>
        <w:rPr>
          <w:rFonts w:cs="Calibri"/>
        </w:rPr>
        <w:t xml:space="preserve"> Правил разработки и утверждения типовых норм труда, утвержденных постановлением Правительства Российской Федерации от 11.11.2002 N 804 (Собрание законодательства Российской Федерации, 2002, N 46, ст. 4583), в целях реализации </w:t>
      </w:r>
      <w:hyperlink r:id="rId11">
        <w:r>
          <w:rPr>
            <w:rStyle w:val="InternetLink"/>
            <w:rFonts w:cs="Calibri"/>
            <w:color w:val="0000FF"/>
          </w:rPr>
          <w:t>пункта 4 раздела V</w:t>
        </w:r>
      </w:hyperlink>
      <w:r>
        <w:rPr>
          <w:rFonts w:cs="Calibri"/>
        </w:rPr>
        <w:t xml:space="preserve"> Плана мероприятий ("дорожной карты") "Изменения в отраслях социальной сферы, направленные на повышение эффективности сферы культуры", утвержденного распоряжением Правительства Российской Федерации от 28.12.2012 N 2606-р (Собрание законодательства Российской Федерации, 2013, N 2, ст. 137; 2014, N 19, ст. 2470), и предназначены для формирования обоснованных оптимальных показателей трудоемкости выполнения работ в государственных (муниципальных) фильмофондах, определения штатной численности работников, выдачи нормированных заданий и соотношений между плановыми и договорными рабо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4" w:name="Par492"/>
      <w:bookmarkEnd w:id="14"/>
      <w:r>
        <w:rPr>
          <w:rFonts w:cs="Calibri"/>
        </w:rPr>
        <w:t>II. Нормативная ча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5" w:name="Par494"/>
      <w:bookmarkEnd w:id="15"/>
      <w:r>
        <w:rPr>
          <w:rFonts w:cs="Calibri"/>
        </w:rPr>
        <w:t>1. Типовые отраслевые нормы труда по комплектации, выдаче и хранению фильмовых материалов, фильмокопий и кинорекла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6" w:name="Par496"/>
      <w:bookmarkEnd w:id="16"/>
      <w:r>
        <w:rPr>
          <w:rFonts w:cs="Calibri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92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91"/>
        <w:gridCol w:w="6211"/>
        <w:gridCol w:w="1440"/>
        <w:gridCol w:w="145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ечень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материалов для формирования фильмо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 материал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системы документов учета фильм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 материал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фильм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 материал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фильмокоп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блюдение светового режима для хранения фильмокоп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овер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блюдение светового режима для хранения фильм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овер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блюдение температурно-влажностного режима для хранения фильмокоп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овер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блюдение температурно-влажностного режима для хранения фильм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овер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блюдение биологического режима для хранения фильм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овер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блюдение биологического режима для хранения фильмокоп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овер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обретение исходных материалов киновидеофильмов и других материалов к н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 материал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фильмокопий от кинокопировальных фабр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фильмокопий от кинотеа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фильмокопий от поставщ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фильмокопий от киноустан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ранение исходных киноматериалов (первоисточников) киносту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иноматериал первоисточни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ранение сценари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сценар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ранение монтажных 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онтажный ли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ранение рекламных плак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екламный плака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ранение фотограф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отограф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возвратом фильм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 материал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возвратом фильмокоп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тематических каталогов действующего фильмо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ематический катало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исков филь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спис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справ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справочни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ивный учет движения фильмов по кинотеат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инотеат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ивный учет движения фильмов по киноустанов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иноустан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ниги замены фильмокоп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писков фильмокопий, направляемых в кинотеа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спис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списков фильмокопий, направляемых на кино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спис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работы кинотеатров по интенсивности использования фильмокоп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инотеат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работы киноустановок по интенсивности использования фильмокоп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иноустан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писание и изъятие фильмов из действующе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озиц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7" w:name="Par639"/>
      <w:bookmarkEnd w:id="17"/>
      <w:r>
        <w:rPr>
          <w:rFonts w:cs="Calibri"/>
        </w:rPr>
        <w:t>2. Типовые отраслевые нормы труда по ремонту, реставрации и проверке состояния фильмокоп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18" w:name="Par641"/>
      <w:bookmarkEnd w:id="18"/>
      <w:r>
        <w:rPr>
          <w:rFonts w:cs="Calibri"/>
        </w:rPr>
        <w:t>2.1. Нормы времени на ремонт и проверку состояния фильмокоп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19" w:name="Par643"/>
      <w:bookmarkEnd w:id="19"/>
      <w:r>
        <w:rPr>
          <w:rFonts w:cs="Calibri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87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78"/>
        <w:gridCol w:w="6215"/>
        <w:gridCol w:w="1442"/>
        <w:gridCol w:w="145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ечень рабо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хнического состояния кинокопий/по частям (1 часть (300 метров (м))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инокопия/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артотеки дефектных ведомос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арточ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подготовке списанной кинопленки к утилиз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инопленка/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степени деформации основы черно-белых (ч/б)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/б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степени деформации основы цветных фильмокопий, ее реставр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цветная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готовление рабочих растворов для чист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аство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готовление рабочих растворов для увлажнения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аство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увлажняющих элементов для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увлажняющий элемен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хнического состояния 35-ти миллиметровых фильмокопий, находящихся в эксплуатации, по каждой части в отдельности на основании проверки состояния поверхности, метража, количества и качества склеек/1 часть (300 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/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хнического состояния 16-ти миллиметровых фильмокопий, находящихся в эксплуатации, по каждой части в отдельности на основании проверки состояния поверхности, метража, количества и качества склеек/1 часть (300 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/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хнического состояния 70-ти миллиметровых фильмокопий, находящихся в эксплуатации, по каждой части на основании контроля состояния поверхности, перфорации, количества и качества склеек, цветопередачи и резкости/1 часть (300 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/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категории технического состояния каждой части/1 часть (300 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частей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кущий ремонт частей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стка частей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правление защитных концовок-ракор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защитная концовка-ракор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полнение защитных концовок-ракор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защитная концовка-ракор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на защитных концовок-ракор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защитная концовка-ракор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елка нестандартных и дефектных склее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склей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овая склейка филь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рижка перфорац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ерфо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технического паспорта и дефектной карточки на каждую часть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дефектной карточки на каждую часть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влажнение фильмокопий в частевых коробк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влажнение фильмокопий в фильмостат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влажнение фильмокопий в специальных увлажнительных камер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монтажных планов с монтажным лист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ла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таж фильмокопий после внесения исправл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клейка перфорационных дорожек фильмокопий, находящихся в эксплуат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дорож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ктов на сверхнормативный износ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ак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ктов на утерю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ак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ктов на порчу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ак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ктов на списание технически изношенных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ак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хнического состояния фильмокопий, полученных от фильмокопировальных фабрик, по каждой части в отдельности на основе проверки состояния поверхности, перфорации, метража, количества и качества склеек, синхронности, геометрических размеров, плотности изображения и фонограммы, соответствия ракордов/1 часть (300 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/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таж фильмокопий из числа технически изношенны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плектование фильмокопий из числа технически изношенны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цветового баланса фильмокопий, находящихся в эксплуатации/1 часть (300 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/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цветных фильмокопий для цветовосстановления в связи с выцветанием/1 часть (300 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/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цветных фильмокопий для снятия с демонстрации в связи с выцветанием/1 часть (300 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/1 ча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хнического состояния фильмокопий, полученных от поставщиков по каждой части в отдельности на основе проверки состояния поверхности, перфорации, метража, количества и качества склее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фильмокопий для реставрации и определение ее характера в зависимости от вида бра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технического состояния фильмокопий после рестав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ртовка трех пленок с изображением и магнитной фонограммы в панорамных кинотеатр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стартов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артовка трех пленок с изображением и магнитной фонограммы в круговой кинопанорам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стартов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износа и ремонта панорамных фильмокоп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износа и ремонта панорамных фоногра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онограмм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рекламаций на продукцию кинокопировальных фабри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еклам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0" w:name="Par842"/>
      <w:bookmarkEnd w:id="20"/>
      <w:r>
        <w:rPr>
          <w:rFonts w:cs="Calibri"/>
        </w:rPr>
        <w:t>2.2. Нормы времени по реставрационным работ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1" w:name="Par844"/>
      <w:bookmarkEnd w:id="21"/>
      <w:r>
        <w:rPr>
          <w:rFonts w:cs="Calibri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7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78"/>
        <w:gridCol w:w="6201"/>
        <w:gridCol w:w="1442"/>
        <w:gridCol w:w="145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рабо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лянцовка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а изображения (ИЗО) (одноразовая обработка)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негатив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0,0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а ИЗО (2-х разовая обработк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негати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6,0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цветного промпозитива, цветного контратипа (одноразовая обработк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6,0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цветного промпозитива, цветного контратипа (2-х разовая обработк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,0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/б промпозитива, контратипа, негатива фона, позитива из печа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,0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льмокоп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2,0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льтразвуковая чистка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а ИЗО, промпозитива, контратипа, негатива фона, позитива из печати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6,0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льмокопии рулоны емкость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 300 метр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коп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9,0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 600 метр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2" w:name="Par891"/>
      <w:bookmarkEnd w:id="22"/>
      <w:r>
        <w:rPr>
          <w:rFonts w:cs="Calibri"/>
        </w:rPr>
        <w:t>2.3. Нормы времени на подготовку основы &lt;1&gt; фильмоматериала к машинной реставраци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&lt;1&gt; Нормы времени на очень загрязненные, с множественными дефектами основы фильмоматериала устанавливаются по факту выполнения реставрационных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3" w:name="Par895"/>
      <w:bookmarkEnd w:id="23"/>
      <w:r>
        <w:rPr>
          <w:rFonts w:cs="Calibri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28"/>
        <w:gridCol w:w="3044"/>
        <w:gridCol w:w="1671"/>
        <w:gridCol w:w="1625"/>
        <w:gridCol w:w="1183"/>
        <w:gridCol w:w="149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фильмо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траты времени на 1 ролик (270 м), мин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роликов за смену,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траж за смену, 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 чел.-час. на 1000 м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 изображения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ень сложная подготовк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0,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,6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ож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9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ня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мпозитив, контратип, негатив фоно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ожная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,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7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ня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лк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ень сложная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8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ож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4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ня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лк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4" w:name="Par978"/>
      <w:bookmarkEnd w:id="24"/>
      <w:r>
        <w:rPr>
          <w:rFonts w:cs="Calibri"/>
        </w:rPr>
        <w:t>2.4. Нормы времени на подготовку фильмоматериалов с наличием склеивающей ленты &lt;1&gt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&lt;1&gt; Нормы времени для редко встречающихся трудоемких видов реставрационных работ устанавливаются по факту выпол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5" w:name="Par982"/>
      <w:bookmarkEnd w:id="25"/>
      <w:r>
        <w:rPr>
          <w:rFonts w:cs="Calibri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16"/>
        <w:gridCol w:w="3053"/>
        <w:gridCol w:w="1671"/>
        <w:gridCol w:w="1625"/>
        <w:gridCol w:w="1162"/>
        <w:gridCol w:w="152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фильмо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траты времени на 1 ролик (270 м), мин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роликов за смену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траж за смену, 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 чел.-час. на 1000 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 изображения (в зависимости от количества склеек)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 50 склеек;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3,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9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 100 склеек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5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8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 150 скле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7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Цветной контратип, лаван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/б контратип, лаванда, негатив фо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: ч/б, цветной (вновь отпечатанны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4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/б, цветной (из фонда)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лкая подготовк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,8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3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няя подготов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7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ожная подготовка (I категор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5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6" w:name="Par1058"/>
      <w:bookmarkEnd w:id="26"/>
      <w:r>
        <w:rPr>
          <w:rFonts w:cs="Calibri"/>
        </w:rPr>
        <w:t>2.5. Нормативы затрат труда на машинную реставрацию фильмоматери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7" w:name="Par1060"/>
      <w:bookmarkEnd w:id="27"/>
      <w:r>
        <w:rPr>
          <w:rFonts w:cs="Calibri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7"/>
        <w:gridCol w:w="2350"/>
        <w:gridCol w:w="1220"/>
        <w:gridCol w:w="1682"/>
        <w:gridCol w:w="1323"/>
        <w:gridCol w:w="1424"/>
        <w:gridCol w:w="112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п реставрационных маши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корость машины, об./мин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эффициент полезной работы (КПР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ыработки в смену, 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роликов в смену, ш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чел.-час. на 1000 м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ная реставрационная машина N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ная реставрационная машина N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(с сокращенным трактом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ная реставрационная машина N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ная реставрационная машина N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ставрационная машина Клара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ставрационная машина 45П-6 N 5, N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(матирование, глянцевание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льтразвуковая машина ЦУ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28" w:name="Par1148"/>
      <w:bookmarkEnd w:id="28"/>
      <w:r>
        <w:rPr>
          <w:rFonts w:cs="Calibri"/>
        </w:rPr>
        <w:t>2.6. Нормы времени на подготовку фильмоматериалов к машинной реставрации фотосло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9" w:name="Par1150"/>
      <w:bookmarkEnd w:id="29"/>
      <w:r>
        <w:rPr>
          <w:rFonts w:cs="Calibri"/>
        </w:rPr>
        <w:t>Таблица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93"/>
        <w:gridCol w:w="3475"/>
        <w:gridCol w:w="1433"/>
        <w:gridCol w:w="1509"/>
        <w:gridCol w:w="1304"/>
        <w:gridCol w:w="1335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фильмоматери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траты времени на 1 ролик (270 м), мин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роликов за смену, ш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траж за смену, 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чел.-час. на 1000 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 изображения (в зависимости от количества склеек)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 50 склеек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 100 склее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4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 150 склее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3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Цветной контратип, лаван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/белый контратип, лаванда, негатив фо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: ч/б, цветной (вновь отпечатанный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: ч/б, цветной (из фонда): мелкая подготов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няя подготовка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ожная подготовка (I катего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3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частей из маши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30" w:name="Par1226"/>
      <w:bookmarkEnd w:id="30"/>
      <w:r>
        <w:rPr>
          <w:rFonts w:cs="Calibri"/>
        </w:rPr>
        <w:t>2.7. Нормы времени на проведение технической пробы (замачи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31" w:name="Par1228"/>
      <w:bookmarkEnd w:id="31"/>
      <w:r>
        <w:rPr>
          <w:rFonts w:cs="Calibri"/>
        </w:rPr>
        <w:t>Таблица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32"/>
        <w:gridCol w:w="6890"/>
        <w:gridCol w:w="202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рабо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отслаивания фотосло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технической пробы (замачивание) материалов, имеющих лаковое покрыт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технической пробы (замачивание) гидротипных материал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технической пробы (замачивание) материалов с деформацией основы от многократной полиров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32" w:name="Par1249"/>
      <w:bookmarkEnd w:id="32"/>
      <w:r>
        <w:rPr>
          <w:rFonts w:cs="Calibri"/>
        </w:rPr>
        <w:t>2.8. Нормы времени на различные ручные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33" w:name="Par1251"/>
      <w:bookmarkEnd w:id="33"/>
      <w:r>
        <w:rPr>
          <w:rFonts w:cs="Calibri"/>
        </w:rPr>
        <w:t>Таблица 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71"/>
        <w:gridCol w:w="1366"/>
        <w:gridCol w:w="2980"/>
        <w:gridCol w:w="1270"/>
        <w:gridCol w:w="1088"/>
        <w:gridCol w:w="1060"/>
        <w:gridCol w:w="131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рабо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писание рабо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траты времени на один ролик (270 м), ми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траж, 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-во роликов в смену, 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чел.-час. на 1000 м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4" w:name="Par1267"/>
            <w:bookmarkEnd w:id="34"/>
            <w:r>
              <w:rPr>
                <w:rFonts w:cs="Calibri"/>
              </w:rPr>
              <w:t>Ремонт негатива изображения: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лк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на защитных концовок, подготовка 1 - 2 заплаты, переделка 1 - 2 заплаты, с учетом пробивки просечек, изучение акта, запись в акте, наряд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ед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новых 3 - 5 заплат, переделка до 10 заплат (на 2 - 3, переделки) с учетом пробивки просече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ожны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новых 6 - 10 заплат, переделка до 20 заплат, с учетом пробивки просече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чень сложны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астые грубые заплатки, требующие много времени на переделку, пробивка просече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4</w:t>
            </w:r>
          </w:p>
        </w:tc>
      </w:tr>
      <w:tr>
        <w:trPr/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5" w:name="Par1296"/>
            <w:bookmarkEnd w:id="35"/>
            <w:r>
              <w:rPr>
                <w:rFonts w:cs="Calibri"/>
              </w:rPr>
              <w:t>Ремонт негатива фонограмм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лк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 1 до 5 заплат, изучение ак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новых или переделка до 12 запла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</w:tr>
      <w:tr>
        <w:trPr/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6" w:name="Par1311"/>
            <w:bookmarkEnd w:id="36"/>
            <w:r>
              <w:rPr>
                <w:rFonts w:cs="Calibri"/>
              </w:rPr>
              <w:t>Ремонт позитив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лк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на концовок, ремонт до 10 запла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 50 запла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ожный (I категор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 100 запла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7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ожный (II категор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монт периодически по ч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ожный (III категор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плошные рваные перфорации с 2-х сторон, целиком перфорационная дорож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92,0 (4,2 дн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,0</w:t>
            </w:r>
          </w:p>
        </w:tc>
      </w:tr>
      <w:tr>
        <w:trPr/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bookmarkStart w:id="37" w:name="Par1347"/>
            <w:bookmarkEnd w:id="37"/>
            <w:r>
              <w:rPr>
                <w:rFonts w:cs="Calibri"/>
              </w:rPr>
              <w:t>Ручная чистка пленки от различных загрязнений (воскового карандаша, плесени, солей жидкости, липкой ленты и другие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лк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едня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ожн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чень сложн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8</w:t>
            </w:r>
          </w:p>
        </w:tc>
      </w:tr>
      <w:tr>
        <w:trPr/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8" w:name="Par1376"/>
            <w:bookmarkEnd w:id="38"/>
            <w:r>
              <w:rPr>
                <w:rFonts w:cs="Calibri"/>
              </w:rPr>
              <w:t>Снятие заливо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лк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едня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ожн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4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чень сложн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39" w:name="Par1406"/>
      <w:bookmarkEnd w:id="39"/>
      <w:r>
        <w:rPr>
          <w:rFonts w:cs="Calibri"/>
        </w:rPr>
        <w:t>2.9. Нормы времени на различные ручные работы для фотоматериалов с наличием склеивающей ленты &lt;1&gt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&lt;1&gt; Нормы времени на работы по переделке грубых заплат и склеек, снятию лака, удалению туши, наброса и других редко встречающихся видов реставрационных работ устанавливаются по факту выпол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40" w:name="Par1410"/>
      <w:bookmarkEnd w:id="40"/>
      <w:r>
        <w:rPr>
          <w:rFonts w:cs="Calibri"/>
        </w:rPr>
        <w:t>Таблица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50"/>
        <w:gridCol w:w="1377"/>
        <w:gridCol w:w="3015"/>
        <w:gridCol w:w="1265"/>
        <w:gridCol w:w="1088"/>
        <w:gridCol w:w="1056"/>
        <w:gridCol w:w="129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рабо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писание рабо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траты времени на один ролик (270), ми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траж, 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-во роликов в смену, шт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чел.-час. на 1000 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41" w:name="Par1426"/>
            <w:bookmarkEnd w:id="41"/>
            <w:r>
              <w:rPr>
                <w:rFonts w:cs="Calibri"/>
              </w:rPr>
              <w:t>Ремонт негатива изображения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лк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на защитных концовок, подготовка 1 - 2 заплаты, переделка 1 - 2 заплаты, с учетом пробивки просечек, изучение акта, запись в акте, наряд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едн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вновь 3 - 5 заплат, переделка до 10 заплат (на 2 - 3 переделках) с учетом пробивки просече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ожны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вновь 6 - 10 заплат, переделка до 20 заплат, с учетом пробивки просече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чень сложны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астые грубые заплатки, требующие много времени на переделку, пробивка просече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,6</w:t>
            </w:r>
          </w:p>
        </w:tc>
      </w:tr>
      <w:tr>
        <w:trPr/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42" w:name="Par1455"/>
            <w:bookmarkEnd w:id="42"/>
            <w:r>
              <w:rPr>
                <w:rFonts w:cs="Calibri"/>
              </w:rPr>
              <w:t>Ремонт негатива фонограмм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лк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 1 до 5 заплат, изучение ак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едн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новых или переделка до 12 запла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9</w:t>
            </w:r>
          </w:p>
        </w:tc>
      </w:tr>
      <w:tr>
        <w:trPr/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43" w:name="Par1470"/>
            <w:bookmarkEnd w:id="43"/>
            <w:r>
              <w:rPr>
                <w:rFonts w:cs="Calibri"/>
              </w:rPr>
              <w:t>Ремонт позитив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лк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на концовок, ремонт до 10 запла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едн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 50 запла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ожный (I категории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 100 запла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ожный (II категории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монт периодически по ч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ожный (III категории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плошные рваные перфорации с 2-х сторон, целиком восстанавливается перфорационная дорож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8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6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44" w:name="Par1507"/>
      <w:bookmarkEnd w:id="44"/>
      <w:r>
        <w:rPr>
          <w:rFonts w:cs="Calibri"/>
        </w:rPr>
        <w:t>3. Типовые отраслевые нормы труда на вспомогательные работы, выполняемые в фильмо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45" w:name="Par1509"/>
      <w:bookmarkEnd w:id="45"/>
      <w:r>
        <w:rPr>
          <w:rFonts w:cs="Calibri"/>
        </w:rPr>
        <w:t>Таблица 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00"/>
        <w:gridCol w:w="5624"/>
        <w:gridCol w:w="1758"/>
        <w:gridCol w:w="166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ечень рабо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мин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иражирование кино- и видеофильмов на различные виды носителей, в том числе с исходных фильмовых материалов на 16-мм пленке, имеющих высокую усад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/1 рол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спроизведение кино- и видеофильмов на различные виды носителей, в том числе с исходных фильмовых материалов на 16-мм пленке, имеющих высокую усад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кино- и видеофильмов на различные виды носителей, в том числе с исходных фильмовых материалов на 16-мм пленке, имеющих высокую усад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иражирование кино- и видеофильмов на различные виды носителей, в том числе с исходных фильмовых материалов на 35-мм пленке, имеющих высокую усад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спроизведение кино- и видеофильмов на различные виды носителей, в том числе с исходных фильмовых материалов на 35-мм пленке, имеющих высокую усад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кино- и видеофильмов на различные виды носителей, в том числе с исходных фильмовых материалов на 35-мм пленке, имеющих высокую усад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иражирование на различные виды носителей, в том числе с исходных фильмовых материалов на 65-мм пленке, имеющих высокую усад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спроизведение кино- и видеофильмов на различные виды носителей, в том числе с исходных фильмовых материалов на 65-мм пленке, имеющих высокую усадку/на ДВД-форма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кино- и видеофильмов на различные виды носителей, в том числе с исходных фильмовых материалов на 65-мм пленке, имеющих высокую усад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иражирование на различные виды носителей, в том числе с исходных фильмовых материалов на 70-мм пленке, имеющих высокую усад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спроизведение и перевод кино- и видеофильмов на различные виды носителей, в том числе с исходных фильмовых материалов на 70-мм пленке, имеющих высокую усад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кино- и видеофильмов на различные виды носителей, в том числе с исходных фильмовых материалов на 70-мм пленке, имеющих высокую усад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титрирование лазерным способом кино- и видеофильмов на русский язы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титрирование лазерным способом кино- и видеофильмов на иностранный язы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серокопирование кинокадр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инокад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серокопирование киноплака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иноплака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серокопирование афи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афиш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серокопирование фотограф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отограф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кинокадр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инокад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киноплака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иноплака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афи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афиш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отограф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отограф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ильмовых материалов (16 мм) с качеством НД, в том числе архив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 /600 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ильмовых материалов (16 мм) с качеством 2К, в том числе архив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ильмовых материалов (16 мм) с качеством 4К, в том числе архив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ильмовых материалов (35 мм) с качеством НД, в том числе архив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ильмовых материалов (35 мм) с качеством 2К, в том числе архив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ильмовых материалов (35 мм) с качеством 4К, в том числе архив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ильмовых материалов (65 мм) с качеством НД, в том числе архив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ильмовых материалов (65 мм) с качеством 2К, в том числе архив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ильмовых материалов (65 мм) с качеством 4К, в том числе архив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ильмовых материалов (70 мм) с качеством НД, в том числе архив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ильмовых материалов (70 мм) с качеством 2К, в том числе архив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нирование фильмовых материалов (70 мм) с качеством 4К, в том числе архив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пирование аудиофонограмм на различные виды носителей, в том числе на цифровые носител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онограм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аудиофонограмм на различные виды носителей, в том числе на цифровые носител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онограм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уск информационных бюллетен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бюллет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уск методических пособ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етодическое пособ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пуск иных издательских материал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издательский матери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тематических мероприятий по актуальным проблемам с использованием материалов кино- и видеофильмов (кинофестивалей, концертов, выставок, семинаров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ероприя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екционное обслуживание в целях популяризации коллекции фильмов и других киноматериал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лек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кинофильмов по критерию творческого, режиссерского успех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инофиль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сторических справок о кинематографе, режиссерах, деятелях кин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справ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46" w:name="Par1692"/>
      <w:bookmarkEnd w:id="46"/>
      <w:r>
        <w:rPr>
          <w:rFonts w:cs="Calibri"/>
        </w:rPr>
        <w:t>4. Типовые отраслевые нормы труда на работы, выполняемые в хранилищах фильмофонда (участок фильмохранилищ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47" w:name="Par1694"/>
      <w:bookmarkEnd w:id="47"/>
      <w:r>
        <w:rPr>
          <w:rFonts w:cs="Calibri"/>
        </w:rPr>
        <w:t>4.1. Нормы времени на работы, выполняемые в хранилищах фильмофонда (участок фильмохранилищ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48" w:name="Par1696"/>
      <w:bookmarkEnd w:id="48"/>
      <w:r>
        <w:rPr>
          <w:rFonts w:cs="Calibri"/>
        </w:rPr>
        <w:t>Таблица 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91"/>
        <w:gridCol w:w="2455"/>
        <w:gridCol w:w="3399"/>
        <w:gridCol w:w="2017"/>
        <w:gridCol w:w="118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видов работ и операц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держание видов работ и операц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мин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установка фильмоматериала на государственное хранение в хранилищ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фильмоматериала в промежуточной кладовой; проверка фильмоматериала; транспортировка к стеллажам; размещение их согласно описи и сверка с проверочным акт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материа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8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установка фильмоматериала после временного использова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названия, комплектности, номера копии, количества частей и разделов; погрузка на тележку и транспортировка к стеллажу; размещение фильмоматериалов на стеллаж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материа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2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и выдача фильмоматериала из хранилищ с протиркой коробок от пыл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расходной накладной; съем фильмоматериала со стеллажа, установка на тележку и транспортировка из хранилища на расстояние не более 50 метров; выяснение местонахождения фильмоматериала по карточк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материа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и выдача фильмоматериала из хранилищ с изъятием параформы из коробок и протирка коробо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материа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грузка фильмоматериала в контейнер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ъем фильмоматериала с пола на тележку, перенос его и установка в контейнер, погрузка в соответствии с наклад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материа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8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грузка фильмоматериала из контейнер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материа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о справками по изменению учета данных фон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справки, внесение изменений в описи, карточку движ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спра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этикеток на кинокоробк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чать этикетки, запись инвентарного номер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тикет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клейка этикеток на кинокоробк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этикетки по номеру части данного названия, промазывание этикетки клеем и наклейка ее на коробк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тикет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1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инокоробок к наклейке этикето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нятие с коробки старой этикет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роб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ркировка кинокоробок по торц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ркировка по торцу коробки инвентарного номера краск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роб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ркировка кинокоробок, бывших в употреблении по торц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нятие старой маркировки и осуществление новой маркировки инвентарного номера по торцу короб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роб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коробок, подлежащих изъятию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выписка номеров коробок, подлежащих замен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роб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вижка фильмоматериала внутри хранилищ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ъем фильмоматериала со стеллажа, установка его на тележку, перевозка по хранилищу к требуемому месту, съем с тележки и установка на стеллаж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материа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з фильмоматериала из одного хранилища в другое с ручной погрузко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ъем фильмоматериала со стеллажа, подвоз к машине, погрузка в машину, выгрузка, подвоз к стеллажам, расстановка фильмо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материа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2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тирка кинокоробок от пыл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ильмоматериа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арточки учета движения кинодокумент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арточ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49" w:name="Par1794"/>
      <w:bookmarkEnd w:id="49"/>
      <w:r>
        <w:rPr>
          <w:rFonts w:cs="Calibri"/>
        </w:rPr>
        <w:t>4.2. Нормы выработки хранителей фильмофонда из участка фильмохранилищ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50" w:name="Par1796"/>
      <w:bookmarkEnd w:id="50"/>
      <w:r>
        <w:rPr>
          <w:rFonts w:cs="Calibri"/>
        </w:rPr>
        <w:t>Таблица 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80"/>
        <w:gridCol w:w="2464"/>
        <w:gridCol w:w="3401"/>
        <w:gridCol w:w="2002"/>
        <w:gridCol w:w="12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видов работ и операц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держание видов работ и операц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ыработки в день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установка фильмоматериала на государственное хранение в хранилищ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фильмоматериала в промежуточной кладовой; проверка фильмоматериала; транспортировка к стеллажам; размещение их согласно описи и сверка с проверочным актом (приемки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ол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 установка фильмоматериала после временного использова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ерка названия, комплектности, номер копии, количества частей; погрузка на тележку и транспортировка к стеллажу; размещение согласно инвентарным номера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ол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и выдача фильмоматериала из хранилищ с протиркой коробок от пыл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знакомление с расходной накладной; съем фильмоматериала со стеллажа, установка на тележку и транспортировка из хранилища на расстояние не более 50 метров; выяснение местонахождения фильмоматериала по карточ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ол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и выдача фильмоматериала из хранилищ с изъятием параформы из коробок и протирка коробо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ол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грузка фильмоматериала в контейне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ъем фильмоматериала с пола на тележки, перенос его и установка в контейнер, погрузка в соответствии с накладно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ол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грузка фильмоматериала из контейне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ол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о справками по изменению учета данных фон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справки; внесение изменений в описи, карточку движ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у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этикеток на кинокоробк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чать этикетки, запись инвентарного номе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у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клейка этикеток на кинокоробк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этикетки по номеру части данного названия, промазывание этикетки клеем и наклейка ее на коробк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у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инокоробок к наклейке этикето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нятие старой этикет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роб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ркировка кинокоробок по торц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ркировка по торцу коробки инвентарного номера краско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роб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ркировка кинокоробок, бывших в употреблении по торц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нятие старой маркировки и новая маркировка по торцу коробки инвентарного номера краско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роб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ение коробок, подлежащих изъятию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коробок и выписка номеров коробок, подлежащих замен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роб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вижка фильмоматериала внутри хранилищ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ъем фильмоматериала со стеллажа, установка его на тележку, перевозка по хранилищу к требуемому месту, съем с тележки и установка на стеллаж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ол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з фильмоматериала из одного хранилища в другое с ручной погрузко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ъем фильмоматериала со стеллажа, подвоз к машине, погрузка в машину, выгрузка, подвоз к стеллажам, расстановка фильмоматери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ол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тирка кинокоробок от пыл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роб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карточки учета движения кинодокумен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у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51" w:name="Par1894"/>
      <w:bookmarkEnd w:id="51"/>
      <w:r>
        <w:rPr>
          <w:rFonts w:cs="Calibri"/>
        </w:rPr>
        <w:t>5. Типовые отраслевые нормы труда на работы по контролю фильмоматериалов высшей катего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52" w:name="Par1896"/>
      <w:bookmarkEnd w:id="52"/>
      <w:r>
        <w:rPr>
          <w:rFonts w:cs="Calibri"/>
        </w:rPr>
        <w:t>Таблица 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62"/>
        <w:gridCol w:w="5600"/>
        <w:gridCol w:w="1494"/>
        <w:gridCol w:w="1893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фильмоматериал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мин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 изображения ч/б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 категории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I категории и ниже частевки, короткометражны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 изображения цветной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 категории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I категории и ниже частевки, короткометражны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 фонограммы (с измерениями)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 категории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 фонограммы (без измерений)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I категории и ниже частевки, короткометражны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межуточный позитив, контратип ч/б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 категории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экран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экрану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после экра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I категории и ниже частевки, короткометражный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экран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экрану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после экра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межуточный позитив, контрати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цвет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экран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экрану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после экра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I категории и ниже частевки, короткометражки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экран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экрану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после экра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гнитная фонограмма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экран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экрану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после экра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астевки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экране и сто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экрану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после экра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льмокопия цветная и ч/б (эталонная)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экране и сто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экрану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после экра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 плюс оформление ракорд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астевки, короткометражный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экран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экрану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после экра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 и оформление ракорд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ирокий формат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 изображения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межуточный позитив, контрати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льмокопия цветная и ч/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ракордами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53" w:name="Par2141"/>
      <w:bookmarkEnd w:id="53"/>
      <w:r>
        <w:rPr>
          <w:rFonts w:cs="Calibri"/>
        </w:rPr>
        <w:t>6. Типовые отраслевые нормы труда на работы по контролю фильмоматериал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54" w:name="Par2143"/>
      <w:bookmarkEnd w:id="54"/>
      <w:r>
        <w:rPr>
          <w:rFonts w:cs="Calibri"/>
        </w:rPr>
        <w:t>Таблица 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50"/>
        <w:gridCol w:w="5613"/>
        <w:gridCol w:w="1484"/>
        <w:gridCol w:w="190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фильмоматериал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мин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/б негатив изображения (полный акт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 категори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I категор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II категор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ветной негатив изображения (полный акт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 I категори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I категории и ниже, короткометражный, частев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 изображения (дополнение к акту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 категори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I категории и ниже, короткометражный, частев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зитив фонограммы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слушивание на киноустановке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ф/проверочном столе с выбором участка фоно для измерения плотности и расположения фонограмм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мер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 фонограммы (полный акт с измерениями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ф/проверочном столе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мер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 фонограммы (полный акт без измерений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 категори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I категории и частев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 фонограммы (дополнение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/б промежуточный позитив, контратип (контроль на столе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 категори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</w:tr>
      <w:tr>
        <w:trPr/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териал II категории и ниже и частевки (полный акт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Цветной промежуточный позитив, контратип (контроль на столе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 I категори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 II категории и частевки (полный акт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/б промежуточный позитив (контроль на экране и столе) сда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з исправлений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экрану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исправлениями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экрану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Цветной промежуточный позитив (контроль на экране и столе) сда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з исправлений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экрану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исправлениями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экрану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отовая продукция, прошедшая реставрацию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межуточный позитив, контрати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/б контрольная копия (контроль на экране и столе) полнометражная, сда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з исправлений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роткометражные, частевки с исправлениями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Цветная контрольная копия (контроль на экране и столе) полнометражная сда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з исправлений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откометражные, частев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исправлениями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льмокопия ч/б и цветной разовой и малотиражной печати (контроль на экране на столе), полнометражная, сда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з исправлений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откометражные, частев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исправлениями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ильмокопия ч/б и цветная экспортная (контроль на экране на столе), полнометражная, сда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з исправлений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роткометражные, частев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исправлениями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ран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на стол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льмокопия, прошедшая реставрацию полнометраж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льмокопия на правах исход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частев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ча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55" w:name="Par2411"/>
      <w:bookmarkEnd w:id="55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0.12.2014 N 247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56" w:name="Par2416"/>
      <w:bookmarkEnd w:id="56"/>
      <w:r>
        <w:rPr>
          <w:rFonts w:cs="Calibri"/>
          <w:b/>
          <w:bCs/>
        </w:rPr>
        <w:t>ТИПОВЫЕ ОТРАСЛЕВЫЕ Н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РУДА НА РАБОТЫ, ВЫПОЛНЯЕМЫЕ В МУЗЕЯХ И ДРУГ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МУЗЕЙНОГО ТИ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57" w:name="Par2420"/>
      <w:bookmarkEnd w:id="57"/>
      <w:r>
        <w:rPr>
          <w:rFonts w:cs="Calibri"/>
        </w:rPr>
        <w:t>I. Вводная ча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Типовые отраслевые </w:t>
      </w:r>
      <w:hyperlink r:id="rId12">
        <w:r>
          <w:rPr>
            <w:rStyle w:val="InternetLink"/>
            <w:rFonts w:cs="Calibri"/>
            <w:color w:val="0000FF"/>
          </w:rPr>
          <w:t>нормы труда</w:t>
        </w:r>
      </w:hyperlink>
      <w:r>
        <w:rPr>
          <w:rFonts w:cs="Calibri"/>
        </w:rPr>
        <w:t xml:space="preserve"> на работы, выполняемые в музеях и других организациях музейного типа, разработаны в соответствии с </w:t>
      </w:r>
      <w:hyperlink r:id="rId13">
        <w:r>
          <w:rPr>
            <w:rStyle w:val="InternetLink"/>
            <w:rFonts w:cs="Calibri"/>
            <w:color w:val="0000FF"/>
          </w:rPr>
          <w:t>пунктом 2</w:t>
        </w:r>
      </w:hyperlink>
      <w:r>
        <w:rPr>
          <w:rFonts w:cs="Calibri"/>
        </w:rPr>
        <w:t xml:space="preserve"> Правил разработки и утверждения типовых норм труда, утвержденных постановлением Правительства Российской Федерации от 11.11.2002 N 804 (Собрание законодательства Российской Федерации, 2002, N 46, ст. 4583), в целях реализации </w:t>
      </w:r>
      <w:hyperlink r:id="rId14">
        <w:r>
          <w:rPr>
            <w:rStyle w:val="InternetLink"/>
            <w:rFonts w:cs="Calibri"/>
            <w:color w:val="0000FF"/>
          </w:rPr>
          <w:t>пункта 4 раздела V</w:t>
        </w:r>
      </w:hyperlink>
      <w:r>
        <w:rPr>
          <w:rFonts w:cs="Calibri"/>
        </w:rPr>
        <w:t xml:space="preserve"> Плана мероприятий ("дорожной карты") "Изменения в отраслях социальной сферы, направленные на повышение эффективности сферы культуры", утвержденного распоряжением Правительства Российской Федерации от 28.12.2012 N 2606-р (Собрание законодательства Российской Федерации, 2013, N 2, ст. 137; 2014, N 19, ст. 2470), и предназначены для формирования обоснованных оптимальных показателей трудоемкости выполнения работ в государственных (муниципальных) музеях и других организациях музейного типа, определения штатной численности работников, выдачи нормированных заданий и соотношений между плановыми и договорными рабо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58" w:name="Par2424"/>
      <w:bookmarkEnd w:id="58"/>
      <w:r>
        <w:rPr>
          <w:rFonts w:cs="Calibri"/>
        </w:rPr>
        <w:t>II. Нормативная ча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59" w:name="Par2426"/>
      <w:bookmarkEnd w:id="59"/>
      <w:r>
        <w:rPr>
          <w:rFonts w:cs="Calibri"/>
        </w:rPr>
        <w:t>1. Типовые отраслевые нормы труда на научно-просветительские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60" w:name="Par2428"/>
      <w:bookmarkEnd w:id="60"/>
      <w:r>
        <w:rPr>
          <w:rFonts w:cs="Calibri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50"/>
        <w:gridCol w:w="6105"/>
        <w:gridCol w:w="1582"/>
        <w:gridCol w:w="141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рабо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написание методического пособия к экскурсиям, лекциям, студи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 печатный лист (п. л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написание методических рекомендаций к экскурсиям, лекциям, студи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 п. 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обзорной экскурс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кур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тематической экскурсии по экспозиции или выставке (1,5 часа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кур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работка обзорной и тематической экскурс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кур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лек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 п. 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работка лек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 п. 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рограммы и концепции проведения занятий со школьник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заня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сценариев массовых мероприятий, тематических вечеров, дней открытых двер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 п. 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тодическая разработка занятий с группой или отдельным экскурсово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кур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проведению научно-методических семинар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е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к занятиям руководителя студ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е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цензирование экскурсий, лекц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курсия, лек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дение экскурсий и консультаций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экскурсии продолжительностью 1,5 ча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экскурсии на иностранном языке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курсия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сультации в экспозиционных зал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кур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тение лекций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музее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лекция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ездна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ле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студ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заня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лушивание экскурсий, лекций, занятий со школьник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курсия, лекция, заня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нформационных комплектов материалов (радио, телевидение, газеты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 материал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онно-массовая работа (организация лекций, экскурсий, семинарских занятий, студ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курсия, лекция, заня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текстов обзорных и тематических экскурсий и прохождение прослушивания аттестационной комиссией новым сотрудником (экскурсоводо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кур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61" w:name="Par2532"/>
      <w:bookmarkEnd w:id="61"/>
      <w:r>
        <w:rPr>
          <w:rFonts w:cs="Calibri"/>
        </w:rPr>
        <w:t>2. Типовые отраслевые нормы труда на работы по научному учету и хранению экспон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62" w:name="Par2534"/>
      <w:bookmarkEnd w:id="62"/>
      <w:r>
        <w:rPr>
          <w:rFonts w:cs="Calibri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9"/>
        <w:gridCol w:w="6092"/>
        <w:gridCol w:w="1582"/>
        <w:gridCol w:w="142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рабо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9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63" w:name="Par2544"/>
            <w:bookmarkEnd w:id="63"/>
            <w:r>
              <w:rPr>
                <w:rFonts w:cs="Calibri"/>
              </w:rPr>
              <w:t>Комплектование коллекций и первичная обработка экспонат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мплектование коллекц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ем владельце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ещение владельцев и учрежд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владеле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экспертизы, ограниченной визуальным осмотр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 произведений (пр.) типовых, 10 редких и уникальны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экспертизы с частичной технико-технологической провер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экспертизы с полной проверкой включая поиски аналогий, температуры, комплекс технико-технологических исследова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экспертных заключений для закупочных комисс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 типовых пр., 10 редких и уникальных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документов для закупочной комисс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ото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а, выписки и другие работы по исполнению докумен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 п.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ротокола фондовой комисс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чать акта, протокола фондовой комисс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 п.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читка и исправление протокола фондовой комисс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п.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редметов к ювелирной экспертизе, оформление докумен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ювелирных экспертиз с оформлением документ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дача и прием экспонатов с ювелирной экспертизой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коративно-прикладное искусство (ДПИ);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 экспонатов (эксп.)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оделие и народные промыслы (РУК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 эксп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образительное искусство (ИЗО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эксп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ение регистрационных журнал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документов (док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учетных карточек (карт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кар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и печатание актов и поступ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в книгу поступ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запис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ктов материально ответственного хран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или выдача произведений на временное хране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9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64" w:name="Par2632"/>
            <w:bookmarkEnd w:id="64"/>
            <w:r>
              <w:rPr>
                <w:rFonts w:cs="Calibri"/>
              </w:rPr>
              <w:t>Научная инвентаризация экспонат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ставление научно-инвентарных описаний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О (для произведений с неразработанным сюжетом норма увеличивается)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.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ПИ (в зависимости от категории сложности количество затраченного времени может быть увеличено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научно-инвентарных описа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просмотром экспонат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 пр.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П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з просмотра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пр.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П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записей в инвентарную книг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становка номеров на предметах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предметов (пред.)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П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пред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пред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тановка номеров в документах (3 - 4 вида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документов (док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вспомогательных картотек (именной, ювелирной выставки, географической, предметной, топографическо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кар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чать карточек вспомогательной и научно-инвентарной картоте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кар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для внесения изменений в учетно-хранительскую документацию (докладная записка для представления на фондовую или атрибуционную комиссию, выверка данных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новых данных и изменений в учетно-хранительскую документацию (инвентарные и специализированные книги, картотек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пред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сение новых данных в книги временного хран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топографических списков (описе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дел по учету экспонатов для сдачи в архи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дел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  <w:tr>
        <w:trPr/>
        <w:tc>
          <w:tcPr>
            <w:tcW w:w="9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65" w:name="Par2722"/>
            <w:bookmarkEnd w:id="65"/>
            <w:r>
              <w:rPr>
                <w:rFonts w:cs="Calibri"/>
              </w:rPr>
              <w:t>Обеспечение хранения и движения экспонат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ументов (списков, докладных записок, карточек) для составления и печат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мероприятий по передаче экспонатов в другие учреждения (созыв экспертной комиссии с привлечением специалистов, подготовка документов для фондовой комисс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док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описания экспона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отчетов о наличии и движении экспона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 отч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ные проверки фондов по наличию и ведению учетной документ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мопроверка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пр.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П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иссионная проверка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 пр.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П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раховая оценка экспонатов для предоставления их на выстав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 пр. типовых 5 редких и уникальны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мотр экспонатов на предмет сохранности совместно с реставратором) с составлением протокола осмотра или записью в книгу учета экспонатов, нуждающихся в реставрации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пр.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П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экспонатов для передачи на реставрацию (выявление, описание состояния сохранности, составление акта передачи на реставрацию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тографирование и рентгенирование экспона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лучшение условий хранения, перемещения произведений (проветривание, обеспыливание)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пр.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П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п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афи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пап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таж произведений графики для улучшения хран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 ед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температурно-влажностным режим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зд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о специалистами, художниками, издателями, стажерами, работниками периферийных музее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человека или груп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ранительские дежур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дежур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66" w:name="Par2821"/>
      <w:bookmarkEnd w:id="66"/>
      <w:r>
        <w:rPr>
          <w:rFonts w:cs="Calibri"/>
        </w:rPr>
        <w:t>3. Типовые отраслевые нормы труда на научно-исследовательские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67" w:name="Par2823"/>
      <w:bookmarkEnd w:id="67"/>
      <w:r>
        <w:rPr>
          <w:rFonts w:cs="Calibri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38"/>
        <w:gridCol w:w="6103"/>
        <w:gridCol w:w="1568"/>
        <w:gridCol w:w="144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ставление научной картоте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арт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статьи, текста, монографии, диссертации и других видов научных исследований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учное обоснование и предварительная разработка темы, работа над планом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 кар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изучение материа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авторского текс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работка по замечаниям или после рецензиров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,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талогизация коллекций академического тип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ревнерусская живопись, пластика, шитье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объема, состава, структуры каталога (включая составление вспомогательной картотеки по комплексу)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ат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изучение материалов (включая изучение архивных данных, консультаций по палеографии и состоянию сохранности, экспертизы, подбор аналогий и иконографической справк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ставление текста каталожного опис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писание текста вводной стать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образительное искусство XVIII - XX веков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объема, состава, структуры каталога (включая составление вспомогательной картотеки)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ат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изучение материалов (включая изучение архивных данных, подбор аналогий, экспертизы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текста каталожного опис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текста вводной стать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изучение биографических данных о художниках и составление биографических справ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спр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изведения графики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объема, состава, структуры каталог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ат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изучение материал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текста каталожного опис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текста вводной стать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коративно-прикладное искусство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объема, состава, структуры каталог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ат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изучение материа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текста каталожного опис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текста вводной стать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6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описные материалы и старопечатные книги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объема, состава, структуры каталог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ат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6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 и изучение материала (работа с предметом, справочной литературой, консультации по палеографи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2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текста каталожного опис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текста вводной стать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талогизация выставочного и краткого типа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ределение состава, структуры отдело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ат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текста каталожного опис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текста вводной стать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лада на научную конференцию, ученый сов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тезисов к докладу по написанной работ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олного текста докла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доклада по новой тем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0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и составление списка иллюстраций (илл.) для издания статей, доклад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ил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публикаций документальных материалов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бор и передача текстов, составление текстуальных примечаний, археографическое оформление документ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римечаний по содержанию документа, хроники собы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0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и составление списка иллюстрац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научных рецензий и отзывов (в том числе на дипломные работы, диссертаци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библиографических изданий, указателей и научно-справочного аппарата, в том числе карточек (по центрам, авторам, сюжетам, иконография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научно-популярных текстов (статей, буклетов, путеводителей, сценариев, альбомов, монографий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исторических и других справок, аннотац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 п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учные консультации и экспертиз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нсультация/эксперт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1. Нормы времени по научно-исследовательской работе дифференцированы в зависимости от должности и ученой степени научного сотрудника из расчета годовой нагрузки для младшего научного сотрудника без степени 1 п. л. (560,0 часов); младшего научного сотрудника или старшего научного сотрудника без степени - 1,5 п. л. (720,0 часов), старшего научного сотрудника - 2 п. л. (800,0 часов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2. При планировании подсчеты норм по затратам времени на одно каталожное описание зависят от объема текста, определяемого рекомендациями по каталогизации каждого собрания, а также жанра каталога (академический, краткий, выставочный) и категории сложности предмет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3. Тексты вводных статей к каталогам академического типа по сложности материала и объема текста могут быть приравнены к самостоятельному научному исследованию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4. Рукописные книги с изобразительным материалом рассматриваются так же, как собрание индивидуальных произведений графики, и нормируются по аналогии с ним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5. На работы с литературой на иностранных языках к норме времени добавляется 20% - 25% времен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6. В тех случаях, когда по темам исследований ранее не была проведена предварительная работа и недостаточно ясны сами формы их выполнения, планами может быть предусмотрен поисковый период исследования без указания возможных форм и видов отдачи его результатов (в отчет могут войти накопленные вспомогательные материалы, в том числе рефераты, картотеки). При этом к основной норме труда добавляется время на подготовительно заключительные исследования в размере 20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68" w:name="Par3008"/>
      <w:bookmarkEnd w:id="68"/>
      <w:r>
        <w:rPr>
          <w:rFonts w:cs="Calibri"/>
        </w:rPr>
        <w:t>4. Типовые отраслевые нормы труда на работы по формированию музейной библиоте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69" w:name="Par3010"/>
      <w:bookmarkEnd w:id="69"/>
      <w:r>
        <w:rPr>
          <w:rFonts w:cs="Calibri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4"/>
        <w:gridCol w:w="6075"/>
        <w:gridCol w:w="1582"/>
        <w:gridCol w:w="146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рабо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плектовани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работка книготоргового бюллетеня, "Книжного обозрения", национальных библиографий стран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бюллетень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работка тематических (тем.) планов издательст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ем. пла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книжных магазинах (отбор литературы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еся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в коллектор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еся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теки текущего комплектования/написание карточ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карт. на 1 ком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карточек-заказов в картотеку текущего комплект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карт. на 1 комп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явки на иностранные книги и периодику/валютные изд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явки на информационные изд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ет библиотечного фонда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поступившей литературы (проверка по сопроводительному документу)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 кни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вентаризация книг (запись в инвентарную книгу, штемпелевание, написание инвентарного номера)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сские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 кни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остранны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правильности подсчета стоимости книг после записи в инвентарную книг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 сч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ммарный учет (запись книг в книгу суммарного учета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 сч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ись на обороте счета о результатах инвентаризации и подсчета (для сдачи в бухгалтерию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20 сч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истрация периоди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 журнал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лассификация книг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 русском языке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 книг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 иностранных языках (европейские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 незнакомых языках, классификация трудных кни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талогизационное описание кни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проверка книг на дублетность)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усские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 кни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странны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талогизационное описание книг на компьютер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усские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кни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странны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ублировка каталожных карточек на компьютер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усские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 карт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странны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 кар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учная и справочно-библиографическая работа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писание аннотированных карточек в картотеки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карт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учное редактирование библиографий и справочников, составленных сотрудниками музе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сьменные справки (библиографические фактографические, библиотечные, тематические и другие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 ст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стные справ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составлении сводного бюллетеня новых иностранных книг, поступивших в библиоте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аннотированных карточе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ыставочная деятельность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ыставки новых поступ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выставк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бор литературы к выставкам, организуемых в залах музея (по плану музея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выстав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частие на выставках, организуемых в залах музе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выстав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каталогами (предварительная расстановка карточек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 кар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предварительно подобранных карточек в каталоги и картотеки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усские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 карт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странны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 кар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на обороте каталожной карточки алфавитного каталога инвентарных номеров повторных изд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 кар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ъятие карточек на исключенные (выбывшие) книги из алфавитного катало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 кар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писание разделител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раз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иностранных карточек в картотеку валютных изд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 кар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писание шифров в инвентарную книг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 шифр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иблиотечная обработка книг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клейка на книгу ярлыка, кармашка, листка сроков возврат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 кни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исание шифра на ярлыки книги и на титульном лист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полнение книжного формуля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служивание читателей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ыдача книг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 кни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становка кни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едвижка фон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пись на контрольный формуляр выданной книг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становка контрольного формуля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ем книг от читателей и сверка с формуляр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0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едметизация русских кни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ставление предметных рубрик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егкие книги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кни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удные книг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ставление предметных рубрик на книжную стать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стат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ставление карточки на стать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 кар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изация иностранных книг (составление предметных рубрик) на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ранцузском, английском, немецком языках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 кни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спанском, итальянском язык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ешском, польском язык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нгерском, скандинавских язык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ставление предметных рубрик стат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стат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смотр поступившей литератур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 кни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смотр архива газетных вырез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архи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ные работы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вод иностранных писем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исьмо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ездки в книжные магазины за книгами и на почту за посылками;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оезд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чатание копий отсутствующих каталог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варта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справок, писем, отче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еся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газет и журналов, подшивка газ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еся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ы по межбиблиотечному абонементу (МБА)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заказ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 заказ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ставка заказа и кни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осещ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70" w:name="Par3292"/>
      <w:bookmarkEnd w:id="70"/>
      <w:r>
        <w:rPr>
          <w:rFonts w:cs="Calibri"/>
        </w:rPr>
        <w:t>5. Типовые отраслевые нормы труда на организационные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71" w:name="Par3294"/>
      <w:bookmarkEnd w:id="71"/>
      <w:r>
        <w:rPr>
          <w:rFonts w:cs="Calibri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4"/>
        <w:gridCol w:w="6061"/>
        <w:gridCol w:w="1582"/>
        <w:gridCol w:w="148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рабо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работе Ученого Сове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д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работе реставрационных советов и комиссий, методического совета, каталогизационной комиссии, фондовой и аттестационной комисс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д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работе закупочной комисс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д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ланов и отч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сотрудников и для заведующих отдел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оформление совещаний и комисс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заседание, коми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вышение квалификации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ещение выставок, участие в вернисажах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есяц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научных чтениях, конференциях, научных заседания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еся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хранительских, библиотечных семинар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еся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72" w:name="Par3339"/>
      <w:bookmarkEnd w:id="72"/>
      <w:r>
        <w:rPr>
          <w:rFonts w:cs="Calibri"/>
        </w:rPr>
        <w:t>6. Типовые отраслевые нормы труда на археологические наблюдения и раскоп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73" w:name="Par3341"/>
      <w:bookmarkEnd w:id="73"/>
      <w:r>
        <w:rPr>
          <w:rFonts w:cs="Calibri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4"/>
        <w:gridCol w:w="6047"/>
        <w:gridCol w:w="1596"/>
        <w:gridCol w:w="148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рабо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онная работа по проведению археологических раскоп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объек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ксация вещевых находок (занесение в дневник, мытье, написание этикеток, упаков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ш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меральная обработка материалов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ытье, очистка, склейка керамик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 шт.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счет керамики, их классификац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 ш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полевой описи наход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экспона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ставление и написание отчета о полевых исследовани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74" w:name="Par3376"/>
      <w:bookmarkEnd w:id="74"/>
      <w:r>
        <w:rPr>
          <w:rFonts w:cs="Calibri"/>
        </w:rPr>
        <w:t>7. Типовые отраслевые нормы труда на архивные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75" w:name="Par3378"/>
      <w:bookmarkEnd w:id="75"/>
      <w:r>
        <w:rPr>
          <w:rFonts w:cs="Calibri"/>
        </w:rPr>
        <w:t>Таблица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4"/>
        <w:gridCol w:w="6033"/>
        <w:gridCol w:w="1610"/>
        <w:gridCol w:w="148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рабо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методического пособия по обработке каждого фон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экспертизы научной ценности докуме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единиц хранения (ед. хр.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исание документального материал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 ед. х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дактирование описа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ед. х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умерация листов и провер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0 лис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обложек де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де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тановка архивных шифр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ед. х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исторического предисловия к фонд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76" w:name="Par3421"/>
      <w:bookmarkEnd w:id="76"/>
      <w:r>
        <w:rPr>
          <w:rFonts w:cs="Calibri"/>
        </w:rPr>
        <w:t>8. Типовые отраслевые нормы труда на научно-издательскую рабо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77" w:name="Par3423"/>
      <w:bookmarkEnd w:id="77"/>
      <w:r>
        <w:rPr>
          <w:rFonts w:cs="Calibri"/>
        </w:rPr>
        <w:t>Таблица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10"/>
        <w:gridCol w:w="6033"/>
        <w:gridCol w:w="1624"/>
        <w:gridCol w:w="148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рабо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вичное прочтение рукопис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автором по реценз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учное редактирование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атьи, монограф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тало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учно-популярной литера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справочно-библиографического аппарата, цита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автором по текст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тературное редактиро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читка после перепечатки и исправление ошибок, опеча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редактором издательства, художественными и техническими редакторами или с художником и цинкографи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читка первой и второй коррек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. 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ганизационные работы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ганизация перепечатки текст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екст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рецензир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реценз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фотографир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фотограф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78" w:name="Par3492"/>
      <w:bookmarkEnd w:id="78"/>
      <w:r>
        <w:rPr>
          <w:rFonts w:cs="Calibri"/>
        </w:rPr>
        <w:t>9. Типовые отраслевые нормы труда на экспозиционно-выставочные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79" w:name="Par3494"/>
      <w:bookmarkEnd w:id="79"/>
      <w:r>
        <w:rPr>
          <w:rFonts w:cs="Calibri"/>
        </w:rPr>
        <w:t>Таблица 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10"/>
        <w:gridCol w:w="6019"/>
        <w:gridCol w:w="1624"/>
        <w:gridCol w:w="14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рабо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научной концепции выставки, экспози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нцепция, выставка, экспози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тематико-экспозиционного пла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тема, вы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тбор экспонатов (работа с картотекой, составление списков, связь с другими музеями, коллекционерам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 п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экспликаций и этикетаж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пози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онно-техническ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пози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художником над экспозици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пози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таж выстав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экспози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овка и организация рекламного материала (афиши, билеты, печать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матери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паковка произведений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О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пр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П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 п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 п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ранспортировка и сопровождение выстав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вы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затраченному времен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80" w:name="Par3555"/>
      <w:bookmarkEnd w:id="80"/>
      <w:r>
        <w:rPr>
          <w:rFonts w:cs="Calibri"/>
        </w:rPr>
        <w:t>10. Типовые отраслевые нормы труда на работы по формированию фототе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81" w:name="Par3557"/>
      <w:bookmarkEnd w:id="81"/>
      <w:r>
        <w:rPr>
          <w:rFonts w:cs="Calibri"/>
        </w:rPr>
        <w:t>Таблица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10"/>
        <w:gridCol w:w="6005"/>
        <w:gridCol w:w="1638"/>
        <w:gridCol w:w="14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рабо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новых фотодокументов и подготовка их к описани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ннотация негативов и контрольных фотоотпечат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документации для передачи в фототеку фотоматериалов (5 видов документ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аннотаций (аннот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вентаризация фотоматериалов (негативы, отпечатки, диапозитивы, хроникальные негативы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, печатание, расстановка картоте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тировка отпечат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и раскладка аннотированных фотоматериал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трибуция материалов фототе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аличия и сохранности фон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ение карточек и актов на 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лучшение условий хранения фонда, перемещение, замена пап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 пап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ача-прием фотоматериалов для работы сотруд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 посетител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 челов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учетной документ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страхового фонда особо ценных негатив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82" w:name="Par3628"/>
      <w:bookmarkEnd w:id="82"/>
      <w:r>
        <w:rPr>
          <w:rFonts w:cs="Calibri"/>
        </w:rPr>
        <w:t>11. Типовые отраслевые нормы труда на работы по приему музейных предметов на постоянное ответственное хра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83" w:name="Par3630"/>
      <w:bookmarkEnd w:id="83"/>
      <w:r>
        <w:rPr>
          <w:rFonts w:cs="Calibri"/>
        </w:rPr>
        <w:t>Таблица 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37"/>
        <w:gridCol w:w="7165"/>
        <w:gridCol w:w="184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узейного предм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 на 1 предмет, в часа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описно-документальные материалы и редкие книги, в том числе на иностранных языках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ниг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рошюр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истов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льбо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градные докумен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ртографические материал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урнал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зе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брание документальных материалов личного происхожд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ронтовые письм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спомин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щевые материалы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орма одежды и знаки различия вооруженных сил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ражданская одеж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наряж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ы гражданского и военного быта советского производ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тандарты, знамена, флаги, вымпел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венир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ы гражданского и военного быта иностранного государ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а одежды и знаки различия иностранных вооруженных си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образительные материалы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лакат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вопис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раф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кульпту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коративно-прикладное искусст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7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инофотофономатериалы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ино и видеоматериалы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отограф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тонегатив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тоальбо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номатериал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умизматика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ветские и российские награды без содержания драгоценных металлов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остранные награды без содержания драгоценных металл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лател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локар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нист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умизмат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лерист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далист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брание предметов с содержанием драгоценных металлов и драгоценных камн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оружени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релковое оружие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ртиллерийско-минометное вооруж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муниция, кобуры, подсум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енная техника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ронетанковая техника и ее детал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7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виационная техника и ее дета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ка ВМФ и береговой обороны и ее дета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втомобильная техника и дета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женерная, минно-инженерная, фортификационная техника, вооружение и ее дета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ка железнодорожных войс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ужие массового поражения и средства борьбы с ни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дели, макеты боевой техники и вооруж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боры и имущество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опографическое, геодезическое и метеорологическое имущество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вукометрическое, светосигнальное и прожекторное имущест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боры и их дета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птические средства наблюд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ка связи и ее дета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олодное оруж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щитное вооруж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оеприпасы к стрелковому оружию и детали боеприпас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оеприпасы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оеприпасы артиллерии, детали боеприпасов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ранаты, зажигательные шар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иационные боеприпас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тали вооружения, находки с мест боев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тали вооружения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кеты оруж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мышленное оборудование, инструменты и материалы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мышленное оборудование, инструмент и их детал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зцы промышленных материалов и заготов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дели, макеты, муляжи промышленного оборуд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мерительный и контрольно-проверочный инструме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84" w:name="Par3807"/>
      <w:bookmarkEnd w:id="84"/>
      <w:r>
        <w:rPr>
          <w:rFonts w:cs="Calibri"/>
        </w:rPr>
        <w:t>12. Типовые отраслевые нормы труда на работы по учету и инвентаризации музейных предме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85" w:name="Par3809"/>
      <w:bookmarkEnd w:id="85"/>
      <w:r>
        <w:rPr>
          <w:rFonts w:cs="Calibri"/>
        </w:rPr>
        <w:t>Таблица 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19"/>
        <w:gridCol w:w="7183"/>
        <w:gridCol w:w="1847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узейного предм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 на 1 предмет, в часах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укописно-документальные материалы и редкие книги, в том числе на иностранных языках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ниг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рошюр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стов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льбо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о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градные докумен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ртографические материал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урнал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азе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брания документальных материалов личного происхожд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ронтовые письм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спомин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щевые материалы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а одежды и знаки различия вооруженных сил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жданская одеж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наряж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ы гражданского и военного быта советского производ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тандарты, знамена, флаги, вымпел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венир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меты гражданского и военного быта иностранного государ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а одежды и знаки различия иностранных вооруженных си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образительные материалы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кат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вопис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раф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ульпту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коративно-прикладное искусст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инофотофономатериалы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ино и видеоматериалы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тограф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тонегатив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тоальбо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номатериал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умизматика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ветские и российские награды без содержания драгоценных металлов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остранные награды без содержания драгоценных металл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илател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илокар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онист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умизмат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алерист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далист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брание предметов с содержанием драгоценных металлов и драгоценных камн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оружение и военная техника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релковое оружие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ртиллерийско-минометное вооруж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муниция, кобуры, подсум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енная техника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ронетанковая техника и ее детал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виационная техника и ее дета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ка ВМФ и береговой обороны и ее дета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втомобильная техника и дета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женерная, минно-инженерная, фортификационная техника и вооружение и ее дета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ка железнодорожных войс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ужие массового поражения и средства борьбы с ни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дели, макеты боевой техники и вооруж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боры и имущество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опографическое, геодезическое и метеорологическое имущество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вукометрическое, светосигнальное и прожекторное имущест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боры и их дета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птические средства наблюд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хника связи и ее дета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олодное оруж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щитное вооруж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оеприпасы к стрелковому оружию и детали боеприпас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оеприпасы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оеприпасы артиллерии, детали боеприпасов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ранаты, зажигательные шар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иационные боеприпас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тали вооружения, находки с мест боев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тали вооружения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кеты оруж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мышленное оборудование, инструменты и материалы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мышленное оборудование, инструмент и их детал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разцы промышленных материалов и заготов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дели, макеты, муляжи промышленного оборуд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мерительный и контрольно-проверочный инструме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86" w:name="Par3985"/>
      <w:bookmarkEnd w:id="86"/>
      <w:r>
        <w:rPr>
          <w:rFonts w:cs="Calibri"/>
        </w:rPr>
        <w:t>13. Типовые отраслевые нормы труда на работы по оформлению учетно-хранительск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87" w:name="Par3987"/>
      <w:bookmarkEnd w:id="87"/>
      <w:r>
        <w:rPr>
          <w:rFonts w:cs="Calibri"/>
        </w:rPr>
        <w:t>Таблица 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18"/>
        <w:gridCol w:w="5953"/>
        <w:gridCol w:w="1554"/>
        <w:gridCol w:w="1524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ечень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актов приема предметов на временное хранение для проведения экспертизы экспертной фондово-закупочной комиссии (ЭФЗК) и актов временного пользования; присвоение номеров предметам временного хранения и временного пользования с регистрацией в соответствующих журналах регист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мет (пред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документации по приему музейных предметов на постоянное хранение по решениям ЭФЗ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протоколов ЭФЗ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отоко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ирование актов приема предметов на постоянное хранение, присвоение номеров предметам основного и научно-вспомогательного фондов по электронной базе данных и журналам регист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ечатка, утверждение и регистрация в журналах актов приема предметов на постоянное хранение с отсылкой по почте для подписания у владельце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ак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8,0 до 1200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печатка, утверждение и регистрация в журналах актов приема предметов на ответственное хранение по утвержденным актам приема предметов на постоянное хра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ак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8,0 до 1200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полнение рукописных книг поступлений основного и научно-вспомогательного фонд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актов внутримузейной передачи, регистрация утвержденных актов в журналах регистрации (на выставки и экспозиц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8,0 до 1200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актов внутримузейной передачи, регистрация утвержденных актов в журналах регистрации (с хранителя на хранителя, на реставрац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ак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8,0 до 1200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, утверждение актов возврата временных поступлений с записью в журнале регист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ак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8,0 до 1200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, утверждение актов временной выдачи с записью в журнале регист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ак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8,0 до 1200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вод в электронную базу данных по утвержденным актам временного хран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88" w:name="Par4046"/>
      <w:bookmarkEnd w:id="88"/>
      <w:r>
        <w:rPr>
          <w:rFonts w:cs="Calibri"/>
        </w:rPr>
        <w:t>14. Типовые отраслевые нормы труда на работы по хранению музейных предме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89" w:name="Par4048"/>
      <w:bookmarkEnd w:id="89"/>
      <w:r>
        <w:rPr>
          <w:rFonts w:cs="Calibri"/>
        </w:rPr>
        <w:t>Таблица 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94"/>
        <w:gridCol w:w="5963"/>
        <w:gridCol w:w="1554"/>
        <w:gridCol w:w="15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ечень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 рабо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тизация и распределение музейных предметов по местам экспонирования, составление топографических описей постоянных экспозиций и выстав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соблюдением светового режима хранения музейных предметов на постоянных экспозициях и выставка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соблюдением температурно-влажностного режима хранения музейных предметов на постоянных экспозициях и выставка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соблюдением биологического режима хранения музейных предметов на постоянных экспозициях и выставка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0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учение музейных предметов из фондов музея, от сторонних организаций и частных лиц (с осмотром состояния сохранности) и возврат после окончания действия выстав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работ по транспортировке: контроль за проведением упаковки экспонатов различных коллекций и сопровождение перевозки и перемещения музейных предме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 фонд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 сторонних организ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 частных л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сохранностью музейных предметов и размещением их в витринах и открытом хранении в период монтажа (демонтажа) постоянных экспозиций и выстав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рганизация хранения особо ценных музейных предметов (коллекция вооружения и экспонатов, содержащих драгоценные металл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соблюдением сроков хранения музейных предметов различных коллекций на постоянных экспозициях и выставка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регламентных работ при хранении музейных предметов на постоянных экспозиция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наличия музейных предметов на постоянных экспозициях и выставка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90" w:name="Par4110"/>
      <w:bookmarkEnd w:id="90"/>
      <w:r>
        <w:rPr>
          <w:rFonts w:cs="Calibri"/>
        </w:rPr>
        <w:t>15. Типовые отраслевые нормы труда на ведение электронных баз данных музе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91" w:name="Par4112"/>
      <w:bookmarkEnd w:id="91"/>
      <w:r>
        <w:rPr>
          <w:rFonts w:cs="Calibri"/>
        </w:rPr>
        <w:t>Таблица 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80"/>
        <w:gridCol w:w="5963"/>
        <w:gridCol w:w="1568"/>
        <w:gridCol w:w="153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ечень рабо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 рабо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формирования и ведения электронных баз данных музея, содержащих информацию о музейных предметах и музейных коллекциях, закрепленных за музеем; осуществление проверки информации, вводимой в электронные базы данных музея хранителями музейных предметов и специалистами по учету музейных предм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казание методической помощи работникам музея в освоении процессов ведения электронных баз данных музея, а также пользования им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сотрудни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организации хранения и страхового копирования информации электронных баз данных музея, в том числе банка охранных изображений музейных предм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ля базы данных объемом 200000 запис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bookmarkStart w:id="92" w:name="Par4135"/>
      <w:bookmarkEnd w:id="92"/>
      <w:r>
        <w:rPr>
          <w:rFonts w:cs="Calibri"/>
        </w:rPr>
        <w:t>16. Типовые отраслевые нормы труда на работы по реставрации музейных ценно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93" w:name="Par4137"/>
      <w:bookmarkEnd w:id="93"/>
      <w:r>
        <w:rPr>
          <w:rFonts w:cs="Calibri"/>
        </w:rPr>
        <w:t>Таблица 1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50"/>
        <w:gridCol w:w="5965"/>
        <w:gridCol w:w="1582"/>
        <w:gridCol w:w="155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ечень рабо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м работ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ремени, в часах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работка методики проведения реставрационных работ, подборка материалов для их вед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документирования хода реставрационных работ (составление описи повреждений объекта, результатов его исследования, примененных методов и материалов, а также фотографирование до начала работ, в процессе и после окончания реставрац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тальный осмотр и описание состояния реставрируемого объекта, выяснение первоначального вида, определение истории изменения, установление на основании результатов химических, физических и биологических исследований причины и характера разруш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дение оперативных и систематических проверок состояния сохранности музейных предметов и музейных коллекций в соответствии с календарным планом осмотра в целях выявления предметов, нуждающихся в проведении консервационных, реставрационных или профилактических рабо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уществление составления реставрационных паспортов музейных предме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подготовке заключений о возможности выдачи во временное пользование музейных предметов, разработке реставрационных заданий, в ведение соответствующих разделов электронных баз данных музе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еспечение учета музейных предметов, поступивших на реставраци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казание методической помощи сотрудникам музея по вопросам сохранности, реставрации и консервации музейных предме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ре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4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20" w:top="1701" w:footer="72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C815FB8CA0B5A583DF15C43317D1A714F2A4CFE6D7484FE00B487A3E70F42CCE04261C81A0AC8k9kCD" TargetMode="External"/><Relationship Id="rId4" Type="http://schemas.openxmlformats.org/officeDocument/2006/relationships/hyperlink" Target="consultantplus://offline/ref=0C815FB8CA0B5A583DF15C43317D1A714D244EFA6F76D9F408ED8BA1E0001DDBE70B6DC91F0CkCkED" TargetMode="External"/><Relationship Id="rId5" Type="http://schemas.openxmlformats.org/officeDocument/2006/relationships/hyperlink" Target="consultantplus://offline/ref=0C815FB8CA0B5A583DF15C43317D1A714F2A4CFE6D7484FE00B487A3E70F42CCE04261C81A0AC8k9kCD" TargetMode="External"/><Relationship Id="rId6" Type="http://schemas.openxmlformats.org/officeDocument/2006/relationships/hyperlink" Target="consultantplus://offline/ref=0C815FB8CA0B5A583DF15C43317D1A714D2440FC697ED9F408ED8BA1E0001DDBE70B6DC91A0AC89Ek6k6D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yperlink" Target="consultantplus://offline/ref=0C815FB8CA0B5A583DF15C43317D1A714D244EFA6F76D9F408ED8BA1E0001DDBE70B6DC91F0CkCkED" TargetMode="External"/><Relationship Id="rId10" Type="http://schemas.openxmlformats.org/officeDocument/2006/relationships/hyperlink" Target="consultantplus://offline/ref=0C815FB8CA0B5A583DF15C43317D1A714F2A4CFE6D7484FE00B487A3E70F42CCE04261C81A0AC8k9kCD" TargetMode="External"/><Relationship Id="rId11" Type="http://schemas.openxmlformats.org/officeDocument/2006/relationships/hyperlink" Target="consultantplus://offline/ref=0C815FB8CA0B5A583DF15C43317D1A714D2440FC697ED9F408ED8BA1E0001DDBE70B6DC91A0AC89Ek6k6D" TargetMode="External"/><Relationship Id="rId12" Type="http://schemas.openxmlformats.org/officeDocument/2006/relationships/hyperlink" Target="consultantplus://offline/ref=0C815FB8CA0B5A583DF15C43317D1A714D244EFA6F76D9F408ED8BA1E0001DDBE70B6DC91F0CkCkED" TargetMode="External"/><Relationship Id="rId13" Type="http://schemas.openxmlformats.org/officeDocument/2006/relationships/hyperlink" Target="consultantplus://offline/ref=0C815FB8CA0B5A583DF15C43317D1A714F2A4CFE6D7484FE00B487A3E70F42CCE04261C81A0AC8k9kCD" TargetMode="External"/><Relationship Id="rId14" Type="http://schemas.openxmlformats.org/officeDocument/2006/relationships/hyperlink" Target="consultantplus://offline/ref=0C815FB8CA0B5A583DF15C43317D1A714D2440FC697ED9F408ED8BA1E0001DDBE70B6DC91A0AC89Ek6k6D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3:36:00Z</dcterms:created>
  <dc:creator>Юдина Инга Александровна</dc:creator>
  <dc:description/>
  <dc:language>en-US</dc:language>
  <cp:lastModifiedBy>Лагутина Алла Геннадьевна</cp:lastModifiedBy>
  <dcterms:modified xsi:type="dcterms:W3CDTF">2015-07-09T11:36:00Z</dcterms:modified>
  <cp:revision>2</cp:revision>
  <dc:subject/>
  <dc:title/>
</cp:coreProperties>
</file>