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 в Минюсте России 15 декабря 2015 г. N 40112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"/>
          <w:szCs w:val="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06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 10 ноября 2015 г. N 27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Российской Федераци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263888" \l "l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от 09.10.1992 N 3612-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Основы законодательства Российской Федерации о культуре" (Ведомости Съезда народных депутатов Российской Федерации и Верховного Совета Российской Федерации, Собрание законодательства Российской Федерации, 1992, N 46, ст. 2615; 1999, N 26, ст. 3172; 2001, N 1, ст. 2, N 53, ст. 5030; 2002, N 52, ст. 5132; 2003, N 52, ст. 5038; 2004, N 35, ст. 3607; 2006, N 1, ст. 10; N 45, ст. 4627; 2007, N 1, ст. 21; 2008, N 30, ст. 3616; 2009, N 52, ст. 6411; 2010, N 19, ст. 2291; 2013, N 17, ст. 2030; N 27, ст. 3477; N 40, ст. 5035; 2014, N 19, ст. 2307; N 30, ст. 4217, ст. 4257; N 49, ст. 6928) приказываю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 1 января 2016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рио Министра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.А. МАЛ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казом Министерства культуры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10 ноября 2015 N 27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ЕСПЕЧЕНИЯ УСЛОВИЙ ДОСТУПНОСТИ ДЛЯ ИНВАЛИДОВ БИБЛИОТЕК И БИБЛИОТЕЧНОГО ОБСЛУЖИВАНИЯ,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обеспечения условий доступности для инвалидов библиотек, включая возможность обеспечения доступа инвалидов различных категорий и маломобильных граждан к библиотечным зданиям и услугам в сфере библиотечной деятельности, а также оказания инвалидам при этом необходимой помощи в преодолении барьеров, мешающих получению услуг и использованию объектов наравне с другими лицами с учетом их особых потребностей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обеспечения условий доступности для инвалидов библиотек и библиотечного обслуживания (далее - обеспечение доступности библиотек и услуг) при необходимости осуществляется взаимодействие библиотек с собственниками объектов. Организация указанного взаимодействия осуществляется Министерством культуры Российской Федерации, а также уполномоченными исполнительными органами государственной власти субъектов Российской Федерации и органами местного самоуправления в соответствии с возложенными на них полномочиями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ми, предоставляющими услуги в сфере библиотечной деятельности, обеспечивается создание инвалидам, включая инвалидов, использующих кресла-коляски и собак-проводников, следующих условий доступности библиотек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беспрепятственного входа в библиотеки и выхода из них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садки в транспортное средство и высадки из него перед входом в библиотеку, в том числе с использованием кресла-коляски, и при необходимости с помощью персонала библиотек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самостоятельного передвижения по библиотеке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кресла-коляск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инвалидов, имеющих стойкие нарушения функции зрения и самостоятельного передвижения, оказание им помощи на территории библиотек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структажа сотрудников, осуществляющих непосредственное взаимодействие с получателями услуги, по вопросам ознакомления инвалидов с размещением кабинетов, а также оказания им помощи в уяснении последовательности действий и маршрута передвижения при получении услуг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текстовой информации на электронных носителях, зрительной информации звуковой информацией, а также надписей, знаков и иной текстовой и графической информации знаками, выполненными рельефно-точечным шрифтом Брайля и на контрастном фоне, допуск сурдопереводчика и тифлопереводчика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N 38115)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библиотек наравне с другими лицам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при строительстве и реконструкции зданий, в которых размещаются библиотеки, грузовым лифтом, используемым для перевозки инвалидов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в районе входа в здание зоны для отдыха инвалидов на колясках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а инвалидов к иным помещениям: вестибюль, гардероб, санузлы, коридоры, буфет, читальные, выставочные (экспозиционные) залы и помещения, лифтовые холлы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звуковой информации для посетителей, использующих слуховые аппараты, путем оборудования залов обслуживания посетителей библиотек индукционной системой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предоставления услуг, доступных для инвалидов в соответствии с требованиями, установленными законодательными и иными нормативными правовыми актами, организациями, предоставляющими услуги в сфере библиотечной деятельности, обеспечиваются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инвалидам необходимой помощи в доступной для них форме в уяснении порядка предоставления и получения услуги, в оформлении установленных регламентом (порядком) ее предоставления документов, в совершении ими других необходимых для получения услуги действий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помещений, в которых предоставляются услуги, преимущественно на нижних этажах зданий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мещений, в которых предоставляется государственная услуга, в виде отдельных кабинетов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инвалидам для получения государственной услуги в электронном виде возможности направить заявление через Единый портал государственных и муниципальных услуг (функций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тем заполнения специальной интерактивной формы с обеспечением идентификации получателя, конфиденциальности и мониторинга хода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ругих условий доступности, предусмотренных административными регламентами по представлению государственных услуг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ка соответствия уровня обеспечения доступности для инвалидов объектов и услуг осуществляется с использованием следующих показателей доступности для инвалидов библиотек (далее - показатели)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введенных с 1 июля 2016 года в эксплуатацию объектов библиотек, в которых предоставляются услуги населению, полностью соответствующих требованиям доступности для инвалидов объектов и услуг (от общего количества вновь вводимых объектов)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существующих объектов библиотек, которые в результате проведения после 1 июля 2016 года их капитального ремонта, реконструкции, модернизации полностью соответствуют требованиям доступности для инвалидов объектов и услуг (от общего количества объектов &lt;1&gt;, прошедших капитальный ремонт, реконструкцию, модернизацию)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1&gt; Часть 1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191555" \l "l124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татьи 15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ноября 1995 года N 181-ФЗ "О социальной защите инвалидов в Российской Федерации" (Собрание законодательства Российской Федерации, 1995, N 48, ст. 4563; 2001, N 33, ст. 3426; 2004, N 35, ст. 3607; 2014, N 49, ст. 6928),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264413" \l "l9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. 4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, утвержденного постановлением Правительства Российской Федерации от 26 декабря 2014 г. N 1521 (Собрание законодательства Российской Федерации, 2015, N 2, ст. 465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существующих объектов библиотек (от общего количества объектов, на которых в настоящее время невозможно полностью обеспечить доступность с учетом потребностей инвалидов), на которых до проведения капитального ремонта или реконструкции обеспечиваются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инвалидов к месту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валидам необходимых услуг в дистанционном режиме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, когда это возможно, необходимых услуг по месту пребывания инвалида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&lt;2&gt; библиотек, на которых обеспечиваются условия индивидуальной мобильности инвалидов и возможность для самостоятельного их передвижения по зданию (и при необходимости - по территории объекта) в том числе имеются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От общей численности объектов, на которых инвалидам предоставляются услуги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250"/>
      </w:tblGrid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ные стоянки автотранспортных средств для инвалидов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ные кресла-коляски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лифты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ни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дусы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ные платформы (аппарели)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вижные двери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ые входные группы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ые санитарно-гигиенические помещ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библиотек, на которых обеспечено сопровождение инвалидов, имеющих стойкие расстройства функции зрения и самостоятельного передвижения, и оказание им помощи &lt;3&gt;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От общей численности объектов, на которых инвалидам предоставляются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библиотек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в их жизнедеятельности &lt;4&gt;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От общей численности объектов, на которых инвалидам предоставляются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библиотек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услуг библиотек, предоставляемых с использованием русского жестового языка, допуском сурдопереводчика и тифлосурдопереводчика&lt;5&gt;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От общего количества предоставляемых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услуг библиотек, доступных для инвалидов в общем количестве услуг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отрудников библиотек, предоставляющих услуги и прошедших инструктирование или обучение для работы с инвалидами по вопросам, связанным с обеспечением доступности для них объектов и услуг в соответствии с законодательством Российской Федерации (от общего количества сотрудников, ответственных за предоставление услуг)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(зданий, помещений) библиотек, имеющих утвержденные паспорта доступности для инвалидов объектов и предоставляемых на них услуг (от общего количества таких объектов)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библиотек, в которых инвалидам по зрению предоставляется периодическая, научная, учебно-методическая, справочно-информационная и художественная литература, в том числе выпущенная рельефно-точечным шрифтом Брайля и другими специальными способами для слепых и слабовидящих, от общего количества библиотек &lt;6&gt;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6&gt; Указанные требования предусмотрены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191555" \l "l8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татьей 1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ноября 1995 г. N 181-ФЗ "О социальной защите инвалидов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изации, предоставляющие услуги в сфере библиотечной деятельности, при подготовке технических заданий и при заключении договоров осуществляют меры по обеспечению проектирования, строительства и приемки с 1 июля 2016 года вновь вводимых в эксплуатацию, а также прошедших капитальный ремонт, реконструкцию, модернизацию зданий (помещений), в которых осуществляется предоставление указанных услуг, а также по обеспечению закупки приобретаемых с этой даты транспортных средств для обслуживания получателей указанных услуг, с соблюдением условий их доступности для инвалидов, установленных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191555" \l "l124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татьей 15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ноября 1995 г. N 181-ФЗ "О социальной защите инвалидов в Российской Федерации", постановлением Правительства Российской Федераци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264413" \l "l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от 26 декабря 2014 г. N 152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изации, предоставляющие услуги в сфере библиотечной деятельности, в арендуемых для предоставления услуг существующих объектах (помещениях), которые невозможно полностью приспособить с учетом потребностей инвалидов, принимают меры по заключению дополнительных соглашений с арендодателем либо по включению в проекты договоров аренды положений о выполнении собственником объекта требований по обеспечению условий доступности для инвалидов данного объекта и услуг, оказываемых на нем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целях определения мер по поэтапному повышению уровня доступности для инвалидов объектов и предоставляемых на них услуг проводится обследование данных объектов и услуг, по результатам которого составляется паспорт доступности для инвалидов объекта и предоставляемых на нем услуг (далее - обследование и паспортизация, Паспорт доступности)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аспорт доступности объекта и предоставляемых на нем услуг должен содержать следующие разделы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ая характеристика объекта и предоставляемых на нем услуг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оответствия уровня доступности для инвалидов объекта и имеющихся недостатков в обеспечении условий его доступности для инвалидов, с использованием показателей, предусмотренных пунктом 5 настоящего Порядка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оответствия уровня доступности для инвалидов предоставляемых услуг и имеющихся недостатков в обеспечении условий их доступности для инвалидов с использованием показателей, предусмотренных пунктом 5 настоящего Порядка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агаемые управленческие решения по срокам и объемам работ, необходимым для приведения объекта и порядка предоставления на нем услуг в соответствие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ля проведения обследования и паспортизации руководителем организации, предоставляющим услуги населению, утверждается состав комиссии по проведению обследования и паспортизации объекта и предоставляемых на нем услуг (далее - Комиссия), сроки и план-график ее проведения, а также организуется работа Комиссии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остав Комиссии включаются (по согласованию) представители общественных объединений инвалидов, осуществляющих свою деятельность на территории поселения, муниципального района, городского округа, где расположен объект, на котором планируется проведение обследования и паспортизации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о результатам обследования объекта и предоставляемых на нем услуг Комиссией разрабатываются предложения по принятию управленческих решений (в соответствии с Федеральным законом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242772" \l "l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от 01.12.2014 N 419-ФЗ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&lt;7&gt;), которые включаются в паспорт доступности объекта и предоставляемых на нем услуг, в том числе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7&gt; Собрание законодательства Российской Федерации, 2014, N 49 (часть VI), ст. 69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созданию (с учетом потребностей инвалидов) условий доступности существующего объекта и порядка предоставления на нем услуг в соответствии с частью 4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191555" \l "l124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татьи 15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ноября 1995 года N 181-ФЗ "О социальной защите инвалидов в Российской Федерации" (в случае невозможности полностью приспособить объект с учетом потребностей инвалидов до его реконструкции или капитального ремонта)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пределению мероприятий, учитываемых в планах развития объекта, в сметах его капитального и текущего ремонта, реконструкции, модернизации, в графиках переоснащения объекта и закупки нового оборудования, в целях повышения уровня его доступности и условий для предоставления на нем услуг с учетом потребностей инвалидов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ключению необходимых мероприятий в технические задания на разработку проектно-сметной документации по проектированию, строительству, оснащению приспособлениями и оборудованием вновь вводимых в эксплуатацию объектов, на которых предоставляются услуги, положений, предусматривающих их полное соответствие требованиям доступности объектов для инвалидов с 1 июля 2016 года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аспорт доступности объекта и предоставляемых на нем услуг, разработанный Комиссией, утверждается руководителем органа и организации, предоставляющих услуги в сфере библиотечной деятельности, и представляется вместе с отчетом о проведении обследования и паспортизации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и организациями (учреждениями) - в органы местного самоуправления, на территории которого ими осуществляется деятельность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ми, предоставляющими услуги населению в установленной сфере деятельности, находящимися в ведении органов государственной власти субъектов Российской Федерации, - в исполнительные органы государственной власти субъектов Российской Федерации соответственно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государственными организациями, предоставляющими услуги, - в исполнительные органы государственной власти субъектов Российской Федерации соответственно;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и государственными учреждениями, государственными унитарными предприятиями и организациями, предоставляющими услуги в установленной сфере деятельности, - в федеральный орган исполнительной власти (в соответствии с подведомственностью)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В случае предоставления услуги в арендуемом помещении (здании) или с использованием арендуемого транспортного средства, в состав Комиссии включается представитель собственника арендуемого помещения (здания) или транспортного средства, а в предложениях по повышению уровня доступности объекта учитываются его предложения, которые вытекают из обязанности собственника обеспечивать условия доступности для инвалидов объектов и услуг в соответствии с частью 1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191555" \l "l124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татьи 15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ноября 1995 г. N 181-ФЗ "О социальной защите инвалидов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Министерство культуры Российской Федерации с учетом представленных отчетов и паспортов, с использованием показателей, предусмотренных пунктом 5 настоящего Порядка, разрабатывает и утверждает планы мероприятий (дорожные карты) по повышению значений показателей доступности для инвалидов объектов и услуг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254276" \l "l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равилам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, утвержденными постановлением Правительства Российской Федерации от 17 июня 2015 г. N 599 (Собрание законодательства Российской Федерации, 2015, N 26, ст. 3894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4:00Z</dcterms:created>
  <dc:creator>1</dc:creator>
  <dc:description/>
  <cp:keywords/>
  <dc:language>en-US</dc:language>
  <cp:lastModifiedBy>1</cp:lastModifiedBy>
  <dcterms:modified xsi:type="dcterms:W3CDTF">2016-01-11T06:24:00Z</dcterms:modified>
  <cp:revision>2</cp:revision>
  <dc:subject/>
  <dc:title/>
</cp:coreProperties>
</file>