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2350</wp:posOffset>
            </wp:positionH>
            <wp:positionV relativeFrom="paragraph">
              <wp:posOffset>41910</wp:posOffset>
            </wp:positionV>
            <wp:extent cx="922655" cy="922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43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ЫЙ КОМИТЕТ </w:t>
      </w:r>
    </w:p>
    <w:p>
      <w:pPr>
        <w:pStyle w:val="Heading1"/>
        <w:ind w:left="0" w:right="0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ПСКОВСКОЙ ОБЛАСТИ ПО КУЛЬТУРЕ </w:t>
      </w:r>
    </w:p>
    <w:p>
      <w:pPr>
        <w:pStyle w:val="Heading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pacing w:val="40"/>
          <w:sz w:val="32"/>
          <w:szCs w:val="32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4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/>
        <w:t>Г. П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ипового положения о системе нормирования труда государственных учреждений области, подведомственных Государственному комитету Псковской области по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труда России от 30 сентября 2013 г. № 504 «Об утверждении методических рекомендаций по разработке систем нормирования труда в государственных (муниципальных) учреждениях», приказом Минкультуры России от 30 декабря 2014 г. № 2477 «Об утверждении типовых отраслевых норм труда на работы, выполняемые в библиотеках» и приказом Минкультуры России от 30 декабря 2014 г. № 2478 «Об утверждении типовых отраслевых норм труда на работы, выполняемые в зоопарках, фильмофондах, музеях и других организациях музейного типа»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Типовое положение о системе нормирования труда государственных учреждений области, подведомственных Государственному комитету Псковской области по культу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государственных учреждений области, подведомственных Государственному комитету Псковской области по культуре (далее - комитет), в срок до 01 июля 2015 г.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беспечить разработку и утверждение положений о системе нормирования труда с учетом специфики учреждений и мнения представительного органа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редставить копии утвержденных и согласованных положений о системе нормирования труда в комит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Консультанту отдела правовой и кадровой работы комитета (Лузяниной И.А.) направить копию настоящего приказа государственным  учреждениям области, </w:t>
      </w:r>
      <w:r>
        <w:rPr>
          <w:bCs/>
          <w:sz w:val="28"/>
          <w:szCs w:val="28"/>
        </w:rPr>
        <w:t>подведомственным Государственному комитету Псковской области по культу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Консультанту отдела культурной политики комитета (Устименко Е.А.) разместить настоящий приказ на официальном сайте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риказа возложить на заместителя председателя комитета В.Д.Купр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Ж.Н.Мал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.С.Смоленцева  </w:t>
      </w:r>
    </w:p>
    <w:p>
      <w:pPr>
        <w:pStyle w:val="Normal"/>
        <w:jc w:val="both"/>
        <w:rPr>
          <w:sz w:val="28"/>
          <w:szCs w:val="34"/>
        </w:rPr>
      </w:pPr>
      <w:r>
        <w:rPr/>
        <w:t>290-912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Утверждено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приказом Государственного комитета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Псковской области по культуре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от </w:t>
      </w:r>
      <w:r>
        <w:rPr>
          <w:sz w:val="28"/>
          <w:szCs w:val="28"/>
          <w:u w:val="single"/>
        </w:rPr>
        <w:t>27.02.2015</w:t>
      </w:r>
      <w:r>
        <w:rPr>
          <w:sz w:val="28"/>
          <w:szCs w:val="34"/>
        </w:rPr>
        <w:t xml:space="preserve"> № </w:t>
      </w:r>
      <w:r>
        <w:rPr>
          <w:sz w:val="28"/>
          <w:szCs w:val="28"/>
          <w:u w:val="single"/>
        </w:rPr>
        <w:t>54/2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34"/>
        </w:rPr>
        <w:t>ТИПОВОЕ ПОЛОЖ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истеме нормирования труда государственных учреждений области, подведомственных Государственному комитету 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Псковской области по культуре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Настоящее Положение устанавливает систему нормативов и норм, на основе которых реализуется функция нормирования труда, содержит основные положения, регламентирующие организацию нормирования труда, а так же устанавливает порядок проведения нормативно – исследовательских работ по труду в государственном  учреждении области, подведомственном Государственному комитету Псковской области по культуре (далее – Учреждение).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ложение разработано в соответствии и на основании следующих нормативных актов: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Трудовой кодекс Российской Федерации;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становление Правительства Российской Федерации от 11 ноября 2002 г. № 804 «О правилах разработки и утверждения типовых норм труда»;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становление Госкомтруда и Президиума ВЦСПС от 19 июня 1986 г. № 226/П-6 «Положение об организации нормирования труда в народном хозяйстве» (в части, не противоречащей действующему законодательству)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споряжение Правительства Российской Федерации от 26 ноября 2012 г. № 2190-р «</w:t>
      </w:r>
      <w:r>
        <w:rPr>
          <w:rFonts w:eastAsia="Arial"/>
          <w:sz w:val="24"/>
          <w:szCs w:val="24"/>
        </w:rPr>
        <w:t>Об утверждении Программы поэтапного совершенствования системы оплаты труда в государственных (муниципальных) учреждениях на 2012 - 2018 годы»</w:t>
      </w:r>
      <w:r>
        <w:rPr>
          <w:sz w:val="24"/>
          <w:szCs w:val="24"/>
        </w:rPr>
        <w:t>;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культуры РФ от 01 сентября 2011 г. № 906 «</w:t>
      </w:r>
      <w:r>
        <w:rPr>
          <w:rFonts w:eastAsia="Arial"/>
          <w:sz w:val="24"/>
          <w:szCs w:val="24"/>
        </w:rPr>
        <w:t>О нормативах штатной численности работников государственных и муниципальных учреждений культурно-досугового типа и библиотек» (вместе с Методическими рекомендациями по применению нормативов штатной численности работников государственных и муниципальных учреждений культурно-досугового типа и центральных библиотек субъектов Российской Федерации);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иказ Министерства труда и социальной защиты РФ от 31 мая 2013 г. № 235 «Об утверждении методических рекомендаций для федеральных органов исполнительной власти по разработке типовых отраслевых норм труда»;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иказ Министерства труда и социальной защиты РФ от 30 сентября 2013 г. № 504 «Об утверждении методических рекомендаций для государственных (муниципальных) учреждений по разработке систем нормирования труда»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культуры РФ от 30 декабря 2014 г. № 2477 «Об утверждении типовых отраслевых норм труда на работы, выполняемые в библиотеках»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культуры РФ от 30 декабря 2014 г. № 2478 «Об утверждении типовых отраслевых норм труда на работы, выполняемые в зоопарках, фильмофондах, музеях и других организациях музейного типа»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Ответственность за состояние нормирования труда в Учреждении несет работодатель. Организация работы, связанной с нормированием труда, включая проведение организационно-технических мероприятий, улучшение организации труда может осуществляться непосредственно руководителем Учреждения либо назначаемым им заместителем Учреждения.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Разработка (определение) системы нормирования труда в учреждении должна осуществляться специалистами, обладающими необходимыми знаниями и умениями в сфере организации и нормирования труда. Выполнение работ, связанных с нормирование труда, может быть возложено на отдел (работника), в ведении которого находятся вопросы кадрового обеспечения деятельности учреждения, организации труда и заработной плат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истема нормирования труда в Учреждении рассматривается, как составная часть системы управления персоналом, является комплексом мероприятий по организации и управлению процессом нормирования труда, включающим в себя: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тоды и способы установления норм труда для выполнения административных процедур и действий в рамках предоставляемых государственных услуг;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разработки, апробации, применения, замены и пересмотра норм труда;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- создание системы показателей по труду, обеспечивающих наиболее эффективное использование трудовых ресурсов, повышение производительности труда и качества предоставления государственных услуг в Учреждении.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ермины и определения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6.В Положении применяются следующие термины с соответствующими определениями:</w:t>
      </w:r>
    </w:p>
    <w:p>
      <w:pPr>
        <w:pStyle w:val="Normal"/>
        <w:autoSpaceDE w:val="false"/>
        <w:spacing w:lineRule="atLeast" w:line="20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ы труда</w:t>
      </w:r>
      <w:r>
        <w:rPr>
          <w:sz w:val="24"/>
          <w:szCs w:val="24"/>
        </w:rPr>
        <w:t xml:space="preserve"> – это нормы выработки, времени, нормативы численности и другие нормы - устанавливаемые в соответствии с достигнутым уровнем техники, технологии, организации производства и труда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пробация</w:t>
      </w:r>
      <w:r>
        <w:rPr>
          <w:sz w:val="24"/>
          <w:szCs w:val="24"/>
        </w:rPr>
        <w:t xml:space="preserve"> – процесс внедрения на ограниченный (тестовый) период результатов проведенных работ (нормативных материалов, норм труда) в целях анализа и изучения их влияния на трудовой процесс (осуществляемую деятельность) в реальных условиях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тестованные нормы</w:t>
      </w:r>
      <w:r>
        <w:rPr>
          <w:sz w:val="24"/>
          <w:szCs w:val="24"/>
        </w:rPr>
        <w:t xml:space="preserve"> – технически обоснованные нормы, соответствующие достигнутому уровню техники и технологии, организации производства и труда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стоянные нормы</w:t>
      </w:r>
      <w:r>
        <w:rPr>
          <w:sz w:val="24"/>
          <w:szCs w:val="24"/>
        </w:rPr>
        <w:t xml:space="preserve"> – устанавливаемые для стабильных работ на неопределенный срок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ременные нормы</w:t>
      </w:r>
      <w:r>
        <w:rPr>
          <w:sz w:val="24"/>
          <w:szCs w:val="24"/>
        </w:rPr>
        <w:t xml:space="preserve"> – нормы на повторяющиеся операции,  установленные на период освоения тех или иных видов работ при отсутствии нормативных материалов для нормирования труда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овые нормы</w:t>
      </w:r>
      <w:r>
        <w:rPr>
          <w:sz w:val="24"/>
          <w:szCs w:val="24"/>
        </w:rPr>
        <w:t xml:space="preserve"> – нормативные материалы по труду, устанавливаемые на отдельные работы, носящие единичный характер (внеплановые, аварийные, случайные и другие работы, не предусмотренные технологией), и действуют, пока эти работы выполняются, если для них не введены временные или постоянные нормы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жотраслевые нормы труда</w:t>
      </w:r>
      <w:r>
        <w:rPr>
          <w:sz w:val="24"/>
          <w:szCs w:val="24"/>
        </w:rPr>
        <w:t xml:space="preserve"> – нормативные материалы по труду, которые используются для нормирования труда работников, занятых выполнением работ по одинаковой технологии в аналогичных организационно-технических условиях в различных отраслях экономики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раслевые нормы</w:t>
      </w:r>
      <w:r>
        <w:rPr>
          <w:sz w:val="24"/>
          <w:szCs w:val="24"/>
        </w:rPr>
        <w:t xml:space="preserve"> – нормативные материалы по труду, предназначенные для нормирования труда на работах, выполняемых в организациях одной отрасли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естные (локальные) нормы труда </w:t>
      </w:r>
      <w:r>
        <w:rPr>
          <w:sz w:val="24"/>
          <w:szCs w:val="24"/>
        </w:rPr>
        <w:t>– нормативные материалы по труду, разработанные и утвержденные в Учреждении. Местные нормы и нормативы самостоятельно разрабатываются и утверждаются в Учреждении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а времени</w:t>
      </w:r>
      <w:r>
        <w:rPr>
          <w:sz w:val="24"/>
          <w:szCs w:val="24"/>
        </w:rPr>
        <w:t xml:space="preserve"> – величина затрат рабочего времени, установленная для выполнения единицы работ, оказания услуг в определенных организационно-технических условиях;</w:t>
        <w:tab/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а выработки (нагрузки)</w:t>
      </w:r>
      <w:r>
        <w:rPr>
          <w:sz w:val="24"/>
          <w:szCs w:val="24"/>
        </w:rPr>
        <w:t xml:space="preserve"> – установленный объем работы, который работник или группа работников соответствующей квалификации обязаны выполнить в единицу рабочего времени (час, рабочий день и т. д.) в определенных организационно-технических условиях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а численности</w:t>
      </w:r>
      <w:r>
        <w:rPr>
          <w:sz w:val="24"/>
          <w:szCs w:val="24"/>
        </w:rPr>
        <w:t xml:space="preserve"> – установленная численность работников определенного профессионально-квалификационного состава, необходимая для выполнения конкретных функций, оказания услуг, выполнения определенного объема работ в определенных организационно-технических условиях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мена и пересмотр норм труда</w:t>
      </w:r>
      <w:r>
        <w:rPr>
          <w:sz w:val="24"/>
          <w:szCs w:val="24"/>
        </w:rPr>
        <w:t xml:space="preserve"> – необходимый и закономерный процесс, требующий соответствующей организации контроля на уровне Учреждения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ированное задание</w:t>
      </w:r>
      <w:r>
        <w:rPr>
          <w:sz w:val="24"/>
          <w:szCs w:val="24"/>
        </w:rPr>
        <w:t xml:space="preserve"> – установленный на основе указанных выше видов норм затрат труда объем работ/услуг, который работник или группа работников должны выполнять/оказать за рабочую смену (рабочий день), месяц или в иную единицу рабочего времени. Нормированные задания</w:t>
        <w:tab/>
        <w:t xml:space="preserve"> разрабатываются на основе действующих норм затрат труда и могут содержать индивидуальные и коллективные затраты труда, устанавливаемые с учетом заданий по повышению производительности труда и экономии материальных ресурсов. Эти задания устанавливаются исходя из имеющихся на каждом рабочем месте возможностей, поэтому нормированные задания в отличие от норм затрат труда могут устанавливаться только для конкретного рабочего места и с учетом только ему присущих особенностей и возможностей мобилизации резервов повышения эффективности труда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хнически обоснованная норма труда</w:t>
      </w:r>
      <w:r>
        <w:rPr>
          <w:sz w:val="24"/>
          <w:szCs w:val="24"/>
        </w:rPr>
        <w:t xml:space="preserve"> – норма, установленная одним из существующих и утвержденных методов нормирования и предусматривающая наиболее полное и эффективное использование рабочего времени;</w:t>
      </w:r>
    </w:p>
    <w:p>
      <w:pPr>
        <w:pStyle w:val="Normal"/>
        <w:spacing w:lineRule="atLeast" w:line="20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старевшие нормы </w:t>
      </w:r>
      <w:r>
        <w:rPr>
          <w:sz w:val="24"/>
          <w:szCs w:val="24"/>
        </w:rPr>
        <w:t>– нормы труда на работах, трудоемкость которых уменьшилась в результате общего улучшения организации труда, внедрения новых технологий, увеличения объемов работ, роста профессионального мастерства и совершенствования навыков работников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i/>
          <w:iCs/>
          <w:sz w:val="24"/>
          <w:szCs w:val="24"/>
        </w:rPr>
        <w:t>ошибочно установленные нормы (ошибочные)</w:t>
      </w:r>
      <w:r>
        <w:rPr>
          <w:sz w:val="24"/>
          <w:szCs w:val="24"/>
        </w:rPr>
        <w:t xml:space="preserve"> – нормы труда, при установлении которых неправильно учтены организационно-технические и другие условия или допущены неточности при применении нормативов по труду и проведении расчетов.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Основные цели и задачи нормирования труда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Нормирование труда работников Учреждения осуществляется с целью повышения производительности труда и оптимизации управления трудовыми ресурсами путем эффективного построения трудового процесса.</w:t>
      </w:r>
    </w:p>
    <w:p>
      <w:pPr>
        <w:pStyle w:val="Normal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Основными целями нормирования труда является создание системы нормирования труда, позволяющей: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ть условия, необходимые для внедрения рациональных организационных, технологических и трудовых процессов, улучшить организацию труд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ормальный уровень напряженности (интенсивности) труда при выполнении работ (оказании государственных услуг)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сить эффективность обслуживания потребителей государственных услуг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ланомерно снижать трудоёмкость работ, услуг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читывать и планировать численность работников по рабочим местам и подразделениям, исходя из плановых показателей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читывать и регулировать размеры постоянной и переменной части заработной платы работников, совершенствовать формы и системы оплаты труда и премирования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Основными задачами нормирования труда в Учреждении являются: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мер по систематическому совершенствованию нормирования труд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нализ и определение оптимальных затрат труда на все работы и услуг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норм и нормативов для нормирования труда на новые и не охваченные нормированием технологии, работы, услуги, оборудование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разрабатываемых нормативных материалов и уровня их обоснования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пределения и планирования численности работников по количеству, уровню их квалификации на основе норм труд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сокращение нерациональных затрат рабочего времени, устранение потерь рабочего времен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птимального соотношения работников одной специализации различной квалификации в подразделениях Учреждения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чет нормы численности работников, необходимой для выполнения планируемого объема работ, услуг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ие форм и видов премирования работников за количественные и качественные результаты тру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Нормирование труда должно способствова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лучшению текущего и перспективного планирования, учета и отчет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и штатной числен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и и перераспределению штата внутри Учрежд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нормальной интенсивности и напряженности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екватной оценке труда и укреплению дисциплин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отивации работников к повышению эффективности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ю экономически обоснованных соотношений между ростом объема и качества труда работника Учреждения и заработной платы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именяемые в Учреждении нормы труда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В Учреждении применяются следующие основные нормативные материалы по нормированию труда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системе нормирования труда в Учреждении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е рекомендации по разработке норм труд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е рекомендации по разработке системы нормирования труд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рмы труда (нормы, нормативы времени, численности, нормы выработки)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В Учреждении используются следующие виды норм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ремени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работки (обслуживания);</w:t>
      </w:r>
    </w:p>
    <w:p>
      <w:pPr>
        <w:pStyle w:val="Normal"/>
        <w:spacing w:lineRule="atLeast" w:line="200"/>
        <w:ind w:firstLine="708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- численности.</w:t>
      </w:r>
    </w:p>
    <w:p>
      <w:pPr>
        <w:pStyle w:val="Normal"/>
        <w:spacing w:lineRule="atLeast" w:line="200"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3.Нормы труда могут определяться на отдельный вид работ, взаимосвязанную группу работ (укрупненная норма труда) и законченный комплекс работ (комплексная норма труда). Степень укрупнения норм труда определяется конкретными условиями организации производства и труда.</w:t>
      </w:r>
    </w:p>
    <w:p>
      <w:pPr>
        <w:pStyle w:val="Normal"/>
        <w:spacing w:lineRule="atLeast" w:line="200"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4.Нормы труда могут служить для установления нормированного задания (установленного объема работ, который работник или группа работников выполняет за рабочую смену или в иную единицу рабочего времени).</w:t>
      </w:r>
    </w:p>
    <w:p>
      <w:pPr>
        <w:pStyle w:val="ConsPlusDocList"/>
        <w:spacing w:lineRule="atLeast" w:line="20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Методики определения нормы численности на основе типовых норм времени и типовых норм обслуживания, определения нормы обслуживания на основе типовых норм времени приведены в приложении 1 к Методическим рекомендациям для государственных (муниципальных) учреждений по разработке систем нормирования труда, утвержденных  приказом Министерства труда и социальной защиты РФ от 30 сентября 2013 г. № 504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16.При определении норм труда в учреждении на основе типовых норм труда используются комплексно обоснованные нормы затрат труда, установленные для однородных работ, применительно к типовым технологическим (трудовым) процессам и типовым организационно-техническим условиям их выполнения в соответствующей отрасли экономики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совпадении с ними организационно-технических условий выполнения технологических (трудовых) процессов в учреждении рекомендуется использовать типовые нормы труда.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Аналогичное решение рекомендуется принимать, если имеющиеся различия организационно-технических условий выполнения технологических (трудовых) процессов не могут существенно повлиять на норму труда. Решение о значимости различий организационно-технических условий выполнения технологических (трудовых) процессов принимается с учетом мнения представительного органа работников.</w:t>
      </w:r>
    </w:p>
    <w:p>
      <w:pPr>
        <w:pStyle w:val="Normal"/>
        <w:spacing w:lineRule="atLeast" w:line="200"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омплексно обоснованные нормы затрат труда предусматривают прогрессивные режимы работы оборудования, рациональные приемы и методы труда, организацию и обслуживание рабочих мест, оптимальную занятость работников, максимальное использование возможностей рабочих мест, высокое качество продукции (работ, услуг), сохранение здоровья и работоспособности работников.</w:t>
      </w:r>
    </w:p>
    <w:p>
      <w:pPr>
        <w:pStyle w:val="Normal"/>
        <w:spacing w:lineRule="atLeast" w:line="200"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7.При создании более прогрессивных организационно-технических условий выполнения технологических (трудовых) процессов или их несоответствии типовым нормам труда рекомендуется использовать типовые нормы труда в качестве базы при определении и обосновании норм труда путем их корректировки с учетом фактических организационно-технологических условий выполнения технологических (трудовых) процессов в учрежден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(алгоритмы) расчета норм труда путем коррекции типовых норм труда с учетом организационно-технологических условий выполнения технологических (трудовых) процессов в учреждении приведены в приложении 2 к Методическим рекомендациям для государственных (муниципальных) учреждений по разработке систем нормирования труда, утвержденных  приказом Министерства труда и социальной защиты РФ от 30 сентября 2013 г. № 504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При планировании мер по повышению эффективности оказания государственных услуг типовые нормы труда рекомендуется использовать в качестве эталона: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учреждений, в которых организационно-технические условия ниже уровня, на который рассчитаны типовые нормы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сследовании затрат рабочего времени и анализе потерь рабочего времени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принятия мер по изменению организационно-технических условий выполнения технологических (трудовых) процессов нормы труда в учреждении могут быть пересмотрены в установленном законодательством порядке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При отсутствии типовых норм труда по отдельным видам работ и рабочим местам соответствующие нормы труда разрабатываются в учреждении с учетом рекомендаций организации, осуществляющей функции и полномочия учредителя, либо с привлечением соответствующих специалистов в установленном порядке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Содержанием работы по определению норм труда являются: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трудового процесса на основе стандарта оказания государственной услуги, разделение его на част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 оптимального варианта технологии и организации труда, эффективных методов и приемов работы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режимов работы оборудования, приемов и методов труда, систем обслуживания рабочих мест, режимов труда и отдыха;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орм труда в соответствии с особенностями технологического и трудового процессов, их внедрение и последующая корректировка по мере изменения организационно-технических условий выполнения технологических (трудовых) процессов.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При проведении указанной работы рекомендуется ориентироваться на методические рекомендации для федеральных органов исполнительной власти по разработке типовых отраслевых норм труда, утвержденные приказом Минтруда России от 31 мая 2013 г. № 235, в части организации работы и проведения расчетов норм труда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21.При закупке в установленном порядке нового оборудования учреждениям рекомендуется проводить сравнительный расчет влияния на норму труда внедрения закупаемого оборудования. При этом рекомендуется предусмотреть сравнение характеристик закупаемого оборудования с характеристиками оборудования, использованного при разработке типовых норм труда (при отсутствии типовых норм труда - с оборудованием, применяемым в учреждении)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2.В Учреждении в качестве базовых показателей при разработке местных норм труда, расчете производных показателей, в целях организации и управления персоналом используются межотраслевые и отраслевые нормы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3.При отсутствии межотраслевых и отраслевых норм труда Учреждение самостоятельно разрабатывает местные нормы труда, в этом случае учитываются рекомендации организации, осуществляющей функции и полномочия учредителя, либо с привлечение соответствующих специалистов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Нормативные материалы для нормирования труда должны отвечать следующим основным требованиям: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тветствовать современному уровню техники и технологии, организации труда;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итывать в максимальной степени влияние технико-технологических, организационных, экономических и психофизиологических факторов;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ть высокое качество устанавливаемых норм труда, оптимальный уровень напряжённости (интенсивности) труда;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тветствовать требуемому уровню точности;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удобными для расчёта по ним затрат труда в учреждении и определения трудоёмкости работ;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ть возможность использования их в автоматизированных системах и персональных электронно-вычислительных машинах для сбора и обработки информации.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5.В Учреждении применяются постоянные, временные и разовые нормы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6.Постоянные нормы разрабатываются и утверждаются на срок не  более 5 (пяти) лет, по истечении которых проводится анализ для определения целесообразности пересмотра применяющихся норм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7.По итогам анализа локальным актом руководителя Учреждения утверждается решение о сохранности установленных норм труда или о разработке новых норм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8.Временные нормы устанавливаются на период освоения тех или  иных работ при отсутствии утвержденных в Учреждении технически обоснованных нормативных материалов по труду на выполнение данных  видов работ. Срок действия временных норм не должен превышать трех  месяцев (на часто повторяющихся работах), а при длительном процессе – на  период выполнения необходимых работ, по истечении которого они должны быть заменены постоянными нормами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9.Временные нормы времени, численности, выработки устанавливаются на основе экспертной оценки специалиста по нормированию труда, которая базируется на систематизированных данных о фактических затратах времени на аналогичные работы за предыдущий период времени. Ответственные за нормирование лица несут персональную  ответственность за правильное (обоснованное) установление временных норм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0.Разовые нормы устанавливаются на отдельные работы, носящие единичный характер (внеплановые, аварийные и т. п.).</w:t>
      </w:r>
    </w:p>
    <w:p>
      <w:pPr>
        <w:pStyle w:val="Normal"/>
        <w:spacing w:lineRule="atLeast" w:line="200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1.О введении временных или разовых норм труда работник (трудовой коллектив) Учреждения оповещается до начала их ввода.</w:t>
      </w:r>
    </w:p>
    <w:p>
      <w:pPr>
        <w:pStyle w:val="Normal"/>
        <w:spacing w:lineRule="atLeast" w:line="20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Методы нормирования труда в Учреждении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2.Нормы затрат труда в Учреждении могут быть установлены следующими методами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тическим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ммарным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хронометражных наблюдений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тографий рабочего времени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3.При аналитическом методе осуществляется детальный анализ и проектирование оптимального трудового процесса, позволяющий определить обоснованные нормы, внедрение которых способствует повышению производительности труда и эффективности использования трудовых ресурсов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4.При суммарном методе фиксируются фактические затраты труда, на основе статистических отчетов о выработке, затратах времени на выполнение работы за предшествующий период. Применяется при нормировании аварийных или опытных работ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5.При методе хронометражных наблюдений осуществляется изучение временных затрат путем замеров и фиксаций продолжительности административных процедур и действий, подлежащих выполнению в рамках предоставляемых государственных услуг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6.При методе фотографий рабочего времени происходит изучение затрат рабочего времени путем наблюдения и измерения всех без исключения затрат труда на протяжении полного рабочего дня или определенной его части.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7.Наряду с методами хронометражных наблюдений и фотографий рабочего времени, для определения затрат рабочего времени на основании существующих форм отчетности проводится анализ статистических (количественных) данных, характеризующих результаты деятельности конкретных работников Учреждения по исполнению ими в соответствии с должностными обязанностями административных процедур и действий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8.Определение норм выработки по отдельным административным процедурам и действиям при предоставлении массовых государственных услуг осуществляется аналитическим методом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жду нормой времени и нормой выработки существует обратно пропорциональная зависимость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39.Определение норм численности работников Учреждения осуществляется аналитическим методом на основе проведенных норм выработки (обслуживания)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0.Нормы, разрабатываемые на основе аналитического метода, являются обоснованными, а нормы, установленные суммарным методом, - опытно статистическими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Разработка обоснованных нормативных материалов осуществляется одним из способов аналитического метода: аналитически-исследовательским или аналитически-расчётным.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При аналитически-исследовательском способе нормирования необходимые затраты рабочего времени по каждому элементу нормируемой операции определяют на основе анализа данных, полученных в результате непосредственного наблюдения за выполнением этой операции на рабочем месте, на котором организация труда соответствует принятым условиям.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При аналитически - расчётном способе затраты труда на нормируемую работу определяют по нормативам труда на отдельные элементы, разработанные ранее на основе исследований, или расчётом, исходя из принятых режимов оптимальной работы технологического оборудования. </w:t>
      </w:r>
    </w:p>
    <w:p>
      <w:pPr>
        <w:pStyle w:val="Normal"/>
        <w:spacing w:lineRule="atLeast" w:line="200"/>
        <w:ind w:firstLine="708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Порядок разработки норм труда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44.Разработка нормативных материалов по нормированию труда в Учреждении основана на инициативе работодателя или представительного органа работников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45.При разработке норм труда в  Учреждении учитываются следующие требования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жны быть разработаны на основе методических рекомендаций, утверждённых для вида экономической деятельности;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лжны быть  обоснованы исходя из их периода освоения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пробации не  менее 14 календарных дней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результатов по нормированию труда должно  быть учтено мнение представительного органа работников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6.Нормы труда, разработанные с учетом указанных требований на уровне Учреждения, являются местными и утверждаются работодателем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7.В случаях, когда организационно-технические условия Учреждения позволяют установить нормы более прогрессивные, чем соответствующие межотраслевые или отраслевые, либо при их отсутствии, разрабатываются местные нормы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8.Местные нормы труда разрабатываются на основании проведения хронометражных наблюдений, фотографий рабочего дня, анализа статистических (количественных) данных, характеризующих результаты деятельности конкретных работников Учреждения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9.Изучение затрат рабочего времени на рабочих местах включает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у к наблюдениям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бор исполнителей, за работой которых будут вести наблюдения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непосредственных замеров рабочего времени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точнение основных факторов, влияющих на величину затрат рабочего времени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вод эмпирических (основанных на опыте) формул зависимостей между значениями влияющих факторов и величинами затрат рабочего времени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хнических расчетов, обработка собранных материалов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ку норм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0.Основным видом в Учреждении являются технически обоснованные нормы труда.</w:t>
      </w:r>
    </w:p>
    <w:p>
      <w:pPr>
        <w:pStyle w:val="Normal"/>
        <w:spacing w:lineRule="atLeast" w:line="200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1.Обоснованными являются нормы, установленные аналитическим методом.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Порядок организации замены и пересмотра норм труда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Замена и пересмотр норм труда производится в целях повышения эффективности использования трудового потенциала работников, а так же в случае применения устаревших норм и ошибочно установленных норм. </w:t>
      </w:r>
    </w:p>
    <w:p>
      <w:pPr>
        <w:pStyle w:val="Default"/>
        <w:jc w:val="both"/>
        <w:rPr/>
      </w:pPr>
      <w:r>
        <w:rPr/>
        <w:tab/>
        <w:t>53.Замена и пересмотр норм труда оформляются локальными нормативными актами Учреждения (приказом, положением по нормированию, приложением к коллективному договору и т. п.), утверждаемыми руководителем Учреждения с учетом мнения представительного органа работников.</w:t>
      </w:r>
    </w:p>
    <w:p>
      <w:pPr>
        <w:pStyle w:val="Default"/>
        <w:jc w:val="both"/>
        <w:rPr/>
      </w:pPr>
      <w:r>
        <w:rPr/>
        <w:tab/>
        <w:t>54.Пересмотр типовых норм труда в случаях, предусмотренных законодательством Российской Федерации, устанавливается в порядке, установленном для их разработки и утверждения.</w:t>
      </w:r>
    </w:p>
    <w:p>
      <w:pPr>
        <w:pStyle w:val="Normal"/>
        <w:spacing w:lineRule="atLeast" w:line="200"/>
        <w:ind w:firstLine="708"/>
        <w:jc w:val="both"/>
        <w:rPr>
          <w:rFonts w:eastAsia="Calibri"/>
        </w:rPr>
      </w:pPr>
      <w:r>
        <w:rPr>
          <w:sz w:val="24"/>
          <w:szCs w:val="24"/>
        </w:rPr>
        <w:t xml:space="preserve">55.Аттестованными нормами признаются технически обоснованные нормы, соответствующие достигнутому уровню техники и технологии, организации производства и труда.  Устаревшие и ошибочно установленные нормы признаются не аттестованными. </w:t>
      </w:r>
    </w:p>
    <w:p>
      <w:pPr>
        <w:pStyle w:val="NormalWeb"/>
        <w:spacing w:before="0" w:after="0"/>
        <w:ind w:firstLine="709"/>
        <w:jc w:val="both"/>
        <w:textAlignment w:val="top"/>
        <w:rPr>
          <w:rFonts w:eastAsia="Calibri"/>
        </w:rPr>
      </w:pPr>
      <w:r>
        <w:rPr>
          <w:rFonts w:eastAsia="Calibri"/>
        </w:rPr>
        <w:t xml:space="preserve">Проверку и анализ действующих норм труда на их соответствие уровню техники, технологии, организации труда в Учреждении (аттестацию норм труда) проводит работник, на которого возложены функции по организации и нормированию труда, не реже чем раз в пять лет. По результатам проверки руководителем Учреждения принимается решение о сохранности установленных норм труда или о разработке новых норм труда. Пересмотр устаревших норм осуществляется в сроки, устанавливаемые руководством Учреждения по согласованию с представительным органом работников. </w:t>
      </w:r>
    </w:p>
    <w:p>
      <w:pPr>
        <w:pStyle w:val="NormalWeb"/>
        <w:spacing w:before="0" w:after="0"/>
        <w:ind w:firstLine="709"/>
        <w:jc w:val="both"/>
        <w:textAlignment w:val="top"/>
        <w:rPr>
          <w:b/>
          <w:b/>
          <w:bCs/>
        </w:rPr>
      </w:pPr>
      <w:r>
        <w:rPr>
          <w:rFonts w:eastAsia="Calibri"/>
        </w:rPr>
        <w:t>56.До введения новых норм труда продолжают применяться ранее установленны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Порядок согласования и утверждения норм труда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57.Нормативы имеют унифицированный характер и отражают обобщенные организационно-технические условия Учреждения и наиболее рациональные приемы и методы выполнения работ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8.Порядок согласования и утверждения локальных нормативных материалов на уровне Учреждения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ные нормативные материалы направляются работодателем в представительный орган работников для учета мнений и согласования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едставительный орган работников при несогласии с позицией  работодателя должен предоставить письменный протест с обоснованием  своей позиции, при этом работодатель имеет право утвердить нормативные  материалы без положительной оценки представительного органа работников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случае отрицательной оценки нормативных материалов по  нормированию труда, которые утверждены руководителем Учреждения,  представительный орган работников имеет основания для подачи жалобы и рассмотрения его в судебном порядке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9.Работодатель и представительный орган работников Учреждения должны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ъяснить работникам основания замены или пересмотра норм труда и условия, при которых они должны применяться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оянно поддерживать и развивать инициативу работников по пересмотру действующих и внедрению новых, более прогрессивных норм труда.</w:t>
      </w:r>
    </w:p>
    <w:p>
      <w:pPr>
        <w:pStyle w:val="Normal"/>
        <w:spacing w:lineRule="atLeast" w:line="200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Порядок проверки норм труда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0.Основной задачей проверки норм труда является проверка их прогрессивности и обоснованности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1.Оценка уровня действующих нормативов по труду проводится путем анализа норм, рассчитанных по этим нормативам, с проведением выборочных исследований и изучения динамики выполнения показателей норм выработки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2.Для обеспечения продуктивности действующих норм в Учреждении, до начала календарного года, разрабатывается календарный план их замены и пересмотра, в котором должны быть предусмотрены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норм на новые работы и работы, ранее не охваченные нормированием труд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ересмотр норм, признанных в результате их проверки устаревшими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3.Проект календарного плана замены и пересмотра норм выносится на обсуждение трудового коллектива Учреждения и с учетом его рекомендаций, а так же по согласованию с представительным органом работников утверждается руководителем Учреждения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4.Внеплановая проверка установленных норм труда проводится при существенном изменении организационно-технических условий, влияющих на выполнение работниками административных процедур и действий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5.При осуществлении проверки норм труда в Учреждении необходимо выполнить следующие работы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сти анализ выполнения норм труда, установленных в Учреждении (проводится ежегодно), при перевыполнении или невыполнении норм труда на 15 % и более необходима организация проверки показателей нормативов и норм труд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дать приказ о проведении проверки нормативных материалов с указанием периода проверки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ить подразделение, ответственное за процесс проверки нормативных материалов по нормированию труд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ть рабочую группу с привлечением представительного органа работников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сти выборочные исследования, обработку результатов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читать нормы и нормативы по выборочным исследованиям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сти изменения и корректировку по результатам расчет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твердить нормативные материалы и известить работников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Порядок внедрения норм труда в Учреждении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66.Утвержденные в установленном порядке нормы труда внедряются на рабочие места Учреждения в соответствии с их областью применения и сферой действия на основании локального акта руководителя Учреждения с учетом мнения представительного органа работников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67.Для обеспечения эффективного внедрения и освоения норм труда в Учреждении проводятся следующие мероприятия: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рка организационно-технической подготовленности рабочих мест к работе по новым нормам (насколько организационно-технические условия выполнения работ соответствуют условиям, предусмотренным новыми нормами труда)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реализация организационно-технических мероприятий по устранению выявленных недостатков в организации труда, а также по улучшению условий труда;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е с новыми нормами времени всех работающих, которые будут работать по ним, в сроки, установленные данным Положением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8.Об установлении норм труда работники должны быть извещены не позднее, чем за два месяца. Об установлении временных и разовых норм работники должны быть извещены до начала введения этих норм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аналогичный срок времени работники извещаются о корректировке ошибочных норм труда (нормы труда при установлении которых были неправильно учтены организационно-технические условия выполнения технологических (трудовых) процессов или допущены неточности в применении нормативных материалов либо в проведении расчетов)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учетом мнения представительного органа работников о снижении ошибочных норм труда работники могут быть уведомлены в более короткий срок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9.Порядок и форма извещения о внедрении новых норм труда определяется Учреждением самостоятельно. 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0.При заключении трудового договора (контракта) с работником рекомендуется ознакомить его под роспись с нормами труда. В случае установления работнику норм времени на выполнение работ (оказание услуг) или норм обслуживания рекомендуется в трудовом договоре (контракте) с работником указать, что их выполнение осуществляется в пределах установленной ему продолжительности рабочего времени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1.Ознакомление с новыми нормами должно сопровождаться проведением массовой разъяснительной работы, инструктажа работников, а в необходимых случаях и обучением их работе в новых организационно-технических условиях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2.Если при проведении указанной подготовительной работы выяснится, что в Учреждении существующие организационно-технические  условия более совершенны, чем условия, предусмотренные в новых нормах или нормативах, и действующие местные нормы на соответствующие работы более прогрессивны, чем новые нормы, то новые нормы или нормативы не внедряются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3.На работы, не охваченные новыми нормами труда, устанавливаются местные обоснованные нормы времени, рассчитанные методами нормирования труда.</w:t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8"/>
        <w:jc w:val="center"/>
        <w:rPr/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Меры, направленные на соблюдение установленных норм труда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4.Работодателю рекомендуется осуществлять меры, направленные на соблюдение установленных норм труда, включая обеспечение нормальных условий для выполнения работниками норм труда. К таким условиям, в частности, относятся: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равное состояние помещений, сооружений, машин, технологической оснастки и оборудован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обеспечение технической и иной необходимой для работы документацие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длежащее качество материалов, инструментов, иных средств и предметов, необходимых для выполнения работы, их своевременное предоставление работнику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ловия труда, соответствующие требованиям охраны труда и безопасности производства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иодическое обучение работников с целью приобретения теоретических и практических знаний в сфере нормирования труда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отка и внедрение системы стимулирования результатов труда работников, исполняющих административные процедуры и действия в рамках предоставляемых государственных услуг на основе норм выработки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воевременная оценка соответствия норм труда достигнутому в Учреждении уровню организации труда, состоянию технического и теологического обеспечения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иодическое проведение проверок действующих норм труда для подтверждения их прогрессивности и обоснованности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ab/>
        <w:t>- осуществление своевременной замены и пересмотра норм труда, в случае если нормы труда являются ошибочно установленными, устаревши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851" w:gutter="0" w:header="0" w:top="1020" w:footer="1020" w:bottom="15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ind w:left="-567" w:right="-1050" w:hanging="0"/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-567" w:right="-1050" w:hanging="0"/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62" w:leader="none"/>
        <w:tab w:val="right" w:pos="952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52:00Z</dcterms:created>
  <dc:creator>User</dc:creator>
  <dc:description/>
  <dc:language>en-US</dc:language>
  <cp:lastModifiedBy>Устименко Елена Александровна</cp:lastModifiedBy>
  <cp:lastPrinted>2014-03-25T17:33:00Z</cp:lastPrinted>
  <dcterms:modified xsi:type="dcterms:W3CDTF">2016-08-17T07:52:00Z</dcterms:modified>
  <cp:revision>2</cp:revision>
  <dc:subject/>
  <dc:title/>
</cp:coreProperties>
</file>