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44.wmf" ContentType="image/x-wmf"/>
  <Override PartName="/word/media/image5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pBdr>
          <w:bottom w:val="single" w:sz="8" w:space="1" w:color="000000"/>
        </w:pBdr>
        <w:ind w:firstLine="709"/>
        <w:rPr>
          <w:spacing w:val="20"/>
          <w:sz w:val="32"/>
        </w:rPr>
      </w:pPr>
      <w:r>
        <w:rPr/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25830" cy="925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Subtitle"/>
        <w:pBdr>
          <w:bottom w:val="single" w:sz="8" w:space="1" w:color="000000"/>
        </w:pBdr>
        <w:ind w:firstLine="709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Subtitle"/>
        <w:pBdr>
          <w:bottom w:val="single" w:sz="8" w:space="1" w:color="000000"/>
        </w:pBdr>
        <w:ind w:firstLine="709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Subtitle"/>
        <w:pBdr>
          <w:bottom w:val="single" w:sz="8" w:space="1" w:color="000000"/>
        </w:pBdr>
        <w:ind w:firstLine="709"/>
        <w:rPr>
          <w:sz w:val="32"/>
          <w:szCs w:val="32"/>
        </w:rPr>
      </w:pPr>
      <w:r>
        <w:rPr>
          <w:spacing w:val="20"/>
          <w:sz w:val="32"/>
          <w:szCs w:val="32"/>
        </w:rPr>
        <w:t xml:space="preserve">ГОСУДАРСТВЕННЫЙ  КОМИТЕТ </w:t>
      </w:r>
    </w:p>
    <w:p>
      <w:pPr>
        <w:pStyle w:val="Subtitle"/>
        <w:pBdr>
          <w:bottom w:val="single" w:sz="8" w:space="1" w:color="000000"/>
        </w:pBdr>
        <w:ind w:firstLine="709"/>
        <w:rPr>
          <w:szCs w:val="28"/>
        </w:rPr>
      </w:pPr>
      <w:r>
        <w:rPr>
          <w:sz w:val="32"/>
          <w:szCs w:val="32"/>
        </w:rPr>
        <w:t xml:space="preserve">ПСКОВСКОЙ  ОБЛАСТИ  ПО  КУЛЬТУР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firstLine="709"/>
        <w:jc w:val="center"/>
        <w:rPr>
          <w:rFonts w:ascii="Times New Roman" w:hAnsi="Times New Roman" w:cs="Times New Roman"/>
          <w:bCs w:val="false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pacing w:val="40"/>
          <w:sz w:val="32"/>
          <w:szCs w:val="32"/>
        </w:rPr>
        <w:t>ПРИКАЗ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>от  ___________   №  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0"/>
        </w:rPr>
        <w:t xml:space="preserve">                         </w:t>
      </w:r>
      <w:r>
        <w:rPr>
          <w:sz w:val="20"/>
        </w:rPr>
        <w:t xml:space="preserve">Г.ПСКОВ      </w:t>
      </w:r>
      <w:r>
        <w:rPr>
          <w:sz w:val="16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нормативных затрат 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sz w:val="27"/>
          <w:szCs w:val="27"/>
        </w:rPr>
        <w:t>на обеспечение функций Г</w:t>
      </w:r>
      <w:r>
        <w:rPr>
          <w:rFonts w:eastAsia="Calibri"/>
          <w:sz w:val="27"/>
          <w:szCs w:val="27"/>
        </w:rPr>
        <w:t xml:space="preserve">осударственного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rFonts w:eastAsia="Calibri"/>
          <w:sz w:val="27"/>
          <w:szCs w:val="27"/>
        </w:rPr>
        <w:t>комитета Псковской области по культуре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 целях реализации пункта 3 постановления Администрации Псковской области от 17 июня 2015 года № 278 «О порядке определения нормативных затрат на обеспечение функций органов государственной власти Псковской области, иных государственных органов Псковской области, в том числе подведомственных им государственных казенных учреждений Псковской области, органа управления территориальным фондом обязательного медицинского страхования Псковской области», в соответствии с постановлением Администрации Псковской области от 06.10.2015 года № 447 «Об утверждении Требований к порядку разработки и принятия правовых актов о нормировании в сфере закупок товаров, работ, услуг для обеспечения нужд Псковской области, содержанию указанных актов и обеспечению их исполнения»</w:t>
      </w:r>
    </w:p>
    <w:p>
      <w:pPr>
        <w:pStyle w:val="TextBodyIndent"/>
        <w:ind w:left="0" w:right="0" w:firstLine="709"/>
        <w:rPr/>
      </w:pPr>
      <w:r>
        <w:rPr/>
        <w:t>ПРИКАЗЫВАЮ:</w:t>
      </w:r>
    </w:p>
    <w:p>
      <w:pPr>
        <w:pStyle w:val="TextBodyIndent"/>
        <w:ind w:left="0" w:right="0" w:firstLine="709"/>
        <w:rPr>
          <w:szCs w:val="28"/>
        </w:rPr>
      </w:pPr>
      <w:r>
        <w:rPr/>
        <w:t>1.</w:t>
      </w:r>
      <w:r>
        <w:rPr>
          <w:rFonts w:eastAsia="Calibri"/>
          <w:sz w:val="27"/>
          <w:szCs w:val="27"/>
        </w:rPr>
        <w:t>Утвердить прилагаемые н</w:t>
      </w:r>
      <w:r>
        <w:rPr>
          <w:sz w:val="27"/>
          <w:szCs w:val="27"/>
        </w:rPr>
        <w:t>ормативные затраты на обеспечение функций Г</w:t>
      </w:r>
      <w:r>
        <w:rPr>
          <w:rFonts w:eastAsia="Calibri"/>
          <w:sz w:val="27"/>
          <w:szCs w:val="27"/>
        </w:rPr>
        <w:t>осударственного комитета Псковской области по культуре (далее — нормативные затра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сультанту отдела культурной политики Е.А.Устименко разместить проект настоящего приказа на официальном сайте Государственного комитета Псковской области по культуре в целях осуществления общественного контроля, а также предложения общественных объединений, юридических и физических лиц при их на наличии и ответы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сультанту отдела культурной политики Е.А.Устименко и консультанту отдела правовой и кадровой работы И.А.Лузяниной в течение 15 календарных дней со дня размещения настоящего приказа на официальном сайте комитета уведомлять заместителя председателя комитета В.Д.Куприна о поступлении предложений общественных объединений, юридический и физических лиц в электронной или письменной фор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делу планирования, экономики и финансового анализа комитета (Ивановой С.А.)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рассмотрение предложений общественных объединений, юридический и физических лиц, поступивших в электронной или письменной форме, в срок, установленный законодательством Российской Федерации о порядке рассмотрения обращений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разработку изменений в нормативные затраты, утверждаемые настоящим проектом приказа, с учетом предложений общественных объединений, юридический и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пересмотр нормативных затрат не реже одного раза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обеспечить получение электронных цифровых подписей для заместителя председателя комитета В.Д. Куприна и начальника отдела правовой и кадровой работы Ю.С.Смоленцева через УФК по Псковской области с целью размещения настоящего приказа в  единой информационной системе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чальнику отдела правовой и кадровой работы Ю.С.Смоленцевой обеспечить согласования и подписание настоящего приказа после общественного обсуждения на официальном сайте комитета в соответствии с Регламентом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Заместителю председателя комитета В.Д.Куприну и начальнику отдела правовой и кадровой работы Ю.С.Смоленцевой разместить настоящий приказ в единой информационной системе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Настоящий приказ вступает в силу со дня его подписания и распространяется на правоотношения, возникшие с 01 января 2016 года. </w:t>
      </w:r>
    </w:p>
    <w:p>
      <w:pPr>
        <w:pStyle w:val="Normal"/>
        <w:ind w:firstLine="709"/>
        <w:jc w:val="both"/>
        <w:rPr>
          <w:iCs/>
        </w:rPr>
      </w:pPr>
      <w:r>
        <w:rPr>
          <w:sz w:val="28"/>
          <w:szCs w:val="28"/>
        </w:rPr>
        <w:t>8.Контроль за исполнением настоящего приказа оставляю за собой.</w:t>
      </w:r>
    </w:p>
    <w:p>
      <w:pPr>
        <w:pStyle w:val="TextBodyIndent"/>
        <w:ind w:left="0" w:right="0" w:hanging="0"/>
        <w:rPr>
          <w:iCs/>
        </w:rPr>
      </w:pPr>
      <w:r>
        <w:rPr>
          <w:iCs/>
        </w:rPr>
      </w:r>
    </w:p>
    <w:p>
      <w:pPr>
        <w:pStyle w:val="TextBodyIndent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right="0" w:hanging="0"/>
        <w:rPr/>
      </w:pPr>
      <w:r>
        <w:rPr/>
        <w:t>Председатель комитета</w:t>
        <w:tab/>
        <w:tab/>
        <w:tab/>
        <w:t xml:space="preserve">                       </w:t>
        <w:tab/>
        <w:tab/>
        <w:t xml:space="preserve">     Ж.Н.Малышева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b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Иванова С.А. 29-98-86</w:t>
      </w:r>
    </w:p>
    <w:p>
      <w:pPr>
        <w:pStyle w:val="TextBodyIndent"/>
        <w:ind w:left="0" w:right="0" w:hanging="0"/>
        <w:rPr/>
      </w:pPr>
      <w:r>
        <w:rPr>
          <w:sz w:val="20"/>
          <w:szCs w:val="20"/>
        </w:rPr>
        <w:t>Смоленцева Ю.С. 290-912</w:t>
      </w: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Indent"/>
        <w:ind w:left="0" w:right="0" w:hanging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казом Государственного комитета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сковской области по культуре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 __________2015 г. № 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30"/>
          <w:szCs w:val="30"/>
        </w:rPr>
      </w:pPr>
      <w:r>
        <w:rPr>
          <w:rFonts w:eastAsia="Calibri"/>
          <w:b/>
          <w:bCs/>
          <w:sz w:val="30"/>
          <w:szCs w:val="30"/>
        </w:rPr>
        <w:t xml:space="preserve">Нормативные затраты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30"/>
          <w:szCs w:val="30"/>
        </w:rPr>
        <w:t>на обеспечение функций Государственного комитета Псковской области по культур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30"/>
          <w:szCs w:val="30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Настоящий документ определяет нормативные затраты на обеспечение функций </w:t>
      </w:r>
      <w:r>
        <w:rPr>
          <w:sz w:val="28"/>
          <w:szCs w:val="28"/>
        </w:rPr>
        <w:t>Г</w:t>
      </w:r>
      <w:r>
        <w:rPr>
          <w:rFonts w:eastAsia="Calibri"/>
          <w:sz w:val="28"/>
          <w:szCs w:val="28"/>
        </w:rPr>
        <w:t>осударственного комитета Псковской области по организации государственных закупок (далее – нормативные затраты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е нормативные затраты применяются Г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ударственным комитетом Псковской области по организации государственных закупок (далее – Комитет) </w:t>
      </w:r>
      <w:r>
        <w:rPr>
          <w:rFonts w:cs="Times New Roman" w:ascii="Times New Roman" w:hAnsi="Times New Roman"/>
          <w:sz w:val="28"/>
          <w:szCs w:val="28"/>
        </w:rPr>
        <w:t>для обоснования объекта и (или) объектов закупки  при формировании в соответствии с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ением </w:t>
      </w:r>
      <w:r>
        <w:rPr>
          <w:rFonts w:cs="Times New Roman" w:ascii="Times New Roman" w:hAnsi="Times New Roman"/>
          <w:sz w:val="28"/>
          <w:szCs w:val="28"/>
        </w:rPr>
        <w:t>о порядке формирования, утверждения и ведения планов закупок товаров, работ, услуг для обеспечения нужд Псковской области, утвержденного постановлением Администрации Псковской области от 31 декабря 2014 г. № 640 плана закупок товаров, работ, услуг и при формировании в соответствии с Положением о порядке формирования, утверждения и ведения планов-графиков закупок товаров, работ, услуг для обеспечения нужд Псковской области, утвержденного постановлением Администрации Псковской области от 28 октября 2015 г. № 487 «О порядке формирования, утверждения и ведения планов-графиков закупок товаров, работ, услуг для обеспечения нужд Псковской области» плана-графика товаров, работ, услуг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 З</w:t>
      </w:r>
      <w:r>
        <w:rPr>
          <w:rFonts w:cs="Times New Roman" w:ascii="Times New Roman" w:hAnsi="Times New Roman"/>
          <w:sz w:val="28"/>
          <w:szCs w:val="28"/>
        </w:rPr>
        <w:t>атраты, не включенные в настоящий документ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ий объем затрат, связанных с закупкой товаров, работ, услуг, рассчитанный на основе настоящего документа, не может превышать объем доведенных Комитету лимитов бюджетных обязательств на закупку товаров, работ, услуг в рамках исполнения областного бюджета.</w:t>
      </w:r>
    </w:p>
    <w:p>
      <w:pPr>
        <w:pStyle w:val="ConsPlusNormal"/>
        <w:ind w:firstLine="540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Комитета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>2. Определение нормативных затрат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</w:t>
      </w:r>
      <w:r>
        <w:rPr>
          <w:rFonts w:eastAsia="Calibri"/>
          <w:b/>
          <w:sz w:val="28"/>
          <w:szCs w:val="28"/>
        </w:rPr>
        <w:t>. Затраты на абонентскую плату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43205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927860" cy="474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3591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sz w:val="28"/>
          <w:szCs w:val="28"/>
        </w:rPr>
        <w:t>7. Затраты на повременную оплату местных, междугородних и международных телефонных соединений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94005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drawing>
          <wp:inline distT="0" distB="0" distL="0" distR="0">
            <wp:extent cx="5955030" cy="421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66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00355" cy="266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80035" cy="26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35915" cy="266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35915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94005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94005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0520" cy="266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66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66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6235" cy="266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8. Затраты на оплату услуг подвижной связи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80035" cy="246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053590" cy="474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6235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и применяемые при расчете нормативных затрат на приобретение средств подвижной связи и расходов на услуги подвижной связи (далее - нормативы затрат на средства связи), установленных в приложении № 1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ежемесячная цена услуги подвижной связи в расчете на 1 номер абонентской станции i-й должности в соответствии с нормативами, установленными в приложении № 1 к настоящим Нормативным затратам, определенными с учетом нормативов затрат на средства связ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78460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bookmarkStart w:id="2" w:name="Par174"/>
      <w:bookmarkStart w:id="3" w:name="Par177"/>
      <w:bookmarkEnd w:id="2"/>
      <w:bookmarkEnd w:id="3"/>
      <w:r>
        <w:rPr>
          <w:rFonts w:eastAsia="Calibri"/>
          <w:b/>
          <w:sz w:val="28"/>
          <w:szCs w:val="28"/>
        </w:rPr>
        <w:t>9. Затраты на техническое обслуживание и регламентно-профилактический ремонт вычислительной техники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80035" cy="266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508760" cy="474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6235" cy="266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660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Предельное количество i-х рабочих станций (</w:t>
      </w:r>
      <w:r>
        <w:rPr>
          <w:rFonts w:eastAsia="Calibri"/>
          <w:sz w:val="28"/>
          <w:szCs w:val="28"/>
        </w:rPr>
        <w:drawing>
          <wp:inline distT="0" distB="0" distL="0" distR="0">
            <wp:extent cx="672465" cy="266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536700" cy="2654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где </w:t>
      </w:r>
      <w:r>
        <w:rPr>
          <w:rFonts w:eastAsia="Calibri"/>
          <w:sz w:val="28"/>
          <w:szCs w:val="28"/>
        </w:rPr>
        <w:drawing>
          <wp:inline distT="0" distB="0" distL="0" distR="0">
            <wp:extent cx="280035" cy="246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- расчетная численность основных работников, определяемая в соответствии с пунктами 17-22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0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66065" cy="24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466850" cy="474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6235" cy="246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46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1. Затраты на техническое обслуживание и регламентно-профилактический ремонт систем бесперебойного питания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94005" cy="2463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508760" cy="4749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78460" cy="246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35915" cy="246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4" w:name="Par216"/>
      <w:bookmarkStart w:id="5" w:name="Par216"/>
      <w:bookmarkEnd w:id="5"/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2. Затраты на техническое обслуживание и ремонт принтеров, многофункциональных устройств и копировальных аппаратов (оргтехники)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314960" cy="266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 xml:space="preserve">) </w:t>
      </w:r>
      <w:r>
        <w:rPr>
          <w:rFonts w:eastAsia="Calibri"/>
          <w:sz w:val="28"/>
          <w:szCs w:val="28"/>
        </w:rPr>
        <w:t>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564640" cy="4749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83540" cy="266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i-х принтеров, многофункциональных устройств и копировальных аппаратов (оргтехники) в соответствии с нормативами, установленными в приложении №2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350520" cy="2660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технического обслуживания и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(</w:t>
      </w:r>
      <w:r>
        <w:rPr>
          <w:rFonts w:eastAsia="Calibri"/>
          <w:i/>
          <w:sz w:val="28"/>
          <w:szCs w:val="28"/>
        </w:rPr>
        <w:t>При определении затрат на техническое обслуживание и ремонт, указанный в пунктах 9-12 настоящих Нормативных затрат, применяется перечень работ по техническому обслуживанию и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</w:t>
      </w:r>
      <w:r>
        <w:rPr>
          <w:rFonts w:eastAsia="Calibri"/>
          <w:b/>
          <w:i/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6" w:name="Par224"/>
      <w:bookmarkEnd w:id="6"/>
      <w:r>
        <w:rPr>
          <w:rFonts w:eastAsia="Calibri"/>
          <w:b/>
          <w:sz w:val="28"/>
          <w:szCs w:val="28"/>
        </w:rPr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80035" cy="246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 xml:space="preserve">) </w:t>
      </w:r>
      <w:r>
        <w:rPr>
          <w:rFonts w:eastAsia="Calibri"/>
          <w:sz w:val="28"/>
          <w:szCs w:val="28"/>
        </w:rPr>
        <w:t>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173480" cy="2489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) З</w:t>
      </w:r>
      <w:r>
        <w:rPr>
          <w:rFonts w:eastAsia="Calibri"/>
          <w:sz w:val="28"/>
          <w:szCs w:val="28"/>
          <w:vertAlign w:val="subscript"/>
        </w:rPr>
        <w:t>ССПС</w:t>
      </w:r>
      <w:r>
        <w:rPr>
          <w:rFonts w:eastAsia="Calibri"/>
          <w:sz w:val="28"/>
          <w:szCs w:val="28"/>
        </w:rPr>
        <w:t xml:space="preserve"> - затраты на оплату услуг по сопровождению справочно-правовых систем, которые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057275" cy="4749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где </w:t>
      </w:r>
      <w:r>
        <w:rPr>
          <w:rFonts w:eastAsia="Calibri"/>
          <w:sz w:val="28"/>
          <w:szCs w:val="28"/>
        </w:rPr>
        <w:drawing>
          <wp:inline distT="0" distB="0" distL="0" distR="0">
            <wp:extent cx="378460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2) З</w:t>
      </w:r>
      <w:r>
        <w:rPr>
          <w:rFonts w:eastAsia="Calibri"/>
          <w:sz w:val="28"/>
          <w:szCs w:val="28"/>
          <w:vertAlign w:val="subscript"/>
        </w:rPr>
        <w:t>сип</w:t>
      </w:r>
      <w:r>
        <w:rPr>
          <w:rFonts w:eastAsia="Calibri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, которые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745615" cy="4889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78460" cy="2660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6235" cy="2660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4. Затраты на приобретение принтеров, многофункциональных устройств и копировальных аппаратов (оргтехники)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766060" cy="4749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589280" cy="2660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, установленными в приложении №2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560705" cy="2660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 в соответствии с нормативами, установленными в приложении №2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94005" cy="246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, установленными в приложении №2 к настоящим Нормативным затратам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7" w:name="Par302"/>
      <w:bookmarkStart w:id="8" w:name="Par302"/>
      <w:bookmarkEnd w:id="8"/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5. Затраты на приобретение средств подвижной связи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378460" cy="2660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788160" cy="4749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62280" cy="2660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, установленными в Приложении №1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20370" cy="266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стоимость 1 средства подвижной связи для i-й должности в соответствии с нормативами, установленными в Приложении №1 к настоящим Нормативным затратам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9" w:name="Par309"/>
      <w:bookmarkStart w:id="10" w:name="Par309"/>
      <w:bookmarkEnd w:id="10"/>
    </w:p>
    <w:p>
      <w:pPr>
        <w:pStyle w:val="Normal"/>
        <w:widowControl w:val="false"/>
        <w:autoSpaceDE w:val="false"/>
        <w:ind w:firstLine="708"/>
        <w:jc w:val="both"/>
        <w:rPr/>
      </w:pPr>
      <w:bookmarkStart w:id="11" w:name="Par323"/>
      <w:bookmarkEnd w:id="11"/>
      <w:r>
        <w:rPr>
          <w:rFonts w:eastAsia="Calibri"/>
          <w:b/>
          <w:sz w:val="28"/>
          <w:szCs w:val="28"/>
        </w:rPr>
        <w:t>16. Затраты на приобретение системных блоков, мониторов, клавиатур, манипуляторов-мышь, акустических систем, веб-камер, источников бесперебойного питания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314960" cy="2463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564640" cy="4749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83540" cy="2463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 приобретению количество системных блоков, мониторов, клавиатур, манипуляторов-мышь, акустических систем, веб- камер, источников бесперебойного питания в соответствии с нормативами, установленными в Приложении №3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одного системного блока, монитора, клавиатуры, манипулятора-мышь, акустической системы, веб-камеры, источника бесперебойного питания в соответствии с нормативами, установленными в Приложении №3 к настоящим Нормативным затратам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7. Затраты на приобретение ноутбуков 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43205" cy="2463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 xml:space="preserve">) </w:t>
      </w:r>
      <w:r>
        <w:rPr>
          <w:rFonts w:eastAsia="Calibri"/>
          <w:sz w:val="28"/>
          <w:szCs w:val="28"/>
        </w:rPr>
        <w:t>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367790" cy="4749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463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 приобретению количество ноутбуков, в соответствии с нормативами, установленными в Приложении №3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80035" cy="2463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одного ноутбуков, в соответствии с нормативами, установленными в Приложении №3 к настоящим Нормативным затратам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8. Затраты на приобретение других запасных частей для вычислительной техники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80035" cy="246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508760" cy="4749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6235" cy="2463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463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9. Затраты на приобретение магнитных и оптических носителей информации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 xml:space="preserve">) </w:t>
      </w:r>
      <w:r>
        <w:rPr>
          <w:rFonts w:eastAsia="Calibri"/>
          <w:sz w:val="28"/>
          <w:szCs w:val="28"/>
        </w:rPr>
        <w:t>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424940" cy="4749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 приобретению количество i-го носителя информации в соответствии с нормативами, установленными в приложении №4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94005" cy="2463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1 единицы i-го носителя информации, в соответствии с нормативами, установленными в приложении №4 к настоящим Нормативным затратам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20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80035" cy="2463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057275" cy="2654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drawing>
          <wp:inline distT="0" distB="0" distL="0" distR="0">
            <wp:extent cx="246380" cy="2660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, которые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969770" cy="4749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35915" cy="2660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, установленными в приложении №2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0520" cy="2660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который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660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drawing>
          <wp:inline distT="0" distB="0" distL="0" distR="0">
            <wp:extent cx="243205" cy="2463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, которые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341120" cy="4749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463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94005" cy="2463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1 единицы i-й запасной част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2" w:name="Par383"/>
      <w:bookmarkEnd w:id="12"/>
      <w:r>
        <w:rPr>
          <w:rFonts w:eastAsia="Calibri"/>
          <w:b/>
          <w:sz w:val="28"/>
          <w:szCs w:val="28"/>
        </w:rPr>
        <w:t>21. Затраты на оплату услуг почтовой связи</w:t>
      </w:r>
      <w:r>
        <w:rPr>
          <w:rFonts w:eastAsia="Calibri"/>
          <w:sz w:val="28"/>
          <w:szCs w:val="28"/>
        </w:rPr>
        <w:t xml:space="preserve"> (</w:t>
      </w:r>
      <w:r>
        <w:rPr>
          <w:rFonts w:eastAsia="Calibri"/>
          <w:sz w:val="28"/>
          <w:szCs w:val="28"/>
        </w:rPr>
        <w:drawing>
          <wp:inline distT="0" distB="0" distL="0" distR="0">
            <wp:extent cx="200025" cy="2463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5"/>
          <w:sz w:val="28"/>
          <w:szCs w:val="28"/>
        </w:rPr>
        <w:t>)</w:t>
      </w:r>
      <w:r>
        <w:rPr>
          <w:rFonts w:eastAsia="Calibri"/>
          <w:sz w:val="28"/>
          <w:szCs w:val="28"/>
        </w:rPr>
        <w:t>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257300" cy="4749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80035" cy="2463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1 i-го почтового отправления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3" w:name="Par411"/>
      <w:bookmarkStart w:id="14" w:name="Par444"/>
      <w:bookmarkEnd w:id="13"/>
      <w:bookmarkEnd w:id="14"/>
      <w:r>
        <w:rPr>
          <w:rFonts w:eastAsia="Calibri"/>
          <w:b/>
          <w:sz w:val="28"/>
          <w:szCs w:val="28"/>
        </w:rPr>
        <w:t>22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43205" cy="2660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</w:t>
      </w:r>
      <w:r>
        <w:rPr>
          <w:rFonts w:eastAsia="Calibri"/>
          <w:sz w:val="28"/>
          <w:szCs w:val="28"/>
        </w:rPr>
        <w:t>,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285240" cy="26543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0370" cy="2660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- затраты по договору на проезд к месту командирования и обратно, которые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249170" cy="4749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504190" cy="2660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командированных работников по i-му направлению команд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62280" cy="2660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цена проезда по i-му направлению командирования с учетом требований постановления Псковского областного Собрания депутатов                    от 28 сентября 2006 г. № 1524 «О порядке и условиях командирования государственных гражданских служащих Псковской области», распоряжения Администрации области от 26 июня 2007 г. № 153-р «О размерах возмещения расходов, связанных со служебными командировками на территории Российской Федерации, работникам государственных органов области, замещающим должности, не являющиеся должностями государственной гражданской службы области, и работникам государственных учреждений, финансируемых из областного бюджета»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- затраты по договору найма жилого помещения на период командирования, которые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332990" cy="4749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3434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командированных работников по i-му направлению команд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83540" cy="2463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найма жилого помещения в сутки по i-му направлению командирования с учетом требований Положения о порядке и условиях командирования государственных гражданских служащих Псковской области, утвержденного постановлением Псковского областного Собрания депутатов от 28 сентября 2006 г. № 1524 «О порядке и условиях командирования государственных гражданских служащих Псковской области», распоряжения Администрации области от 26 июня 2007 г. № 153-р «О размерах возмещения расходов, связанных со служебными командировками на территории Российской Федерации, работникам государственных органов области, замещающим должности, не являющиеся должностями государственной гражданской службы области, и работникам государственных учреждений, финансируемых из областного бюджет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FF0000"/>
          <w:sz w:val="28"/>
          <w:szCs w:val="28"/>
        </w:rPr>
        <w:drawing>
          <wp:inline distT="0" distB="0" distL="0" distR="0">
            <wp:extent cx="448310" cy="2463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bookmarkStart w:id="15" w:name="Par472"/>
      <w:bookmarkStart w:id="16" w:name="Par534"/>
      <w:bookmarkStart w:id="17" w:name="Par562"/>
      <w:bookmarkEnd w:id="15"/>
      <w:bookmarkEnd w:id="16"/>
      <w:bookmarkEnd w:id="17"/>
      <w:r>
        <w:rPr>
          <w:rFonts w:eastAsia="Calibri"/>
          <w:b/>
          <w:sz w:val="28"/>
          <w:szCs w:val="28"/>
        </w:rPr>
        <w:t>23. Затраты на техническое обслуживание и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24. Затраты на оплату услуг внештатных сотрудников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335915" cy="2463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738120" cy="4889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76250" cy="2660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20370" cy="2660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378460" cy="2660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(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 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8" w:name="Par737"/>
      <w:bookmarkEnd w:id="18"/>
      <w:r>
        <w:rPr>
          <w:rFonts w:eastAsia="Calibri"/>
          <w:b/>
          <w:sz w:val="28"/>
          <w:szCs w:val="28"/>
        </w:rPr>
        <w:t>25. Затраты на оплату типографских работ и услуг, включая приобретение периодических печатных изданий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00025" cy="2463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</w:t>
      </w:r>
      <w:r>
        <w:rPr>
          <w:rFonts w:eastAsia="Calibri"/>
          <w:sz w:val="28"/>
          <w:szCs w:val="28"/>
        </w:rPr>
        <w:t>,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925195" cy="2660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drawing>
          <wp:inline distT="0" distB="0" distL="0" distR="0">
            <wp:extent cx="210185" cy="2463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- затраты на приобретение спецжурналов, которые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284605" cy="4749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94005" cy="246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86385" cy="2660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1 i-го спецжурнал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drawing>
          <wp:inline distT="0" distB="0" distL="0" distR="0">
            <wp:extent cx="243205" cy="2660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-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26. Затраты на проведение диспансеризации работников</w:t>
      </w:r>
      <w:r>
        <w:rPr>
          <w:rFonts w:eastAsia="Calibri"/>
          <w:sz w:val="28"/>
          <w:szCs w:val="28"/>
        </w:rPr>
        <w:t xml:space="preserve"> (</w:t>
      </w:r>
      <w:r>
        <w:rPr>
          <w:rFonts w:eastAsia="Calibri"/>
          <w:sz w:val="28"/>
          <w:szCs w:val="28"/>
        </w:rPr>
        <w:drawing>
          <wp:inline distT="0" distB="0" distL="0" distR="0">
            <wp:extent cx="335915" cy="246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383030" cy="2559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78460" cy="2463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27. Затраты на оплату труда независимых экспертов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43205" cy="2463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696210" cy="3136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13995" cy="2463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66065" cy="2463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66065" cy="2463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43205" cy="2463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ставка почасовой оплаты труда независимых экспертов, установленная в соответствии с постановлением Администрации области от 30 июня 2006 г. № 262 «О порядке оплаты труда независимых экспертов, включаемых в составы аттестационной и конкурсной комиссий, а также комиссии по соблюдению требований к служебному поведению государственных гражданских служащих и урегулированию конфликта интересов, образуемых государственными органами области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280035" cy="2660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bookmarkStart w:id="19" w:name="Par828"/>
      <w:bookmarkEnd w:id="19"/>
      <w:r>
        <w:rPr>
          <w:rFonts w:eastAsia="Calibri"/>
          <w:b/>
          <w:sz w:val="28"/>
          <w:szCs w:val="28"/>
        </w:rPr>
        <w:t xml:space="preserve">2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, в том числе затраты на приобретение мебели 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, которые определяются по формуле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718310" cy="4749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34340" cy="2463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 приобретению количество i-х предметов мебели в соответствии с нормативами, установленными в приложении №6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06400" cy="2463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i-го предмета мебели в соответствии с нормативами, установленными в приложении №6 к настоящим нормативным затратам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20" w:name="Par862"/>
      <w:bookmarkEnd w:id="20"/>
      <w:r>
        <w:rPr>
          <w:rFonts w:eastAsia="Calibri"/>
          <w:b/>
          <w:sz w:val="28"/>
          <w:szCs w:val="28"/>
        </w:rPr>
        <w:t>2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eastAsia="Calibri"/>
          <w:b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>),</w:t>
      </w:r>
      <w:r>
        <w:rPr>
          <w:rFonts w:eastAsia="Calibri"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40"/>
          <w:szCs w:val="40"/>
        </w:rPr>
        <w:drawing>
          <wp:inline distT="0" distB="0" distL="0" distR="0">
            <wp:extent cx="266065" cy="2660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position w:val="-1"/>
          <w:sz w:val="40"/>
          <w:szCs w:val="40"/>
        </w:rPr>
        <w:t xml:space="preserve"> </w:t>
      </w:r>
      <w:r>
        <w:rPr>
          <w:rFonts w:eastAsia="Calibri"/>
          <w:b/>
          <w:position w:val="-1"/>
          <w:sz w:val="40"/>
          <w:szCs w:val="40"/>
        </w:rPr>
        <w:t xml:space="preserve">= </w:t>
      </w:r>
      <w:r>
        <w:rPr>
          <w:rFonts w:eastAsia="Calibri"/>
          <w:sz w:val="28"/>
          <w:szCs w:val="28"/>
        </w:rPr>
        <w:drawing>
          <wp:inline distT="0" distB="0" distL="0" distR="0">
            <wp:extent cx="243205" cy="2463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5"/>
          <w:sz w:val="28"/>
          <w:szCs w:val="28"/>
        </w:rPr>
        <w:t xml:space="preserve">  </w:t>
      </w:r>
      <w:r>
        <w:rPr>
          <w:rFonts w:eastAsia="Calibri"/>
          <w:sz w:val="40"/>
          <w:szCs w:val="40"/>
          <w:vertAlign w:val="superscript"/>
        </w:rPr>
        <w:t xml:space="preserve">+ </w:t>
      </w:r>
      <w:r>
        <w:rPr>
          <w:rFonts w:eastAsia="Calibri"/>
          <w:sz w:val="28"/>
          <w:szCs w:val="28"/>
        </w:rPr>
        <w:drawing>
          <wp:inline distT="0" distB="0" distL="0" distR="0">
            <wp:extent cx="335915" cy="2463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5"/>
          <w:sz w:val="28"/>
          <w:szCs w:val="28"/>
        </w:rPr>
        <w:t xml:space="preserve"> </w:t>
      </w:r>
      <w:r>
        <w:rPr>
          <w:rFonts w:eastAsia="Calibri"/>
          <w:sz w:val="40"/>
          <w:szCs w:val="40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drawing>
          <wp:inline distT="0" distB="0" distL="0" distR="0">
            <wp:extent cx="243205" cy="2463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- затраты на приобретение бланочной продукции, которые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471420" cy="49593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80035" cy="2463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50520" cy="2660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4960" cy="2660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1 единицы прочей продукции, изготовляемой типографией, по j-му тираж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drawing>
          <wp:inline distT="0" distB="0" distL="0" distR="0">
            <wp:extent cx="335915" cy="2463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- затраты на приобретение канцелярских принадлежностей, которые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165350" cy="4749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34340" cy="2463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i-го предмета канцелярских принадлежностей в соответствии с нормативами, установленными в приложении №7 к настоящим Нормативным затра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80035" cy="2463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расчетная численность основных работников, определяемая в соответствии с пунктами 17-22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383540" cy="2463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i-го предмета канцелярских принадлежностей в соответствии с нормативами, установленными в приложении №7 к настоящим Нормативным затратам;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21" w:name="Par919"/>
      <w:bookmarkStart w:id="22" w:name="Par926"/>
      <w:bookmarkStart w:id="23" w:name="Par934"/>
      <w:bookmarkEnd w:id="21"/>
      <w:bookmarkEnd w:id="22"/>
      <w:bookmarkEnd w:id="23"/>
      <w:r>
        <w:rPr>
          <w:rFonts w:eastAsia="Calibri"/>
          <w:b/>
          <w:sz w:val="28"/>
          <w:szCs w:val="28"/>
        </w:rPr>
        <w:t>30. Затраты на приобретение образовательных услуг по профессиональной переподготовке и повышению квалификации</w:t>
      </w:r>
      <w:r>
        <w:rPr>
          <w:rFonts w:eastAsia="Calibri"/>
          <w:sz w:val="28"/>
          <w:szCs w:val="28"/>
        </w:rPr>
        <w:t xml:space="preserve"> (</w:t>
      </w:r>
      <w:r>
        <w:rPr>
          <w:rFonts w:eastAsia="Calibri"/>
          <w:sz w:val="28"/>
          <w:szCs w:val="28"/>
        </w:rPr>
        <w:drawing>
          <wp:inline distT="0" distB="0" distL="0" distR="0">
            <wp:extent cx="294005" cy="2463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550035" cy="4749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78460" cy="2463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350520" cy="2463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обучения одного работника по i-му виду дополнительного профессионального образования, определенная в соответствии со статьей 22 Федерального закона № 44-ФЗ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4" w:name="Par949"/>
      <w:bookmarkStart w:id="25" w:name="Par949"/>
      <w:bookmarkEnd w:id="25"/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Нормативным затрата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обеспечение функций Г</w:t>
      </w:r>
      <w:r>
        <w:rPr>
          <w:rFonts w:eastAsia="Calibri"/>
          <w:i/>
          <w:sz w:val="28"/>
          <w:szCs w:val="28"/>
        </w:rPr>
        <w:t xml:space="preserve">осударственного комитета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Calibri" w:hAnsi="Calibri" w:cs="Calibri"/>
          <w:i/>
          <w:i/>
        </w:rPr>
      </w:pPr>
      <w:r>
        <w:rPr>
          <w:rFonts w:eastAsia="Calibri"/>
          <w:i/>
          <w:sz w:val="28"/>
          <w:szCs w:val="28"/>
        </w:rPr>
        <w:t>Псковской области по культуре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обеспечения функций Г</w:t>
      </w:r>
      <w:r>
        <w:rPr>
          <w:rFonts w:eastAsia="Calibri"/>
          <w:sz w:val="28"/>
          <w:szCs w:val="28"/>
        </w:rPr>
        <w:t>осударственного комитета Псковской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ласти по культуре, применяемые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расчете нормативных затрат на обслуживание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бонентских номеров и затрат на приобретение средств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28"/>
          <w:szCs w:val="28"/>
        </w:rPr>
        <w:t>подвижной связи и услуг подвижной связи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725"/>
        <w:gridCol w:w="1921"/>
        <w:gridCol w:w="1951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и должностей государственной гражданской  службы облас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для средств подвижной связи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приобретения средств связ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ые расходы на услуги связи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«руководители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/>
              <w:t>4 единиц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0 тыс. рублей за 1 единиц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4 тыс. рублей за 1 единицу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Категория «специалисты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единиц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тыс. рублей за 1 единиц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тыс. рублей за 1 единицу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/>
        <w:t>*</w:t>
      </w:r>
      <w:r>
        <w:rPr>
          <w:i/>
        </w:rPr>
        <w:t xml:space="preserve">Потребность обеспечения Комитета средствами связи определяется исходя из прекращения использования имеющегося средства связи вследствие его  морального или физического износа, но не более количества, указанного в графе 2 настоящего приложения.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Нормативным затратам </w:t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обеспечение функций Государственного комитета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i/>
          <w:sz w:val="28"/>
          <w:szCs w:val="28"/>
        </w:rPr>
        <w:t>Псковской области по организации государственных закупок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обеспечения функций Г</w:t>
      </w:r>
      <w:r>
        <w:rPr>
          <w:rFonts w:eastAsia="Calibri"/>
          <w:sz w:val="28"/>
          <w:szCs w:val="28"/>
        </w:rPr>
        <w:t>осударственного комитета Псковской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Calibri"/>
          <w:sz w:val="28"/>
          <w:szCs w:val="28"/>
        </w:rPr>
        <w:t>области по культуре, применяемые при расчете нормативных затрат на приобретение принтеров, многофункциональных устройств и копировальных аппаратов (оргтехники</w:t>
      </w:r>
      <w:r>
        <w:rPr/>
        <w:t>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121"/>
        <w:gridCol w:w="2144"/>
      </w:tblGrid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оргтехни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единиц*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цена за 1 единицу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тер лазерный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500 рублей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Многофункциональное устройство для печати,  копирования и сканирования в формате А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 000 рублей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Скоростное многофункциональное устройство для печати,  копирования и сканирования в формате А3 и А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 000 рублей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канер (поточный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 000 рублей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лефонный аппар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000 рублей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к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 000 рублей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елефакс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000 рублей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пировальный аппар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 000 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*</w:t>
      </w:r>
      <w:r>
        <w:rPr>
          <w:i/>
        </w:rPr>
        <w:t xml:space="preserve">Потребность обеспечения Комитета принтерами, многофункциональными устройствами и копировальными аппаратами (оргтехники) определяется исходя из прекращения использования имеющихся принтеров, многофункциональных устройств и копировальных аппаратов (оргтехники) вследствие их  морального или физического износа, но не более норматива, указанного в графе 2 настоящего прилож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Нормативным затрата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обеспечение функций Г</w:t>
      </w:r>
      <w:r>
        <w:rPr>
          <w:rFonts w:eastAsia="Calibri"/>
          <w:i/>
          <w:sz w:val="28"/>
          <w:szCs w:val="28"/>
        </w:rPr>
        <w:t xml:space="preserve">осударственного комитета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i/>
          <w:sz w:val="28"/>
          <w:szCs w:val="28"/>
        </w:rPr>
        <w:t>Псковской области по культуре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обеспечения функций Г</w:t>
      </w:r>
      <w:r>
        <w:rPr>
          <w:rFonts w:eastAsia="Calibri"/>
          <w:sz w:val="28"/>
          <w:szCs w:val="28"/>
        </w:rPr>
        <w:t>осударственного комитета Псковской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 xml:space="preserve">области по культуре, применяемые при расчете нормативных затрат на приобретение компьютеров и ноутбуков 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27"/>
        <w:gridCol w:w="272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единиц*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ельная цена за 1 единиц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 0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ш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0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утб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0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кустическая систем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-АТ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0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б ка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ифровая ка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 0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кто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000 рубле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/>
        <w:t>*</w:t>
      </w:r>
      <w:r>
        <w:rPr>
          <w:i/>
        </w:rPr>
        <w:t xml:space="preserve">Потребность обеспечения Комитета компьютерами и ноутбуками определяется исходя из прекращения использования имеющихся компьютеров и ноутбуков вследствие их  морального или физического износа, но не более норматива, указанного в графе 2 настоящего приложения. 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4</w:t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Нормативным затрата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обеспечение функций Г</w:t>
      </w:r>
      <w:r>
        <w:rPr>
          <w:rFonts w:eastAsia="Calibri"/>
          <w:i/>
          <w:sz w:val="28"/>
          <w:szCs w:val="28"/>
        </w:rPr>
        <w:t xml:space="preserve">осударственного комитета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i/>
          <w:sz w:val="28"/>
          <w:szCs w:val="28"/>
        </w:rPr>
        <w:t>Псковской области по культуре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обеспечения функций Г</w:t>
      </w:r>
      <w:r>
        <w:rPr>
          <w:rFonts w:eastAsia="Calibri"/>
          <w:sz w:val="28"/>
          <w:szCs w:val="28"/>
        </w:rPr>
        <w:t xml:space="preserve">осударственного комитета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28"/>
          <w:szCs w:val="28"/>
        </w:rPr>
        <w:t>Псковской области по культуре, применяемые при расчете нормативных затрат на приобретение носителей информации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5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0"/>
        <w:gridCol w:w="2709"/>
        <w:gridCol w:w="1701"/>
        <w:gridCol w:w="2298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един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эксплуатации в года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ельная цена за 1 единицу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тический носитель (компакт-диск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0 шту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рублей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лэш-карта, USB флэш - накопител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2 единицы в расчете на 1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 рубле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/>
        <w:t>*</w:t>
      </w:r>
      <w:r>
        <w:rPr>
          <w:i/>
        </w:rPr>
        <w:t>Потребность обеспечения Комитета носителями информации определяется исходя из прекращения использования имеющихся носителей информации вследствие их  физического износа или истечением срока эксплуатации, но не более норматива, указанного в графе 2 настоящего приложения.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5</w:t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Нормативным затрата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обеспечение функций Г</w:t>
      </w:r>
      <w:r>
        <w:rPr>
          <w:rFonts w:eastAsia="Calibri"/>
          <w:i/>
          <w:sz w:val="28"/>
          <w:szCs w:val="28"/>
        </w:rPr>
        <w:t xml:space="preserve">осударственного комитета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i/>
          <w:sz w:val="28"/>
          <w:szCs w:val="28"/>
        </w:rPr>
        <w:t>Псковской области по культуре</w:t>
      </w:r>
    </w:p>
    <w:p>
      <w:pPr>
        <w:pStyle w:val="Normal"/>
        <w:widowControl w:val="false"/>
        <w:autoSpaceDE w:val="false"/>
        <w:ind w:firstLine="54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обеспечения функций Г</w:t>
      </w:r>
      <w:r>
        <w:rPr>
          <w:rFonts w:eastAsia="Calibri"/>
          <w:sz w:val="28"/>
          <w:szCs w:val="28"/>
        </w:rPr>
        <w:t xml:space="preserve">осударственного комитета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сковской области по культуре, применяемые при расчете нормативных затрат на приобретение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28"/>
          <w:szCs w:val="28"/>
        </w:rPr>
        <w:t>периодических изданий и справочной литературы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5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46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hd w:fill="FFFF00" w:val="clear"/>
              </w:rPr>
            </w:pPr>
            <w:r>
              <w:rPr>
                <w:rFonts w:eastAsia="Calibri"/>
              </w:rPr>
              <w:t>Периодические издания (в т.ч. специализированные газеты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  <w:t xml:space="preserve">годовая подписка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  <w:t>не более 2 наименовани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hd w:fill="FFFF00" w:val="clear"/>
              </w:rPr>
            </w:pPr>
            <w:r>
              <w:rPr>
                <w:rFonts w:eastAsia="Calibri"/>
              </w:rPr>
              <w:t>Специализированные журналы в части финансового и бюджетного учета, государственных закупок по направлениям служебной работы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  <w:t xml:space="preserve">годовая подписка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  <w:t>не более 4 наименовани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hd w:fill="FFFF00" w:val="clear"/>
              </w:rPr>
            </w:pPr>
            <w:r>
              <w:rPr>
                <w:rFonts w:eastAsia="Calibri"/>
              </w:rPr>
              <w:t>Изготовление бланочной продукци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  <w:t>определяются по фактическим затратам в отчетном финансовом году с учетом коэффициента инфля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6</w:t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Нормативным затрата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обеспечение функций Г</w:t>
      </w:r>
      <w:r>
        <w:rPr>
          <w:rFonts w:eastAsia="Calibri"/>
          <w:i/>
          <w:sz w:val="28"/>
          <w:szCs w:val="28"/>
        </w:rPr>
        <w:t xml:space="preserve">осударственного комитета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i/>
          <w:sz w:val="28"/>
          <w:szCs w:val="28"/>
        </w:rPr>
        <w:t>Псковской области по культуре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обеспечения функций Г</w:t>
      </w:r>
      <w:r>
        <w:rPr>
          <w:rFonts w:eastAsia="Calibri"/>
          <w:sz w:val="28"/>
          <w:szCs w:val="28"/>
        </w:rPr>
        <w:t xml:space="preserve">осударственного комитета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28"/>
          <w:szCs w:val="28"/>
        </w:rPr>
        <w:t>Псковской области по культуре, применяемые при расчете нормативных затрат на приобретение мебели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5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969"/>
        <w:gridCol w:w="2724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единиц*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ельная цена за 1 единицу</w:t>
            </w:r>
          </w:p>
        </w:tc>
      </w:tr>
      <w:tr>
        <w:trPr/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бочее место государственного гражданского служащего, замещающего должность государственной гражданской службы  категории «руководитель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есло рабоч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единица - на 1 </w:t>
            </w:r>
            <w:r>
              <w:rPr/>
              <w:t xml:space="preserve">государственного гражданского  служащего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бинет руковод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единица - на 1 </w:t>
            </w:r>
            <w:r>
              <w:rPr/>
              <w:t>государственного гражданского  служащ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 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в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едини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ул для посет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 5 единиц - на 1 </w:t>
            </w:r>
            <w:r>
              <w:rPr/>
              <w:t>государственного гражданского  служащ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л для руковод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единицы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Рабочее место государственных гражданских служащих, замещающих должность государственной гражданской службы  категории «специалист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л рабоч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единица - на 1 </w:t>
            </w:r>
            <w:r>
              <w:rPr/>
              <w:t xml:space="preserve">государственного гражданского  служащего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есло рабоч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единица - на 1 </w:t>
            </w:r>
            <w:r>
              <w:rPr/>
              <w:t>государственного гражданского  служащ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00 рублей</w:t>
            </w:r>
          </w:p>
        </w:tc>
      </w:tr>
      <w:tr>
        <w:trPr/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умб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каф для одеж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единица - на 1 кабин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5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каф для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единицы - на 1 кабин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5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ллаж для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единицы - на 1 кабин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5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Шкаф металлический (сейф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единица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мба напо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единица - на 1 </w:t>
            </w:r>
            <w:r>
              <w:rPr/>
              <w:t>государственного гражданского  служащ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ул для посет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5 единиц - на 1 кабинет (и более при необходимости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шалка напо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единица - на 1 кабин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Прием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бинет руковод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едини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 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л рабоч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едини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000 рублей</w:t>
            </w:r>
          </w:p>
        </w:tc>
      </w:tr>
      <w:tr>
        <w:trPr/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есло рабоче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Шка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едини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5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ллаж для докум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 элементами стек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едини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5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есло для посет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0 единиц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шалка напо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едини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единиц*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ельная цена за 1 единицу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>*</w:t>
      </w:r>
      <w:r>
        <w:rPr>
          <w:i/>
        </w:rPr>
        <w:t>Потребность обеспечения Комитета мебелью определяется исходя из прекращения использования имеющейся мебели вследствие ее  физического износа, но не более норматива, указанного в графе 2 настоящего приложения</w:t>
      </w:r>
      <w:r>
        <w:rPr/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7</w:t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Нормативным затратам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обеспечение функций Г</w:t>
      </w:r>
      <w:r>
        <w:rPr>
          <w:rFonts w:eastAsia="Calibri"/>
          <w:i/>
          <w:sz w:val="28"/>
          <w:szCs w:val="28"/>
        </w:rPr>
        <w:t xml:space="preserve">осударственного комитета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i/>
          <w:sz w:val="28"/>
          <w:szCs w:val="28"/>
        </w:rPr>
        <w:t>Псковской области по культуре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обеспечения функций Г</w:t>
      </w:r>
      <w:r>
        <w:rPr>
          <w:rFonts w:eastAsia="Calibri"/>
          <w:sz w:val="28"/>
          <w:szCs w:val="28"/>
        </w:rPr>
        <w:t xml:space="preserve">осударственного комитет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сковской области по культуре, применяемые при расчете нормативных затрат на приобретение канцелярских принадлежносте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134"/>
        <w:gridCol w:w="3686"/>
        <w:gridCol w:w="1134"/>
        <w:gridCol w:w="11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Единица изме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един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ериодичность пол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ельная цена за 1 единицу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ртик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единиц - </w:t>
            </w:r>
            <w:r>
              <w:rPr>
                <w:rFonts w:eastAsia="Calibri"/>
              </w:rPr>
              <w:t xml:space="preserve">на 1 </w:t>
            </w:r>
            <w:r>
              <w:rPr/>
              <w:t>государственного гражданского  служащего, замещающего должность государственной гражданской службы категории «руководитель» или «специали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0 рубле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мага офисная 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 по 500 лис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единицы - на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 рубле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 по 500 лис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единиц - </w:t>
            </w:r>
            <w:r>
              <w:rPr>
                <w:rFonts w:eastAsia="Calibri"/>
              </w:rPr>
              <w:t xml:space="preserve">на 1 </w:t>
            </w:r>
            <w:r>
              <w:rPr/>
              <w:t>государственного гражданского  служащего, замещающего должность государственной гражданской службы категории «руководитель» или «специали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рубле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мага для фа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на 1 аппарат факсимильн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рубле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кладыши с перфор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0  единиц - </w:t>
            </w:r>
            <w:r>
              <w:rPr>
                <w:rFonts w:eastAsia="Calibri"/>
              </w:rPr>
              <w:t xml:space="preserve">на 1 </w:t>
            </w:r>
            <w:r>
              <w:rPr/>
              <w:t>государственного гражданского  служащего, замещающего должность государственной гражданской службы категории «руководитель» или «специали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руб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традь 96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единицы - </w:t>
            </w:r>
            <w:r>
              <w:rPr>
                <w:rFonts w:eastAsia="Calibri"/>
              </w:rPr>
              <w:t xml:space="preserve">на 1 </w:t>
            </w:r>
            <w:r>
              <w:rPr/>
              <w:t>государственного гражданского  служащего, замещающего должность государственной гражданской службы категории «руководитель» или «специали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/>
        <w:t>*</w:t>
      </w:r>
      <w:r>
        <w:rPr>
          <w:i/>
        </w:rPr>
        <w:t>Потребность обеспечения Комитета канцелярскими принадлежностями  определяется, исходя из периодичности их получения, но не более норматива, указанного в графе 2 настоящего приложения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88" w:right="964" w:gutter="0" w:header="0" w:top="709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1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2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32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2:21:00Z</dcterms:created>
  <dc:creator>123</dc:creator>
  <dc:description/>
  <dc:language>en-US</dc:language>
  <cp:lastModifiedBy>Устименко Елена Александровна</cp:lastModifiedBy>
  <cp:lastPrinted>2015-12-30T11:15:00Z</cp:lastPrinted>
  <dcterms:modified xsi:type="dcterms:W3CDTF">2015-12-30T12:21:00Z</dcterms:modified>
  <cp:revision>2</cp:revision>
  <dc:subject/>
  <dc:title>СОГЛАСОВАНЫ                                                                      УТВЕРЖДЕНЫ</dc:title>
</cp:coreProperties>
</file>