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остижении значений целевых индикаторов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7 год</w:t>
      </w:r>
    </w:p>
    <w:tbl>
      <w:tblPr>
        <w:tblW w:w="15505" w:type="dxa"/>
        <w:jc w:val="left"/>
        <w:tblInd w:w="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4923"/>
        <w:gridCol w:w="1417"/>
        <w:gridCol w:w="1753"/>
        <w:gridCol w:w="1337"/>
        <w:gridCol w:w="1395"/>
        <w:gridCol w:w="4064"/>
      </w:tblGrid>
      <w:tr>
        <w:trPr>
          <w:tblHeader w:val="true"/>
          <w:trHeight w:val="665" w:hRule="atLeast"/>
        </w:trPr>
        <w:tc>
          <w:tcPr>
            <w:tcW w:w="6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N п/п</w:t>
            </w:r>
          </w:p>
        </w:tc>
        <w:tc>
          <w:tcPr>
            <w:tcW w:w="49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Целевой индикатор (наименование)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Единицы измерения</w:t>
            </w:r>
          </w:p>
        </w:tc>
        <w:tc>
          <w:tcPr>
            <w:tcW w:w="44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Значения целевых индикаторов государственной программы, подпрограммы государственной программы</w:t>
            </w:r>
          </w:p>
        </w:tc>
        <w:tc>
          <w:tcPr>
            <w:tcW w:w="4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основание отклонений значений целевых индикаторов на конец отчетного года (при наличии)</w:t>
            </w:r>
          </w:p>
        </w:tc>
      </w:tr>
      <w:tr>
        <w:trPr>
          <w:tblHeader w:val="true"/>
          <w:trHeight w:val="221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д, предшествующий отчетному</w:t>
            </w:r>
          </w:p>
        </w:tc>
        <w:tc>
          <w:tcPr>
            <w:tcW w:w="27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тчетный год</w:t>
            </w:r>
          </w:p>
        </w:tc>
        <w:tc>
          <w:tcPr>
            <w:tcW w:w="4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blHeader w:val="true"/>
          <w:trHeight w:val="268" w:hRule="atLeast"/>
        </w:trPr>
        <w:tc>
          <w:tcPr>
            <w:tcW w:w="6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49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7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факт</w:t>
            </w:r>
          </w:p>
        </w:tc>
        <w:tc>
          <w:tcPr>
            <w:tcW w:w="4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blHeader w:val="true"/>
          <w:trHeight w:val="239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Государственная программа Псковской области «Культура, сохранение культурного наследия и развитие туризма на территории области на 2014-2020 годы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ещаемости музей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й на</w:t>
            </w:r>
          </w:p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жителя в год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2017 году индикаторы были приведены в соответствие с Федеральной целевой программой «Культура России (2012 – 2018 годы)». Предыдущее наименование показателя «Рост количества посещений музеев, в % к предыдущему году». </w:t>
              <w:br/>
              <w:t>Рост посещаемости музейных учреждений обусловлен уменьшением численности населения Псковской области</w:t>
              <w:b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ктов культурного наследия, находящихся в удовлетворительном состоянии, от общего количества объектов культурного наслед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туристов в целом по области (по коллективным средствам размещения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человек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кончательные данные за 2017 год будут известны после официального опубликования на сайте Росстата в июле - августе 2018 год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участников клубных формирований в расчете на тысячу челов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установлен в 2017 году в связи с приведением Государственной программы в соответствие с Федеральной целевой программой «Культура России (2012 – 2018 годы). В 2016 году значение индикатора отсутствует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ват населения библиотечным обслуживани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установлен в 2017 году в связи с приведением Государственной программы в соответствие с Федеральной целевой программой «Культура России (2012 – 2018 годы). В 2016 году значение индикатора отсутствует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% к предыдущему год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оминальной начисленной заработной плате работников, занятых в сфере экономики регио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рассчитан предварительно, окончательный расчет можно произвести после публикации официальных данных в апреле 2018 года на сайте Росста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осещений театрально-концертных мероприятий (по сравнению с предыдущим годо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иколукский драматический театр был открыт после реконструкции в августе 2017 года. Реконструкция проводилась в рамках празднования 850-летия первого упоминания в летописи Великих Лук. </w:t>
              <w:br/>
              <w:t xml:space="preserve">Псковский академический театр драмы имени А.С.Пушкина в 2017 году провел насыщенную фестивальную программу, что способствовало увеличению числа посетителей. </w:t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. Подпрограмма «Культура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осещений театрально-концертных мероприятий (по сравнению с предыдущим годом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еликолукский драматический театр был открыт после реконструкции в августе 2017 года. Реконструкция проводилась в рамках празднования 850-летия первого упоминания в летописи Великих Лук. </w:t>
              <w:br/>
              <w:t xml:space="preserve">Псковский академический театр драмы имени А.С.Пушкина в 2017 году провел насыщенную фестивальную программу, что способствовало увеличению числа посетителей. 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количества предоставляемых дополнительных услуг учреждениями  культуры (по сравнению с предыдущим годом)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ещаемости учреждений культуры, по отношению к 2013 год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дельный вес населения, участвующего в культурно-досуговых мероприятиях, проводимых муниципальными организациями культуры, и в работе любительских объединений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2,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рост количества выставочных проектов, осуществляемых в Псковской области, относительно уровня 2011 года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величение посещаемости музейных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1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2017 году индикаторы были приведены в соответствие с Федеральной целевой программой «Культура России (2012 – 2018 годы)». Предыдущее наименование показателя «Рост количества посещений музеев, в % к предыдущему году». </w:t>
              <w:br/>
              <w:t>Рост посещаемости музейных учреждений обусловлен уменьшением численности населения Псковской области</w:t>
              <w:br/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ват детского населения области (установленного возраста) образовательными услугами детских школ искусств, в т.ч. по видам искусств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5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ост числа посещений библиотек, в т.ч. посещений веб-сайтов библиотек с размещенными на них информационными ресурсами - библиографическими и полнотекстовыми в удаленном режиме, в % к предыдущему год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6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хват населения библиотечным обслуживанием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установлен в 2017 году в связи с приведением Государственной программы в соответствие с Федеральной целевой программой «Культура России (2012 – 2018 годы). В 2016 году значение индикатора отсутствует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участников клубных формирований в расчете на тысячу человек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5,4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установлен в 2017 году в связи с приведением Государственной программы в соответствие с Федеральной целевой программой «Культура России (2012 – 2018 годы). В 2016 году значение индикатора отсутствует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детей, привлекаемых к участию в творческих мероприятиях, от общего числа детей, в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2. Подпрограмма «Наследие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ктов культурного наследия, имеющих разработанные проекты зон охран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исторических поселений области, имеющих разработанные историко-культурные опорные планы, от общего количества исторических поселени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исторических поселений области, для которых установлены границы территории от общего количества исторических поселени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4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объектов культурного наследия, находящихся в удовлетворительном состоян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2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. Подпрограмма «Туризм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рганизованных мероприятий (или в которых принято участие), направленных на продвижение туристского потенциала Псков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 были проведены сверхплан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койко-мест в коллективных средствах размещения по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6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49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ые данные Псковстата за 2017 год будут предоставлены в июле - августе 2018 года</w:t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4. Подпрограмма «Комплексные меры по содержанию и благоустройству воинских захоронений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иведенных в надлежащее состояние воинских захоронений, памятников, памятных знаков, увековечивающих память погибших при защите Отечества, в числе воинских захоронений, памятников, памятных знаков, заявленных муниципальными районами и городскими округами области для ремонта, %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риведенных в надлежащее состояние воинских захоронений, памятников, памятных знаков, увековечивающих память погибших при защите Отечества, в числе воинских захоронений, памятников, памятных знаков, заявленных муниципальными районами и городскими округами области для ремонт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.2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5. Подпрограмма «Обеспечение условий реализации Государственной программы Псковской области «Культура, сохранение культурного наследия и развитие туризма на территории области на 2014-2020 годы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среднемесячной номинальной начисленной заработной платы работников государственных (муниципальных) учреждений культуры и искусства к среднемесячной номинальной начисленной заработной плате работников, занятых в сфере экономики регион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3,9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8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рассчитан предварительно, окончательный расчет можно произвести после публикации официальных данных в апреле 2018 года на сайте Росста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ношение средней заработной платы работников государственных (муниципальных) учреждений культуры и искусства к средней заработной плате в Псковской обла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,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ндикатор рассчитан предварительно, окончательный расчет можно произвести после публикации официальных данных в апреле 2018 года на сайте Росстат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подведомственных государственных учреждений, выполнивших государственное задание в полном объеме, в общем числе учрежд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</w:trPr>
        <w:tc>
          <w:tcPr>
            <w:tcW w:w="155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12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6. «Укрепление единства российской нации и этнокультурное развитие народов на территории области»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осударственных и муниципальных служащих, прошедших профессиональную переподготовку в сфере общегражданского единства и гармонизации межнациональных отно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государственных и муниципальных служащих, в компетенции которых находятся вопросы в сфере общегражданского единства и гармонизации межнациональных отношений, прошедших курсы повышения квалифик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4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зарегистрированной безработицы на территории Печорского района (территории традиционного проживания и традиционной хозяйственной деятельности коренного малочисленного народа сету (сето)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2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03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ожительная динамика связана с повышением эффективности мероприятий, проводимых на территории Печорского района в целях снижения уровня безработицы среди населения, в том числе деятельности коренного малочисленного народа сету (сето)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ственных (попечительских, наблюдательных, консультативных) советов, иных коллегиальных органов, рабочих групп, действующих при органах государственной и муниципальной власти, с привлечением к участию в их работе заинтересованных некоммерческих организаций, реализующих мероприятия в сфере общегражданского единства и гармонизации межнациональных отно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некоммерческих организаций, действующих на территории области и реализующих мероприятия в сфере общегражданского единства и гармонизации межнациональных отно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роприятия, проводимые в рамках поддержки СО НКО, реализующих, в том числе, проекты, направленные на гармонизацию этноконфессиональных отношений на территории Псковской области позволили привлечь к работе по данному направлению большее количество СО НКО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7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участников мероприятий, направленных на укрепление общероссийского гражданского единств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90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8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исленность участников мероприятий, направленных на этнокультурное развитие народов Росс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человек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40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00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9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раждан, положительно оценивающих состояние межконфессиональных отно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4,7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граждан, положительно оценивающих состояние межнациональных отноше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3,4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,67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цент граждан, положительно оценивающих состояние межнациональных отношений увеличился в следствии того, что мероприятия, проводимые в 2017 г. в целях обеспечения межнационального согласия показали наибольшую результативность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1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информационных материалов о деятельности, (проведении мероприятий), направленной на укрепление единства российской нации и этнокультурное развитие народов на территории Псковской области, размещенных в средствах массовой информаци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22" w:right="115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вень толерантного отношения к представителям другой национа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,2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0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7,33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тели уровня толерантного отношения к представителям другой национальности удалось повысить благодаря реализации комплекса этнокультурных мероприятий и мероприятий, направленных на укрепление национального единства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</w:t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32" w:right="71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ичество общественно-значимых проектов (программ, мероприятий) социально ориентированных некоммерческих организаций, направленных на развитие межнационального сотрудничества, сохранение и защиту самобытности, культуры, языков и традиций народов Российской Федерации, получивших государственную поддержк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32" w:hanging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3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24" w:right="-32" w:firstLine="721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4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22" w:right="115" w:hanging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2017 г. Псковская область стала получателем федеральной субсидии по линии Федерального агентства по делам национальностей. Привлечение дополнительных финансовых средств позволило оказать государственную поддержку большего количества общественно-значимых проектов (программ, мероприятий) социально ориентированных некоммерческих организаций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567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3:47:00Z</dcterms:created>
  <dc:creator>Пользователь</dc:creator>
  <dc:description/>
  <cp:keywords/>
  <dc:language>en-US</dc:language>
  <cp:lastModifiedBy>1</cp:lastModifiedBy>
  <cp:lastPrinted>2018-02-27T16:51:00Z</cp:lastPrinted>
  <dcterms:modified xsi:type="dcterms:W3CDTF">2018-04-11T13:47:00Z</dcterms:modified>
  <cp:revision>2</cp:revision>
  <dc:subject/>
  <dc:title/>
</cp:coreProperties>
</file>