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br/>
      </w:r>
    </w:p>
    <w:tbl>
      <w:tblPr>
        <w:tblW w:w="6924" w:type="dxa"/>
        <w:jc w:val="left"/>
        <w:tblInd w:w="169" w:type="dxa"/>
        <w:tblLayout w:type="fixed"/>
        <w:tblCellMar>
          <w:top w:w="0" w:type="dxa"/>
          <w:left w:w="0" w:type="dxa"/>
          <w:bottom w:w="0" w:type="dxa"/>
          <w:right w:w="0" w:type="dxa"/>
        </w:tblCellMar>
      </w:tblPr>
      <w:tblGrid>
        <w:gridCol w:w="6924"/>
      </w:tblGrid>
      <w:tr>
        <w:trPr>
          <w:tblHeader w:val="true"/>
          <w:trHeight w:val="991" w:hRule="atLeast"/>
        </w:trPr>
        <w:tc>
          <w:tcPr>
            <w:tcW w:w="6924" w:type="dxa"/>
            <w:tcBorders/>
          </w:tcPr>
          <w:p>
            <w:pPr>
              <w:pStyle w:val="Normal"/>
              <w:widowControl w:val="false"/>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УТВЕРЖДЕН</w:t>
            </w:r>
          </w:p>
          <w:p>
            <w:pPr>
              <w:pStyle w:val="Normal"/>
              <w:widowControl w:val="false"/>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widowControl w:val="false"/>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r>
    </w:tbl>
    <w:p>
      <w:pPr>
        <w:pStyle w:val="Normal"/>
        <w:widowControl w:val="false"/>
        <w:autoSpaceDE w:val="false"/>
        <w:spacing w:lineRule="auto" w:line="240" w:before="0" w:after="0"/>
        <w:jc w:val="center"/>
        <w:rPr>
          <w:rFonts w:ascii="Arial" w:hAnsi="Arial" w:cs="Arial"/>
          <w:sz w:val="16"/>
          <w:szCs w:val="16"/>
        </w:rPr>
      </w:pPr>
      <w:r>
        <w:rPr>
          <w:rFonts w:cs="Arial" w:ascii="Arial" w:hAnsi="Arial"/>
          <w:b/>
          <w:bCs/>
          <w:color w:val="000000"/>
          <w:sz w:val="16"/>
          <w:szCs w:val="16"/>
        </w:rPr>
        <w:t>СВЕДЕНИЯ</w:t>
      </w:r>
    </w:p>
    <w:p>
      <w:pPr>
        <w:pStyle w:val="Normal"/>
        <w:widowControl w:val="false"/>
        <w:autoSpaceDE w:val="false"/>
        <w:spacing w:lineRule="auto" w:line="240" w:before="0" w:after="0"/>
        <w:jc w:val="center"/>
        <w:rPr>
          <w:rFonts w:ascii="Arial" w:hAnsi="Arial" w:cs="Arial"/>
          <w:sz w:val="16"/>
          <w:szCs w:val="16"/>
        </w:rPr>
      </w:pPr>
      <w:r>
        <w:rPr>
          <w:rFonts w:cs="Arial" w:ascii="Arial" w:hAnsi="Arial"/>
          <w:b/>
          <w:bCs/>
          <w:color w:val="000000"/>
          <w:sz w:val="16"/>
          <w:szCs w:val="16"/>
        </w:rPr>
        <w:t>о степени выполнения основных мероприятий и ведомственных целевых программ государственной программы за январь - декабрь 2016г.</w:t>
      </w:r>
    </w:p>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r>
    </w:p>
    <w:tbl>
      <w:tblPr>
        <w:tblW w:w="15744" w:type="dxa"/>
        <w:jc w:val="left"/>
        <w:tblInd w:w="123" w:type="dxa"/>
        <w:tblLayout w:type="fixed"/>
        <w:tblCellMar>
          <w:top w:w="0" w:type="dxa"/>
          <w:left w:w="0" w:type="dxa"/>
          <w:bottom w:w="0" w:type="dxa"/>
          <w:right w:w="0" w:type="dxa"/>
        </w:tblCellMar>
      </w:tblPr>
      <w:tblGrid>
        <w:gridCol w:w="2561"/>
        <w:gridCol w:w="2724"/>
        <w:gridCol w:w="961"/>
        <w:gridCol w:w="851"/>
        <w:gridCol w:w="850"/>
        <w:gridCol w:w="851"/>
        <w:gridCol w:w="3214"/>
        <w:gridCol w:w="2456"/>
        <w:gridCol w:w="1276"/>
      </w:tblGrid>
      <w:tr>
        <w:trPr>
          <w:tblHeader w:val="true"/>
          <w:trHeight w:val="351" w:hRule="atLeast"/>
        </w:trPr>
        <w:tc>
          <w:tcPr>
            <w:tcW w:w="25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Наименование подпрограммы, ВЦП, основного мероприятия, мероприятия, контрольного события Государственной программы</w:t>
            </w:r>
          </w:p>
        </w:tc>
        <w:tc>
          <w:tcPr>
            <w:tcW w:w="2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Ответственный исполнитель, соисполнитель, участник</w:t>
            </w:r>
          </w:p>
        </w:tc>
        <w:tc>
          <w:tcPr>
            <w:tcW w:w="18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Плановый срок</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Фактический срок</w:t>
            </w:r>
          </w:p>
        </w:tc>
        <w:tc>
          <w:tcPr>
            <w:tcW w:w="56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Результаты</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Проблемы, возникшие в ходе реализации мероприятия &lt;*&gt;</w:t>
            </w:r>
          </w:p>
        </w:tc>
      </w:tr>
      <w:tr>
        <w:trPr>
          <w:tblHeader w:val="true"/>
          <w:trHeight w:val="399" w:hRule="atLeast"/>
        </w:trPr>
        <w:tc>
          <w:tcPr>
            <w:tcW w:w="25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начала реализации</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окончания реализаци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начала реализации</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окончания реализации</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запланированные</w:t>
            </w:r>
          </w:p>
        </w:tc>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достигнутые</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12"/>
                <w:szCs w:val="12"/>
              </w:rPr>
            </w:pPr>
            <w:r>
              <w:rPr>
                <w:rFonts w:cs="Arial" w:ascii="Arial" w:hAnsi="Arial"/>
                <w:sz w:val="12"/>
                <w:szCs w:val="12"/>
              </w:rPr>
            </w:r>
          </w:p>
        </w:tc>
      </w:tr>
      <w:tr>
        <w:trPr>
          <w:tblHeader w:val="true"/>
          <w:trHeight w:val="287" w:hRule="atLeast"/>
        </w:trPr>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1</w:t>
            </w:r>
          </w:p>
        </w:tc>
        <w:tc>
          <w:tcPr>
            <w:tcW w:w="27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2</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7</w:t>
            </w:r>
          </w:p>
        </w:tc>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9</w:t>
            </w:r>
          </w:p>
        </w:tc>
      </w:tr>
      <w:tr>
        <w:trPr>
          <w:trHeight w:val="287" w:hRule="atLeast"/>
        </w:trPr>
        <w:tc>
          <w:tcPr>
            <w:tcW w:w="15744"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ая программа Псковской области «Культура, сохранение культурного наследия и развитие туризма на территории области на 2014-2020 годы»</w:t>
            </w:r>
          </w:p>
        </w:tc>
      </w:tr>
      <w:tr>
        <w:trPr>
          <w:trHeight w:val="287" w:hRule="atLeast"/>
        </w:trPr>
        <w:tc>
          <w:tcPr>
            <w:tcW w:w="15744"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Цель 1 Государственной программы: "Развитие сфер культуры и туризма области, сохранение культурного наследия".</w:t>
            </w:r>
          </w:p>
        </w:tc>
      </w:tr>
      <w:tr>
        <w:trPr>
          <w:trHeight w:val="287" w:hRule="atLeast"/>
        </w:trPr>
        <w:tc>
          <w:tcPr>
            <w:tcW w:w="15744"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Цель 2 Государственной программы: "Повышение доступности и качества предоставляемых услуг в сфере культуры и туризма"</w:t>
            </w:r>
          </w:p>
        </w:tc>
      </w:tr>
      <w:tr>
        <w:trPr>
          <w:trHeight w:val="287" w:hRule="atLeast"/>
        </w:trPr>
        <w:tc>
          <w:tcPr>
            <w:tcW w:w="15744"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 Подпрограмма «Культура»</w:t>
            </w:r>
          </w:p>
        </w:tc>
      </w:tr>
      <w:tr>
        <w:trPr>
          <w:trHeight w:val="287" w:hRule="atLeast"/>
        </w:trPr>
        <w:tc>
          <w:tcPr>
            <w:tcW w:w="15744"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Цель подпрограммы: "Развитие сферы культуры области"</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1. Основное мероприятие. Модернизация системы предоставления музейных услуг</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редседатель комитета  Малышева Ж.Н.</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03.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Повышение качества и расширение спектра государственных и муниципальных услуг в сфере музейного дела. Обеспечение доступа к музейным объектам. Издание 3 информационно-презентационных продуктов ежегодно, поддержка не менее 3 муниципальных музеев ежегодно</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Погашена кредиторская задолженность 2015 года</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не обеспечено финансированием</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1.1. Приобретение выставочного оборудования для областных музее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03.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1.2. Поддержка на конкурсной основе муниципальных музеев на реализацию проектов развития музейного дел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органы местного самоуправлен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1.3. Приобретение и монтаж технических средств обеспечения безопасности на объектах областных и муниципальных музее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 органы местного самоуправлен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1.4. Реставрация музейных предметов, хранящихся в областных музеях</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1.5. Капитальный ремонт на объектах областных и муниципальных музеев, не являющихся объектами культурного наследия,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й комитет Псковской области по делам строительства и жилищно-коммунального хозяйства; государственные и муниципальные учреждения культуры и искусства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1.6. Автоматизация учета музейных предметов, перевод музейных фондов в цифровой формат (приобретение оборудования, программного обеспечения) (ФИСП)</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1.7. Организация музейных экспозиций и выставок, в т.ч. передвижных</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1.8. Издание информационно-презентационной продукци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 заповедник «Изборск»; государственное  бюджетное учреждение культуры Псковской области «Военно-исторический музей-заповедник»</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1.9. Проведение областных конференций по проблемам музейного дел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1.10. Ремонт объектов Линии Сталина ГБУК «Военно-исторический музей Псковской области» (ФИСП)</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ой области «Военно-исторический музей-заповедник»</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1.11. Поддержка муниципальных музеев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органы местного самоуправления; Администрация Бежаницкого района; Администрация Гдовского района; Администрация г.Великие Луки; Администрация Великолукского района; Администрация Невельского района; Администрация Пыталовского района; Администрация Порховского района; Администрация Себеж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1.12.Мониторинг посещаемости музее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1.1.1. Заключены соглашения с подведомственными учреждениями на реализацию мероприятий по предоставлению музейных услуг</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ервый заместитель председателя комитета Бударина А.А.</w:t>
              <w:br/>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3.0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не обеспечено финансированием</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2. Основное мероприятие. Модернизация системы предоставления библиотечных услуг</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редседатель комитета  Малышева Ж.Н.</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Повышение качества и расширение спектра государственных и муниципальных услуг в сфере библиотечного дела. Обеспечение доступа к библиотечным фондам. Создание 10 модельных библиотек, проведение не менее 3 фестивалей, форумов по проблемам библиотечного дела ежегодно</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 xml:space="preserve">Погашена кредиторская задолженность по соглашению № 820901-37/1.2.3 от 17.08.2015 (приобретение компьютерного оборудования). Проведен областной конкурс «Библиотека года» по теме:  «Читающая губерния: самый читающий муниципальный район, город, село Псковской области». Выплачены премии победителям в номинациях: «Самый читающий город», «Самый читающий район», «Самое читающее село» до 25.03.2016. Проведены: "XII Международный книжный форум "Русский Запад", Александро-Невские чтения, Сумка почтальона, Юный краевед, "Любимые стихи А.Барто", III Бунинские чтения </w:t>
              <w:br/>
              <w:t xml:space="preserve">Проведены: Школа качества, "У каждого в судьбе своя звезда…", Областной круглый стол по истории муниципальных образований Псковской области "Район в слове", конкурс чтецов поэтического творчества инвалидов, посвященного Дню слепого человека "О времени и о себе", конкурс чтеца по системе Брайля 2016 года "Великое шеститочие"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2.1. Проведение мероприятий по продвижению книги и чтения: областных конференций, фестивалей, форумов по проблемам библиотечного дела, участие в международных библиотечных ассоциациях, проектах, создание модельных библиотек, областной конкурс «Библиотека года», областной конкурс профессионального мастерства «Я работаю с детьми», внестационарное обслуживание населенных пункт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 органы местного самоуправления; Администрация Гдовского района; Администрация Опочецкого района; Администрация Островского района; Администрация Палкинского района; Администрация Печорского района; Администрация Порховского района; Администрация Пустошкинского района; Администрация Пушкиногорского района; Администрация Пыталовского района; Администрация Себеж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3.02.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7.11.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2.2. Формирование и сохранность библиотечных фондов: Оцифровка редких документов, включая краеведческие документы муниципальных библиотек. Формирование свода «Книжные памятники Псковской области». Обеспечение доступа к сетевым ресурсам (подписка на сетевые ресурсы). Переплет периодических изданий. Приобретение литературы и подписных изданий.</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 органы местного самоуправлен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9.02.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2.3. Информатизация и автоматизация библиотечных процессов и обслуживания пользователей библиотек</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4.10.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1.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2.4. Укрепление материально-технической базы: приобретение современного библиотечного оборудования, в том числе для книгохранения областных библиотек, установка систем видеонаблюдения, проведение мероприятий, направленных на обеспечение безопасности людей, зданий, библиотечных фондов (приобретение и установка охранно-пожарной сигнализации (для ЦРБ)</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 органы местного самоуправлен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2.5. Капитальный ремонт здания Псковской областной научной библиотеки, по адресу: ул. Профсоюзная, д. 2, г. Псков,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2.6. Переподготовка и повышение квалификации библиотечных специалистов области: Проведение обучающих семинаров, практикумов, тренингов, в т.ч. дистанционно. Обучение в Академии переподготовки работников искусства, культуры и туризма (АПРИКТ), г. Москв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2.7. Научно-методическое обеспечение библиотек области: Издание научно-методических сборников и информационной продукции по проблемам библиотечного дела для муниципальных библиотек</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1.2.1. Заключены соглашения с подведомственными учреждениями на реализацию мероприятий по предоставлению библиотечных услуг</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ервый заместитель председателя комитета Бударина А.А.</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4.10.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Исполнены соглашения с подведомственными учреждениями на реализацию мероприятий. Созданы 10 модельных библиотек, проведено не менее 3 фестивалей, форумов по проблемам библиотечного дела ежегодно</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 xml:space="preserve">Заключены и исполнены соглашения с подведомственными учреждениями на реализацию мероприятий. Погашена кредиторская задолженность по соглашению № 820901-37/1.2.3 от 17.08.2015 (приобретение компьютерного оборудования). Проведены мероприятия: областной конкурс «Библиотека года» по теме:  «Читающая губерния: самый читающий муниципальный район, город, село Псковской области». "XII Международный книжный форум "Русский Запад", Александро-Невские чтения, Сумка почтальона, Юный краевед, "Любимые стихи А.Барто", III Бунинские чтения. Выплачена премия победителям в номинациях: «Самый читающий город», «Самый читающий район», «Самое читающее село». Проведены: Школа качества, "У каждого в судьбе своя звезда…", областной круглый стол по истории муниципальных образований Псковской области "Район в слове", конкурс чтецов поэтического творчества инвалидов, посвященного Дню слепого человека "О времени и о себе", конкурс чтеца по системе Брайля 2016 года "Великое шеститочие". </w:t>
              <w:br/>
              <w:t>Литература для формирования библиотечного фонда не приобретена в связи с недофинансированием.</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не в полном объеме обеспечено финансированием</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3. Основное мероприятие. Совершенствование деятельности в области профессионального искусства, народной культуры, самодеятельного творчества, международного культурного сотрудничеств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редседатель комитета  Малышева Ж.Н.</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Повышение качества и расширение спектра государственных и муниципальных услуг в сфере культуры области. Обеспечение доступности к культурному продукту. Создание условий для творческой самореализации населения (проведение не менее 16 фестивалей и культурных акций ежегодно,  выплата не менее 15 материальных помощей ветеранам труда,-членам творческих союзов ежегодно, присуждение не менее 3 премий мастерам народного творчества ежегодно, выплата не менее 7 премий Администрации области)</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Погашена кредиторская задолженность по Дополнительному соглашению к соглашению № 820101-24/1.3.13 от 13.04.2015 (проведение областного смотра-конкурса "Клуб года" 100 т.р.) и по дополнительному соглашению 1 к соглашению № 820101-41/1.3.5 от 12.10.2015 (обеспечение участия самодеятельных, народных коллективов, коллективов профессионального искусства и исполнителей в межрегиональных, российских и международных культурных акциях - 34 т.р.). Проведены: Пушкинский фестиваль 05.02.16-11.02.16, культурная акция "Передача эстафеты Года литературы Году российского кино", Масленица, гастроли, концерт «Мы из будущего», областной смотр-конкурса "Клуб года", военно-историческая реконструкция на оборонительной линии Сталина "Холматка", фестиваль Б.С.Трояновского - праздника русской балалайки, дни воинской славы России: "Соколиха", акция "Память хранят молодые", фестиваль хореографического творчества, фестиваль русской музыки им. М.П.Мусоргского и Н.А.Римского-Корсакова, День России, 50-й Всероссийский Пушкинский театральный фестиваль, День государсвтенного флага РФ(Плюсса, Струги Красные акция "Под флагом единым"), Ледовое побоище, цикл мероприятий по развитию хорового творчества в Псковской области, детский хоровой праздник, участие в мероприятиях, приуроченных к 09.05.2016, в Островском р-не и Санкт-Петербурге, фестиваль  имени Сергея Довлатова "Заповедник", фестиваль "другого искусства"</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1. Проведение межрегиональных и областных ярмарок, фестивалей-конкурсов народного творчеств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9.02.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2. Поддержка на конкурсной основе муниципальных учреждений культуры в реализации проектов сохранения и развития декоративно-прикладного творчеств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органы местного самоуправлен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3. Присуждение творческих премий для мастеров народного творчеств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8.08.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4. Организация гастролей по обслуживанию жителей села, в т.ч. детей, проведение областных культурных акций</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е учреждения культуры и искусства области; Администрация г.Великие Лук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2.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5. Обеспечение участия самодеятельных, народных коллективов, коллективов профессионального искусства и исполнителей в межрегиональных, российских и международных культурных акциях</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е учреждения культуры и искусства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5.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6. Присуждение премий "Лучшая роль сезона", "Лучший спектакль год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7. Оказание материальной помощи ветеранам труда, членам творческих союз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8. Поддержка на конкурсной основе творческих союзов и творческих работников на реализацию инновационных проект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е учреждения культуры и искусства области; творческие союзы; органы местного самоуправлен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9. Проведение областного смотра-конкурса лучших самодеятельных коллективов области и присуждение премий победителям</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10. Организация гастрольных туров победителей областного смотра-конкурса лучших самодеятельных коллектив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11. Присуждение премий Администрации области за лучшие произведения в области культуры и искусства, архитектуры и журналистик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8.09.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8.09.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12. Проведение областных конкурсов современного творчества: исполнителей патриотической песни; исполнителей эстрадной песн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13. Проведение областного смотра-конкурса "Клуб год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1.03.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14. Организация проведения Дня Росси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0.05.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3.07.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15. Организация проведения Пушкинского праздника поэзи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 государственное бюджетное учреждение культуры Псковской области "Театрально-концертная дирекц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5.05.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16. Организация проведения Всероссийского Пушкинского театрального фестивал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1.03.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17. Организация проведения фестиваля русской музыки им. М.П.Мусоргского и Н.А.Римского-Корсаков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органы местного самоуправлен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4.03.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18. Организация проведения фестиваля Б.С.Трояновского - праздника русской балалайк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 государственное  бюджетное профессиональное образовательное учреждение «Псковский областной колледж искусств имени Н.А.Римского-Корсакова»; органы местного самоуправлен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1.03.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05.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19. Организация проведения дней воинской славы Росси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 xml:space="preserve">Государственный комитет Псковской области по культуре; государственные и муниципальные  учреждения культуры и искусства области; органы местного самоуправления; Администрация Великолукского района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1.03.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05.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20. Организация проведения международного фестиваля-конкурса исполнителей на многострунных народных инструментах</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21. Поддержка на конкурсной основе муниципальных учреждений культуры на проведение дней городов и район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органы местного самоуправлен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22. Организация проведения Дня Государственного флага Российской Федераци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 органы местного самоуправлен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7.06.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7.09.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23. Организация проведения музыкального фестиваля "Crescendo"</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5.08.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3.10.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24. Организация проведения народного праздника масленицы</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управление по информационной политике и связям с общественностью Псковской области; государственное бюджетное учреждение культуры «Псковский областной центр народного творчества»; государственное бюджетное профессиональное образовательное учреждение «Псковский областной колледж искусств имени Н.А.Римского-Корсакова»; государственное автономное учреждение культуры Псковской области «Театрально-концертная дирекция»;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2.02.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9.04.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 xml:space="preserve">Мероприятие 1.3.25. Организация проведения международного фестиваля "Железный град" </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ий областной центр народного творче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07.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8.09.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26. Организация проведения международного фестиваля "Ледовое побоище"</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8.04.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3.06.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27. Организация проведения цикла мероприятий по развитию хорового творчества в Псковской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 xml:space="preserve">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государственное  бюджетное учреждение культуры «Псковский областной центр народного творчества»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0.05.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28. Организация проведения джазового фестивал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29. Организация проведения фестиваля хореографического творчеств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 государственное автономное учреждение культуры Псковской области «Театрально-концертная дирекц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1.03.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09.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30. Военно-историческая реконструкция на оборонительной линии Сталина (Холматк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ой области «Военно-исторический музей-заповедник»</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0.03.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0.08.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31. Участие во всероссийских и международных фестивалях и выставках народных художественных промысл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 xml:space="preserve">Государственный комитет Псковской области по культуре; государственное  бюджетное учреждение культуры «Псковский областной центр народного творчества»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5.09.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32. Организация проведения мероприятий в рамках проектов - победителей конкурсов проектов в области гуманитарных наук (по соглашению с Российским гуманитарным научным фондом)</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33. Оказание материальной помощи на оздоровление работников культуры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е и муниципальные учреждения культуры и искусства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34. Организация проведения уличного театрального фестивал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35. Мероприятия по проведению празднования 850-летия первого упоминания в летописи г.Великие Луки (по отдельному плану)</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г.Великие Луки, государственные и муниципальные учреждения культуры</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36. Выплата стипендий для выдающихся деятелей культуры и искусств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37. Организация проведения мероприятий, посвященных 70 летию Победы в ВОВ (по отдельному плану), в том числе создание экспозици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е учреждения культуры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4.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38. Государственная поддержка (грант) на реализацию творческого проекта "Цикл тематических концертов "70-летию Псковской филармонии посвящаетс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39. Организация проведения мероприятий, посвященных Победе в Великой Отечественной войне</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е учреждения культуры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5.04.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08.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40. Организация проведения фестиваля "Заповедник"</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06.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5.10.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41. Организация проведения фестиваля "Другое искусство"</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8.04.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4.06.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42. Мероприятия, посвященные 110-летию Псковского академического театра драмы им. А.С.Пушки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43. Организация проведения мероприятий Международных Ганзейских дней Нового времени в г. Пскове. (по отдельному плану)</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е учреждения культуры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1.3.1. Заключены соглашения с ГБУК на реализацию мероприятий по предоставлению услуг в области профессионального искусства, народной культуры, самодеятельного творчества, международного культурного сотрудничества, разработан порядок предоставления субсидии муниципальным образованиям</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ервый заместитель председателя комитета Бударина А.А.</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1.11.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Исполнены соглашения с подведомственными учреждениями на реализацию мероприятий в сфере культуры. Исполнен порядок предоставления субсидий муниципальным образованиям. Проведено не менее 16 фестивалей и культурных акций ежегодно, выплачена материальная помощь ветеранам труда, членам творческих союзов, присуждены премии мастерам народного творчества, выплачены премии Администрации области</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 xml:space="preserve">Заключены и исполнены соглашения с подведомственными учреждениями на реализацию мероприятий. Проведены мероприятия: Пушкинский фестиваль 05.02.16-11.02.16, культурная акция "Передача эстафеты Года литературы Году российского кино" 04.02.2016,  Масленица, областной смотр-конкурс "Клуб года", 21.03.2016, военно-историческая реконструкция на оборонительной линии Сталина "Холматка" 10.07.2016, фестиваль Б.С.Трояновского - праздник русской балалайки 24.04.2016, дни воинской славы России: 18.04.2016 "Соколиха", акция "Память хранят молодые" 29.04.2016,организация проведения фестиваля хореографического творчества 28.08.2016, фестиваль русской музыки им. М.П.Мусоргского и Н.А.Римского-Корсакова 09.04.2016, организация проведения Дня России, организация проведения 50-го Всероссийского Пушкинского театрального фестиваля, организация проведения Дня государственного флага РФ (Плюсса, Струги Красные акция "Под флагом единым") 21.08.2016, Ледовое побоище 30.04.2016 - 02.05.2016, организация проведения цикла мероприятий по развитию хорового творчества в Псковской области, детский хоровой праздник, участие в мероприятиях, приуроченных к 09.05.2016, в Островском р-не и Санкт-Петербурге, фестиваль  имени Сергея Довлатова "Заповедник", фестиваль "другое искусство" 14.05.2016. Выплачены материальные помощи ветеранам труда, членам творческих союзов, присуждены премии мастерам народного творчества , премии Администрации области </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не в полном объеме обеспечено финансированием</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4. Основное мероприятие. Кадровое обеспечение культуры области, развитие художественного образования, модернизация материально-технической базы учреждений культуры, развитие информатизации, совершенствование информационно-издательской деятельно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редседатель комитета  Малышева Ж.Н.</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Повышение качества и расширение спектра государственных и муниципальных услуг в сфере профессионального искусства и художественного образования. Обеспечение доступа к лучшим образцам музыкальной, театральной и художественной культуры. Создание условий для творческой самореализации населения. Участие сферы культуры в формировании комфортной среды жизнедеятельности населенных пунктов. Выплата не более 5 стипендий ежегодно, выплата не более 20 премий ежегодно, организация 1 профильной смены ежегодно</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Издан сборник "Словенское поле - 2015". Сформирован реестр объектов нематериального культурного наследия. Издана книга В.Б.Махова "Признание. Жизнь и творчество Высоцкого". Погашена кредиторская задолженность по соглашениям № 820101-60/1.4.2 от 16.11.2015, № 820101-61/1.4.5 от 16.11.2015. Присуждена ежегодная премия «Юные дарования Псковщины» победителям международных, межрегиональных и областных конкурсов. Выплачены стипендии Губернатора Псковской области для одаренных детей и молодежи в области культуры и искусства</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1. Проведение мастер - классов и областных открытых конкурсов для учащихся детских школ искусств, детских музыкальных школ, детских художественных школ, колледжа искусст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 xml:space="preserve">Государственное бюджетное профессиональное образовательное учреждение «Псковский областной колледж искусств имени Н.А.Римского-Корсакова»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2. Присуждение ежегодной премии «Юные дарования Псковщины» победителям международных, межрегиональных и областных конкурс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профессиональное образовательное учреждение «Псковский областной колледж искусств имени Н.А.Римского-Корсако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4.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3. Обеспечение участия учащихся детских школ искусств, детских музыкальных школ, детских художественных школ, колледжа искусств в международных, всероссийских, межрегиональных, областных открытых конкурсах</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бюджетное образовательное профессиональное учреждение «Псковский областной колледж искусств имени Н.А.Римского-Корсако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6.09.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4. Поддержка на конкурсной основе муниципальных образовательных учреждений дополнительного образования детей (детских школ искусств, детских музыкальных школ, детских художественных школ) на реализацию проектов развития и поддержки одаренных детей</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органы местного самоуправлен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5. Стипендии Губернатора Псковской области для одаренных детей и молодежи в области культуры и искусств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профессиональное образовательное учреждение «Псковский областной колледж искусств имени Н.А.Римского-Корсако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4.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6. Организация работы профильных смен в оздоровительных лагерях области для учащихся детских школ искусств и участников детских творческих коллективов учреждений культуры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 xml:space="preserve">Государственный комитет Псковской области по культуре; государственное  бюджетное учреждение культуры «Псковский областной центр народного творчества»; государственное  бюджетное профессиональное образовательное учреждение «Псковский областной колледж искусств имени Н.А.Римского-Корсакова»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06.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3.09.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7. Проведение педагогических чтений, научно-практических конференций по вопросам художественного образовани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профессиональное образовательное учреждение «Псковский областной колледж искусств имени Н.А.Римского-Корсако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8. Обновление и модернизация учебного и специального оборудования, парка музыкальных инструмент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профессиональное образовательное учреждение «Псковский областной колледж искусств имени Н.А.Римского-Корсакова»; органы местного самоуправлен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9. Участие во всероссийских семинарах, творческих сменах, фестивалях, выставках, пленэрах, курсах повышения квалификации по проблемам работы с одаренными детьми и внедрению образовательных программ нового поколени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профессиональное образовательное учреждение «Псковский областной колледж искусств имени Н.А.Римского-Корсако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10. Учреждение премий за высокие творческие достижения в области педагогической деятельности в сфере культуры и искусств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профессиональное образовательное учреждение «Псковский областной колледж искусств имени Н.А.Римского-Корсако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11. Проведение областных семинаров и конференций по проблемам культуры</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е и муниципальные учреждения культуры и искусства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12. Издание информационно-презентационной продукци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е учреждения культуры области; Администрация Опочецкого района; Администрация г.Великие Лук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3.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13. Формирование реестра объектов нематериального культурного наследия Псковской области: создание электронной версии; издание каталога; приобретение специального оборудования для фиксации, цифровой обработки сохранения и создания базы данных (аннотация описания исследования, документирование, цифровое отображение графика, фото, видео и звук); организация фольклорных экспедиций, издание материалов экспедиций, обучающие семинары, создание нового сайта, обслуживание сервер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8.03.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9.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14. Повышение квалификации специалистов культурно-досуговых учреждений области: проведение обучающих семинаров и мастер-классов, обучение в Государственном российском доме народного творчества (г. Москв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15. Приобретение и монтаж оборудования для БКЗ ГБУК Псковская областная филармония (ФИСП)</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16. Капитальный ремонт здания БКЗ ГБУК Псковская областная филармония, г. Псков,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17. Создание социокультурных комплексов (в т.ч. ремонт, реконструкция, строительство, ПИР, техническое оснащение, подключение к сети Интернет, поставка современного оборудования, улучшение материально-технической базы для кружковых занятий)</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органы местного самоуправлен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18. Приобретение комплексов информационно-библиотечного обслуживания КИБО</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19. Приобретение автотранспорта для внестационарного культурно-досугового обслуживания населения, в т.ч.передвижных мобильных комплексов АВТОКЛУБ</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 органы местного самоуправлен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20. Ремонтно-реставрационные работы (с приспособлением под современные условия использования) на объекте культурного наследия «Дом народной дружины 1926-28 гг.», г. Печоры, ул. Свободы, д. 29</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21. Приобретение музыкальных инструментов и оборудования для Псковской областной филармони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22. Приобретение и монтаж оборудования для ГБУК Псковский областной театр кукол</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23. Приобретение автотранспорта для Театрально-концертной дирекции (ФИСП)</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24. Конференция по проблемам духовно-нравственного воспитани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Администрация Псковской области; 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государственное бюджетное учреждение культуры «Псковская областная универсальная научная библиотек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25. Капитальный ремонт потолочного покрытия концертного зала ГБОУ СПО "Псковский областной колледж искусств им. Н.А. Римского-Корсакова", г.Псков, ул.Набат, 5</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26. Создание публичных электронных библиотек, сайтов музеев и театров в сети Интернет</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 государственное  бюджетное учреждение культуры «Псковская областная универсальная научная библиотека»; государственное автономное учреждение культуры Псковской области «Театрально-концертная дирекц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27. Музей усадьба С.В.Ковалевской косметический ремонт, внутренняя одтелка помещений, дренаж, водоотведение, отмостка (ФИСП)</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10.2016</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29. Выполнение аналитических работ по сбору, обобщению и анализу информации для проведения Общественным советом по культуре при Государсвтенном комитете Псковской области по культуре независимой оценки качества оказания услуг организациями культуры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10.2016</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1.4.1. Разработан порядок предоставления субсидии муниципальным образованиям</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ервый заместитель председателя комитета Бударина А.А.</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6.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Исполнен порядок предоставления субсидии муниципальным образованиям</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Разработан порядок предоставления субсидии муниципальным образованиям в 2014 году от 11.08.2014 № 169, в 2015 году от 11.08.2015 № 166, в 2016 году субсидии муниципальным образованиям предоставляются по порядку, разработанному в 2015 году</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1.4.2. Заключены соглашения с ГБУК на реализацию мероприятий в области кадрового обеспечения культуры области, развития художественного образования, модернизации материально-технической базы учреждений культуры, развития информатизации, совершенствования информационно-издательской деятельно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редседатель комитета  Малышева Ж.Н.</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4.10.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Исполнены соглашения с подведомственными учреждениями на реализацию мероприятий, в т.ч. выплачено не более 5 стипендий ежегодно, выплачено не более 20 премий ежегодно, организована 1 профильная смена ежегодно.</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Заключены и исполнены соглашения с подведомственными учреждениями на реализацию мероприятий: издание сборника "Словенское поле - 2015", формирование реестра объектов нематериального культурного наследия, издание книги В.Б.Махова "Признание. Жизнь и творчество Высоцкого". Погашена кредиторская задолженность по соглашениям № 820101-60/1.4.2 от 16.11.2015, № 820101-61/1.4.5 от 16.11.2015.  Выплачена ежегодная премия «Юные дарования Псковщины» победителям международных, межрегиональных и областных конкурсов. Выплачены стипендии Губернатора Псковской области для одаренных детей и молодежи в области культуры и искусства. Проведено участие учащихся ДШИ в открытых конкурсах. Выплачены стипендии Губернатора для одаренных детей и молодежи в области культуры и искусства. Проведена творческая смена согласно разработанной программы на базе ЛОЛ "Звездный"</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5. Основное мероприятие. Модернизация системы оказания услуг сферы культуры в муниципальных образованиях, в том числе на селе</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редседатель комитета  Малышева Ж.Н.</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Нет</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Основное мероприятие не планировалось проводить в 2016 году</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5.1. Создание многофункциональных культурных и образовательных комплексов в каждом муниципальном районе</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органы местного самоуправлен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5.2. Оказание финансовой поддержки (субсидии) муниципальным образованиям на поддержку создания и развития деятельности многофункциональных культурных и образовательных комплекс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5.3.Адресная финансовая помощь (субсидии) учреждениям культуры муниципальных образований на конкурсной основе за лучшие показатели деятельно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5.4. Учреждение региональных грантов государственным и муниципальным учреждениям культуры на реализацию творческих проект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5.5. Организация курсов переподготовки (повышения квалификации) работников культуры области для целей специальной подготовки, повышения качества оказываемых услуг в объеме не менее 15% работающих в сфере ежегодно</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 государственное  бюджетное учреждение культуры «Псковский областной центр народного творчества»;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5.6. Осуществление стимулирующих выплат молодым специалистам учреждений культуры, осуществляющим инновационно-экспериментальные проекты</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5.7. Выплата специальных премий лучшим работникам государственных и муниципальных учреждений культуры</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5.8. Выплата специальных премий лучшим творческим коллективам областных государственных и муниципальных учреждений культуры</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6. Основное мероприятие. Модернизация (ремонтные работы, приобретение оборудования) сети муниципальных учреждений культуры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редседатель комитета  Малышева Ж.Н.</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Рост числа посещений библиотек, в том числе посещений веб-сайтов библиотек с размещенными на них информационными ресурсами - библиографическими и полнотекстовыми в удаленном режиме. Рост удельного веса населения, участвующего в культурно-досуговых мероприятиях, проводимых муниципальными организациями культуры, и в работе любительских объединений</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Продолжается капитальный ремонт зданий муниципальных учреждений культуры. Приобретено оборудование для 9 районов. Погашена кредиторская задолженность 2015 года. Отремонтировано 29 объектов муниципальных учреждений культуры области</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1. Строительство пристройки к Дому культуры поселка Бежаницы, универсального зала вместимостью до 250 человек, в том числе проектно-изыскательские работы МБУК "Бежаницкий районный центр культуры", Псковская область, п.Бежаницы, ул.Смольная, д.14</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Бежаниц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2. Приобретение специального библиотечного оборудования, компьютерного оборудования, подключение к сети Интернет библиотеки Лющикского сельского центра культуры филиала МБУК "Бежаницкий районный центр культуры"</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Бежаниц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3. Ремонтные работы на объектах муниципальных учреждений культуры Великолук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Великолук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03.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4. Приобретение специального библиотечного оборудования, компьютерного оборудования, подключение к сети Интернет Булынинского сельского Дома культуры филиала муниципального бюджетного учреждения культуры «Информационно-культурный центр» Великолук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Великолук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6.09.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5. Ремонтные работы на объектах муниципальных учреждений культуры Гдов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Гдов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6. Приобретение специального библиотечного оборудования, компьютерного оборудования для модельной библиотеки Яммского сельского дома культуры структурного подразделения муниципального бюджетного учреждения Гдовского района "Центр Досуга и Культуры"</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Гдов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6.09.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7.  Ремонтные работы на объектах муниципальных учреждений культуры Дедович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Дедович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03.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8. Капитальный ремонт кровли и  ремонт зрительного зала муниципального бюджетного учреждения "Дновский районный культурный центр" по адресу: Псковская область, г.Дно, ул.Ленина, д.19</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Днов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9. Капитальный ремонт кровли здания Блясинского сельского дома культуры филиала МБУК "Красногородское районное досуговое объединение", Псковская область, Красногородский район, д. Блясино</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Красногород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10. Ремонтные работы на объектах муниципальных учреждений культуры Красногород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Красногород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03.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11. Приобретение специального библиотечного оборудования, компьютерного оборудования, подключение к телефонной связи и Интернет библиотеки Блясинского сельского дома культуры филиала МБУК «Красногородское районное досуговое объединение»</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Красногород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12. Ремонтные работы на объектах муниципальных учреждений культуры Куньин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Куньин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13. Приобретение  оборудования для Куньинского района Псковской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Куньин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6.09.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14. Ремонтные работы на объектах муниципальных учреждений культуры Локнян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Локнян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03.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15. Ремонтные работы на объектах муниципальных учреждений культуры Невель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Невель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03.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16. Приобретение специального библиотечного оборудования для библиотеки Усть-Долысского сельского Дома культуры структурного подразделения МУК Невельского района "Культура и досуг"</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Невель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17.  Ремонтные работы на объектах муниципальных учреждений культуры Новоржев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Новоржев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03.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18. Приобретение специального библиотечного оборудования для библиотеки Выборского сельского Дома культуры филиала МУК "Новоржевский районный культурный комплекс"</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Новоржев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19. Капитальный ремонт здания Руновского сельского Дома культуры структурного подразделения МБУ «Культурно-досуговый комплекс Новосокольнического района», Псковская область, Новосокольнический район, д.Руново</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Новосокольниче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03.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20. Приобретение специального библиотечного оборудования, компьютерного оборудования, подключение к телефонной связи и Интернет библиотеки Руновского сельского Дома культуры структурного подразделения МБУ "Культурно-досуговый комплекс Новосокольниче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Новосокольниче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6.09.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21. Ремонтные работы на объектах муниципальных учреждений культуры Опочец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Опочец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03.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22. Приобретение специального библиотечного оборудования для Глубоковской модельной сельской библиотек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Опочец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23. Ремонтные работы на объектах муниципальных учреждений культуры Остров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Остров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03.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24. Ремонтные работы на объектах муниципальных учреждений культуры Палкин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Палкин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03.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25. Ремонтные работы на объектах муниципальных учреждений культуры Печор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Печор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26. Ремонтные работы на объектах муниципальных учреждений культуры Плюс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Плюс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27. Приобретение специального библиотечного оборудования, компьютерного оборудования, подключение к телефонной связи и Интернет библиотеки Заплюсского Дома культуры - филиал МБУ "Районный Дом культуры" муниципального образования "Плюсский район"</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Плюс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87" w:hRule="atLeast"/>
        </w:trPr>
        <w:tc>
          <w:tcPr>
            <w:tcW w:w="15744"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 Подпрограмма «Наследие»</w:t>
            </w:r>
          </w:p>
        </w:tc>
      </w:tr>
      <w:tr>
        <w:trPr>
          <w:trHeight w:val="287" w:hRule="atLeast"/>
        </w:trPr>
        <w:tc>
          <w:tcPr>
            <w:tcW w:w="15744"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Цель подпрограммы: "Создание условий для сохранения и эффективного использования историко-культурного наследия области в целях социально-экономического развития области"</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1. Основное мероприятие. Сохранение исторических поселений и достопримечательных мест регионального значени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Председатель комитета Яковлева Е.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Обеспечение сохранности исторических поселений области. Разработка границ территорий, определение предмета охраны на историческое поселение г. Псков в 2016 году</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Разработаны проекты границ территорий для достопримечательных мест: "Средняя Плюсса", "Фортификационные и инженерные  сооружения времен 1-й Мировой войны на территории Псковской области". Определен характер использования территорий в границах достопримечательных мест. Выполнены работы по разработке границ территорий исторического поселения г. Псков, определен предмет охраны, составлен историко-культурный опорный план исторического поселения</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1.1. Разработка историко-культурных опорных планов исторических поселений регионального значени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4.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1.2. Подготовка топоосновы исторических поселений области в масштабе 1:2000</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1.3. Определение предмета охраны исторических поселений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4.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1.4. Разработка схем (карт) границ территорий исторических поселений</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4.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1.5. Предоставление субсидий органам местного самоуправления на софинансирование работ по разработке градостроительных регламентов исторических поселений</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Администрации муниципальных образовани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1.6. Разработка границ территорий достопримечательных мест, определение характера использования территории, ограничений и требований к хозяйственной деятельности, проектированию и строительству в т.ч.Достопримечательное место Изборска, связанное с рождением российской государственности, Достопримечательное место «Погост Выбуты – родина Святой Равноапостольной княгини Ольги», Достопримечательное место «Фортификационные и инженерные сооружения времен 1-й Мировой войны на территории Псковской области» I-я четверть XX в., Достопримечательное место «Партизанский край Псковщины. Место действий 2-ой Ленинградской партизанской бригады «Сороковой бор», 1941-1944 гг.,Достопримечательное место «Территория бывшего пещерного монастыря «Новые Печеры»-погоста Посолодино на р.Черной»,XVI-XX в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 государственное бюджетное учреждение культуры Псковской области "Археологический центр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4.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2.1.1. Разработан порядок предоставления субсидии муниципальным образованиям</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Председатель комитета Яковлева Е.А.</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Субсидия муниципальным образованиям не предоставлялась, порядок не разработан</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Исполнен порядок предоставления субсидии муниципальным образованиям</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Субсидии муниципальным образованиям не предоставлялись, порядок не разработан</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2.1.2. Заключены соглашения с ГБУК на реализацию мероприятий в сфере сохранения исторических поселений и достопримечательных мест регионального значени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Председатель комитета Яковлева Е.А.</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4.04.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Разработаны и утверждены границы территорий и предмет охраны на 1 историческое поселение в 2016 году</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Заключены соглашения с ГБУКами на реализацию мероприятий. Определены границы территорий для 2-х достопримечательных мест, 1-го исторического поселения</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2. Основное мероприятие. Обеспечение сохранности объектов культурного наследия регионального и федерального значени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Председатель комитета Яковлева Е.А.; Государственный комитет Псковской области по делам строительства и жилищно-коммунального хозяйства. И.о. председателя комитета Агапов А.Н.; Государственный комитет Псковской области по культуре. Председатель комитета  Малышева Ж.Н.</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1.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Высокий уровень сохранности и использования объектов культурного наследия. Проведение работ по сохранению на 1 объекте культурного наследия в 2016 году</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Организован и проведен молодежный волонтерский лагерь на оз. Ратец (Псковский район) с участием волонтеров Пскова, Москвы и Московской области, Санкт-Петербурга и Ленинградской области, Петрозаводска и поискового отряда ПсковГУ. Выполнены работы по фиксации 1 ОКН в г. Великие Луки</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1. Ремонтно-реставрационные работы на ОКН РЗ «Гостиница Россия. Дом К.Гельта», г. Псков, ул. Пушкина 3/13,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2. Ремонтно-реставрационные работы на ОКН РЗ «Дом купца Бояринова, XIX в», г. Гдов, ул. К.Маркса, 31</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3. Ремонтно-реставрационные работы на ОКН РЗ «Дом Родзянко, XIX в.», пос. Усвяты, на Замковой горе,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4. Ремонтно-реставрационные работы на ОКН РЗ «Банк Государственный Российской Империи. Псковское отделение, 1910 г.», г. Псков, ул. Советская, 44,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5. Ремонтно-реставрационные работы на ОКН РЗ «Барский дом Д.А.Философова - министра торговли и промышленности России, XIX в.», Бежаницкий район, д. Усадище,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6. Ремонтно-реставрационные работы на ОКН РЗ «Лютеранская Кирха, 30г. ХХ в.», г. Пыталово, ул. Чехова, 4,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7.«Ремонтно-реставрационные работы на ОКН РЗ «Здание почтовой станции, ХIХ в», г. Невель, ул. Ленина, 14,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8. Ремонтно-реставрационные работы на ОКН РЗ «Гимназия Мариинская женская (учебный корпус с жилым флигелем) 1916 г.», г. Псков, ул. Некрасова, 9,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9. Ремонтно-реставрационные работы на ОКН ФЗ «Церковь Новое Вознесение», г. Псков, ул. Некрасова, 20,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10. Ремонтно-реставрационные работы на ОКН РЗ «Здание поликлиники» XIX в., г. Новоржев, ул. Толстого, 42,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11. Ремонтно-реставрационные работы с приспособлением для современного использования ОКН ФЗ  «Земляная крепость, построенная по приказу Петра I в 1704-1708 гг. в связи с опасностью вторжения войск короля Карла XII», г. Великие Луки, в т.ч. предпроектные работы,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12. Консервационные работы на ОКН ФЗ «Руины церкви Богоявления с Бродов», 1444 г. г. Псков, левый берег реки Псковы, у Лапиной горки,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13. Ремонтно-реставрационные (противоаварийные) работы на ОКН РЗ «Церковь Никольская», 1795 г., Опочецкий район, дер. Матюшкино, в.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14. Ремонтно-реставрационные (противоаварийные) работы и консервация объектов культурного наследия по причине форс-мажорных обстоятельст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15. Ремонтно-реставрационные работы на ОКН ФЗ «Усадьба Корвин-Круковских, (филиал музея-заповедника)», Великолукский район, с. Полибино.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16. Ремонтно-реставрационные работы на ОКН ФЗ «Усадьба Чириковых, в которой жил М.П.Мусоргский, XIX в. (филиал музея-заповедника)», Куньинский район, пос. Наумово,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17. Ремонтно-реставрационные работы на ОКН ФЗ «Усадьба «Любенск», в которой в 1907-1908 гг. жил и работал Н.А.Римский-Корсаков (филиал музея-заповедника)», Плюсский район,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18. Ремонтно-реставрационные работы на ОКН ФЗ «Усадьба «Вечаша», в которой в 1894-1905 гг. жил и работал Н.А.Римский-Корсаков (филиал музея-заповедника)», Плюсский район,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19. Ремонтно-реставрационные работы ОКН ФЗ «Усадьба писательницы М.В.Алтаевой-Ямщиковой (филиал музея-заповедника)», Плюсский р-н, дер. Лог,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20. Ремонтно-реставрационные работы на ОКН РЗ «Дом губернатора», г. Псков,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21. Ремонтно-реставрационные работы на ОКН ФЗ «Приказная палата», г. Псков,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22. Ремонтно-реставрационные работы с приспособлением для современного использования на ОКН РЗ «Дом жилой доходный Сафьянщиковых», г. Псков, ул. Герцена,д. 1/1 ,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23. Ремонтно-реставрационные работы на ОКН РЗ «Дом жилой «доходный» генерала Макарова П.П.», г. Псков, ул. Некрасова, 10</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24. Ремонтно-реставрационные работы на ОКН РЗ «Церковь Воскресенская с колокольней», Опочецкий район, дер. Теребени,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25. Ремонтно-реставрационные работы на ОКН ФЗ «Церковь Василия на Горке», благоустройство территории, г. Псков, Октябрьский пр-т, 5,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26. Ремонтно-реставрационные работы на ОКН ФЗ «Комплекс купеческих дворов», XVII-XIX вв, Пушкиногорский район, пос.Велье,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27. Ремонтно-реставрационные (противоаварийные и консервационные) работы на ОКН ФЗ «Земляной вал «Крепость», г. Великие Луки,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28. Ремонтно-реставрационные работы на ОКН РЗ «Усадьба городская Беклешова Н.А. Дом жилой (Первое здание Псковской губернской гимназии)», XVIIв., кон. XVIII в.; кон. XIX в г.Псков, ул. Георгиевская 4,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29. Ремонтно-реставрационные работы на ОКН ФЗ «Дом Печенко, XVII в.», г. Псков, ул. Гоголя, 43,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30. Ремонтно-реставрационные работы на ОКН РЗ «Дом И.И.Игнатовича», XIX в. г. Опочка, ул. Ленина, 60,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31. Ремонтно-реставрационные работы на ОКН ФЗ «Ансамбль Староизборской крепости и Труворова городища» Старый Изборск, крепость</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32. Ремонтно-реставрационные работы на ОКН РЗ «Казармы (общежитие СХТ)» XIX в., Псковская область, г. Себеж, ул. Пролетарская,14,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33. Ремонтно-реставрационные работы с приспособлением под современное использование ОКН ФЗ «Народный дом» им. А.С.Пушкина» (Драматический театр им. А.С.Пушкина)», реконструкция, переоборудование,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34. Приобретение и монтаж мебели, оборудования и инвентаря на ОКН ФЗ «Народный дом» им. А.С.Пушкина» (Драматический театр им. А.С.Пушкина)»,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 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35. «Ремонтно-реставрационные работы на ОКН ФЗ «Анастасиевская часовня с росписями»,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36. Предпроектные работы на ОКН ФЗ «Ансамбль зданий усадьбы Строганова, XVII-XIX вв. с парком», Порховский район, с. Волышово</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37. «Строительство сетей наружного и внутреннего газоснабжения ОКН ФЗ «Церковь Покрова от Пролома»,  г. Псков, у Покровской башни,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38. Организация и проведение спасательных научно-исследовательских археологических работ (раскопки объектов археологического наследия в г. Пскове и Псковской области, в т.ч. подводных объект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39. Строительство здания фондохранилища государственного бюджетного учреждения культуры - Псковский государственный объединенный историко-архитектурный и художественный музей-заповедник с благоустройством прилегающей территории, в т.ч. проектно-изыскательские работы (далее - ПИР), спасательные археологические исследовани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40. Организация летних волонтерских лагерей для студентов и школьни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4.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07.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41. Предоставление субсидий религиозным организациям на возмещение затрат по проектированию ремонтно-реставрационных работ на объектах культурного наследия религиозного назначени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местные религиозные организаци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42. Работы по фиксации объектов культурного наследия федерального значения, регионального значения с использованием современных технологий, в т.ч. 3-D сканирование, радиоавионика, геофизика и д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4.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1.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43. Ремонтно-реставрационные работы на ОКН РЗ «Усадьба купца Анисимова», дер. Изборск, ул. Печорская, д. 41-а, д. 41-б</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44. Строительство инженерных сетей к ОКН ФЗ «Усадьба Корвин-Круковских (филиал музея-заповедника)» и благоустройство территории ОКН ФЗ «Усадьба Корвин-Круковских, Великолукский район, с.Полибино, в т.ч.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45. Ремонтно-реставрационные работы на ОКН ФЗ «Мост», г. Остров,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46. Ремонтно-реставрационные работы на ОКН РЗ «Бывшая монастырская православная церковь», г. Печоры, Международная, 6, в т.ч. ПИ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Администрация Печор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2.2.1. Разработано техническое задание для обеспечения сохранности объектов культурного наследия регионального и федерального значения  для объявления конкурсных процеду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Председатель комитета Яковлева Е.А.; Государственный комитет Псковской области по делам строительства и жилищно-коммунального хозяйства. Председатель комитета Быстров Д.М.; Государственный комитет Псковской области по культуре. Председатель комитета  Малышева Ж.Н.</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04.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Выполнены работы по сохранению на 1 объекте культурного наследия "Церковь Воскресенская с колокольней" в 2016 году</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Заключены соглашения с ГБУК на реализацию мероприятий</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2.2.2. Заключены договоры на выполнение работ</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Председатель комитета Яковлева Е.А.; Государственный комитет Псковской области по делам строительства и жилищно-коммунального хозяйства. И.о. председателя комитета Агапов А.Н.; Государственный комитет Псковской области по культуре. Председатель комитета  Малышева Ж.Н.</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4.04.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Исполнение договоров</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Организован волонтерский лагерь, выполнены работы по фиксации объектов культурного наследия</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3. Основное мероприятие. Реализация совместного проекта Министерства культуры Российской Федерации и Международного банка реконструкции и развития «Сохранение и использование культурного наследия в Росси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Председатель комитета Яковлева Е.А.; Государственный комитет Псковской области по делам строительства и жилищно-коммунального хозяйства. И.о. председателя комитета Агапов А.Н.; Государственный комитет Псковской области по культуре. Председатель комитета  Малышева Ж.Н.</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Высокий уровень сохранности и использования объектов культурного наследия, вовлечение объектов культурного наследия в социокультурный оборот. Реставрация с приспособлением для современного использования 5 объектов культурного наследия</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 xml:space="preserve">Выполняется проектирование за счет средств займа по следующим объектам " Два здания Мешок", "Покровская башня",  "Поганкины палаты". Завершены работы по разработке проектной документации ОКН«Школа художественно-ремесленная им. Н.Ф.Фан-дер-Флита», г. Псков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1. Проектные работы на ОКН ФЗ «Два здания «Мешок»,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инистерство культуры Российской Федераци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2. Ремонтно-реставрационные работы с приспособлением для современного использования на ОКН ФЗ «Два здания «Мешок»,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инистерство культуры Российской Федераци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3. Проектирование внешних инженерных коммуникаций к ОКН ФЗ «Два здания «Мешок», благоустройства территории,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4. Проведение спасательных археологических раскопок на трассах инженерных коммуникаций, благоустройство территории ОКН ФЗ «Два здания «Мешок»,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5. Строительство инженерных сетей к ОКН ФЗ «Два здания «Мешок», благоустройство территории»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6. «Проектирование музейной экспозиции в ОКН ФЗ «Два здания «Мешок»,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7. Строительство музейной экспозиции в ОКН ФЗ «Два здания «Мешок»,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8. Приобретение и монтаж средств охранно-пожарной сигнализации, в том числе климат-контроль на ОКН ФЗ «Два здания «Мешок»,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9. «Проектирование внешних инженерных сетей к ОКН ФЗ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наугольной башни»,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10. Проектные работы на ОКН ФЗ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наугольной башни»,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инистерство культуры Российской Федераци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11. Ремонтно-реставрационные работы с приспособлением для современного использования на ОКН ФЗ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наугольной башни»,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инистерство культуры Российской Федераци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12. Проведение спасательных археологических раскопок на трассах инженерных коммуникаций к ОКН ФЗ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наугольной башни»,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13. Строительство внешних инженерных сетей к ОКН ФЗ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наугольной башни», восстановление благоустройства территории,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14. Проектирование музейной экспозиции в ОКН ФЗ «Комплекс крепостных сооружений окольного города: Высокая башня, Варлаамовская наугольная башня, Плоская башня»,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15. Строительство музейной экспозиции в ОКН ФЗ «Комплекс крепостных сооружений окольного города: Высокая башня, Варлаамовская наугольная башня, Плоская башня»,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16. Приобретение и монтаж средств охранно-пожарной сигнализации на ОКН ФЗ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наугольной башни»,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17. Проектирование устройства пешеходного моста через реку Пскову (у слияния двух рек Великой и Псковы) в рамках проекта «Варлаамовский угол, Стены и башни окольного города» ОКН ФЗ «Комплекс крепостных сооружений окольного города: Высокая башня, Варлаамовская наугольная башня, Плоская башня»,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Администрация  города  Пско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18. Выполнение работ по устройству пешеходного моста через реку Пскову (у слияния двух рек Великой и Псковы) в рамках проекта «Варлаамовский угол, Стены и башни окольного города» ОКН ФЗ «Комплекс крепостных сооружений окольного города: Высокая башня, Варлаамовская наугольная башня, Плоская башня»,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Государственный комитет Псковской области по охране объектов культурного наследия; Администрация  города  Пско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19. Софинансирование проектов «Малого ок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е учреждения культуры</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20. Изготовление проектно-сметной документации на строительство инженерных сетей к ОКН ФЗ «Дом Ксендза», «Поганкины палаты», «Школа художественно-ремесленная им. Н.Ф.Фан-дер-Флита», благоустройство территории,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21. Проведение спасательных археологических раскопок на трассах инженерных коммуникаций к ОКН ФЗ «Дом Ксендза», «Поганкины палаты», «Школа художественно-ремесленная им. Н.Ф.Фан-дер-Флита»,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22. Строительство инженерных сетей к ОКН ФЗ «Поганкины палаты» и ОКН ФЗ «Дом Ксендза», «Школа художественно-ремесленная им. Н.Ф.Фан-дер-Флита», благоустройство территории,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23. Приобретение экспозиционно-выставочного оборудования и монтаж музейной экспозиции в ОКН ФЗ «Поганкины палаты» и «Дом Ксендза»,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24. Приобретение и монтаж средств охранно-пожарной сигнализации на ОКН ФЗ «Поганкины палаты» и «Дом Ксендза»,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25. Изготовление проектно-сметной документации на строительство инженерных сетей, благоустройство территории ОКН ФЗ «Покровская башня»,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26. Проведение спасательных археологических раскопок: на трассах инженерных коммуникаций; архитектурно-археологические исследования ОКН ФЗ «Покровская башня» и прясел стен ОКН ФЗ «Стены Окольного город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27. Строительство инженерный сетей к ОКН ФЗ «Покровская башня», благоустройство территории,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28. Приобретение экспозиционно-выставочного оборудования и монтаж музейной экспозиции «Мемориал Псковской воинской славы»</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29. Приобретение и монтаж средств охранно-пожарной сигнализации на ОКН ФЗ «Покровская башня»,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30. Проектные работы на ОКН ФЗ «Поганкины палаты»,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инистерство культуры Российской Федераци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31 Ремонтно-реставрационные работы с приспособлением для современного использования на ОКН ФЗ «Поганкины палаты»,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инистерство культуры Российской Федераци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32. Проектные работы на ОКН ФЗ «Школа художественно-ремесленная им. Н.Ф.Фан-дер-Флита»,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инистерство культуры Российской Федераци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33. Ремонтно-реставрационно-производственные работы с приспособлением для современного использования на ОКН ФЗ «Школа художественно-ремесленная им. Н.Ф.Фан-дер-Флита»,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инистерство культуры Российской Федераци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34. Проектные работы на ОКН ФЗ «Дом Ксендз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инистерство культуры Российской Федераци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35. Ремонтно-реставрационные работы с приспособлением для современного использования на ОКН ФЗ «Дом Ксендза»,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инистерство культуры Российской Федераци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36. Разработка дизайн-проекта экспозиций в ОКН ФЗ «Поганкины палаты» и «Дом Ксендза»,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37. Ремонтно-реставрационные работы с приспособлением для современного использования ОКН ФЗ «Покровская башня», г. Пс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инистерство культуры Российской Федераци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2.3.1. Разработано техническое задание для реализации совместного проекта Министерства культуры Российской Федерации и Международного банка реконструкции и развития «Сохранение и использование культурного наследия в России»  для объявления конкурсных процеду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Председатель комитета Яковлева Е.А.; Государственный комитет Псковской области по делам строительства и жилищно-коммунального хозяйства. И.о. председателя комитета Агапов А.Н.; Государственный комитет Псковской области по культуре. Председатель комитета  Малышева Ж.Н.</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Соответствующие документы подготовлены Министерством культуры РФ</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Приспособлены для современного использования 5 объектов культурного наследия к 2020 году</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 xml:space="preserve">Проектная документация проходит стадию "Согласование" по объектам " Два здания Мешок", "Покровская башня",  "Поганкины палаты", согласована проектная документация по реставрации ОКН «Школа художественно-ремесленная им. Н.Ф.Фан-дер-Флита», г. Псков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2.3.2. Заключены договоры на выполнение работ</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Председатель комитета Яковлева Е.А.; Государственный комитет Псковской области по делам строительства и жилищно-коммунального хозяйства. И.о. председателя комитета Агапов А.Н.; Государственный комитет Псковской области по культуре. Председатель комитета  Малышева Ж.Н.</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Договоры заключались с Министерством культуры РФ</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Исполнение договоров</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В соответствии с договорами выполняется проектирование. Договоры заключаются Министерством культуры РФ с подрядными организациями</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4. Основное мероприятие. Реализация комплекса мер по государственной охране объектов культурного наследи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Председатель комитета Яковлева Е.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Предотвращение повреждения, разрушения, уничтожения объектов культурного наследия. Мониторинг 25 объектов культурного наследия в 2016 году; определение границ территории для 10 объектов культурного наследия в 2016 году; определение предмета охраны на 20 объектах культурного наследия в 2016 году</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Заключены соглашения с учреждениями на реализацию мероприятий. Выполнена археологическая разведка памятников археологии на территории Красногородского района Псковской области, выполнены работы по фотофиксации состояния, мониторингу данных о 44  объектах культурного наследия(13- архитектура, 31- археология), разработаны проекты границ территорий для 21 объекта культурного наследия, выполнен первый этап работ по разработке проекта объединенной зоны охраны объектов культурного наследия г. Острова. Мероприятия по определению предмета охраны осуществлялись в рамках государственного задания</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4.1. Обследование территории Псковской области с целью учета и выявления объектов, обладающих признаками объекта культурного наследи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4.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0.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4.2.Обследование, фотофиксация состояния, подготовка материалов для мониторинга данных об объектах культурного наследи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4.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0.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4.3. Уточнение пообъектного состава объектов культурного наследия федерального, регионального значени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4.4. Определение предмета охраны объектов культурного наследия федерального, регионального значени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4.5. Определение границ территории объектов археологического наследия, памятников истории в целях проведения кадастровых работ</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4.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08.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4.6. Определение границ территорий объектов культурного наследия - памятников архитектуры</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4.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06.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4.7. Организация и проведение государственной историко-культурной экспертизы</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4.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4.8. Организация и проведение работ по разработке и установлению зон охраны объектов культурного наследия федерального, регионального значения в. т.ч.:«Церковь Петра и Павла» XV – XVII вв., с. Овсище, «Церковь Ильи Пророка», XV в, погост Выбуты,«Ансамбль Порховской крепости: Стены и башни: Средняя, Никольская, Малая, Псковская (руины), Никольская церковь с колокольней, в., церковь Богородицкая, XV в., церковь Спасская, XVII в.»;«Ансамбль Псково-Печерского монастыря: Стены, башни: Тюремная, Брусовая, Тайловская, Тарарыгина, Изборская, с воротами, Благовещенская, Никольская, башня Святых ворот, башня Верхних решеток, башня Нижних решеток. Церковь Николы Вратаря, Лазаревская церковь, Благовещенская церковь, Сретенская церковь, Ризница, Большая звонница, Успенская и Покровская церкви, Собор Михаила Архангела»;«Крепостные стены с археологическими остатками Дмитриевского собора, Успенской церкви, колокольни, XV – XVI вв.», г. Гдов;«Троицкая церковь, 1786 – 1790 гг.», г. Остров, 25 Октября ул.;«Здание костела, 1625 г.», г. Себеж, «Почтовая станция», 1854 г., г. Опочка, ул. Коммунальная, 29; «Дом - резиденция генерал-губернатора З.Г.Чернышева», 1772 г. , г. Опочка, ул. Ленина, 20; «Дом губернатора Каховского», 1775, г. Опочка, ул. Ленина, 59; «Здание присутственных мест», 1775 г., г. Опочка, Советская пл., 4; «Дом жилой» нач. ХХв., г. Псков, Рижский пр-т, д. 7; «Церковь Михаила Архангела», ХХ в., г. Дно, ул. Советская, 4; Церковь Покровская. ХХ в., п. Дедовичи; «Церковь Спасо-Преображенская», XVIII в., п. Локня; «Лютеранская Кирха, 30 г. ХХ в.», г. Пыталово, ул. Чехова, 4,  Монумент «Ледовое побоище», г.Псков, гора Соколих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7.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4.9. Организация и проведение работ по разработке и установлению зон охраны объектов культурного наследия федерального и регионального значения - памятников истории (братские могилы, воинские захоронени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4.10. Организация и проведение работ по изготовлению и установке информационных надписей и обозначений на объектах культурного наследия федерального, регионального значени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2.4.2. Подготовлена необходимая документация для регистрации объектов культурного наследия в едином государственном реестре ОКН</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Председатель комитета Яковлева Е.А.</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ОКН должны быть зарегистрированы в реестре до 01.01.2018</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Выполнен мониторинг 25 объектов культурного наследия, определены границы территорий 10 объектов культурного наследия, определен предмет охраны на 20 объектов культурного наследия</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Разработаны границы территорий для 21 объекта культурного наследия, выполнен 1-ый этап работ по разработке объединенной охранной зоне объекта культурного наследия  г. Острова.</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5. Основное мероприятие. Совершенствование системы деятельности в сфере охраны объектов культурного наследия Псковской области, в том числе укрепление и модернизация деятельности государственных учреждений культуры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Председатель комитета Яковлева Е.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Повышение качества услуг, предоставляемых государственными учреждениями культуры. Улучшение материально-технической базы государственных учреждений культуры</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Проведен  семинар «Археология и история Пскова и Псковской земли», научно-практическая конференция "Культурное наследие Псковской земли и сопредельных территорий"</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5.1. Обслуживание специализированного программно-информационного ресурса «КАИСА» (база данных по объектам культурного наследия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5.2. Приобретение программного обеспечения для государственных учреждений культуры области, осуществляющих деятельность в области охраны объектов культурного наследия: ZWCad; AutoCAD 2012, AutoCAD CIVIL 3D; PHOTOSHOP CS6; Adod Akrobat 9 Pro; ABBY Find Reader; Microsoft Office; Windows 7GGK</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5.3. Приобретение оборудования для государственных учреждений культуры области, осуществляющих деятельность в области охраны объектов культурного наследия: Сканер цветной А3 – Microtek XT 6060; Сканер Microbox book2net RGB; теодолит, геодезический GPS, металлодетектер, система полуавтоавтоматического измерения годовых колец (Lintab-6), микроскоп бинокулярный МБС-10</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5.4. Организация и проведение тематических выставок, популяризирующих историко-культурное наследие области, музеефикация объектов культурного наследи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5.5. Организация и проведение международных, межрегиональных, областных конференций и семинаров по вопросам в области охраны объектов культурного наследия, в т.ч. семинар «Археология и история Пскова и Псковской земл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3.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5.6. Подготовка и издание информационно-презентационных, научно-исследовательских, историко-культурных и краеведческих материалов в области охраны объектов культурного наследи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5.7. Приобретение оборудования и материалов для реставрации археологических предмет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5.8. Проведение обучающих семинаров для муниципальных служащих, курирующих вопросы сохранения объектов культурного наследи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5.9. Обучение государственных и муниципальных служащих, специалистов государственных учреждений культуры на курсах повышения квалификации и методических выездных семинарах</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5.10. Участие в международных, российских, межрегиональных конференциях, семинарах по вопросам сохранения историко-культурного наследи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2.5.1. Заключены соглашения с ГБУК на реализацию мероприятий по совершенствованию системы деятельности в сфере охраны объектов культурного наследия Псковской области, в том числе укрепление и модернизация деятельности государственных учреждений культуры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Председатель комитета Яковлева Е.А.</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3.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Исполнены соглашения с подведомственными учреждениями на реализацию мероприятий. Повышено качество услуг, предоставляемых государственными учреждениями культуры</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Заключено с соглашение с учреждением на реализацию мероприятия</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2.5.2. Проведены семинары, конференци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Председатель комитета Яковлева Е.А.</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04.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Организация и проведение 1 семинара</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Проведен  семинар «Археология и история Пскова и Псковской земли»,  научно-практическая конференция "Культурное наследие Псковской земли и сопредельных территорий"</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87" w:hRule="atLeast"/>
        </w:trPr>
        <w:tc>
          <w:tcPr>
            <w:tcW w:w="15744"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 Подпрограмма «Туризм»</w:t>
            </w:r>
          </w:p>
        </w:tc>
      </w:tr>
      <w:tr>
        <w:trPr>
          <w:trHeight w:val="287" w:hRule="atLeast"/>
        </w:trPr>
        <w:tc>
          <w:tcPr>
            <w:tcW w:w="15744"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Цель подпрограммы: "Развитие сферы туризма области"</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 Основное мероприятие. Развитие комплекса обеспечивающей инфраструктуры туристско-рекреационного кластера «Псковский» (в пределах границ кластера, включая отдельные элементы»)</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ервый заместитель комитета Белобородова Ю.В.</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Развитие инфраструктуры  туризма, ревитализация  общественных  пространств, создание  благоприятных  условий  для  отдыха  и  рекреации. Реализация 2 проектов обеспечивающей инфраструктуры</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Продолжаются работы на объекте "Создание комплекса обеспечивающей инфраструктуры туристско-рекреационного кластера «Псковский». Введен в эксплуатацию объект набережной р.Псковы от Троицкого моста до Кузнецкого моста (включая ул.Милицейсую, Воровского, часть ул. К.Маркса) в городе Пскове. Продолжается реконструкция ул.Калинина с примыкающими улицами Детской, Георгиевской, Красных Просвещенцев,  проектирование объекта ул. Свердлова с примыкающими парковыми зонами</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3.1.1. Проектирование комплекса обеспечивающей инфраструктуры туристско-рекреационного кластера «Псковский» (в пределах границ кластер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города  Пско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3.1.2. Создание комплекса обеспечивающей инфраструктуры туристско-рекреационного кластера «Псковский» (в пределах границ кластер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города  Пскова; Государственный комитет Псковской области по транспорту</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3.1.3. Создание туристской инфраструктуры туристско-рекреационного кластера «Псковский»</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Инвесторы; Государственный комитет Псковской области по экономическому развитию и инвестиционной политике</w:t>
              <w:br/>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3.1.1. Разработан порядок предоставления субсидии муниципальным образованиям по развитию  комплекса  обеспечивающей  инфраструктуры  туристско-рекреационного  кластера  "Псковский" (в  пределах  границ  кластера, включая  отдельные  элементы)</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ервый заместитель комитета Белобородова Ю.В.</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Реализованы 2 проекта обеспечивающей инфраструктуры</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Порядок предоставления утвержден в Постановлении АПО от 20.12.2016 № 412</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2. Основное мероприятие. Поддержка развития туристской инфраструктуры, информационное продвижение и диверсификация туристского продукт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ервый заместитель комитета Белобородова Ю.В.</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Высокий уровень информированности населения об объектах культурного наследия, которые являются объектами туристского показа, создание новых туристских маршрутов, увеличение уровня доступности объектов культурного наследия мало мобильными группами, повышение качества экскурсионных услуг, формирование  положительного  имиджа  дестинации. Проведение 2 событийных мероприятий, участие в 2 международных туристских выставках, издание 4 буклетов</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Заключены соглашения с учреждениями на реализацию мероприятий, заключены договоры на выполнение работ</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3.2.1. Поддержка развития туристской инфраструктуры в городских округах и муниципальных районах</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местные  администрации  муниципальных  районов  и  городских  округов</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3.2.2. Развитие сети туристских информационных центров, проведение мониторингов и исследований туристского рынк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местные  администрации  муниципальных  районов  и  городских  округов</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3.2.3. Реализация событийных мероприятий, продвижение туристских ресурсов на выставках, ярмарках, форумах, в СМИ, разработка и печать презентационной продукци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местные  администрации  муниципальных  районов  и  городских  округов</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4.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3.2.4. Создание системы пространственной ориентаци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местные  администрации  муниципальных  районов  и  городских  округов</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Х</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3.2.1. Заключены соглашения с ГБУК на реализацию мероприятий в сфере поддержки  развития  туристской  инфраструктуры, информационного  продвижения  и  диверсификации  туристского  продукт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ервый заместитель комитета Белобородова Ю.В.</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3.10.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Исполнены соглашения с подведомственными учреждениями на реализацию мероприятий. Проведены 2 событийных мероприятия, принято участие в 2 международных туристских выставках, изданы 4 буклета</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Исполнены соглашения с учреждениями на реализацию мероприятий. Проведено: 2 событийных мероприятий, участие в 4 международных туристских выставках, издано 3 буклета</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3.2.2. Заключены договоры на выполнение работ</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ервый заместитель комитета Белобородова Ю.В.</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5.10.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Исполнение договоров</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Исполнены договоры на выполнение работ</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87" w:hRule="atLeast"/>
        </w:trPr>
        <w:tc>
          <w:tcPr>
            <w:tcW w:w="15744"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4. Подпрограмма «Комплексные меры по содержанию и благоустройству воинских захоронений»</w:t>
            </w:r>
          </w:p>
        </w:tc>
      </w:tr>
      <w:tr>
        <w:trPr>
          <w:trHeight w:val="287" w:hRule="atLeast"/>
        </w:trPr>
        <w:tc>
          <w:tcPr>
            <w:tcW w:w="15744"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Цель подпрограммы: "Достойное увековечение памяти погибших при защите Отечества на территории области"</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4.1. Основное мероприятие. Проведение ремонта и благоустройства воинских захоронений, памятников и памятных знаков, увековечивающих память погибших при защите Отечества, на территории муниципальных образований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 Начальник управления Шураев В.В.</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7.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Надлежащее состояние воинских захоронений, памятников, памятных знаков, увековечивающих память погибших при защите Отечества. Проведение ремонта и благоустройства  в 2016 году 30 захоронений, памятников и памятных знаков)</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 xml:space="preserve">Проведены  работы  по ремонту 41 воинского захоронения, памятника и памятного знака, увековечивающих память погибших при защите Отечества на территории муниципальных образований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1.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города Псков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5.05.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2.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города Великие Лук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5.11.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3.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Бежаниц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6.05.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4.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Великолук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5.06.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5.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Гдов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x</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6.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Дедович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2.06.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7.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Днов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x</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8.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Красногород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x</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9.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Куньин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x</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10.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Локнян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7.10.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11.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Невель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x</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12.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Новоржев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8.11.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13.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Новосокольниче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7.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14.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Опочец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9.10.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15.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Остров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08.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16.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алкин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3.10.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17.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ечор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3.08.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18.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люс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2.09.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19.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орхов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5.09.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20.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сков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06.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21.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устошкин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11.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22.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ушкиногор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8.03.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23.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ыталов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11.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24.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Себеж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8.09.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25.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Струго-Краснен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5.05.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26.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Усвят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0.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ммы 4.1.1. Разработан порядок предоставления субсидии муниципальным образованиям по проведению ремонта и благоустройства воинских захоронений, памятников и памятных знаков, увековечивающих память погибших при защите Отечества, на территории муниципальных образований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 Начальник управления Шураев В.В.</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Исполнен порядок предоставления субсидии муниципальным образованиям, объекты ремонта и благоустройства введены в эксплуатацию по актам выполненных работ</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Исполнен порядок предоставления субсидии муниципальным образованиям, объекты ремонта и благоустройтсва введены в эксплуатацию по актам выполненных работ</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ммы 4.1.2. Осуществлена приемка объектов ремонта и благоустройства в эксплуатацию по актам выполненных работ</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 Начальник Управления, Шураев В.В.</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7.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Объекты ремонта и благоустройства введены в эксплуатацию по актам выполненных работ</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41 объект ремонта и благоустройства введен в эксплуатацию по актам выполненных работ</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87" w:hRule="atLeast"/>
        </w:trPr>
        <w:tc>
          <w:tcPr>
            <w:tcW w:w="15744"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5. Подпрограмма «Обеспечение условий реализации Государственной программы Псковской области «Культура, сохранение культурного наследия и развитие туризма на территории области на 2014-2020 годы»</w:t>
            </w:r>
          </w:p>
        </w:tc>
      </w:tr>
      <w:tr>
        <w:trPr>
          <w:trHeight w:val="287" w:hRule="atLeast"/>
        </w:trPr>
        <w:tc>
          <w:tcPr>
            <w:tcW w:w="15744"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Цель подпрограммы: "Формирование организационных и финансовых механизмов для реализации Государственной программы"</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5.1. Основное мероприятие.  Обеспечение деятельности Государственного комитета Псковской области по культуре, подведомственных государственных учреждений и обеспечение выплат межбюджетных трансфертов муниципальным образованиям</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 xml:space="preserve">Государственный комитет Псковской области по культуре. Председатель комитета Малышева Ж.Н.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Своевременное принятие правовых актов, разработка иных документов, необходимых для реализации мероприятий Государственной программы; создание условий для оказания качественных услуг в сфере культуры, развития туризма в области; переход на эффективный контракт в сфере культуры и туризма области; доведение средней заработной платы работников государственных учреждений культуры области до средней заработной платы по области; выплата межбюджетных трансфертов муниципальным образованиям</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Своевременно разработаны правовые акты, иные документы, необходимые для реализации мероприятий Государственной программы; созданы условия для оказания качественных услуг в сфере культуры, развития туризма в области; доведена средняя заработной плата работников государственных учреждений культуры области до средней заработной платы по области</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5.1.1.Функционирование аппарата Государственного комитета Псковской области по культуре</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5.1.2. Развитие учреждений, подведомственных Государственному комитету Псковской области по культуре</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одведомственные учрежден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5.1.3. Обеспечение выплат межбюджетных трансфертов муниципальным образованиям</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муниципальные образован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9.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5.1.4.Обеспечение выплат по переданным полномочиям на исполнение публично-нормативных обязательств перед физическим лицом в денежной форме.</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5.1.5. Меры социальной поддержки отдельных категорий граждан, работающих и проживающих в сельской местности на территории Псковской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5</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5.1.1. Разработаны и утверждены государственные задания подведомственным учреждениям</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Заместитель председателя комитета Куприн В.Д.</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8.01.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Выполнены государственные задания подведомственными учреждениями</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Выполнено государственное задание подведомственными учреждениями в IV квартале 2016 года. Мероприятие исполнено на 100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5.1.2. Заключены соглашения на передачу трансфертов муниципальным образованиям</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Заместитель председателя комитета Куприн В.Д.</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6.09.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Осуществлена реализация соглашений по передаче трансфертов муниципальным образованиям</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Исполнены соглашения по передаче трансфертов муниципальным образованиям</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5.2 Основное мероприятие. Обеспечение деятельности Государственного комитета Псковской области по охране объектов культурного наследия, подведомственных государственных учреждений культуры и обеспечение выплат межбюджетных трансферт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Председатель комитета Яковлева Е.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Создание условий для оказания качественных услуг; переход на эффективный контракт; выплата межбюджетных трансфертов муниципальным образованиям</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Своевременно разработаны правовые акты, иные документы, необходимые для реализации мероприятий Государственной программы; созданы условия для оказания качественных услуг в сфере культуры, развития туризма в области; доведена средняя заработной плата работников государственных учреждений культуры области до средней заработной платы по области</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5.2.1. Функционирование аппарата Государственного комитета Псковской области по охране объектов культурного наследи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5.2.2. Развитие учреждений, подведомственных, Государственному комитету Псковской области по охране объектов культурного наследи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подведомственные учрежден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5.2.3. Обеспечение выплат межбюджетных трансферт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муниципальные образован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2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5.2.1. Разработаны и утверждены государственные задания подведомственным учреждениям</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Председатель комитета Яковлева Е.А.</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1.01.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Выполнены государственные задания подведомственными учреждениями</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Выполнено государственное задание подведомственными учреждениями в IV квартале 2016 года. Мероприятие исполнено на 100 %</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87" w:hRule="atLeast"/>
        </w:trPr>
        <w:tc>
          <w:tcPr>
            <w:tcW w:w="15744"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Цель подпрограммы: Укрепление единства российской нации и этнокультурное развитие народов на территории Псковской области</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6.1. Основное мероприятие. Реализация системы мониторинга и оперативного реагирования на проявления религиозного и национального экстремизма на территории Псковской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специальных программ Администрации области. Начальник Управления Виноградский И.В.</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Реализация комплекса мер органами исполнительной власти области во взаимодействии с территориальными органами федеральных органов исполнительной власти области, органами местного самоуправления области, Общественной палатой Псковской области, религиозными организациями и национальными общественными объединениями, иными некоммерческими организациями, осуществляющими деятельность на территории Псковской области по систематическому сбору и анализу информации из диверсифицированных источников, которая может быть использована для совершенствования принятия обоснованных и оперативных управленческих решений с целью профилактики, предупреждения и пресечения межнациональной (межэтнической) и межконфессиональной напряженности и конфликтов, а также по оперативному реагированию на проявления религиозного и национального экстремизма</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Органами исполнительной власти области во взаимодействии с территориальными органами федеральных органов исполнительной власти области, органами местного самоуправления области, Общественной палатой Псковской области, религиозными организациями и национальными общественными объединениями, иными некоммерческими организациями, осуществляющими деятельность на территории Псковской области, реализован комплекс мер по систематическому сбору и анализу информации из диверсифицированных источников, которая может быть использована для совершенствования принятия обоснованных и оперативных управленческих решений с целью профилактики, предупреждения и пресечения межнациональной (межэтнической) и межконфессиональной напряженности и конфликтов, а также по оперативному реагированию на проявления религиозного и национального экстремизм. Осуществлялся регулярный мониторинг этноконфессиональной ситуации в области. Осуществлялся регулярный мониторинг деятельности национальных общественных объединений и религиозных организаций, действующих на территории Псковской области</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1. Мониторинг деятельности национальных общественных объединений, национальных культурных автономий, осуществляющих деятельность на территории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 органы местного самоуправления Псковской области; Общественная палата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2. Мониторинг деятельности религиозных общественных объединений, осуществляющих деятельность на территории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 органы местного самоуправления Псковской области; Общественная палата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3. Мониторинг деятельности общественных объединений казачества, осуществляющих деятельность на территории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 Управление специальных программ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4. Проведение социологического исследования по теме «Мониторинг межнациональных и межконфессиональных отношений, толерантного отношения к представителям другой национально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 Администрация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9.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1.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5. Организация Центром телефонного обслуживания приема обращений о конфликтных ситуациях в межнациональной сфере, проявлениях экстремизм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бюджетное учреждение Псковской области «Многофункциональный центр предоставления государственных и муниципальных услуг Псковской области», 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6. Проведение мероприятий, направленных на недопущение проникновения представителей общественных объединений, деятельность которых признана экстремистской, в органы государственной власти и органы местного самоуправления, в том числе в ходе избирательных компаний различных уровней</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специальных программ Администрации области; Комитет по управлению государственной службой и наградам Администрации области; избирательная комиссия Псковской области; УФСБ России по Псковской области; УМВД России по Псковской области; Управление Минюста России по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7. Оказание методической помощи органам местного самоуправления области по реализации полномочий по вопросам участия в профилактике экстремизма и минимизации последствий их проявлени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специальных программ Администрации области; УФСБ России по Псковской области; УМВД России по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8. Проведение информационно-пропагандистских мероприятий, направленных на профилактику экстремизма с использованием печатных и электронных средств массовой информаци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специальных программ Администрации области; Государственное управление по связи и массовым коммуникациям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9. Выпуск издательской продукции (буклетов, плакатов, памяток) по профилактике религиозного и национального экстремизма, воспитанию толерантно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10. Мониторинг средств массовой информации, характеризующих состояние межнациональных и межконфессиональных отношений в Псковской области, а также материалов, свидетельствующих о проявлениях ксенофобии, этнофобии и других видов социальной нетерпимости. Подготовка аналитического доклада по итогам мониторинг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по связи и массовым коммуникациям Псковской области; 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11. Проведение семинаров по профилактике экстремизма, национализма и ксенофобии в молодежной среде с участием специалистов органов по делам молодежи муниципальных образований, сотрудников муниципальных учреждений по работе с молодежью</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 ГАОУ ДОД «Детский оздоровительно-образовательный физкультурный центр «Дельфин»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12. Проведение тематических мероприятий, направленных на профилактику экстремизма в детской и молодежной среде в рамках летних профильных смен государственных образовательных учреждений на базе загородных детских оздоровительных лагерей</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 государственное предприятие Псковской области «Центр детского отдыха и оздоровления»; УМВД России по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13. Приобретение учебных тематических изданий по профилактике экстремизма, воспитанию терпимости и толерантно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профессиональное образовательное учреждение "Псковский областной колледж искусств имени Н.А.Римского-Корсакова"</w:t>
              <w:br/>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14.Проведение научно-практической конференции «Псковщина – территория толерантности» с последующим выпуском сборника материалов по теме конференци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15. Проведение круглых столов, семинаров с привлечением должностных лиц и специалистов по воспитанию толерантности в молодежной среде, пропаганде идей патриотизма, уважительного отношения к событиям отечественной истори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5</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6.11.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16. Обеспечение реализации  Системы мониторинга состояния межнациональных отношений и раннего предупреждения межнациональных конфликтов на территории Псковской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06.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6.1.1. Подготовлен аналитический доклад по итогам мониторинга средств массовой информации, характеризующих состояние межнациональных и межконфессиональных отношений в Псковской области, а также материалов свидетельствующих о проявлении ксенофобии и других видов социальной нетерпимо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 Начальник Управления Шураев В.В.</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Подготовлена обобщенная аналитическая информация, характеризующая состояние этноконфессиональных отношений на территории Псковской области</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Подготовлена и представлена в адрес начальника Управления внутренней политики Администрации области обобщенная аналитическая информация, характеризующая состояние этноконфессиональных отношений на территории Псковской области</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6.2. Основное мероприятие. Совершенствование государственного управления в сфере государственной национальной политик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 Начальник Управления Шураев В.В.</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Обеспечение координации действий органов исполнительной власти области, территориальных федеральных органов исполнительной власти, органов местного самоуправления, а также институтов гражданского общества, направленных на достижение этноконфессионального мира и укрепления единства российской нации</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Осуществлена координация действий органов исполнительной власти области, территориальных федеральных органов исполнительной власти, органов местного самоуправления, а также институтов гражданского общества, направленных на достижение этноконфессионального мира и укрепления единства российской нации. Проведено четыре заседания рабочей группы при Администрации области по организации исполнения Указа Президента Российской Федерации от 07 мая 2012 г. № 602 "Об обеспечении межнационального согласия" и два заседания Совета по межнациональным и межрелигиозным отношениям при Администрации области. 26 муниципальных служащих и 2 государственных служащих прошли обучение по 72-часовой программе повышения квалификации «Вопросы реализации государственной национальной политики». Кроме того, в  учебные программы курсов повышения квалификации по иным направлениям включена тема «Коммуникативная компетентность государственного и муниципального служащего», содержащая вопросы толерантности,  межнационального и межконфессионального согласия</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2.1. Организация работы Совета по межнациональным и межрелигиозным отношениям при Администрации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7.05.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6.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2.2. Организация деятельности рабочей группы при Администрации области по организации исполнения Указа Президента Российской Федерации от 07 мая 2012 г. № 602 «Об обеспечении межнационального согласи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 Государственное управление образования Псковской области; Государственный комитет Псковской области по культуре; Государственно-правовой комитет Администрации области; УФМС России по Псковской области; УМВД России по Псковской области; Общественная палата Псковской области; федеральное государственное бюджетное образовательное учреждение высшего образования «Псковский государственный университет»</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5.03.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8.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2.3. Повышение квалификации государственных гражданских и муниципальных служащих, в компетенции которых находятся вопросы в сфере общегражданского единства и гармонизации межнациональных отношений</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делами Администрации области; Комитет по управлению государственной службой и наградам Администрации области; органы исполнительной власти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9.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2.4. Организация деятельности общественного совета по привлечению соотечественников в область при Администрации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труду и занятости населения; УФМС России по Псковской области; Главное государственное управление сельского хозяйства и государственного технического надзора Псковской области; Управление внутренней политики Администрации области, Общественная палата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2.5. Организация рабочей группы по делам казачества при Администрации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специальных программ Администрации области; Комитет по управлению государственной службой и наградам Администрации области; Государственно-правовой комитет Администрации области; Управление внутренней политики Администрации области; Государственное управление образования Псковской области; Государственный комитет Псковской области по труду и занятости населения; Государственный комитет Псковской области по природопользованию и охране окружающей среды; УФСБ России по Псковской области; УФСКН России по Псковской области; ГУ МЧС России по Псковской области; УФМС России по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6.2.1. Проведено заседание Совета  по межнациональным и межрелигиозным отношениям при Администрации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 Начальник Управления Шураев В.В.</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06.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6.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Выстроен конструктивный диалог между органами государственной власти области и национальными, религиозными объединениями, направленный на поддержание взаимного уважения к представителям различных национальностей, проживающих в Псковской области</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За 2016 г. проведено два заседания Совета по межнациональным и межрелигиозным отношениям при Администрации области</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6.3. Основное мероприятие. Реализация информационной кампании, направленной на содействие укреплению гражданского единства, гармонизации межнациональных и межрелигиозных отношений на территории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по связи и массовым коммуникациям Псковской области. Начальник Управления Машкарин А.Ю.</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Повышение информированности населения о реализации мероприятий, осуществляемых в рамках подпрограммы и направленных на укрепление единства российской нации и этнокультурное развитие народов на территории Псковской области</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Население области проинформировано о реализации мероприятий, осуществляемых в рамках подпрограммы и направленных на укрепление единства российской нации и этнокультурное развитие народов на территории Псковской области. Были подведены итоги конкурса по предоставлению субсидий (грантов) СМИ, зарегистрированным на территории Псковской области.. По итогам конкурса признаны победителями: 1) ФГУП «ВГТРК» по проекту «Наш общий дом», размер гранта 100 тыс. руб.; 2) ФГУП «ВГТРК» по проекту «Территория согласия», размер гранта 100 тыс. руб.; 3) ФГУП «ВГТРК» по проекту «Соседи», размер гранта 100 тыс. руб.</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3.1. Предоставление субсидий (грантов) средствам массовой информации, зарегистрированным на территории Псковской области, на реализацию медиа-проектов, направленных на содействие укреплению гражданского единства, гармонизацию межнациональных и межрелигиозных отношений</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по связи и массовым коммуникациям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3.2. Информационное сопровождение мероприятий подпрограммы</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по связи и массовым коммуникациям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3.3. Проведение обучающих семинаров (тренингов) для редакторов, журналистов средств массой информации Псковской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по связи и массовым коммуникациям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3.4. Реализация Плана информационной поддержки мероприятий по укреплению межнациональных и межконфессиональных отношений, проводимых на территории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по связи и массовым коммуникациям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6.3.1. Реализация плана информационной поддержки мероприятий по укреплению межнациональных и межконфессиональных отношений, проводимых на территории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по связи и массовым коммуникациям Псковской области. Начальник Управления Машкарин А.Ю.</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Обеспечено информирование населения о реализации мероприятий, осуществляемых в рамках подпрограммы и направленных на укрепление единства российской нации и этнокультурное развитие народов на территории Псковской области</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Население области проинформировано о реализации мероприятий, осуществляемых в рамках подпрограммы и направленных на укрепление единства российской нации и этнокультурное развитие народов на территории Псковской области. В рамках информационного сопровождения мероприятий по реализации государственной национальной политики Российской Федерации в областных электронных и печатных средствах массовой информации, а также на телевидении, радио и интернет-ресурсах в 2016 году опубликовано 423 материала, из них по межнациональным отношениям - 148, по межконфессиональным отношениям - 27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6.4. Основное мероприятие. Обеспечение эффективного функционирования русского языка как государственного языка Российской Федерации и изучение этнокультурных традиций русского народ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 Начальник Управления Седунов А.В.</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Создание условий для сохранения и развития языков народов, проживающих на территории Псковской области, а также использования русского языка как государственного языка Российской Федерации и языка межнационального общения</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Созданы условия для сохранения и развития языков народов, проживающих на территории Псковской области, а также использования русского языка как государственного языка Проведены  следующие  мероприятия: региональный этап всероссийского фольклорного фестиваля «Псковские жемчужины» (23-25.03.2016); региональный  этап всероссийского детского литературного фестиваля "Мой Пушкин" (10-11.02.2016); подготовлен проект приказа  "Об итогах областного фольклорного</w:t>
              <w:br/>
              <w:t>фестиваля "Псковские жемчужины"; издан приказ  от 18.02.2016 № 181 "Об итогах областного литературного фестиваля "Мой Пушкин", были проведены международный фольклорный фестиваль и фестиваль им. Ольги Сергеевой</w:t>
              <w:b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4.1. Исследования использования диалектных слов в пределах Псковской области. Издание словаря диалектов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4.2. Научно-методические мероприятия (конференции, семинары, симпозиумы) по проблемам развития русского язык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4.3. Организация и проведение курсов по изучению русского языка лицами из числа переселенцев на территорию области, которые не владеют им</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4.4. Организация освещения в средствах массовой информации проблем русского языка и литературы: выступления ученых-русистов, учителей, общественных деятелей по актуальным проблемам русского языка, культуры речи и языковой политике, об ученых, писателях, поэтах, деятелях культуры и искусства, педагогах, внесших вклад в сохранение русского язык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по связи и массовым коммуникациям Псковской области; Государственное управление образования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4.5. Разработка и издание научно-методических рекомендаций по изучению культуры русского народ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5</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4.6. Разработка и издание «Лингво-фольклорного атласа Псковской области» и учебного пособия «Литературное и лингвистическое краеведение на современном этапе»</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4.7. Проведение международного фольклорного фестиваля</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1.10.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2.10.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4.8. Проведение фольклорного фестиваля им. Ольги Сергеевой</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4.09.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4.09.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4.9. Международный форум, посвященный Дню русского язык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 Государственный комитет Псковской области по культуре</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6.06.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6.06.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4.10. Проведение всероссийского фольклорного фестиваля «Псковские жемчужины»</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 государственное образовательное учреждение дополнительного образования детей «Псковский областной Дом детства и юношества «Радуг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3.03.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4.03.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4.11. Проведение всероссийского детского литературного фестиваля «Мой Пушкин»</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 государственное образовательное учреждение дополнительного образования детей «Псковский областной Дом детства и юношества «Радуг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5.10.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5.10.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6.4.1. Подготовлен и проведен международный фольклорный фестиваль</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редседатель комитета Малышева Ж.Н.</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08.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2.10.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Обеспечена популяризация культурных ценностей народов, проживающих на территории Псковской области</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Был проведен международный фольклорный фестиваль</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6.5. Основное мероприятие. Мероприятия, направленные на укрепление гражданского единства и гармонизацию межнациональных отношений</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я внутренней политики Администрации области. Начальник Управления Шураев В.В.</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Обеспечение содействия сохранению и приумножению духовного и культурного потенциала многонационального народа Российской Федерации на основе идей единства и дружбы народов, межнационального (межэтнического) согласия, гражданского патриотизма</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Проведена Международная встреча ветеранов Великой Отечественной войны, партизанского движения, молодежи, общественности России, Белоруссии, Латвии на "Кургане дружбы" в Себежском районе в Себежском районе. Участниками встречи стали 160 ветеранов. Проведено два конкурса по предоставлению субсидий СО НКО на реализацию социальных проектов на территории Псковской области, направленных на гармонизацию этноконфессиональных отношений. Победителями признаны 13 социальных проектов. Данные проекты будут реализованы в 2017 г.</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5.1. Участие в организации международных молодежных обменов лидеров и активистов молодежных объединений</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 ГАОУ ДОД «Детский оздоровительно-образовательный физкультурный центр «Дельфин»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5.2. Организация проведения молодежных археологических экспедиций, оказание поддержки деятельности молодежных клубов исторической реконструкци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 ГАОУ ДОД «Детский оздоровительно-образовательный физкультурный центр «Дельфин»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5.3. Проведение мероприятий, посвященных Дню российского флаг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органы местного самоуправлен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2.08.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2.08.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5.4. Проведение мероприятий, посвященных памятным датам в истории народов Росси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органы местного самоуправлен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5.5. Проведение гражданско-патриотической акции «Георгиевская ленточк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 ГАОУ ДОД «Детский оздоровительно-образовательный физкультурный центр «Дельфин»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9.05.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5.6. Проведение областного конкурса «Я - гражданин Росси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 государственное образовательное учреждение дополнительного образования детей «Псковский областной Дом детства и юношества «Радуг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7.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5.7. Проведение Международной встречи ветеранов Великой Отечественной войны, партизанского движения, молодежи, общественности России, Белоруссии, Латвии на «Кургане дружбы» в Себежском районе</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лавное государственное управление социальной защиты населения Псковской области; Государственный комитет Псковской области по культуре, областной Совет ветеранов войны, труда, Вооруженных Сил и правоохранительных органов</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5.07.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7.07.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5.8. Реализация Комплексного плана действий по гармонизации межэтнических отношений, взаимодействию с национальными культурными объединениями, религиозными организациями, общинами и землячествами в Псковской области на 2013-2014 годы</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 Управление специальных программ Администрации области, органы исполнительной власти области, Администрация Печорского района, муниципальное бюджетное образовательное учреждение «Лингвистическая гимназия» г. Печоры, Администрация города Великие Луки, Управление образования Администрации города Великие Луки, государственное бюджетное учреждение культуры «Государственный историко-архитектурный и природно-ландшафтный музей-заповедник «Изборск», Территориальное управление Федерального агентства по управлению государственным имуществом в Псковской области; УФМС России по Псковской области, УМВД России по Псковской области, УФСБ России по Псковской области, Управление Министерства юстиции Российской Федерации по Псковской области,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Псковская областная универсальная научная библиотека», государственное бюджетное образовательное учреждение дополнительного профессионального образования (повышения квалификации) специалистов «Псковский областной институт повышения квалификации работников образования», государственное предприятие Псковской области «Центр детского отдыха и оздоровления», государственное бюджетное образовательное учреждение дополнительного образования детей «Псковский областной Дом детства и юношества «Радуга», государственное бюджетное образовательное учреждение дополнительного образования детей «Псковский областной центр детского и юношеского туризма и экскурсий», Псковская областная общественная детская организация «Радуга», государственное бюджетное учреждение культуры «Псковская областная универсальная научная библиотека», Общественная палата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5.9. Предоставление субсидий социально ориентированным некоммерческим организациям на реализацию социальных проектов на территории Псковской области, направленных на развитие межнационального сотрудничества, сохранение и защиту самобытности, культуры, языков и традиций народов Российской Федераци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Администрация области; Управление внутренней политики Администрации области; Общественная палата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6.5.1. Проведение международной встречи ветеранов Великой Отечественной войны, партизанского движения, молодежи, общественности России, Белоруссии, Латвии на «Кургане дружбы» в Себежском районе</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 Начальник управления Седунов А.В.</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07.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7.07.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Организована встреча около 500 ветеранов Российской Федерации, Белоруссии и Латвийской Республики</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Проведена Международная встреча ветеранов Великой Отечественной войны, партизанского движения, молодежи, общественности России, Белоруссии, Латвии на "Кургане дружбы" в Себежском районе в Себежском районе. Участниками встречи стали 160 ветеранов</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6.6. Основное мероприятие. Содействие адаптации и интеграции соотечественников, переезжающих для постоянного места жительства в Псковскую область из-за рубеж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труду и занятости населения. Председатель комитета Аржаников С.К.</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Создание условий для интеграции соотечественников в российское общество и развития терпимости в отношениях между местным населением и выходцами из других стран в целях предотвращения этноконфессиональных конфликтов</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 xml:space="preserve">Вопросы социокультурной адаптации и интеграции прибывших участников Государственной программы по оказанию содействия добровольному переселению в РФ соотечественников, проживающих за рубежом регулярно обсуждаются  в рамках заседаний Межведомственной комиссии при АПО по координации действий и контролю за реализацией мероприятий по оказанию содействия добровольному переселению в РФ соотечественников, проживающих за рубежом. Памятка участника Государственной программы по оказанию содействия добровольному переселению в РФ соотечественников, проживающих за рубежом, в рамках Государственной программы ПО "Содействие занятости населения на 2014-2020 годы" разработана и размещена на официальном сайте Государственного комитета Псковской области по труду и занятости населения. </w:t>
              <w:br/>
              <w:t>Всего по состоянию на 01.12.2016 на территорию Псковской области в рамках реализации Государственной программы с 2010 года прибыло 5542 участников Государственной программы и членов их семей, в т.ч. в 2016 году - 1128 участников Государственной программы и членов их семей</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6.1. Организация приема, размещения, трудоустройства, обеспечения социальных гарантий переселяющихся соотечественников и членов их семей</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труду и занятости населен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6.2. Организация издания информационной печатной продукции с информацией об условиях и процедурах переселения в область соотечественников. Размещение в автоматизированной информационной системе «Соотечественники» информации о проводимых организационных, мероприятиях на территории Псковской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труду и занятости населени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6.6.1. Изданы буклеты с информацией об условиях и процедурах переселения в Псковскую область соотечественник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труду и занятости населения. Председатель комитета Аржаников С.К.</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Повышен уровень привлекательности Псковской области для переселения соотечественников</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Памятка участника Государственной программы по оказанию содействия добровольному переселению в РФ соотечественников, проживающих за рубежом, в рамках Государственной программы ПО "Содействие занятости населения на 2014-2020 годы" разработана и размещена на официальном сайте Государственного комитета Псковской области по труду и занятости населения</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6.7. Основное мероприятие. Мероприятия, направленные на содействие этнокультурному многообразию народов Росси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редседатель комитета Малышева Ж.Н.</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Создание условий для социально-демографического развития коренного малочисленного народа сету (сето), сохранения, развития и популяризации его этнокультурных традиций</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 xml:space="preserve">Созданы условия для социально демографического развития коренного малочисленного народа сету (сето), сохранения, развития и популяризации его этнокультурных традиций. </w:t>
              <w:br/>
              <w:t>В июне 2016 г. прошел лингвистический детский летний лагерь в Печорском районе для детей сету (сето). 28 августа 2016 г. состоялся международный этнокультурный фестиваль «Сетомаа. Семейные встречи». Осуществлено обеспечение участия членов общественных объединений сету (сето) в конференциях, семинарах, форумах по проблемам сохранения малочисленных народов, деятельности национальных общественных объединений</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1. Реализация проекта - «Псковский Клуб национальностей»</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2. Организация выставочной деятельности, в том числе выставок экспонатов из коллекций музеев области, фотовыставок, выставок декоративно-прикладного творчества с проведением мастер-класс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3. Издание информационно-презентационной продукции об этнокультурных традициях народов России и иных национальностей, проживающих на территории област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4. Реализация проектов приграничного сотрудничества в рамках реализации совместных творческих и образовательных программ, направленных на поддержку этнокультурного развития народ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управление образования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5. Организация деятельности научно-исследовательского центра по изучению социально-демографической ситуации среди сету (сето) и этнокультурных традиций сету (сето)</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 Администрация Печор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8.08.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0.10.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6. Проведение ежегодно социально-демографического мониторинг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 Администрация Печорского района; Печорская районная общественная организация «Этнокультурное общество народа сето»</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7. Организация лингвистического детского летнего лагеря в Печорском районе для детей сету (сето)</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Государственный историко-архитектурный и природно-ландшафтный музей-заповедник «Изборск»; Печорская районная общественная организация «Этнокультурное общество народа сету»</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7.06.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06.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8. Обеспечение участия членов общественных объединений сету (сето) в конференциях, семинарах форумах по проблемам сохранениям малочисленных народов, деятельности национальных общественных объединений</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9. Комплектование фондов коллекций музея-усадьбы сету (сето) дер. Сигово</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Государственный историко-архитектурный и природно-ландшафтный музей-заповедник «Изборск»</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10. Издание информационно-презентационной продукции о культуре и быте сету (сето)</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Государственный историко-архитектурный и природно-ландшафтный музей-заповедник «Изборск»;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Псковский областной центр народного творче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11. Организация и проведение мероприятий, направленных на популяризацию и изучение этнокультурных традиций сету (сето), среди обучающихся образовательных учреждений Печорского район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Администрация Печорского района; муниципальное образовательное учреждение «Лингвистическая гимназия"» г. Печоры</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12. Организация этнографического ансамбля сету (сето) обучающихся 1, 3, 4, 6 классов МОУ «Лингвистическая гимназия» г. Печоры и жителей сету (сето) в городе Печоры</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Администрация Печорского района; муниципальное образовательное учреждение «Лингвистическая гимназия"» г. Печоры</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13. Публикация тематических материалов и тематических вкладышей о сету (сето) в газетах: «Псковская правда», «Псковская провинция», «Печорская правд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по связи и массовым коммуникациям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14. Изготовление цикла коротких телевизионных программ о сету (сето)</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по связи и массовым коммуникациям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15. Международный этнокультурный фестиваль сету (сето) «Сетомаа. Семейные встреч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Государственный историко-архитектурный и природно-ландшафтный музей-заповедник «Изборск»; государственное бюджетное учреждение культуры «Псковский областной центр народного творчества»; Печорская районная общественная организация «Этнокультурное общество народа сето»</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8.08.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8.08.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16. Организация выставочной деятельности, в т.ч. выставок экспонатов о культуре и быте сету (сето) из коллекций музеев-заповедников области, фотовыставок, выставок декоративно-прикладного творчества сету (сето) с проведением мастер-классов</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й комитет Псковской области по экономическому развитию и инвестиционной политик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 Государственный историко-архитектурный и природно-ландшафтный музей-заповедник «Изборск»; государственное бюджетное учреждение культуры «Псковский областной центр народного творче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5</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17. Публикация тематических материалов о сету (сето) в средствах массовой информации Эстонской Республик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по связи и массовым коммуникациям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4</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4</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18. Проведение конкурса национального костюм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Государственный историко-архитектурный и природно-ландшафтный музей-заповедник «Изборск»; государственное бюджетное учреждение культуры «Псковский областной центр народного творчеств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4.10.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8.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19. Организация и проведение мероприятий по развитию традиционной культуры народов России на базе ГБУК ПО «Цент народного творчеств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20. Создание системы туриской новигации к объектам паломничества, этнотуризма и экологического туризма</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6.7.1. Состоялся международный этнокультурный фестиваль сету (сето) «Сетомаа. Семейные встреч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редседатель комитета Малышева Ж.Н.</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08.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8.08.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Проведен международный этнокультурный фестиваль «Сетомаа. Семейные встречи»</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ждународный этнокультурный фестиваль сету (сето) «Сетомаа. Семейные встречи» проведен в установленные сроки</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6.8. Основное мероприятие. Мероприятия, направленные на сохранение и дальнейшее развитие территорий традиционного проживания коренного малочисленного народа сету (сето) в Печорском районе, содействие сету (сето) в решении социально-демографических проблем</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редседатель комитета Малышева Ж.Н.</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Создание благоприятных условий для сохранения, развития и популяризации этнокультурного наследия народов, проживающих на территории Псковской области</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ФГБОУ ВПО "Псковский государственный университет" проведено исследование социально демографической ситуации среду сету (сето). По данным социологического исследования «Проведение социально-демографического мониторинга состояния коренного малочисленного народа сету (сето), проживающего в Печорском районе» получена следующая информация.</w:t>
              <w:br/>
              <w:t>Средний возраст представителей сету (сето) составляет 46,5 лет, при этом медианный возраст составил 48 лет, что указывает на ускорение темпов старения сетусского (сетосского) населения. Можно упомянуть о некотором снижении темпов ускорения старения сету (сето) в 2016 г. по отношению к 2011 году. Отмечается высокий относительный вес безработных в структуре опрошенных сету (сето) по признакам трудоспособного возраста, отсутствия учебы и пенсии, 30-39 лет (50,00 %) у женщин, 50-60 лет (55,6 %). При этом необходимо упомянуть, что все опрошенные представители сету (сето), причисляемые к безработным занимаются подсобным хозяйством. Оказана материальная помощь семьям сету (сето) с детьми. Обеспечивается регулярное автотранспортное обслуживание по маршруту «Печоры – Сигово»</w:t>
              <w:b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8.1. Проведение мониторинга занятости трудоспособного населения сету (сето), постоянно проживающих в Печорском районе</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труду и занятости населения, Администрация Печорского района; Печорская районная общественная организация «Этнокультурное общество народа сето»</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8.2. Оказание ежегодной единовременной социальной помощи семьям сету (сето) с детьм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лавное государственное управление социальной защиты населения Псковской области; Администрация Печорского района; Печорская районная общественная организация «Этнокультурное общество народа сето»</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8.3. Проведение углубленного диспансерного обследования сету (сето)</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здравоохранению и фармации, Администрация Печорского района; Печорская районная общественная организация «Этнокультурное общество народа сето»</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4</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4</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8.4. Ремонт жилых домов одиноких, пожилых жителей сету (сето)</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Администрация области, Администрация Печорского района; собственники жилья</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4</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4</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8.5. Обеспечение регулярного автотранспортного обслуживания по маршруту «Печоры – Сигово»</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транспорту; государственное предприятие Псковской области «Псковпассажиравтотранс»</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8.6. Предоставление субсидий общественным объединениям сету (сето) на возделывание сельскохозяйственных культур</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лавное государственное управление сельского хозяйства и государственного технического надзора Псковской области</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8.7. Формирование зоны сельского туризма, используя имеющиеся здания музея-усадьбы сету (сето) в дер. Сигово для организации выставок, экспозиций, обучения ткачеству, приготовлению домашних продуктов (сыр, масло, пироги); создание мастерской по производству изделий из шерсти с целью продажи как сувенирной продукции, разработка турмаршрутов, выпуск печатной продукции</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Государственный историко-архитектурный и природно-ландшафтный музей-заповедник «Изборск»; Администрация Печор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8.8. Формирование мест торговли сувенирной продукцией сету (сето)</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Администрация Печорского района</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01.01.201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24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00"/>
                <w:sz w:val="16"/>
                <w:szCs w:val="16"/>
              </w:rPr>
              <w:t>Х</w:t>
            </w:r>
          </w:p>
        </w:tc>
      </w:tr>
      <w:tr>
        <w:trPr>
          <w:trHeight w:val="239" w:hRule="atLeast"/>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Контрольное событие Государственной программы 6.8.1. Проведены мероприятия, направленные на сохранение и дальнейшее развитие территорий традиционного проживания коренного малочисленного народа сету (сето) в Печорском районе, содействие сету (сето) в решении социально-демографических проблем</w:t>
            </w:r>
          </w:p>
        </w:tc>
        <w:tc>
          <w:tcPr>
            <w:tcW w:w="27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редседатель комитета Малышева Ж.Н.</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12.20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0.12.2016</w:t>
            </w:r>
          </w:p>
        </w:tc>
        <w:tc>
          <w:tcPr>
            <w:tcW w:w="3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Обеспечены сохранение и популяризация самобытной культуры сето (сету)</w:t>
            </w:r>
          </w:p>
        </w:tc>
        <w:tc>
          <w:tcPr>
            <w:tcW w:w="24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ФГБОУ ВПО "Псковский государственный университет" проведено исследование социально демографической ситуации среду сету (сето). По данным социологического исследования «Проведение социально-демографического мониторинга состояния коренного малочисленного народа сету (сето), проживающего в Печорском районе» получена следующая информация. Средний возраст представителей сету (сето) составляет 46,5 лет, при этом медианный возраст составил 48 лет, что указывает на ускорение темпов старения сетусского (сетосского) населения. Можно упомянуть о некотором снижении темпов ускорения старения сету (сето) в 2016 г. по отношению к 2011 году. Отмечается высокий относительный вес безработных в структуре опрошенных сету (сето) по признакам трудоспособного возраста, отсутствия учебы и пенсии, 30-39 лет (50,00 %) у женщин, 50-60 лет (55,6 %). При этом необходимо упомянуть, что все опрошенные представители сету (сето), причисляемые к безработным занимаются подсобным хозяйством. Оказана материальная помощь семьям сету (сето) с детьми. Обеспечивается регулярное автотранспортное обслуживание по маршруту «Печоры – Сигово»</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Х</w:t>
            </w:r>
          </w:p>
        </w:tc>
      </w:tr>
    </w:tbl>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br/>
        <w:br/>
        <w:br/>
      </w:r>
    </w:p>
    <w:p>
      <w:pPr>
        <w:pStyle w:val="Normal"/>
        <w:widowControl w:val="false"/>
        <w:autoSpaceDE w:val="false"/>
        <w:spacing w:lineRule="auto" w:line="240" w:before="0" w:after="0"/>
        <w:rPr>
          <w:rFonts w:ascii="Arial" w:hAnsi="Arial" w:cs="Arial"/>
          <w:color w:val="000000"/>
          <w:sz w:val="16"/>
          <w:szCs w:val="16"/>
        </w:rPr>
      </w:pPr>
      <w:r>
        <w:rPr>
          <w:rFonts w:cs="Arial" w:ascii="Arial" w:hAnsi="Arial"/>
          <w:color w:val="000000"/>
          <w:sz w:val="16"/>
          <w:szCs w:val="16"/>
        </w:rPr>
        <w:t>&lt;*&gt; При наличии отклонений плановых сроков (ожидаемых результатов) реализации от фактических приводится краткое описание проблем о причин их возникновения, а при отсутствии отклонений указывается "нет".</w:t>
      </w:r>
    </w:p>
    <w:sectPr>
      <w:footerReference w:type="default" r:id="rId2"/>
      <w:type w:val="nextPage"/>
      <w:pgSz w:orient="landscape" w:w="16902" w:h="11850"/>
      <w:pgMar w:left="567" w:right="567"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80</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из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NUMPAGES \* ARABIC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80</w:t>
    </w:r>
    <w:r>
      <w:rPr>
        <w:sz w:val="20"/>
        <w:szCs w:val="20"/>
        <w:rFonts w:cs="Times New Roman" w:ascii="Times New Roman" w:hAnsi="Times New Roman"/>
        <w:color w:val="000000"/>
      </w:rPr>
      <w:fldChar w:fldCharType="end"/>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4:46:00Z</dcterms:created>
  <dc:creator>Keysystems.DWH.ReportDesigner</dc:creator>
  <dc:description/>
  <cp:keywords/>
  <dc:language>en-US</dc:language>
  <cp:lastModifiedBy>1</cp:lastModifiedBy>
  <cp:lastPrinted>2017-02-28T15:32:00Z</cp:lastPrinted>
  <dcterms:modified xsi:type="dcterms:W3CDTF">2017-04-11T14:46:00Z</dcterms:modified>
  <cp:revision>2</cp:revision>
  <dc:subject>РЎРѕР·РґР°РЅ: OEV 02.11.2014 20:57:21; РР·РјРµРЅРµРЅ: oleg 13.02.2017 16:21:56</dc:subject>
  <dc:title/>
</cp:coreProperties>
</file>