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b/>
          <w:b/>
          <w:bCs/>
          <w:color w:val="000000"/>
          <w:sz w:val="12"/>
          <w:szCs w:val="12"/>
        </w:rPr>
      </w:pPr>
      <w:r>
        <w:rPr>
          <w:rFonts w:cs="Arial" w:ascii="Arial" w:hAnsi="Arial"/>
          <w:b/>
          <w:bCs/>
          <w:color w:val="000000"/>
          <w:sz w:val="12"/>
          <w:szCs w:val="12"/>
        </w:rPr>
        <w:t>Приложение 2</w:t>
      </w:r>
    </w:p>
    <w:p>
      <w:pPr>
        <w:pStyle w:val="Normal"/>
        <w:widowControl w:val="false"/>
        <w:autoSpaceDE w:val="false"/>
        <w:spacing w:lineRule="auto" w:line="240" w:before="0" w:after="0"/>
        <w:jc w:val="center"/>
        <w:rPr>
          <w:rFonts w:ascii="Arial" w:hAnsi="Arial" w:cs="Arial"/>
          <w:sz w:val="12"/>
          <w:szCs w:val="12"/>
        </w:rPr>
      </w:pPr>
      <w:r>
        <w:rPr>
          <w:rFonts w:cs="Arial" w:ascii="Arial" w:hAnsi="Arial"/>
          <w:b/>
          <w:bCs/>
          <w:color w:val="000000"/>
          <w:sz w:val="12"/>
          <w:szCs w:val="12"/>
        </w:rPr>
        <w:t>СВЕДЕНИЯ</w:t>
      </w:r>
    </w:p>
    <w:p>
      <w:pPr>
        <w:pStyle w:val="Normal"/>
        <w:jc w:val="center"/>
        <w:rPr>
          <w:rFonts w:ascii="Arial" w:hAnsi="Arial" w:cs="Arial"/>
          <w:b/>
          <w:b/>
          <w:bCs/>
          <w:color w:val="000000"/>
          <w:sz w:val="12"/>
          <w:szCs w:val="12"/>
        </w:rPr>
      </w:pPr>
      <w:r>
        <w:rPr>
          <w:rFonts w:cs="Arial" w:ascii="Arial" w:hAnsi="Arial"/>
          <w:b/>
          <w:bCs/>
          <w:color w:val="000000"/>
          <w:sz w:val="12"/>
          <w:szCs w:val="12"/>
        </w:rPr>
        <w:t>о степени выполнения основных мероприятий и ведомственных целевых программ государственной программы за январь – декабрь 2017 г.</w:t>
      </w:r>
    </w:p>
    <w:tbl>
      <w:tblPr>
        <w:tblW w:w="15743" w:type="dxa"/>
        <w:jc w:val="left"/>
        <w:tblInd w:w="123" w:type="dxa"/>
        <w:tblLayout w:type="fixed"/>
        <w:tblCellMar>
          <w:top w:w="0" w:type="dxa"/>
          <w:left w:w="0" w:type="dxa"/>
          <w:bottom w:w="0" w:type="dxa"/>
          <w:right w:w="0" w:type="dxa"/>
        </w:tblCellMar>
      </w:tblPr>
      <w:tblGrid>
        <w:gridCol w:w="1994"/>
        <w:gridCol w:w="2126"/>
        <w:gridCol w:w="709"/>
        <w:gridCol w:w="709"/>
        <w:gridCol w:w="709"/>
        <w:gridCol w:w="708"/>
        <w:gridCol w:w="3402"/>
        <w:gridCol w:w="3118"/>
        <w:gridCol w:w="2268"/>
      </w:tblGrid>
      <w:tr>
        <w:trPr>
          <w:tblHeader w:val="true"/>
          <w:trHeight w:val="96" w:hRule="atLeast"/>
        </w:trPr>
        <w:tc>
          <w:tcPr>
            <w:tcW w:w="1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Наименование подпрограммы, ВЦП, основного мероприятия, мероприятия, контрольного события Государственной программы</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Ответственный исполнитель, соисполнитель, участник</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Плановый срок</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Фактический срок</w:t>
            </w:r>
          </w:p>
        </w:tc>
        <w:tc>
          <w:tcPr>
            <w:tcW w:w="65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Результаты</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Проблемы, возникшие в ходе реализации мероприятия &lt;*&gt;</w:t>
            </w:r>
          </w:p>
        </w:tc>
      </w:tr>
      <w:tr>
        <w:trPr>
          <w:tblHeader w:val="true"/>
          <w:trHeight w:val="253" w:hRule="atLeast"/>
        </w:trPr>
        <w:tc>
          <w:tcPr>
            <w:tcW w:w="1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начала реализ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окончания реализ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начала реализаци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окончания реализации</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запланированные</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8"/>
                <w:szCs w:val="8"/>
              </w:rPr>
            </w:pPr>
            <w:r>
              <w:rPr>
                <w:rFonts w:cs="Arial" w:ascii="Arial" w:hAnsi="Arial"/>
                <w:color w:val="000000"/>
                <w:sz w:val="8"/>
                <w:szCs w:val="8"/>
              </w:rPr>
              <w:t>достигнутые</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12"/>
                <w:szCs w:val="12"/>
              </w:rPr>
            </w:pPr>
            <w:r>
              <w:rPr>
                <w:rFonts w:cs="Arial" w:ascii="Arial" w:hAnsi="Arial"/>
                <w:sz w:val="12"/>
                <w:szCs w:val="12"/>
              </w:rPr>
            </w:r>
          </w:p>
        </w:tc>
      </w:tr>
      <w:tr>
        <w:trPr>
          <w:tblHeader w:val="true"/>
          <w:trHeight w:val="287" w:hRule="atLeast"/>
        </w:trPr>
        <w:tc>
          <w:tcPr>
            <w:tcW w:w="19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6</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7</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9</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ая программа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1 Государственной программы: Развитие сфер культуры и туризма области, сохранение культурного наследия</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2 Государственной программы: Повышение доступности и качества предоставляемых услуг в сфере культуры и туризма</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 Подпрограмма «Культура»</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Развитие сферы культуры области</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1. Основное мероприятие. Модернизация системы предоставления музейных услуг</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0.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вышение качества и расширение спектра государственных и муниципальных услуг в сфере музейного дела. Обеспечение доступа к музейным объектам. (издание до 3 информационно-презентационных продуктов ежегодно, поддержка не менее 3 государственных и муниципальных музеев ежегодно). Рост количества посещений музеев: к 2017 году - 13,4 %,  к 2018 году - 13,5 %, к 2019 году - 13,5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редупреждение и уничтожение клещей при помощи химических средств, оборудование рабочего места, издательская продукция  по обеспечению сохранности памятника "Изборско - Мальская долина".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 Приобретение выставочного оборудования для областных музее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2. Поддержка на конкурсной основе муниципальных музеев на реализацию проектов развития музейного дел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3. Приобретение и монтаж технических средств обеспечения безопасности на объектах областных и муниципальных музее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4. Реставрация музейных предметов, хранящихся в областных музея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5. Капитальный ремонт на объектах областных и муниципальных музеев, не являющихся объектами культурного наследия,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6. Автоматизация учета музейных предметов, перевод музейных фондов в цифровой формат (приобретение оборудования, программного обеспечения) (ФИС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7. Организация музейных экспозиций и выставок, в т.ч. передвижны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8. Издание информационно-презентационной продук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9. Проведение областных конференций по проблемам музейного дел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0. Ремонт объектов Линии Сталина ГБУК «Военно-исторический музей Псковской области» (ФИС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1. Поддержка муниципальных музеев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 Администрация Бежаницкого района; Администрация Гдовского района; Администрация г. Великие Луки; Администрация Великолукского района; Администрация Невельского района; Администрация Пыталовского района; Администрация Порховского района;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2. Мониторинг посещаемости музее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3. Возмещение расходов на бесплатное посещение музеев (до 16 ле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4. Создание музея воинской славы под открытым неб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1.1. Заключены соглашения с подведомственными музеями и главами муниципальных образований на реализацию мероприятия, направленных на поддержку и развитие музейного дела и мероприятия по предоставлению музейных услуг</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ударина А.А.</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i/>
                <w:iCs/>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Исполнены соглашения с подведомственными учреждениями на реализацию мероприятий. Издано до 3 информационно-презентационных продуктов ежегодно, поддержано не менее 3 государственных и муниципальных музеев ежегодно.</w:t>
              <w:br/>
              <w:t>В I квартале - реализовано до 5 выставочных проектов;</w:t>
              <w:br/>
              <w:t>во II квартале -  издан один буклет, реализовано до 5 выставочных проектов;</w:t>
              <w:br/>
              <w:t>в III квартале - издан 1 буклет;</w:t>
              <w:br/>
              <w:t>в IV квартале - издан 1 буклет, реализовано до 5 выставочных проектов</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Исполнены соглашения от 23.10.2017 № 820911-73/1.1.15, от 30.10.2017 № 820911-75/1.1.12.</w:t>
              <w:br/>
              <w:t>Подготовлен к изданию 1 сборник.</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1.15. Управление памятником природы регионального значения "Изборско-Мальская доли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10.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0.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2. Основное мероприятие. Модернизация системы предоставления библиотечных услуг</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овышение качества и расширение спектра государственных и муниципальных услуг в сфере библиотечного дела. Обеспечение доступа к библиотечным фондам. Создание до 10 модельных библиотек, проведение не менее 3 фестивалей, форумов по проблемам библиотечного дела ежегодно. Рост числа посещений библиотек, в т.ч. посещений веб-сайтов библиотек с размещенными на них информационными ресурсами - библиографическими и полнотекстовыми в удаленном режиме: к 2017 году - 4,6 %,  к 2018 году - 4,6 %, к 2019 году - 4,7 %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огашена кредиторская задолженность 2016 года</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1. Проведение мероприятий по продвижению книги и чтения: областных конференций, фестивалей, форумов по проблемам библиотечного дела, участие в международных библиотечных ассоциациях, проектах, создание модельных библиотек, областной конкурс «Библиотека года», областной конкурс профессионального мастерства «Я работаю с детьми», внестационарное обслуживание населенных пун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 Администрация Бежаницкого района; Администрация Дновского района; Администрация Локнянского района; Администрация Невельского района; Администрация Струго-Красненского района; Администрация Себежского района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2. Формирование и сохранность библиотечных фондов: оцифровка редких документов, включая краеведческие документы муниципальных библиотек. Формирование свода «Книжные памятники Псковской области». Обеспечение доступа к сетевым ресурсам (подписка на сетевые ресурсы). Переплет периодических изданий. Приобретение литературы и подписных изда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3. Информатизация и автоматизация библиотечных процессов и обслуживания пользователей библиоте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4. Укрепление материально-технической базы:  подключение к сети Интернет, приобретение современного библиотечного оборудования, в том числе для книгохранения областных библиотек, установка систем видеонаблюдения, проведение мероприятий, направленных на обеспечение безопасности людей, зданий, библиотечных фондов (приобретение и установка охранно-пожарной сигнализации (для ЦРБ)</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5. Капитальный ремонт здания Псковской областной научной библиотеки, по адресу: ул. Профсоюзная, д. 2, г. Псков,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6. Переподготовка и повышение квалификации библиотечных специалистов области: Проведение обучающих семинаров, практикумов, тренингов, в т.ч. дистанционно. Обучение в Академии переподготовки работников искусства, культуры и туризма (АПРИКТ), г. Моск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2.7. Научно-методическое обеспечение библиотек области: Издание научно-методических сборников и информационной продукции по проблемам библиотечного дела для муниципальных библиоте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2.1. Заключены соглашения с подведомственными учреждениями на реализацию мероприятий по предоставлению библиотечных услуг</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ударина А.А.</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 30.06.2017</w:t>
              <w:br/>
              <w:t>30.09.2017</w:t>
              <w:b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модернизации системы предоставления библиотечных услуг: приобретено библиотечное оборудование для государственной библиотеки, подключены к сети Интернет до 20 муниципальных (сельских) библиотек, обновлен книжный фонд библиотек в 26 муниципальных образованиях, осуществлена подписка на периодические издания и комплектование фондов государственной библиотеки, проведено до 8 мероприятий по продвижению книги и чтения, поощрено до 4победителей конкурса «Библиотека года».</w:t>
              <w:br/>
              <w:t>Заключены соглашения с подведомственной библиотекой и главами муниципальных образований на реализацию мероприятий, направленных на поддержку и развитие библиотечного дела и мероприятия по предоставлению библиотечных услуг:</w:t>
              <w:br/>
              <w:t>В I квартале  — проведено до 2 мероприятий по продвижению книги и чтения, объявлен конкурс «Библиотека года»;</w:t>
              <w:br/>
              <w:t>во II квартале - заключены контракты и договоры на приобретение библиотечного оборудования, на подключение библиотек к сети Интернет, подведены итоги конкурса «Библиотека года», проведено до 2 мероприятий по продвижению книги и чтения</w:t>
              <w:br/>
              <w:t>в III квартале - проведено до 2 мероприятий по продвижению книги и чтения, произведено комплектование фондов муниципальных библиотек</w:t>
              <w:br/>
              <w:t>в IVквартале - приобретено библиотечное оборудование, проведено до 2 мероприятий по продвижению книги и чтения, осуществлена подписка на периодические издания и комплектование фондов подведомственной библиотек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Исполнены соглашения:</w:t>
              <w:br/>
              <w:t>Соглашение № 820912-1/51.2.2 от28.02.2017 на проведение XIV Международного книжного форума "Русский Запад" 18-20.04.2017.</w:t>
              <w:br/>
              <w:t>Соглашение № 820912-23/1.2.1 от 23.03.2017 на проведение фотоконкурса "Экологический патруль" 19.05.2017</w:t>
              <w:br/>
              <w:t xml:space="preserve">Соглашение № 820912-24/1.2.1 от 23.03.2017 на проведение конкурса чтецов "Чудо-сказки К.И.Чуковского 24.03.2017" </w:t>
              <w:br/>
              <w:t>Соглашение № 820912-61а/1.2.1 от 12.07.2017 - проведение III Межрегионального фестиваля библиотечных программ "Псковская Осень" 12-14.09.2017</w:t>
              <w:br/>
              <w:t>Соглашение № 820912-68/1.2.1 от 29.09.2017 - IV областной конкурс чтецов "Откроем для себя Изюмовские строки"15-16.11.2017</w:t>
              <w:br/>
              <w:t>Соглашение № 820912-69/1.2.1 от 29.09.2017 - конкурс "Лучший чтец по Брайлю" ноябрь 2017 года</w:t>
              <w:br/>
              <w:t>Погашение кредиторской задолженности 2016 года:</w:t>
              <w:br/>
              <w:t>по дополнительному соглашению № 820912-2/1.2.2 от 23.01.2017 к соглашению №820912-11/1.2.2. от 19.02.2016 (приобретение литературы);</w:t>
              <w:br/>
              <w:t>по дополнительному соглашению № 820912-3/1.2.2 от 23.01.2017 к соглашению № 820912-57/1.2.2 от 06.09.2016 (подписка на 2017 год)</w:t>
              <w:br/>
              <w:t>Соглашение № 820912-70/1.2.2 от 29.09.2017 - приобретение литературы для формирования библиотечного фонда.</w:t>
              <w:br/>
              <w:t>Соглашение № 820912-47/1.2.3 от 22.05.2017 - приобретение МФУ, принтера, сканера.</w:t>
              <w:br/>
              <w:t xml:space="preserve">Соглашение № 820912-48/1.2.4 от 22.05.2017 - Приобретение компьютеров: Компьютер персональный в сборе  (процессор Intel Pentium G4400 3.3GHz Socket 1151, материнская плата S1151, H110, жесткий диск Seagate (SAMSUNG) 500 Gb ST500DM009, модуль памяти DDR4 PC23300, 4Gb, 2133 MHz, блок питания АТХ 450W Aerocool VX-450, Монитор 21,5" Benq GW2270, клавиатура Defender Element HB-520 PS/2, манипулятор мышь LOGITECH B100 Black 800 USB, программное  обеспечение Windows Professional 10 Russian Upgrade OLP A Gov) 7 х 31428-57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3. Основное мероприятие. Совершенствование деятельности в области профессионального искусства, народной культуры, самодеятельного творчества, международного культурного сотрудни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вышение качества и расширение спектра государственных и муниципальных услуг в сфере культуры области. Обеспечение доступности к культурному продукту. Создание условий для творческой самореализации населения (проведение не менее 16 фестивалей и культурных акций ежегодно, присуждение не менее 3 премий победителям конкурса «Клуб года», выплата не менее 7 премий Администрации области). Удельный вес населения, участвующего в культурно-досуговых мероприятиях, проводимых муниципальными организациями культуры, и в работе любительских объединений: к 2017 году - 92,1%, к 2018 году - 92,1 %, к 2019 году - 92,2%. Увеличение количества посещений театрально-концертных мероприятий: к 2017 году - 4,0%, к 2018 году - 4,2 %, к 2019 году - 4,5%. Прирост количества выставочных проектов, осуществляемых в Псковской области, относительно уровня 2011 года: к 2017 году - 200%, к 2018 году - 200 %, к 2019 году - 200%</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огашена кредиторская задолженность 2016 года во II квартале по мероприятиям:  юбилей детской библиотеки, фестиваль хореографического творчества, культурной акции "В Себеж - к Гердту!", фестиваль "Когда мы были на войне", проезд на фестивали в г. Ижевск, г. Москва, присуждение творческих премий для мастеров народного творчества, участие во всероссийских и международных фестивалях и выставках народных художественных промыслов и мероприятиям, посвященным 10-летию ГБПОУ  "Псковский областной колледж искусств имени Н.А.Римского-Корсакова".</w:t>
              <w:br/>
              <w:t xml:space="preserve">Проведение: Пушкинского фестиваля, Масленицы, культурной акции, посвященной Дню работника культуры, проведение фестиваля русской музыки им. М.П.Мусоргского и Н.А.Римского-Корсакова, фестиваля Б.С.Трояновского - праздника русской балалайки, фестиваля "Ледовое побоище", фестиваля хореографического творчества, военно-исторической реконструкции на оборонительной линии Сталина "Холматка",  51-го Всероссийского Пушкинского праздника поэзии, фестиваля "Другое искусство", областного смотра-конкурса "Клуб года", организация проведения фестиваля "Заповедник", организация проведения международного фестиваля «Железный град», проведение фестиваля Крещендо, хорового фестиваля, посвященного Дню славянской письменности и культуры, культурной акции, посвященной 85-летию Н.Мишукова, Дня государственного флага РФ, Дня России, Дня воинской славы (18 апреля), мероприятий, посвященных Дню Победы 9 мая. </w:t>
              <w:br/>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 Проведение межрегиональных и областных ярмарок, фестивалей-конкурсов народного твор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06.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 Поддержка на конкурсной основе муниципальных учреждений культуры в реализации проектов сохранения и развития декоративно-прикладного твор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 Присуждение творческих премий для мастеров народного твор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 Организация гастролей по обслуживанию жителей села, в т.ч. детей, проведение областных культурных акц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 Администрация г.Великие Лу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5. Обеспечение участия самодеятельных, народных коллективов, коллективов профессионального искусства и исполнителей в межрегиональных, российских и международных культурных акция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6. Присуждение премий «Лучшая роль сезона», «Лучший спектакль г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7. Оказание материальной помощи ветеранам труда, членам творческих союз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8. Поддержка на конкурсной основе творческих союзов и творческих работников на реализацию инновационных прое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и искусства области; творческие союзы;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9. Проведение областного смотра-конкурса лучших самодеятельных коллективов области и присуждение премий победител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0. Организация гастрольных туров победителей областного смотра-конкурса лучших самодеятельных коллектив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1. Присуждение премий Администрации области за лучшие произведения в области культуры и искусства, архитектуры и журналисти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2. Проведение областных конкурсов современного творчества: исполнителей патриотической песни; исполнителей эстрадной песн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3. Проведение областного смотра-конкурса «Клуб г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06.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4. Организация проведения Дня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5. Организация проведения Пушкинского праздника поэз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4.07.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6. Организация проведения Всероссийского Пушкинского театрального фестивал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2.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7.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7. Организация проведения фестиваля русской музыки им. М.П.Мусоргского и Н.А.Римского-Корсако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8. Организация проведения фестиваля Б.С.Трояновского - праздника русской балалай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19. Организация проведения дней воинской славы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 органы местного самоуправления;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0. Организация проведения международного фестиваля-конкурса исполнителей на многострунных народных инструмента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1. Поддержка на конкурсной основе муниципальных учреждений культуры на проведение дней городов и район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2. Организация проведения Дня Государственного флага Российской Федер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0.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3. Организация проведения музыкального фестиваля «Crescendo»</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9.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4. Организация проведения народного праздника маслениц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управление по информационной политике и связям с общественностью Псковской области;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 государственное автономное учреждение культуры Псковской области "Театрально-концертная дирекция";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2.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3.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5. Организация проведения международного фестиваля «Железный гра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7.08.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6. Организация проведения международного фестиваля «Ледовое побоищ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7. Организация проведения цикла мероприятий по развитию хорового творчества в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8. Организация проведения джазового фестивал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29. Организация проведения фестиваля хореографического твор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0. Военно-историческая реконструкция на оборонительной линии Сталина (Холмат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9.08.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1. Участие во всероссийских и международных фестивалях и выставках народных художественных промысл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2. Организация проведения мероприятий в рамках проектов - победителей конкурсов проектов в области гуманитарных наук (по соглашению с Российским гуманитарным научным фонд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3. Оказание материальной помощи на оздоровление работников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4. Организация проведения уличного театрального фестивал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5. Мероприятия по проведению празднования 850-летия первого упоминания в летописи г.Великие Луки (по отдельному плану)</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 Великие Луки, государственные и муниципаль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6. Выплата стипендий для выдающихся деятелей культуры и искус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7. Организация проведения мероприятий, посвященных 70 летию Победы в ВОВ (по отдельному плану), в том числе создание экспози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8. Государственная поддержка (грант) на реализацию творческого проекта «Цикл тематических концертов «70-летию Псковской филармонии посвящаетс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39. Организация проведения мероприятий, посвященных Победе в Великой Отечественной вой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2.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0. Организация проведения фестиваля «Заповедни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3.07.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1. Организация проведения фестиваля «Другое искусст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04.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4.07.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2. Мероприятия, посвященные 110-летию Псковского академического театра драмы им. А.С.Пушки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3. Организация проведения мероприятий Международных Ганзейских дней Нового времени в г. Пскове (по отдельному плану)Реконструкция и техническое переоснащение ГБУК "Псковская областная универсальная научная библиотека" г. Псков, ул. Профсоюзная, д.2, в том числе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4. Организация проведения фестиваля имени Ольги Российско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5. Организация проведения мероприятий, посвященных отречению последнего российского Императора Николая II от престола во Псков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6. Разработка сайта, посвященного культуре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7. Проведение отборочного тура Международного конкурса российской патриотической песни «Красная гвоздика» в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8. Участие в «Дельфийских игра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3.49. Предоставление на конкурсной основе субсидии СОНКО на предоставление социальных услуг в сфере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3.1. Заключены соглашения с ГБУК на реализацию мероприятий по предоставлению услуг в области профессионального искусства, народной культуры, самодеятельного творчества, международного культурного сотрудни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ударина А.А.</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 30.06.2017</w:t>
              <w:br/>
              <w:t>30.09.2017</w:t>
              <w:b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модернизации системы предоставления услуг учреждениями профессионального искусства, культурно-досуговыми учреждениями, для развития самодеятельного народного творчества, ремесел и промыслов, для реализации проектов международного культурного сотрудничества: проведено до 16 фестивалей, конкурсов профессионального искусства, народного творчества, проведено до 8 областных культурных акций, поощрено до 4 победителей конкурса «Клуб года», до 7 лауреатов премии Администрации области за лучшие произведения области культуры и искусства, архитектуры и журналистики, сохранения объектов культурного наследия, организовано до 10 выездов профессиональных коллективов на гастроли в муниципальные образования области, осуществлено до 6 выездов творческих коллективов и исполнителей, мастеров народного творчества для участия в международных и всероссийских творческих проектах, фестивалях, культурных акциях, ярмарках.</w:t>
              <w:br/>
              <w:t>Заключены соглашения с подведомственными учреждениями на реализацию мероприятий по  поддержке и развитию профессионального искусства, народной культуры, самодеятельного творчества и международного культурного сотрудничества:</w:t>
              <w:br/>
              <w:t xml:space="preserve">В I квартале — проведено до 3 фестивалей, конкурсов профессионального искусства, народного творчества, до 2 областных культурных акций, подведены итоги конкурса «Клуб года», объявлено до 2 конкурсов по поддержке проектов муниципальных учреждений культуры, </w:t>
              <w:br/>
              <w:t>во II квартале — проведено до 3 фестивалей, конкурсов профессионального искусства, народного творчества, до 2 областных культурных акций, организованы гастроли профессиональных коллективов в муниципальные образованиях области</w:t>
              <w:br/>
              <w:t>в III квартале - проведено до 3 фестивалей, конкурсов профессионального искусства, народного творчества, до 2 областных культурных акций,  присуждены премии Администрации области за лучшие произведения области культуры и искусства, архитектуры и журналистики, сохранения объектов культурного наследия,</w:t>
              <w:br/>
              <w:t>в IV квартале - проведено до 3 фестивалей, конкурсов профессионального искусства, народного творчества, до 2 областных культурных акций, организованы гастроли профессиональных коллективов в муниципальных образованиях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ключены и исполнены соглашения на реализацию: Пушкинского фестиваля, Масленицы, культурной акции, посвященной Дню работника культуры, проведение фестиваля русской музыки им. М.П.Мусоргского и Н.А.Римского-Корсакова, фестиваля Б.С.Трояновского - праздника русской балалайки, фестиваля "Ледовое побоище", фестиваля хореографического творчества, военно-исторической реконструкции на оборонительной линии Сталина "Холматка",  51-го Всероссийского Пушкинского праздника поэзии, фестиваля "Другое искусство", областного смотра-конкурса "Клуб года", организация проведения фестиваля "Заповедник", организация проведения международного фестиваля «Железный град», проведение фестиваля Крещендо, хорового фестиваля, посвященного Дню славянской письменности и культуры, культурной акции, посвященной 85-летию Н.Мишукова, Дня государственного флага РФ, Дня России, Дня воинской славы (18 апреля), мероприятий, посвященных Дню Победы 9 мая.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виду недостаточного финансирования образовалась кредиторская задолженность на 01.01.2018:</w:t>
              <w:br/>
              <w:t>- по соглашению № 820913-51/1.3.4 от 26.05.2017 (проведение концерта с участием лауреатов премии "Юные дарования Псковщины", "Молодые дарования России" с участием симфонического оркестра Псковской областной филармонии 22.11.17) на сумму 50 тыс. руб.;</w:t>
              <w:br/>
              <w:t>- по соглашению № 820913-76/1.3.4 от 20.11.2017 (проведение юбилейного авторского концерта Н.М.Мишукова 20.12.2017) на сумму 2,5 тыс. руб.</w:t>
              <w:b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4. Основное мероприятие. Кадровое обеспечение культуры области, развитие художественного образования, модернизация материально-технической базы учреждений культуры, развитие информатизации, совершенствование информационно-издательской деятель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5.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вышение качества и расширение спектра государственных и муниципальных услуг в сфере профессионального искусства и художественного образования. Обеспечение доступа к лучшим образцам музыкальной, театральной и художественной культуры. Создание условий для творческой самореализации населения. Участие сферы культуры в формировании комфортной среды жизнедеятельности населенных пунктов. Выплата не более 5 стипендий ежегодно, выплата не более 20 премий ежегодно, организация 1 профильной смены ежегодно. Охват детского населения области (установленного возраста) образовательными услугами детских школ искусств, в т.ч. по видам искусств: к 2017 году - 15,0 %,  к 2018 году - 15,2 %, к 2019 году - 15,4 %. Доля детей, привлекаемых к участию в творческих мероприятиях, от общего числа детей: к 2017 году - 7,0 %,  к 2018 году - 8,0 %, к 2019 году - 8,0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роведение мероприятий: участие в Дельфийских играх (Екатеринбург), выплаты стипендий Губернатора для одаренных детей,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 формирование реестра ОНКН, присуждение ежегодной премии "Юные дарования Псковщины"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 Проведение мастер - классов и областных открытых конкурсов для учащихся детских школ искусств, детских музыкальных школ, детских художественных школ, колледжа искусст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 Присуждение ежегодной премии «Юные дарования Псковщины» победителям международных, межрегиональных и областных конкурс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3.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3. Обеспечение участия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бюджетное образовательное профессиона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5.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4. Поддержка на конкурсной основе муниципальных образовательных учреждений дополнительного образования детей (детских школ искусств, детских музыкальных школ, детских художественных школ) на реализацию проектов развития и поддержки одаренных дет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5. Стипендии Губернатора Псковской области для одаренных детей и молодежи в области культуры и искус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5.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6.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3.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7. Проведение педагогических чтений, научно-практических конференций по вопросам художественного образова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8. Обновление и модернизация учебного и специального оборудования, парка музыкальных инструмен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9. Участие во всероссийских семинарах, творческих сменах, фестивалях, выставках, пленэрах, курсах повышения квалификации по проблемам работы с одаренными детьми и внедрению образовательных программ нового поко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0. Учреждение премий за высокие творческие достижения в области педагогической деятельности в сфере культуры и искус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1. Проведение областных семинаров и конференций по проблемам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2. Издание информационно-презентационной продук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е учреждения культуры области; Администрация Опочецкого района; Администрация г. Великие Лу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3. Формирование реестра объектов нематериального культурного наследия Псковской области: создание электронной версии; издание каталога; приобретение специального оборудования для фиксации, цифровой обработки сохранения и создания базы данных (аннотация описания исследования, документирование, цифровое отображение графика, фото, видео и звук); организация фольклорных экспедиций, издание материалов экспедиций, обучающие семинары, создание нового сайта, обслуживание сервер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04.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7.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4. Повышение квалификации специалистов культурно-досуговых учреждений области: проведение обучающих семинаров и мастер-классов, обучение в Государственном российском доме народного творчества (г. Моск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5. Приобретение и монтаж оборудования для БКЗ ГБУК Псковская областная филармония (ФИС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6. Капитальный ремонт здания БКЗ ГБУК Псковская областная филармония, г. Псков,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7. Создание социокультурных комплексов (в т.ч. ремонт, реконструкция, строительство, ПИР, техническое оснащение, подключение к сети Интернет, поставка современного оборудования, улучшение материально-технической базы для кружковых занят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8. Приобретение комплексов информационно-библиотечного обслуживания КИБ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19. Приобретение автотранспорта для внестационарного культурно-досугового обслуживания населения, в т.ч.передвижных мобильных комплексов АВТОКЛУБ</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0. Ремонтно-реставрационные работы (с приспособлением под современные условия использования) на объекте культурного наследия «Дом народной дружины 1926-28 гг.», г. Печоры, ул. Свободы, д. 29</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1. Приобретение музыкальных инструментов и оборудования для Псковской областной филармон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2. Мероприятия по поддержке творческой деятельности и техническое переоснащение детских и кукольных театр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0.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3. Приобретение автотранспорта для Театрально-концертной дирекции (ФИС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4. Конференция по проблемам духовно-нравственного воспита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Администрация Псковской области;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5. Капитальный ремонт потолочного покрытия концертного зала ГБОУ СПО "Псковский областной колледж искусств им. Н.А. Римского-Корсакова", г.Псков, ул.Набат, 5</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6. Создание публичных электронных библиотек, сайтов музеев и театров в сети Интерне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государственное бюджетное учреждение культуры "Псковская областная универсальная научная библиотек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7. Проведение работ по сохранению объекта культурного наследия федерального значения «Усадьба Корвин-Круковских» XIX в. (филиал музея-заповедника)  (реставрационные работы с приспособлением для современного использования), Псковская область, Великолукский район, с. Полибин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8. Выполнение аналитических работ по сбору, обобщению и анализу информации для проведения Общественным советом по культуре при Государственном комитете Псковской области по культуре независимой оценки качества оказания услуг организациями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4.29. Проведение мероприятий в рамках проекта "Школа актерского мастерства", в том числе программа профессиональной переподготов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9.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4.1. Заключены соглашения с ГБУК на реализацию мероприятий в области кадрового обеспечения культуры области, развития художественного образования, модернизации материально-технической базы учреждений культу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ударина А.А.</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 30.06.2017</w:t>
              <w:br/>
              <w:t>30.09.2017</w:t>
              <w:br/>
              <w:t>28.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мероприятий в области кадрового обеспечения культуры области, развития художественного образования, модернизации материально-технической базы учреждений культур.</w:t>
              <w:br/>
              <w:t>В I квартале заключено соглашение на издание сборника "Словенское поле - 2016";</w:t>
              <w:br/>
              <w:t>во II квартале заключены соглашения на выплату стипендий Губернатора Псковской области для одаренных детей и молодежи в области культуры и искусства, проведена работа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w:t>
              <w:br/>
              <w:t xml:space="preserve"> в III квартале присуждена премия "Юные дарования Псковщины";</w:t>
              <w:br/>
              <w:t>в IV квартале  обеспечено участие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ы и исполнены соглашения по мероприятиям: участие в Дельфийских играх (Екатеринбург), выплаты стипендий Губернатора для одаренных детей,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 формирование реестра ОНКН, присуждение ежегодной премии "Юные дарования Псковщины". Обеспечено участие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5. Основное мероприятие. Модернизация системы оказания услуг сферы культуры в муниципальных образованиях, в том числе на сел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Нет</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 2017 году основное мероприятие не проводилось</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1. Создание многофункциональных культурных и образовательных комплексов в каждом муниципальном райо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2. Оказание финансовой поддержки (субсидии) муниципальным образованиям на поддержку создания и развития деятельности многофункциональных культурных и образовательных комплекс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3.Адресная финансовая помощь (субсидии) учреждениям культуры муниципальных образований на конкурсной основе за лучшие показатели деятель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4. Учреждение региональных грантов государственным и муниципальным учреждениям культуры на реализацию творческих прое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5. Организация курсов переподготовки (повышения квалификации) работников культуры области для целей специальной подготовки, повышения качества оказываемых услуг в объеме не менее 15% работающих в сфере ежегодн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6. Осуществление стимулирующих выплат молодым специалистам учреждений культуры, осуществляющим инновационно-экспериментальные проект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7. Выплата специальных премий лучшим работникам государственных и муниципальных учреждени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5.8. Выплата специальных премий лучшим творческим коллективам областных государственных и муниципальных учреждени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6. Основное мероприятие. Модернизация (ремонтные работы, приобретение оборудования) сети муниципальных учреждений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5.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ост числа посещений библиотек, в том числе посещений веб-сайтов библиотек с размещенными на них информационными ресурсами - библиографическими и полнотекстовыми в удаленном режиме. Рост удельного веса населения, участвующего в культурно-досуговых мероприятиях, проводимых муниципальными организациями культуры, и в работе любительских объединений. Увеличение количества предоставляемых дополнительных услуг учреждениями  культуры (по сравнению с предыдущим годом): в 2017 году - 24,0 %,  в 2018 году - 30,0 %. Увеличение посещаемости учреждений культуры: в 2017 году - 24,0 %, в 2018 году - 30,0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должается ремонт МУК. Погашение кредиторской задолженности 2016 года</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 Строительство пристройки к Дому культуры поселка Бежаницы, универсального зала вместимостью до 250 человек, в том числе проектно-изыскательские работы МБУК «Бежаницкий районный центр культуры», Псковская область, п.Бежаницы, ул.Смольная, д. 14</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 Приобретение специального библиотечного оборудования, компьютерного оборудования, подключение к сети Интернет библиотеки Лющикского сельского центра культуры филиала МБУК «Бежаницкий районный центр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 Ремонтные работы на объектах муниципальных учреждений культуры Великолук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 Приобретение специального библиотечного оборудования, компьютерного оборудования, подключение к сети Интернет Булынинского сельского Дома культуры филиала муниципального бюджетного учреждения культуры «Информационно-культурный центр» Великолук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5. Ремонтные работы на объектах муниципальных учреждений культуры Гд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6. Приобретение специального библиотечного оборудования, компьютерного оборудования для модельной библиотеки Яммского сельского дома культуры структурного подразделения муниципального бюджетного учреждения Гдовского района «Центр Досуга и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7.  Ремонтные работы на объектах муниципальных учреждений культуры Дедович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Дедович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8. Ремонтные работы на объектах муниципальных учреждений культуры Дновского района, в том числе: Капитальный ремонт здания МУ «Дновский РКЦ» по адресу: Псковская область, г.Дно, ул.Ленина, д.19</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Дн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9. Капитальный ремонт кровли здания Блясинского сельского дома культуры филиала МБУК «Красногородское районное досуговое объединение», Псковская область, Красногородский район, д. Блясин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0. Ремонтные работы на объектах муниципальных учреждений культуры Красногород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1. Приобретение специального библиотечного оборудования, компьютерного оборудования, подключение к телефонной связи и Интернет библиотеки Блясинского сельского дома культуры филиала МБУК «Красногородское районное досуговое объединени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2. Ремонтные работы на объектах муниципальных учреждений культуры Кунь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3. Приобретение  оборудования для Куньинского района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4. Ремонтные работы на объектах муниципальных учреждений культуры Локня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Локня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5. Ремонтные работы на объектах муниципальных учреждений культуры Невель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6. Приобретение специального библиотечного оборудования для библиотеки Усть-Долысского сельского Дома культуры структурного подразделения МУК Невельского района «Культура и досуг»</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7.  Ремонтные работы на объектах муниципальных учреждений культуры Новорже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8. Приобретение специального библиотечного оборудования для библиотеки Выборского сельского Дома культуры филиала МУК «Новоржевский районный культурный комплекс»</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19. Капитальный ремонт здания Руновского сельского Дома культуры структурного подразделения МБУ «Культурно-досуговый комплекс Новосокольнического района», Псковская область, Новосокольнический район, д.Руно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0. Приобретение специального библиотечного оборудования, компьютерного оборудования, подключение к телефонной связи и Интернет библиотеки Руновского сельского Дома культуры структурного подразделения МБУ «Культурно-досуговый комплекс Новосокольниче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1. Ремонтные работы на объектах муниципальных учреждений культуры Опочец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2. Приобретение специального библиотечного оборудования для Глубоковской модельной сельской библиоте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3. Ремонтные работы на объектах муниципальных учреждений культуры Остр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4. Ремонтные работы на объектах муниципальных учреждений культуры Палк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5. Ремонтные работы на объектах муниципальных учреждений культуры Печор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6. Ремонтные работы на объектах муниципальных учреждений культуры Плюс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7. Приобретение специального библиотечного оборудования, компьютерного оборудования, подключение к телефонной связи и Интернет библиотеки Заплюсского Дома культуры - филиал МБУ «Районный Дом культуры» муниципального образования «Плюсский район»</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8.  Ремонтные работы на объектах муниципальных учреждений культуры Порх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29. Приобретение специального библиотечного оборудования, компьютерного оборудования, подключение к телефонной связи и Интернет Верхнемостского сельского Дома культуры филиала МБУК «Порховский СК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0. Ремонтные работы на объектах муниципальных учреждений культуры Пск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1. Приобретение компьютерного оборудования для библиотеки Соловьевского культурно-досугового центра структурного обособленного подразделения МБУ Псковского района «Псковский районный Центр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2. Ремонтные работы на объектах муниципальных учреждений культуры Пустошк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3. Приобретение специального библиотечного оборудования, компьютерного оборудования, подключение к телефонной связи и Интернет библиотеки Забельского сельского Дома культуры структурного подразделения муниципального бюджетного учреждения «Пустошкинский районный Центр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4. Ремонтные работы на объектах муниципальных учреждений культуры Пушкиногор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ушкиногор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5. Ремонтные работы на объектах муниципальных учреждений культуры Пытал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6. Приобретение специального библиотечного оборудования, компьютерного оборудования, подключение к телефонной связи и Интернет библиотеки Линовского Сельского Дома культуры филиала муниципального бюджетного учреждения культуры «Пыталовское досуговое объединени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7. Ремонтные работы на объектах муниципальных учреждений культуры Себеж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8. Приобретение специального библиотечного оборудования, компьютерного оборудования, подключение к телефонной связи и Интернет библиотеки Мостищенского сельского клуба структурного подразделения муниципального бюджетного учреждения культуры «Районный культурный цент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39. Ремонтные работы на объектах муниципальных учреждений культуры Струго-Красне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0. Ремонтные работы на объектах муниципальных учреждений культуры Усвят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Усвят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1. Приобретение современного оборудования для муниципальных учреждений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2. Капитальный ремонт системы отопления и вентиляции МБУК «Городской культурный центр» по адресу: г.Псков, пл.Победы, д.1</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3. Государственная поддержка (грант) больших, средних и малых город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ечорского района;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4. Государственная поддержка (грант) комплексного развития региональных и муниципальных учреждени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5. Капитальный ремонт здания Лющикского сельского центра культуры структурного подразделения муниципального бюджетного учреждения культуры «Бежаницкий районный центр культуры», Псковская область, Бежаницкий район, д. Лющи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6. Строительство пристройки выставочного зала в краеведческом музее муниципального бюджетного учреждения «Струго-Красненский районный культурный центр», Псковская область, рп. Струги Красные, ул. Советская, д. 14</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7. Приобретение оборудования МБУК Центр культуры «Юбилейный» Остр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8. Приобретение оборудования МБУК Палкинское районное досуговое объединение Палк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49. Субсидия на поддержку отрасли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50. Обеспечение развития и укрепления материально-технической базы муниципальных домов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5.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51. Обеспечение поддержки творческой деятельности муниципальных театров в городах с численностью до 300 тысяч жител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0.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1.6.52. Ремонтные работы на объектах муниципальных учреждени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6.1. Заключены соглашения о предоставлении субсидий муниципальным образованиям на проведение ремонтных работ зданий муниципальных учреждени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Заместитель председателя комитета Куприн В.Д.</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br/>
              <w:t>25.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культурно-досуговых и библиотечно-информационных услуг. В I квартале и II квартале осуществлено погашение кредиторской задолженности 2016 года. Перечислена субсидия в  III квартале – 4 муниципальным образованиям, в IV квартале – 4 муниципальным образованиям</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ы и исполнены соглашения о предоставлении субсидий на ремонтные работы (текущий ремонт) зданий муниципальных учреждений культуры в малых городах и (или) сельской местности с 8 районами. Продолжается ремонт зданий муниципальных учреждений культуры. Погашена кредиторская задолженность по 15 объектам ремонта зданий муниципальных учреждений культуры</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1.6.2. Заключены соглашения о предоставлении субсидий муниципальным образованиям на приобретение современного оборудования для муниципальных учреждений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Заместитель председателя комитета Куприн В.Д.</w:t>
              <w:b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9.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Исполнены соглашения до 30.09.2017.</w:t>
              <w:br/>
              <w:t>Приобретено оборудование для 18 муниципальных учреждений культуры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ключены и исполнены соглашения о предоставлении субсидий на обеспечение развития и укрепления материально-технической базы муниципальных домов культуры с 23 районами.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 Подпрограмма «Наследие»</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Создание условий для сохранения и эффективного использования историко-культурного наследия области в целях социально-экономического развития области</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1. Основное мероприятие. Сохранение исторических поселений и достопримечательных мест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5.06.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ие сохранности исторических поселений области. Разработка границ территорий, определение предмета охраны на историческое поселение г. Остров в 2017 году. Доля исторических поселений области, имеющих разработанные историко-культурные опорные планы, от общего количества исторических поселений области: к 2017 году - 15,4 %,  к 2018 году - 15,4 %, к 2019 году - 23,1 %. Доля исторических поселений области, для которых установлены границы территории от общего количества исторических поселений области: к 2017 году - 15,4 %,  к 2018 году - 15,4 %, к 2019 году - 23,1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вершены работы 2-го этапа по определению границ территории, предмета охраны и требований к градостроительным регламентам в границах исторического поселения город Остров. Разработаны проекты границ территории и режимов использования земельных участков в границах территории достопримечательных мест "Средняя Плюсса", Достопримечательное место "Фортификационные и инженерные сооружения времен 1-й Мировой войны на территории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1. Разработка историко-культурных опорных планов исторических поселений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2. Подготовка топоосновы исторических поселений области в масштабе 1:2000</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3. Определение предмета охраны исторических поселени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4. Разработка схем (карт) границ территорий исторических посел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5. Предоставление субсидий органам местного самоуправления на софинансирование работ по разработке градостроительных регламентов исторических посел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и муниципальных образовани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6. Разработка границ территорий достопримечательных мест, определение характера использования территории, ограничений и требований к хозяйственной деятельности, проектированию и строительству</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6.06.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1.7.Разработка границ территорий исторических поселений регионального значения, определение требований к градостроительным регламентам в границах территорий исторических поселений регионального значения, определение предмета охраны исторических поселений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5.06.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1.1. Подготовлен проект приказа об утверждении границ, предмета охраны исторических посел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зработаны и утверждены границы территорий и предмет охраны на 1 историческое поселение в 2017 году</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ыполнены работы 2 этапа работ по разработке границ территорий, определению предмета охраны исторического поселения г.Остр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1.2. Заключены соглашения с ГБУК на реализацию мероприятий в сфере сохранения исторических поселений и достопримечательных мест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мероприятий по обеспечению сохранности исторических поселений и достопримечательных мест .</w:t>
              <w:br/>
              <w:t>В I-II кварталах заключены соглашения с ГБУКами на реализацию мероприятия в сфере сохранения исторических поселений и достопримечательных мест регионального значения;</w:t>
              <w:br/>
              <w:t>во II и III кварталах выполнены историко-градостроительные исследования по обоснованию границ территории и достопримечательных мест;</w:t>
              <w:br/>
              <w:t>в IV квартале разработаны проекты границ территорий исторического поселения и достопримечательных мест</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Исполнены 2 соглашения с ГБУКами на реализацию мероприятия. Выполнены работы по разработке границ территорий для 2 достопримечательных мест и 1 исторического поселения</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2. Основное мероприятие. Обеспечение сохранности объектов культурного наследия регионального и федер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Выполнение работ по сохранению и исследованию объектов археологического наследия.</w:t>
              <w:br/>
              <w:t>Доля объектов культурного наследия, находящихся в удовлетворительном состоянии: к 2017 году - 35,2 %,  к 2018 году - 35,2 %, к 2019 году - 35,3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ы соглашения с ГБУКами на реализацию мероприятий. Организован волонтерский лагерь для школьников и студентов с 9 по 23 июля 2017 года на территории поселения 10-11 вв. близ дер.Горожане Новосокольнического района. Приняли участие 20 волонтеров из Пскова, Великие Луки, Москвы, Санкт-Петербурга. Выполнены работы по фиксации ОКН ФЗ "Усадьба Крестовских", с. Велье Пушкиногороского района.</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 Ремонтно-реставрационные работы на ОКН РЗ «Гостиница Россия. Дом К.Гельта», г. Псков, ул. Пушкина 3/13,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 Ремонтно-реставрационные работы на ОКН РЗ «Дом купца Бояринова, XIX в», г. Гдов, ул. К.Маркса, 31</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 Ремонтно-реставрационные работы на ОКН РЗ «Дом Родзянко, XIX в.», пос. Усвяты, на Замковой горе,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 Ремонтно-реставрационные работы на ОКН РЗ «Банк Государственный Российской Империи. Псковское отделение, 1910 г.», г. Псков, ул. Советская, 44,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5. Ремонтно-реставрационные работы на ОКН РЗ «Барский дом Д.А.Философова - министра торговли и промышленности России, XIX в.», Бежаницкий район, д. Усадище,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6. Ремонтно-реставрационные работы на ОКН РЗ «Лютеранская Кирха, 30г. ХХ в.», г. Пыталово, ул. Чехова, 4,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7.«Ремонтно-реставрационные работы на ОКН РЗ «Здание почтовой станции, ХIХ в», г. Невель, ул. Ленина, 14,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8. Ремонтно-реставрационные работы на ОКН РЗ «Гимназия Мариинская женская (учебный корпус с жилым флигелем) 1916 г.», г. Псков, ул. Некрасова, 9,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9. Ремонтно-реставрационные работы на ОКН ФЗ «Церковь Новое Вознесение», г. Псков, ул. Некрасова, 20,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0. Ремонтно-реставрационные работы на ОКН РЗ «Здание поликлиники» XIX в., г. Новоржев, ул. Толстого, 42,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1. Ремонтно-реставрационные работы с приспособлением для современного использования ОКН ФЗ  «Земляная крепость, построенная по приказу Петра I в 1704-1708 гг. в связи с опасностью вторжения войск короля Карла XII», г. Великие Лук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2. Консервационные работы на ОКН ФЗ «Руины церкви Богоявления с Бродов», 1444 г. г. Псков, левый берег реки Псковы, у Лапиной горк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3. Ремонтно-реставрационные (противоаварийные) работы на ОКН РЗ «Церковь Никольская», 1795 г., Опочецкий район, дер. Матюшкино, в.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4. Ремонтно-реставрационные (противоаварийные) работы и консервация объектов культурного наследия по причине форс-мажорных обстоятельст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5. Ремонтно-реставрационные работы на ОКН ФЗ «Усадьба Корвин-Круковских, (филиал музея-заповедника)», Великолукский район, с. Полибино.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6. Ремонтно-реставрационные работы на ОКН ФЗ «Усадьба Чириковых, в которой жил М.П.Мусоргский, XIX в. (филиал музея-заповедника)», Куньинский район, пос. Наумово,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7. Ремонтно-реставрационные работы на ОКН ФЗ «Усадьба «Любенск», в которой в 1907-1908 гг. жил и работал Н.А.Римский-Корсаков (филиал музея-заповедника)», Плюсский район,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8. Ремонтно-реставрационные работы на ОКН ФЗ «Усадьба «Вечаша», в которой в 1894-1905 гг. жил и работал Н.А.Римский-Корсаков (филиал музея-заповедника)», Плюсский район,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19. Ремонтно-реставрационные работы ОКН ФЗ «Усадьба писательницы М.В.Алтаевой-Ямщиковой (филиал музея-заповедника)», Плюсский р-н, дер. Лог,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0. Ремонтно-реставрационные работы на ОКН РЗ «Дом губернатора», г. Псков,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1. Ремонтно-реставрационные работы на ОКН ФЗ «Приказная палата», г. Псков,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2. Ремонтно-реставрационные работы с приспособлением для современного использования на ОКН РЗ «Дом жилой доходный Сафьянщиковых», г. Псков, ул. Герцена,д. 1/1 ,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3. Ремонтно-реставрационные работы на ОКН РЗ «Дом жилой «доходный» генерала Макарова П.П.», г. Псков, ул. Некрасова, 10</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4. Ремонтно-реставрационные работы на ОКН РЗ «Церковь Воскресенская с колокольней», Опочецкий район, дер. Теребен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5. Ремонтно-реставрационные работы на ОКН ФЗ «Церковь Василия на Горке», благоустройство территории, г. Псков, Октябрьский пр-т, 5,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6. Ремонтно-реставрационные работы на ОКН ФЗ «Комплекс купеческих дворов», XVII-XIX вв, Пушкиногорский район, пос.Велье,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7. Ремонтно-реставрационные (противоаварийные и консервационные) работы на ОКН ФЗ «Земляной вал «Крепость», г. Великие Лук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8. Ремонтно-реставрационные работы на ОКН РЗ «Усадьба городская Беклешова Н.А. Дом жилой (Первое здание Псковской губернской гимназии)», XVIIв., кон. XVIII в.; кон. XIX в г.Псков, ул. Георгиевская 4,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29. Ремонтно-реставрационные работы на ОКН ФЗ «Дом Печенко, XVII в.», г. Псков, ул. Гоголя, 43,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0. Ремонтно-реставрационные работы на ОКН РЗ «Дом И.И.Игнатовича», XIX в. г. Опочка, ул. Ленина, 60,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1. Ремонтно-реставрационные работы на ОКН ФЗ «Ансамбль Староизборской крепости и Труворова городища» Старый Изборск, крепость</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2. Ремонтно-реставрационные работы на ОКН РЗ «Казармы (общежитие СХТ)» XIX в., Псковская область, г. Себеж, ул. Пролетарская,14,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3. Ремонтно-реставрационные работы с приспособлением под современное использование ОКН ФЗ «Народный дом» им. А.С.Пушкина» (Драматический театр им. А.С.Пушкина)», реконструкция, переоборудование,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4. Приобретение и монтаж мебели, оборудования и инвентаря на ОКН ФЗ «Народный дом» им. А.С.Пушкина» (Драматический театр им. А.С.Пушкин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5. «Ремонтно-реставрационные работы на ОКН ФЗ «Анастасиевская часовня с росписям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6. Предпроектные работы на ОКН ФЗ «Ансамбль зданий усадьбы Строганова, XVII-XIX вв. с парком», Порховский район, с. Волышо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7. Строительство сетей наружного и внутреннего газоснабжения ОКН ФЗ «Церковь Покрова от Пролома»,  г. Псков, у Покровской башни,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8. Организация и проведение спасательных научно-исследовательских археологических работ (раскопки объектов археологического наследия в г. Пскове и Псковской области, в т.ч. подводных объе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39. Строительство здания фондохранилища государственного бюджетного учреждения культуры - Псковский государственный объединенный историко-архитектурный и художественный музей-заповедник с благоустройством прилегающей территории, в т.ч. проектно-изыскательские работы (далее - ПИР), спасательные археологические исследова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0. Организация летних волонтерских лагерей для студентов и школьни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6.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7.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1. Предоставление субсидий религиозным организациям на возмещение затрат по проектированию ремонтно-реставрационных работ на объектах культурного наследия религиозного на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местные религиозные организ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2. Работы по фиксации объектов культурного наследия с использованием современных технологий, в т.ч. 3-D сканирование, радиоавионика, геофизика и д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10.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3. Ремонтно-реставрационные работы на ОКН РЗ «Усадьба купца Анисимова», дер. Изборск, ул. Печорская, д. 41-а, д. 41-б</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4. Строительство инженерных сетей к ОКН ФЗ «Усадьба Корвин-Круковских (филиал музея-заповедника)» и благоустройство территории ОКН ФЗ «Усадьба Корвин-Круковских, Великолукский район, с.Полибино, в т.ч.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5. Ремонтно-реставрационные работы на ОКН ФЗ «Мост», г. Остров,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6. Ремонтно-реставрационные работы на ОКН РЗ «Бывшая монастырская православная церковь», г. Печоры, Международная, 6, в т.ч. ПИ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7. Разработка проектной документации по сохранению ОКН ФЗ: «Дом Марины Мнишек», XVII в. (г. Псков, ул. Некрасова, 10-а), «Палаты купца Меньшикова. Второй дом Сутоцкого», XVII в. (г. Псков,  ул. Советская, 50-а), «Комплекс гражданских зданий на Романовской горке: дом предводителя дворянства», XVII в. (г. Псков, ул. Советская, 52-а) (стадия – эскизный проект реставр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2.48. Проведение работ по сохранению ОКН РЗ  «Здание бывшего купеческого особняка («Казаковский дом»)», XIX в., г. Великие Луки, ул. Ставского, д. 79 (ремонтно-реставрационные работ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2.1. Разработано задание для обеспечения сохранности объектов культурного наследия регионального и федерального значения  для объявления конкурсных процеду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рганизован волонтерский лагерь по проведению спасательных археологических полевых работ</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ы соглашения с ГБУК на реализацию мероприятий. Проведен волонтерский лагерь. Выполнена фиксация ОКН ФЗ "Усадьба Крестовски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2.2. Заключены соглашения с ГБУК на реализацию мероприятий в сфере сохранения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 xml:space="preserve">20.12.2017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мероприятий по обеспечению сохранности объектов археологического наследия.</w:t>
              <w:br/>
              <w:t xml:space="preserve">В I-II кварталах заключены соглашение с ГБУК ПО АЦПО на реализацию мероприятия; </w:t>
              <w:br/>
              <w:t>во II квартале сформирован состав участников волонтерского лагеря, определено место его проведения;</w:t>
              <w:br/>
              <w:t>в III квартале организован волонтерский лагерь;</w:t>
              <w:br/>
              <w:t>в IV квартале подготовлен и сдан финансовый и информационный отчет</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ключено соглашение на реализацию мероприятия, подготовлен и сдан финансовый и информационный отчет о реализации мероприятия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3. Основное мероприятие.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Высокий уровень сохранности и использования объектов культурного наследия, вовлечение объектов культурного наследия в социокультурный оборот. Реставрация с приспособлением для современного использования 5 объектов культурного наследия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Начаты реставрационные работы с приспособлением для современного использования за счет средств займа по следующим объектам: два здания Мешок и Варлаамовский угол. Завершены работы по разработке проектной документации ОКН "Школа художественно-ремесленная Н.Ф. Фан-дер-Флита", г. Псков, "Покровская башня", "Поганкины палаты".</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 Проектные работы на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 Ремонтно-реставрационные работы с приспособлением для современного использования на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 Проектирование внешних инженерных коммуникаций к ОКН ФЗ «Два здания «Мешок», благоустройства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4. Проведение спасательных археологических раскопок на трассах инженерных коммуникаций, благоустройство территории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5. Строительство инженерных сетей к ОКН ФЗ «Два здания «Мешок», благоустройство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6. Проектирование музейной экспозиции в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7. Строительство музейной экспозиции в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8. Приобретение и монтаж средств охранно-пожарной сигнализации, в том числе климат-контроль на ОКН ФЗ «Два здания «Мешок»,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9. Проектирование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подготовка технических условий на проектировани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0. Проектные работы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1. Ремонтно-реставрационные работы с приспособлением для современного использования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2. Проведение спасательных археологических раскопок на трассах инженерных коммуникаци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3.  Строительство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восстановление благоустройства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4. Проектирование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5. Строительство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6. Приобретение и монтаж средств охранно-пожарной сигнализации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7. Проектирование устройства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8. Выполнение работ по устройству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eastAsia="Arial" w:cs="Arial" w:ascii="Arial" w:hAnsi="Arial"/>
                <w:color w:val="000000"/>
                <w:sz w:val="12"/>
                <w:szCs w:val="12"/>
              </w:rPr>
              <w:t xml:space="preserve"> </w:t>
            </w:r>
            <w:r>
              <w:rPr>
                <w:rFonts w:cs="Arial" w:ascii="Arial" w:hAnsi="Arial"/>
                <w:color w:val="000000"/>
                <w:sz w:val="12"/>
                <w:szCs w:val="12"/>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19. Софинансирование проектов «Малого ок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0. Изготовление проектно-сметной документации на строительство инженерных сетей к ОКН ФЗ «Дом Ксендза», «Поганкины палаты», «Школа художественно-ремесленная им. Н.Ф.Фан-дер-Флита», благоустройство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1. Проведение спасательных археологических раскопок на трассах инженерных коммуникаций к ОКН ФЗ «Дом Ксендза», «Поганкины палаты», «Школа художественно-ремесленная им. Н.Ф.Фан-дер-Флит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2. Строительство инженерных сетей к ОКН ФЗ «Поганкины палаты» и ОКН ФЗ «Дом Ксендза», «Школа художественно-ремесленная им. Н.Ф.Фан-дер-Флита», благоустройство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3. Приобретение экспозиционно-выставочного оборудования и монтаж музейной экспозиции в ОКН ФЗ «Поганкины палаты» и «Дом Ксендз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4. Приобретение и монтаж средств охранно-пожарной сигнализации на ОКН ФЗ «Поганкины палаты» и «Дом Ксендз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5. Изготовление проектно-сметной документации на строительство инженерных сетей, благоустройство территории ОКН ФЗ «Покров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6. Проведение спасательных археологических раскопок: на трассах инженерных коммуникаций; архитектурно-археологические исследования ОКН ФЗ «Покровская башня» и прясел стен ОКН ФЗ «Стены Окольного гор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7. Строительство инженерный сетей к ОКН ФЗ «Покровская башня», благоустройство территории,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8. Приобретение экспозиционно-выставочного оборудования и монтаж музейной экспозиции «Мемориал Псковской воинской слав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29. Приобретение и монтаж средств охранно-пожарной сигнализации на ОКН ФЗ «Покров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0. Проектные работы на ОКН ФЗ «Поганкины палаты»,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1 Ремонтно-реставрационные работы с приспособлением для современного использования на ОКН ФЗ «Поганкины палаты»,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2. Проектные работы на ОКН ФЗ «Школа художественно-ремесленная им. Н.Ф.Фан-дер-Флит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3. Ремонтно-реставрационно-производственные работы с приспособлением для современного использования на ОКН ФЗ «Школа художественно-ремесленная им. Н.Ф.Фан-дер-Флит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4. Проектные работы на ОКН ФЗ «Дом Ксендза»,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5. Ремонтно-реставрационные работы с приспособлением для современного использования на ОКН ФЗ «Дом Ксендз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6. Разработка дизайн-проекта экспозиций в ОКН ФЗ «Поганкины палаты» и «Дом Ксендза»,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3.37. Ремонтно-реставрационные работы с приспособлением для современного использования ОКН ФЗ «Покровская башня», г. Пс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3.1. Разработан график реализации подпроектов Псковской области «Музейный квартал», «Покровская башня»,«Двор Посникова»,«Высокая башня, Варлаамовская наугольная башня, Плоская башня, с участком крепостной стены от Высокой до Варлаамовской наугольной башни" для реализации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пределены подрядные организации на выполнение реставрационных работ с приспособлением для современного использования 5 объектов культурного наследия Федерального значен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вершено проектирование за счет средств займа по следующим объектам , "Покровская башня",  "Поганкины палаты". Согласована проектная документация по реставрации. Ведутся реставрационные работы на ОКН Два здания Мешок и Варлаамовский угол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3.2. Заключены договоры на выполнение рабо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Председатель комитета Агапов А.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w:t>
              <w:br/>
              <w:t xml:space="preserve"> В I квартале ФИСПом г. Санкт-Петербург проведен отбор участников по реализации проектов реставрации и приспособления ОКН; </w:t>
              <w:br/>
              <w:t>во II квартале проведен конкурс по определению подрядной организации, заключены государственные контракты;</w:t>
              <w:br/>
              <w:t>в III, IV  кварталах выполнен 1 этап реставрационных работ</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ыполняются работы согласно заключенным договорам</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4. Основное мероприятие. Реализация комплекса мер по государственной охране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0.04.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редотвращение повреждения, разрушения, уничтожения объектов культурного наследия. Мониторинг 15 объектов культурного наследия в 2017 году; определение границ территории для 10 объектов культурного наследия в 2017 году. Доля объектов культурного наследия, имеющих разработанные проекты зон охраны: к 2017 году - 50,0 %,  к 2018 году - 56,0 %, к 2019 году - 58,0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ы соглашения с ГБУК на реализацию мероприятий. Выполнены работы по обследованию, фотофиксации, мониторингу состояния объектов культурного наследия ( 10ОКН в г. Печоры), выполнены работы по разработке проектов границ территории для 28 ОКН, завершены работы по второму этапу работ по разработке проекта объединенной зоны охраны объектов культурного наследия г. Острова.</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1. Обследование территории Псковской области с целью учета и выявления объектов, обладающих признаками объекта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1.08.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2. Обследование, фотофиксация, мониторинг состояния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0.04.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3. Уточнение пообъектного состава объектов культурного наследия федерального,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4. Определение предмета охраны объектов культурного наследия федерального,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5. Определение границ территории объектов археологического наследия, памятников истории в целях проведения кадастровых рабо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5.05.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6. Определение границ территорий объектов культурного наследия - памятников архитек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4.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7. Организация и проведение государственной историко-культурной экспертиз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8. Организация и проведение работ по разработке и установлению зон охраны объектов культурного наследия федерального,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9. Организация и проведение работ по разработке и установлению зон охраны объектов культурного наследия федерального и регионального значения - памятников истории (братские могилы, воинские захорон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10. Организация и проведение работ по изготовлению и установке информационных надписей и обозначений на объектах культурного наследия федерального, регионального зна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4.11. Подготовка документации и продвижение номинации «Памятники Древнего Пскова» в Список объектов всемирного наследия ЮНЕСК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охране объектов культурного наследия.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4.1. Подготовлена необходимая документация для регистрации объектов культурного наследия в едином государственном реестре ОКН</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Выполнен мониторинг 15 объектов культурного наследия, определены границы территорий 10 объектов культурного наслед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ыполнен мониторинг 10 ОКН Печорского района,  разработаны проекты границ территорий для 28 ОКН</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4.2. Заключены соглашения с ГБУК на реализацию мероприятий по государственной охране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мероприятий по государственной охране объектов культурного наследия.</w:t>
              <w:br/>
              <w:t>В I-II кварталах заключены соглашения с ГБУКами на реализацию мероприятий;</w:t>
              <w:br/>
              <w:t>во II квартале разработаны проекты границ территорий для 5 ОКН;</w:t>
              <w:br/>
              <w:t>в III квартале – для 5 ОКН</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ключены соглашения с ГБУК на реализацию мероприятий. Выполнены работы по обследованию, фотофиксации, мониторингу состояния объектов культурного наследия,  разработаны проекты границ для 28 ОКН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5.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3.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вышение качества услуг, предоставляемых государственными учреждениями культуры. Улучшение материально-технической базы государственных учреждений культуры</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веден семинар "Археология и история Пскова и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1. Обслуживание специализированного программно-информационного ресурса «КАИСА» (база данных по объектам культурного наследия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2. Приобретение программного обеспечения для государственных учреждений культуры области, осуществляющих деятельность в области охраны объектов культурного наследия: ZWCad; AutoCAD 2012, AutoCAD CIVIL 3D; PHOTOSHOP CS6; Adod Akrobat 9 Pro; ABBY Find Reader; Microsoft Office; Windows 7GGK</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3. Приобретение оборудования для государственных учреждений культуры области, осуществляющих деятельность в области охраны объектов культурного наследия: Сканер цветной А3 – Microtek XT 6060; Сканер Microbox book2net RGB; теодолит, геодезический GPS, металлодетектер, система полуавтоавтоматического измерения годовых колец (Lintab-6), микроскоп бинокулярный МБС-10</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4. Организация и проведение тематических выставок, популяризирующих историко-культурное наследие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5. Организация и проведение международных, межрегиональных, областных конференций и семинаров по вопросам в области охраны объектов культурного наследия, в т.ч. семинар «Археология и история Пскова и Псковской земл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5.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4.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6. Подготовка и издание информационно-презентационных, научно-исследовательских, историко-культурных и краеведческих материалов в области охраны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7. Приобретение оборудования и материалов для реставрации археологических предме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8. Проведение семинаров и тематических конференций по вопросам сохранения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9. Обучение государственных и муниципальных служащих, специалистов государственных учреждений культуры на курсах повышения квалификации и методических выездных семинара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2.5.10. Участие в международных, российских, межрегиональных конференциях, семинарах по вопросам сохранения историко-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5.1. Заключены соглашения с ГБУК на реализацию мероприятий по совершенствованию системы деятельности в сфере охраны объектов культурного наследия Псковской области, в том числе укрепление и модернизация деятельности ГБУК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Исполнены соглашения с подведомственными учреждениями на реализацию мероприятий. Повышено качество услуг, предоставляемых государственными учреждениями культуры</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Заключено с соглашение с ГБУК на реализацию мероприятия. Состоялся семинар «Археология и история Пскова и Псковской земли»</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2.5.2. Проведены семинары, конференции по вопросам сохранения, использования, популяризации и государственной охраны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0.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мероприятия.</w:t>
              <w:br/>
              <w:t>В I квартале заключены соглашения с ГБУКами на реализацию мероприятий;</w:t>
              <w:br/>
              <w:t>во II квартале организован семинар «Археология и история Пскова и Псковской земли»;</w:t>
              <w:br/>
              <w:t>в III квартале сдан информационный отчет о его проведении;</w:t>
              <w:br/>
              <w:t>в IV квартале организована научно-практическая конференция «Культурное наследие Псковской земли и сопредельных территорий»</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рганизована научно-практическая конференция "Культурное наследие Псковской земли и сопредельных территори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 Подпрограмма «Туризм»</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Развитие сферы туризма области</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 Основное мероприятие. Создание комплекса обеспечивающей инфраструктуры туристско-рекреационного кластера «Псковский» в Псковской области, в том числе объектов канализационной сети и очистных сооружений, транспортной и инженерной инфраструктуры (включая берегоукрепление и дноуглубление), сетей электроснабжения, связи и теплоснабжения, газопровода, водопров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звитие инфраструктуры  туризма, ревитализация  общественных  пространств, создание  благоприятных  условий  для  отдыха  и  рекреации (реализация 1 проекта обеспечивающей инфраструктуры). Количество койко-мест в коллективных средствах размещения по области: к 2017 году - 7490,  к 2018 году - 7520, к 2019 году - 7550</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о улице Свердлова выполняется вырубка деревьев и кустарников,  на участке от ул. В.Шуйского до ул. Советской снята дорожная одежда, ведется замена инженерных сетей (водопровод, хоз-бытовая канализация, ливневая канализация, телефонная сеть). На участке от ул. Воровского до ул. К.Маркса ведется замена теплотрассы. Выполняются археологические наблюдения и раскопы. По Музейному переулку, включая проезд к Комсомольскому переулку и Комсомольском переулку частично снята дорожная одежда, ведется замена теплотрассы. Создание веревочного комплекса, прокопка мелиоративных каналов, работы по расчистке древесно-кустарниковой растительности автокемпинга для обслуживания транзитных туристов и спортивно-туристического комплекса. Общестроительные работы ведутся по следующим объектам: гостиничный комплекс по адресу  Музейный пер., д.3, д. 5, многофункциональный комплекс по адресу г. Псков, Иркутский пер., 2, многофункциональный комплекс по адресу: г. Псков, ул. Л. Поземского, д.24, гостиница "Волна", кафе по адресу Октябрьский пр., 10-а, гостинично-ресторанный комплекс, расположенного по адресу: город Псков, улица Милицейская, 4, торговые площади по адресу Октябрьский проспект, 28, многофункциональный центр с рестораном, расположенного по адресу: г.Псков, ул. Гоголя, д.14, гостиничный комплекс, расположенный по адресу: г. Псков, ул. Пушкина 3/13, гостиничный комплекс по адресу г.Псков, ул. Гоголя д.52.</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1.1. Проектирование комплекса обеспечивающей инфраструктуры туристско-рекреационного кластера «Псковский» (в пределах границ кластер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1.2. Создание комплекса обеспечивающей инфраструктуры туристско-рекреационного кластера «Псковский» (в пределах границ кластер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Администрация  города  Пскова; Государственный комитет Псковской области по транспорту</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1.3. Создание туристской инфраструктуры туристско-рекреационного кластера «Псковск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Инвесторы; Государственный комитет Псковской области по экономическому развитию и инвестиционной политик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3.1.1. Разработано проектирование комплекса обеспечивающей инфраструктуры туристско-рекреационного кластера «Псковский» (в пределах границ кластер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w:t>
              <w:br/>
              <w:t>30.06.2017</w:t>
              <w:br/>
              <w:t>30.09.2017</w:t>
              <w:br/>
              <w:t>26.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еализация 2 проектов обеспечивающей инфраструктуры.</w:t>
              <w:br/>
              <w:t>В I квартале - проведены конкурсные процедуры и заключен муниципальный контракт на проведение работ по реконструкции ул.Свердлова;</w:t>
              <w:br/>
              <w:t>во II квартале - проведены строительные работы спортивно-туристического комплекса, приобретено и установлено оборудование;</w:t>
              <w:br/>
              <w:t>в III квартале - проведена реконструкция и введена в эксплуатацию 3 очередь многофункционального туристско-рекреационный комплекса;</w:t>
              <w:br/>
              <w:t>в IV квартале - проведена 1 очередь строительных работ многофункционального комплекса по адресу: г. Псков, ул. Л. Поземского, д.24</w:t>
              <w:b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Лимиты ассигнований из федерального бюджета доведены до бюджета области  в размере 190,9 млн. рублей. В настоящее время подписано Соглашение о предоставлении субсидий ПО. Во втором квартале 2017 г. завершено выполнение работ по реконструкции ул. Калинина, с примыкающими ул. Детской, Георгиевской и Красных просвещенцев, которые включают в себя: установку малых форм (скамеек, урн), устройство второго слоя асфальта, дорожной разметки. Срок ввода объекта в эксплуатацию – 25 апреля 2017 г. 23 июня 2017 был проведен электронный аукцион по определению подрядной организации на проведение работ. По итогам аукциона была определена подрядная организация, которой стало ООО «Эгле». 04 августа 2017 между Управлением строительства и капитального ремонта Администрации города Пскова и ООО «Эгле»  был заключен муниципальный контракт № 48 на выполнение работ по  реконструкции улицы Свердлова с прилегающими парковыми зонами (1 этап).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2. Основное мероприятие. Поддержка развития туристской инфраструктуры, информационное продвижение и диверсификация туристского продукт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3.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Высокий уровень информированности населения об объектах культурного наследия, которые являются объектами туристского показа, создание новых туристских маршрутов, увеличение уровня доступности объектов культурного наследия мало мобильными группами, повышение качества экскурсионных услуг, формирование  положительного  имиджа  дестинации (Проведение 2 событийных мероприятий, участие в 4 международных туристских выставках, издание 1 буклета, пароведение 3 инфотуров, 1 конкурса). Количество организованных мероприятий (или в которых принято участие), направленных на продвижение туристского потенциала Псковской области: к 2017 году - 17,  к 2018 году - 18, к 2019 году - 19</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Разработана конкурсная документация по объекту: гостиничный комплекс с рестораном в пгт Пушкинские Горы Псковской области. Проведен конкурс "Туризм добрых дел". Псковская область представлена на туристских выставках "Интурмаркет 2017" и "MITT 2017". Издан буклет "Форпост Порх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2.1. Поддержка развития туристской инфраструктуры в городских округах и муниципальных районах, в том числе:Строительство гостиничного комплекса с рестораном в пгт Пушкинские Горы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 инвестор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2.2. Развитие сети туристских информационных центров, проведение мониторингов и исследований туристского рын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2.3. Реализация событийных мероприятий, продвижение туристских ресурсов на выставках, ярмарках, форумах, в СМИ, разработка и печать презентационной продук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3.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3.2.4. Создание системы пространственной ориент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3.2.1. Заключены соглашения с подведомственными учреждениями на реализацию мероприятий в сфере поддержки  развития  туристской  инфраструктуры, информационного  продвижения  и  диверсификации  туристского  продукт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ервый заместитель председателя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30.09.2017</w:t>
              <w:br/>
              <w:t>2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7.02.2017 30.06.2017</w:t>
              <w:br/>
              <w:t>30.09.2017</w:t>
              <w:b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реализации федеральных и межрегиональных проектов "Серебряное ожерелье" и "Русский усадьбы".</w:t>
              <w:br/>
              <w:t>В I квартале - участие в выставке "Интурмаркет" г. Москва,</w:t>
              <w:br/>
              <w:t>во II квартале – издан буклет "Изборск - Печоры",</w:t>
              <w:br/>
              <w:t>в III квартале – разработан и издан буклет "Порховский район",</w:t>
              <w:br/>
              <w:t>в IV квартале – участие в выставке "Инветекс" г.Санкт-Петербург</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ведение Международного Гастрономического форума. Организация и проведение региональной туристской выставки «Время отдыхать!».</w:t>
              <w:br/>
              <w:t>По результатам межмуниципального конкурса «Привлеки к себе туриста!» в районы-победители были организованы информационные туры для региональных туроператоров и журналистов: в апреле 2017 года в г.Великие Луки целью ознакомления с туристским продуктом  - велоэкскурсия «Град спортивный»; в мае 2017 года в пгт.Бежаницы с целью ознакомления с туристским продуктом  - «Бежаницкий историко-культурный центр Философовых». Приняли участие в фестивале «Пасхальный Петербург». Приняли заочное участие в выставке в международной туристкой выставке в Германии, организованной в поддержку международного автопробега дружбы Берлин-Москва 2017. Приняли участие  в межрегиональной фотовыставке «Серебряное ожерелье России» в саду «Эрмитаж».</w:t>
              <w:br/>
              <w:t>Проведен конкурс по ответственному туризму «Туризм добрых дел». Подписано Соглашение о сотрудничестве в сфере ответственного туризма с АНО Просветительский центр «Международный центр ответственного туризма».</w:t>
              <w:br/>
              <w:t>Презентация региона в рамках совещания в полпредстве Президента РФ в СЗФО по реализации проекта «Серебряное ожерелье России» на территории региона, в рамках Дней Псковской области в Совете Федерации. Проведение круглого стола по развитию туризма на приграничных территория в рамках Форума приграничных регионов.</w:t>
              <w:br/>
              <w:t>Подписано соглашение с Комитетом Ленинградской области по туризму.</w:t>
              <w:br/>
              <w:t>Подписано соглашение с Управлением Федеральной службы по надзору в сфере защиты прав потребителей и благополучия человека по Псковской области с целью обеспечения защиты прав потребителей в сфере оказания туристских услуг. Сформирован Общественный Совет по туризму при комитете.</w:t>
              <w:br/>
              <w:t>С 12 по 15 июня 2017 года организован и проведен медиатур, в котором приняли участие путешественники из блог-сообщества "Travel_Russia". Тур был организован совместно с Государственным комитетом Псковской области по культуре, Администрацией города Великие Луки и представителями турбизнеса.</w:t>
              <w:b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4. Подпрограмма «Комплексные меры по содержанию и благоустройству воинских захоронений»</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Достойное увековечение памяти погибших при защите Отечества на территории области</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Достойное увековечение памяти погибших при защите Отечества на территории области</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4.1. Основное мероприятие. Проведение ремонта (реконструкции) и благоустройства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риведение в надлежащее состояние воинских захоронений, памятников, памятных знаков, увековечивающих память погибших при защите Отечества. Проведение ремонта и благоустройства  в 2017 году 26 захоронений, памятников и памятных знаков, 28 захоронений, памятников и памятных знаков в 2018 году, 26 захоронений, памятников и памятных знаков в 2019 году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иведено в надлежащие состояние и проведен ремонт и благоустройство 28 захоронений, памятников и памятных знак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Пско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1.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Великие Лу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Бежаниц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5.10.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Великолук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д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едович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н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5.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расногород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унь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Локня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8.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евель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рже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сокольниче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2.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почец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1.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стр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7.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X</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ечор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1.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люс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7.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рх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1.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ск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8.07.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стошки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шкиногор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4.05.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ыталов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6.06.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ебеж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труго-Краснен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1.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4.1.2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Усвят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1.09.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4.1.1. Разработана и подготовлена проектно-сметная документация на объекты ремонта и благоустрой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дготовлена проектно-сметная документация для заключения контрактов на выполнение ремонтов и благоустройства 26 захоронений, памятников и памятных знаков</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одготовлена проектно-сметная документация для заключения контрактов на выполнение ремонта и благоустройства 28 захоронений, памятников и памятник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4.1.2. Заключены контракты на проведение ремонтных работ на объекта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4.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о проведение работ по заключению контрактов по проведению ремонта и благоустройства 26 захоронений, памятников и памятных знаков</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ено проведение работ по заключению контрактов по проведению ремонта и благоустройства 28 захоронений, памятников и памятных знак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4.1.3. Проведены работы по ремонту и благоустройству объе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9.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7.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роведены работы по ремонту и благоустройству  26 захоронений, памятников и памятных знаков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ведены работы по ремонту и благоустройству 28 захоронений, памятников и памятных знаков</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4.1.4. Осуществлена приемка объектов ремонта и благоустройства в эксплуатацию по актам выполненных рабо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10.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Введены в эксплуатацию 26 объектов ремонта и благоустройства по актам выполненных работ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ведены в эксплуатацию 28 объектов ремонта и благоустройства по актам выполненных работ</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5. Подпрограмма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Формирование организационных и финансовых механизмов для реализации Государственной программы</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5.1. Основное мероприятие.  Обеспечение деятельности Государственного комитета Псковской области по культуре, подведомственных государственных учреждений и обеспечение выплат межбюджетных трансфертов муниципальным образован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Председатель комитета Малышева Ж.Н.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воевременное принятие правовых актов, разработка иных документов, необходимых для реализации мероприятий Государственной программы; создание условий для оказания качественных услуг в сфере культуры, развития туризма в области; переход на эффективный контракт в сфере культуры и туризма области; доведение средней заработной платы работников государственных учреждений культуры области до средней заработной платы по области; выплата межбюджетных трансфертов муниципальным образованиям. Доля подведомственных государственных учреждений, выполнивших государственное задание в полном объеме, в общем числе учреждений: к 2017 году - 100%,  к 2018 году - 100%, к 2019 году - 100%. Отношение средней заработной платы работников государственных (муниципальных) учреждений культуры и искусства к средней заработной плате в Псковской области: к 2017 году - 90%,  к 2018 году - 100%, к 2019 году - 100%.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к 2017 году - 73,9%,  к 2018 году - 78,6%, к 2019 году - 78,6%</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Своевременное принятие правовых актов, разработка иных документов, необходимых для реализации мероприятий Государственной программы; создание условий для оказания качественных услуг в сфере культуры, развития туризма в области; переход на эффективный контракт в сфере культуры и туризма области; доведение средней заработной платы работников государственных учреждений культуры области до средней заработной платы по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1.1.Функционирование аппарата Государственного комитета Псковской области по культур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1.2. Развитие учреждений, подведомственных Государственному комитету Псковской области по культур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одведомственные учрежд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1.3. Обеспечение выплат межбюджетных трансфертов муниципальным образован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1.4.Обеспечение выплат по переданным полномочиям на исполнение публично-нормативных обязательств перед физическим лицом в денежной форм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2.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1.5. Меры социальной поддержки отдельных категорий граждан, работающих и проживающих в сельской местности на территори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2.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5.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5.1.1. Разработаны и утверждены государственные задания подведомственным учрежден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Заместитель председателя комитета Куприн В.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2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9.01.2017</w:t>
              <w:br/>
              <w:t>30.06.2017</w:t>
              <w:b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тверждены государственные задания 7 подведомственным учреждениям до 31.01.2017.</w:t>
              <w:br/>
              <w:t>Выполнено государственное задание на 50 % до 30.06.2017.</w:t>
              <w:br/>
              <w:t>Выполнено Государственное задание на 100 % до 29.12.2017</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ыполнение государственных заданий подведомственными учреждениями в IV квартале 2017 года. Разработаны документы, необходимые для реализации мероприятий Государственной программы; созданы условия для оказания качественных услуг в сфере культуры, развития туризма в области; доведена средняя заработная плата работников государственных учреждений культуры области до средней заработной платы по области. Мероприятие исполнено на 94.1 %</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5.2 Основное мероприятие. Обеспечение деятельности Государственного комитета Псковской области по охране объектов культурного наследия, подведомственных государственных учреждений культуры и обеспечение выплат межбюджетных трансфер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ие условий для оказания качественных услуг. Доля подведомственных государственных учреждений, выполнивших государственное задание в полном объеме, в общем числе учреждений: к 2017 году - 100%,  к 2018 году - 100%, к 2019 году - 100%</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ение деятельности Государственного комитета Псковской области по охране объектов культурного наследия, содержание штатных единиц. Выполнение государственных заданий подведомственными учреждениями в IV квартале 2017 года. Обеспечение деятельности подведомственных государственных учреждений культуры. Мероприятие исполнено на 94.3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2.1. Функционирование аппарата Государственного комитета Псковской области по охране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2.2. Развитие учреждений, подведомственных, Государственному комитету Псковской области по охране объектов культурного наслед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5.2.3. Обеспечение выплат межбюджетных трансфер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CD"/>
                <w:sz w:val="12"/>
                <w:szCs w:val="12"/>
              </w:rPr>
              <w:t>Х</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5.2.1. Разработаны и утверждены государственные задания подведомственным учрежден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br/>
              <w:t>30.06.2017</w:t>
              <w:br/>
              <w:t>21.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9.01.2017</w:t>
              <w:br/>
              <w:t>30.06.2017</w:t>
              <w:b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тверждены государственные задания 2 подведомственным учреждениям до 31.01.2017.</w:t>
              <w:br/>
              <w:t>Выполнено государственное задание на 50 % до 30.06.2017.</w:t>
              <w:br/>
              <w:t>Выполнено Государственное задание на 100 % до 29.12.2017</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ение деятельности Государственного комитета Псковской области по охране объектов культурного наследия, содержание штатных единиц. Обеспечение деятельности подведомственных государственных учреждений культуры.</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Фактический срок окончания реализации мероприятия превышает планируемый в связи с поздним финансированием мероприятия</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 «Укрепление единства российской нации и этнокультурное развитие народов на территории области»</w:t>
            </w:r>
          </w:p>
        </w:tc>
      </w:tr>
      <w:tr>
        <w:trPr>
          <w:trHeight w:val="287" w:hRule="atLeast"/>
        </w:trPr>
        <w:tc>
          <w:tcPr>
            <w:tcW w:w="1574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Цель подпрограммы: Укрепление единства российской нации и этнокультурное развитие народов на территории Псковской области</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1. Основное мероприятие. Реализация системы мониторинга и оперативного реагирования на проявления религиозного и национального экстремизма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Начальник Управления Виноградский И.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еализация комплекса мер органами исполнительной власти области во взаимодействии с территориальными органами федеральных органов исполнительной власти области, органами местного самоуправления области, Общественной палатой Псковской области, национальными общественными объединениями, религиозными организациям, иными некоммерческими организациями, осуществляющими деятельность на территории Псковской области по систематическому сбору и анализу информации из диверсифицированных источников, которая может быть использована для совершенствования принятия обоснованных и оперативных управленческих решений с целью профилактики, предупреждения и пресечения межнациональной (межэтнической) и межконфессиональной напряженности и конфликтов, а также по оперативному реагированию на проявления религиозного и национального экстремизма. Доля граждан, положительно оценивающих состояние межнациональных отношений к 2017 г. составит 81 %; к 2018 г. - 81 %, к 2019 г. - 81 %; доля граждан, положительно оценивающих состояние межконфессиональных отношений к 2017 г. составит 78 %, к 2018 г. - 78 %, к 2019 г. - 78 %; уровень толерантного отношения к представителям другой национальности к 2017 г. составит 60 %, к 2018 г. - 60 %, к 2019 г. - 61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Органами исполнительной власти области во взаимодействии с территориальными органами федеральных органов исполнительной власти области, органами местного самоуправления области, Общественной палатой Псковской области, национальными общественными объединениями, религиозными организациям, иными некоммерческими организациями, осуществляющими деятельность на территории Псковской области, реализуются мероприятия по систематическому сбору и анализу информации из диверсифицированных источников, которая может быть использована для совершенствования принятия обоснованных и оперативных управленческих решений с целью профилактики, предупреждения и пресечения межнациональной (межэтнической) и межконфессиональной напряженности и конфликтов, а также по оперативному реагированию на проявления религиозного и национального экстремизма. Осуществляется работа в электронной Системе мониторинга состояния межнациональных отношений и раннего предупреждения межнациональных конфликтов на территории Псковской области. Осуществляет работу «горячая линия» телефонной линии по сбору информации о предконфликтных/конфликтных ситуациях в сфере межнациональных отношений Государственного бюджетного учреждения области «Многофункциональный центр предоставления государственных и муниципальных услуг Псковской области». Тел. 8-800-100-60-11 (доб. 4). На Портале государственных органов Псковской области в информационно-телекоммуникационной сети «Интернет» (www.pskov.ru) размещен адрес электронной почты по приему обращений о случаях расовой дискриминации. Доля граждан, положительно оценивающих состояние межнациональных отношений в 2017 г. составила 81,67  %, доля граждан, положительно оценивающих состояние межконфессиональных отношений  в 2017 г. составила 77,8 %, уровень толерантного отношения к представителям другой национальности  в 2017 г. составил 67,33 %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 Мониторинг деятельности национальных общественных объединений, национальных культурных автономий, осуществляющих деятельность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2. Мониторинг деятельности религиозных общественных объединений, осуществляющих деятельность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органы местного самоуправления Псковской области;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3. Мониторинг деятельности общественных объединений казачества, осуществляющих деятельность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Управление специальных программ Администрации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4. Провед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Администрация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5. Организация Центром телефонного обслуживания приема обращений о конфликтных ситуациях в межнациональной сфере, проявлениях экстремизм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6. Проведение мероприятий, направленных на недопущение проникновения представителей общественных объединений, деятельность которых признана экстремистской, в органы государственной власти и органы местного самоуправления, в том числе в ходе избирательных кампаний различных уровн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Комитет по управлению государственной службой и наградам Администрации области,</w:t>
              <w:br/>
              <w:t>избирательная комиссия Псковской области;</w:t>
              <w:br/>
              <w:t>УФСБ России по Псковской области,</w:t>
              <w:br/>
              <w:t>УМВД России по Псковской области,</w:t>
              <w:br/>
              <w:t xml:space="preserve">Управление Минюста России по Псковской области </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7. Оказание методической помощи органам местного самоуправления области по реализации полномочий по вопросам участия в профилактике экстремизма и минимизации последствий их прояв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УФСБ России по Псковской области; УМВД России по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8. Проведение информационно-пропагандистских мероприятий, направленных на профилактику экстремизма с использованием печатных и электронных средств массовой информ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9. Выпуск издательской продукции (буклетов, плакатов, памяток) по профилактике религиозного и национального экстремизма, воспитанию толерант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0. Мониторинг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ях ксенофобии, этнофобии и других видов социальной нетерпимости. Подготовка аналитического доклада по итогам мониторинг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1. Проведение семинаров по профилактике экстремизма, национализма и ксенофобии в молодежной среде с участием специалистов органов по делам молодежи муниципальных образований, сотрудников муниципальных учреждений по работе с молодежью</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2. Проведение тематических мероприятий, направленных на профилактику экстремизма в детской и молодежной среде в рамках летних профильных смен государственных образовательных учреждений на базе загородных детских оздоровительных лагер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предприятие Псковской области «Центр детского отдыха и оздоровления»; УМВД России по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3. Приобретение учебных тематических изданий по профилактике экстремизма, воспитанию терпимости и толерант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4. Проведение научно-практической конференции «Псковщина – территория толерантности» с последующим выпуском сборника материалов по теме конферен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5. Проведение «круглых столов», семинаров с привлечением представителей экспертного сообщества, должностных лиц и специалистов по вопросам гармонизации межнациональных отношений, в том числе в молодежной среде, пропаганде идей патриотизма и любви к роди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1.16. Обеспечение реализации  Системы мониторинга состояния межнациональных отношений и раннего предупреждения межнациональных конфликтов на территори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1.1. Подготовлен аналитический доклад по итогам мониторинга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и ксенофобии, этнофобии и других видов социальной нетерпимости за I квартал</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3.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3.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Получена обобщенная аналитическая информация, характеризующая состояние этноконфессиональных отношений на территории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олучена обобщенная аналитическая информация, характеризующая состояние этноконфессиональных отношений на территории Псковской области за I квартал 2017 г.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1.2. Подготовлен аналитический доклад по итогам мониторинга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и ксенофобии, этнофобии и других видов социальной нетерпимости за II квартал</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олучена аналитическая информация о межнациональных и межрелигиозных отношениях и фактах экстремистских проявлений, публикуемых в средствах массовой информации Псковской област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олучена обобщенная аналитическая информация, характеризующая состояние этноконфессиональных отношений на территории Псковской области за II квартал 2017 г.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1.3. Подготовлен аналитический доклад по итогам мониторинга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и ксенофобии, этнофобии и других видов социальной нетерпимости за III квартал</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9.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9.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олучена аналитическая информация о межнациональных и межрелигиозных отношениях и фактах экстремистских проявлений, публикуемых в средствах массовой информации Псковской област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олучена обобщенная аналитическая информация, характеризующая состояние этноконфессиональных отношений на территории Псковской области за III квартал 2017 г.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1.4. Подготовлен аналитический доклад по итогам мониторинга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и ксенофобии, этнофобии и других видов социальной нетерпимости за IV квартал</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олучена аналитическая информация о межнациональных и межрелигиозных отношениях и фактах экстремистских проявлений, публикуемых в средствах массовой информации Псковской област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олучена обобщенная аналитическая информация, характеризующая состояние этноконфессиональных отношений на территории Псковской области за IV квартал 2017 г.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2. Основное мероприятие. Совершенствование государственного управления в сфере государственной национальной полити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3.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а координация действий органов исполнительной власти области, территориальных органов, федеральных органов исполнительной власти, органов местного самоуправления, а также институтов гражданского общества, направленных на достижение этноконфессионального мира и укрепления единства российской нации. Количество государственных и муниципальных служащих, в компетенции которых находятся вопросы в сфере общегражданского единства и гармонизации межнациональных отношений, прошедших курсы повышения квалификации: в 2017 г. - 1 человек, к 2018 г. - 2 человека, в 2019 г. - 27 человек. Количество государственных и муниципальных служащих, прошедших профессиональную переподготовку в сфере общегражданского единства и гармонизации межнациональных отношений: в 2017 г. - 1 человек. Количество общественных (попечительских, наблюдательных, консультативных) советов, иных коллегиальных органов, рабочих групп, действующих при органах государственной власти и органах местного самоуправления, с привлечением к участию в их работе заинтересованных некоммерческих организаций, реализующих мероприятия в сфере общегражданского единства и гармонизации межнациональных отношений: к 2017 г. увеличилось до 21, к 2018 г. до 21, к 2019 г. до 22.</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ивается координация действий органов исполнительной власти области, территориальных федеральных органов исполнительной власти, органов местного самоуправления, а также институтов гражданского общества, направленных на достижение этноконфессионального мира и укрепления единства российской нации. В 2017 г. состоялось 4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 и 2 заседания Совета по межнациональным и межрелигиозным отношениям при Администрации области. Прошел курсы повышения квалификации по теме "Государственное и муниципальное управление в сфере межнациональных и межконфессиональных отношений" 1 гражданский государственный служащи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2.1. Организация работы Совета по межнациональным и межрелигиозным отношениям при Администрац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2.2. Организация деятельности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Государственный комитет Псковской области по культуре, Государственное управление образования Псковской области, Государственно-правовой комитет Администрации области,</w:t>
              <w:br/>
              <w:t xml:space="preserve">УФМС России по Псковской области, УМВД России по Псковской области, Общественная палата Псковской области, федеральное государственное бюджетное образовательное учреждение высшего профессионального образования «Псковский государственный университет» </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2.3. Профессиональная переподготовка, повышение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делами Администрации области; Комитет по управлению государственной службой и наградам Администрации области; органы исполнительной власти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2.4. Организация деятельности общественного совета по привлечению соотечественников в область при Администрац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УФМС России по Псковской области; Управление внутренней политики Администрации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2.5. Организация рабочей группы по делам казачества при Администрац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Комитет по управлению государственной службой и наградам Администрации области,</w:t>
              <w:br/>
              <w:t>Государственно-правовой комитет Администрации области, Управление внутренней политики Администрации области, Государственное управление образования Псковской области,</w:t>
              <w:br/>
              <w:t>Государственный комитет Псковской области по труду и занятости населения, Государственный комитет Псковской области по природопользованию и охране окружающей среды,</w:t>
              <w:br/>
              <w:t>УФСБ России по Псковской области, Управление ФСКН России по Псковской области,</w:t>
              <w:br/>
              <w:t>Управление МЧС России по Псковской области,</w:t>
              <w:br/>
              <w:t xml:space="preserve">УФМС России по Псковской области </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2.1. Проведено заседание Совета  по межнациональным и межрелигиозным отношениям при Администрации области в первом полугод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6.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Выстроен конструктивный диалог между органами государственной власти области и национальными, религиозными объединениями, направленного на поддержание взаимного уважения к представителям различных национальностей, проживающих в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 июня 2017 г. состоялось очередное заседание Совета по межнациональным и межрелигиозным отношениям при Администрации области. Выстроен конструктивный диалог между органами государственной власти области и национальными, религиозными объединениями, направленного на поддержание взаимного уважения к представителям  различных национальностей, проживающих в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2.2. Проведено заседание Совета по межнациональным и межрелигиозным отношениям при Администрации области во втором полугод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5.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Обеспечено выстраивание конструктивного диалога между органами государственной власти области и национальными, религиозными объединениями, направленного на поддержание взаимного уважения, терпимости к представителям различных национальностей, проживающих в Псковской области, гражданам, придерживающимся различных религиозных убеждений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5 декабря 2017 г. состоялось очередное заседание Совета по межнациональным и межрелигиозным отношениям при Администрации области. Выстроен конструктивный диалог между органами государственной власти области и национальными, религиозными объединениями, направленного на поддержание взаимного уважения к представителям  различных национальностей, проживающих в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2.3. Проведено заседание рабочей группы по делам казачества при Администрац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специальных программ Администрации области. Начальник управления Виноградский И.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4.2017 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Обеспечена координация действий органов исполнительной власти области, территориальных органов федеральных органов исполнительной власти и институтов гражданского общества в целях реализации положений Стратегии развития государственной политики Российской Федерации в отношении российского казачества до 2020 г., утвержденной Президентом Российской Федерации 15 сентября 2012 г., на территории Псковской област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За отчетный период проведны два заседания рабоей группы по делам казачества при Администрации области. Обеспечена координация действий органов исполнительной власти области, территориальных органов федеральных органов исполнительной власти и институтов гражданского общества в целях реализации положений Стратегии развития государственной политики Российской Федерации в отношении российского казачества до 2020 г., утвержденной Президентом Российской Федерации 15 сентября 2012 г., на территории Псковской области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2.4. Организована профессиональная переподготовка и курсы повышения квалификации гражданских служащих, в компетенции которых находятся вопросы в сфере общегражданского единства и гармонизации межнациональ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митет по управлению государственной службой и наградам Администрации области. Председатель комитета Палладин А.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7.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7.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Подготовлены квалифицированные кадры, ответственные за реализацию государственной национальной политики на территории Псковской области. Созданы условия для максимально эффективного осуществления на территории Псковской области государственной национальной политики Российской Федерации и укрепления этноконфессионального единства российской наци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фессиональную подготовку по теме "Государственное и муниципальное управление в сфере межнациональных и межконфессиональных отношений" в Северо-Западном институте управления ФГБОУ ВО "Российская академия народного хозяйства и государственной службы при Президенте Российской Федерации" прошел один государственный гражданский служащи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3. Основное мероприятие. Реализация информационной кампании, направленной на содействие укреплению гражданского единства, гармонизации межнациональных и межрелигиозных отношений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Информирование населения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Количество информационных материалов о деятельности, (проведении мероприятий), направленной на укрепление единства российской нации и этнокультурное развитие народов на территории Псковской области, размещенных в средствах массовой информации в 2017 г. составит 36 материалов, в 2018 г. - 91, в 2019 г. - 91</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Население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области. Организована постоянная работа и прием Центром телефонного обслуживания обращений о конфликтных ситуациях в межнациональной сфере, проявлениях экстремизма. Проведен конкурс по предоставлению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и межнациональных и межрелигиозных отношений на территории Псковской области. </w:t>
              <w:br/>
              <w:t>Победителями признаны:</w:t>
              <w:br/>
              <w:t>ФГУП "ВГТРК" - проект "Соседи", сумма гранта 100 тыс. руб.;</w:t>
              <w:br/>
              <w:t>ООО "Гражданская пресса" - проект "Наш общий дом", сумма гранта 100 тыс. руб.;</w:t>
              <w:br/>
              <w:t>ООО "Норд-Вест Проект" - проект «Территория согласия», сумма гранта 100 тыс. руб.</w:t>
              <w:br/>
              <w:t>Количество информационных материалов о деятельности (проведении мероприятий), направленной на укрепление единства российской нации и этнокультурное развитие народов на территории Псковской области, размещенных в средствах массовой информации за отчетный период составило 91 публикацию</w:t>
              <w:br/>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3.1. Предоставление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ю межнациональных и межрелигиоз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3.2. Информационное сопровождение мероприятий подпрограмм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20</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3.3. Проведение обучающих семинаров (тренингов) для редакторов, журналистов средств массой информаци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3.4. Реализация Плана информационной поддержки мероприятий по укреплению межнациональных и межконфессиональных отношений, проводимых на территори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3.1. Составлен отчет о реализации плана информационной поддержки мероприятий по укреплению межнациональных и межконфессиональных отношений, проводимых на территории области за первое полугоди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Население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Население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Количество информационных материалов о деятельности (проведении мероприятий), направленной на укрепление единства российской нации и этнокультурное развитие народов на территории Псковской области, размещенных в средствах массовой информации за отчетный период составило 69 публикаци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3.2. Проведен конкурс на предоставление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ю межнациональ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диа-проекты региональных средств массовой информации, направленные на укрепление гражданского единства и этнокультурное развитие народов на территории Псковской области, профилактику национального и религиозного экстремизма и ксенофобии, получили государственную поддержку</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Проведен конкурс по предоставлению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и межнациональных и межрелигиозных отношений на территории Псковской области. </w:t>
              <w:br/>
              <w:t>Победителями признаны:</w:t>
              <w:br/>
              <w:t>ФГУП "ВГТРК" - проект "Соседи", сумма гранта 100 тыс. руб.;</w:t>
              <w:br/>
              <w:t>ООО "Гражданская пресса" - проект "Наш общий дом", сумма гранта 100 тыс. руб.;</w:t>
              <w:br/>
              <w:t>ООО "Норд-Вест Проект" - проект "Территория согласия", сумма гранта 100 тыс. руб.</w:t>
              <w:br/>
              <w:br/>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3.3. Составлен отчет о реализации плана информационной поддержки мероприятий по укреплению межнациональных и межконфессиональных отношений, проводимых на территории области за второе полугоди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Население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Население проинформировано о реализации мероприятий, осуществляемых в рамках подпрограммы и направленных на укрепление единства российской нации и этнокультурное развитие народов на территории Псковской области. Количество информационных материалов о деятельности (проведении мероприятий), направленной на укрепление единства российской нации и этнокультурное развитие народов на территории Псковской области, размещенных в средствах массовой информации за отчетный период составило 91 публикацию</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3.4. Организованы обучающие семинары (тренинги) для редакторов, журналистов средств массовой информаци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Начальник управления Колесников Ю.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_</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Журналисты региональных средств массовой информации, освещающие вопросы реализации государственной национальной политики Российской Федерации, прошли повышение квалификации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Средства на проведение данного мероприятия в 2017 году перенесены на иные мероприятия в целях погашения кредиторской задолженно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4. Основное мероприятие. Обеспечение эффективного функционирования русского языка как государственного языка Российской Федерации и изучение этнокультурных традиций русского наро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Начальник Управления Седунов А.В.</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ие условий для сохранения и развития языков народов, проживающих на территории Псковской области, а также использования русского языка как государственного языка Российской Федерации и языка межнационального общен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Обеспечивается создание условий для сохранения и развития языков народов, проживающих на территории Псковской области, а также использования русского языка как государственного языка Российской Федерации и языка межнационального общения. 28-29 сентября 2017 г. состоялся фольклорный фестиваль им. Ольги Сергеевой, 13-14 октября 2017 г. проведен Международный фольклорный фестиваль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1. Исследование использования диалектных слов в пределах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2. Научно-методические мероприятия (конференции, семинары, симпозиумы) по проблемам развития русского язы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3. Организация и проведение курсов по изучению русского языка лицами из числа переселенцев на территорию области, которые не владеют и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4. Организация освещения в средствах массовой информации проблем русского языка и литературы: выступления ученых-русистов, учителей, общественных деятелей по актуальным проблемам русского языка, культуры речи и языковой политике, об ученых, писателях, поэтах, деятелях культуры и искусства, педагогах, внесших вклад в сохранение русского язы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 Государственное управление образования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5.Проведение в образовательных организациях Дней русского язы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6. Областной этап всероссийского конкурса сочин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7. Проведение международного фольклорного фестивал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8. Проведение фольклорного фестиваля им. Ольги Сергеево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9. Международный форум, посвященный Дню русского язы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ый комитет Псковской области по культуре</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10. Проведение всероссийского фольклорного фестиваля «Псковские жемчужин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4.11. Проведение всероссийского детского литературного фестиваля «Мой Пушкин»</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eastAsia="Arial" w:cs="Arial" w:ascii="Arial" w:hAnsi="Arial"/>
                <w:color w:val="000000"/>
                <w:sz w:val="12"/>
                <w:szCs w:val="12"/>
              </w:rPr>
              <w:t xml:space="preserve"> </w:t>
            </w: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4.1. Подготовлен и проведен международный фольклорный фестиваль</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3.10.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14.10.201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3.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4.10.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а популяризация культурных ценностей народов, проживающих на территории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13-14 октября 2017 г. проведен Международный фольклорный фестиваль. Обеспечена популяризация культурных ценностей народов, проживающих на территории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4.2. Проведены в образовательных организациях Дни русского язы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Начальник управления Седунов А.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а популяризация русского языка как государственного языка Российской Федерации и языка межнационального общен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 образовательных организациях Псковской области проведены Дни русского языка</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5. Основное мероприятие. Мероприятия, направленные на укрепление гражданского единства и гармонизацию межнациональ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я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о содействие сохранению и приумножению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гражданского патриотизма. Количество общественно-значимых проектов (программ, мероприятий) социально ориентированных некоммерческих организаций, направленных на развитие межнационального сотрудничества, сохранение и защиту самобытности, культуры, языков и традиций народов Российской Федерации, получивших государственную поддержку в 2017 г. - 7 проектов, в 2018 г. - 7, в 2019 г. - 8. Количество некоммерческих организаций, действующих на территории области и реализующих мероприятия в сфере общегражданского единства и гармонизации межнациональных отношений в 2017 г. увеличиться до 35, в 2018 г. до 35, в 2019 г. до 36</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ивалось содействие сохранению и приумножению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гражданского патриотизма. Заключено Соглашение с ФАДН России для получения федерального софинансирования на проведение международной встречи ветеранов ВОВ, партизанского движения, молодежи, общественности России, Белоруссии, Латвии на "Кургане дружбы" в Себежском районе, а также конкурса социальных проектов СО НКО, направленных на гармонизацию этноконфессинальных отношений. Проведен конкурс на предоставление субсидий СО НКО на реализацию на территории псковской области социальных проектов, направленных на развитие межнационального сотрудничества, сохранение и защиту самобытности, культуры, языков и традиций народов Российской Федерации. По итогам конкурса победителями признаны 14 СО НКО. С победителями конкурса заключены договора, перечислены субсидии. Количество некоммерческих организаций, действующих на территории области и реализующих мероприятия в сфере общегражданского единства и гармонизации межнациональных отношений в 2017 г. увеличилось до 41</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 Участие в организации международных молодежных обменов лидеров и активистов молодежных объедин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2. Организация проведения молодежных археологических экспедиций, оказание поддержки деятельности молодежных клубов исторической реконструк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3. Проведение мероприятий, посвященных Дню российского флаг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4. Проведение мероприятий, посвященных памятным датам в истории народов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органы местного самоуправления</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5. Проведение гражданско-патриотической акции «Георгиевская ленточ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АОУ ДОД «Детский оздоровительно-образовательный физкультурный центр «Дельфи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6. Проведение областного конкурса «Я - гражданин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7. Проведение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Государственный комитет Псковской области по культуре, областной Совет ветеранов войны, труда, Вооруженных сил и правоохранительных органов</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8. Реализация Комплексного плана действий по гармонизации межэтнических отношений, взаимодействию с национальными культурными объединениями, религиозными организациями, общинами и землячествами в Псковской области на 2013-2014 год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Управление специальных программ Администрации области, органы исполнительной власти области, Администрация Печорского района, муниципальное бюджетное образовательное учреждение «Лингвистическая гимназия» г. Печоры, Администрация города Великие Луки,</w:t>
              <w:br/>
              <w:t>Управление образования Администрации города Великие Луки, государственное бюджетное учреждение культуры «Государственный историко-архитектурный и природно-ландшафтный музей-заповедник «Изборск», Территориальное управление Федерального агентства по управлению государственным имуществом в Псковской области; УФМС России по Псковской области, УМВД России по Псковской области, УФСБ России по Псковской области, Управление Министерства юстиции Российской Федерации по Псковской области,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ая областная универсальная научная библиотека», государственное бюджетное образовательное учреждение дополнительного профессионального образования (повышения квалификации) специалистов «Псковский областной институт повышения квалификации работников образования», государственное предприятие Псковской области «Центр детского отдыха и оздоровления», государственное бюджетное образовательное учреждение дополнительного образования детей «Псковский областной Дом детства и юношества «Радуга», государственное бюджетное образовательное учреждение дополнительного образования детей «Псковский областной центр детского и юношеского туризма и экскурсий», Псковская областная общественная детская организация «Радуга», государственное бюджетное учреждение культуры «Псковская областная универсальная научная библиотека»,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9. Предоставление субсидий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Администрация области; Управление внутренней политики Администрации области; Общественная палат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0. Проведение фестивалей национальных культур «Мы живем семьей едино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1. Проведение семинаров-совещаний работников органов и учреждений культуры (клубов, библиотек, музеев, культурных центров) по предупреждению межнациональных конфлик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2. Организация и проведение (на основе архивных документов) тематических уроков, экскурсий и иных мероприятий по теме «История родного края» для обучающихся образовательных организаций и воспитанников государственных учреждений социального обслуживания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3. Организация и проведение семинаров, мастер-классов для преподавателей и воспитателей  образовательных организаций и государственных учреждений социального обслуживания по вопросам истории России и Псковской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5.14. Организация и проведение выставок архивных документов, приуроченных к знаменательным и памятным датам в истории России и Псковской области, в образовательных учреждениях, учреждениях социального обслуживания и учреждениях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юстиции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5.1. Пров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Начальник управления Мнацаканян А.Л.</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8.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2.07.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о участие не менее 500 участников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 xml:space="preserve">02 июля 2017 г. в Себежском районе состоялась 58-ая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Участие в мероприятии приняли более 500 ветеранов.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5.2. Проведен конкурс для социально ориентированных некоммерческих организаций, реализующих проекты, направленные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Управление внутренней политики Администрации области. Начальник управления Иванова О.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казана государственная поддержк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оведен конкурс на предоставление субсидий СО НКО на реализацию на территории псковской области социальных проектов, направленных на развитие межнационального сотрудничества, сохранение и защиту самобытности, культуры, языков и традиций народов Российской Федерации. По итогам конкурса победителями признаны 14 СО НКО. С победителями конкурса заключены договоры, перечислены субсиди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5.3. Проведена гражданско-патриотическая акция «Георгиевская ленточк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Начальник управления Седунов А.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05.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05.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спространено около 1000 "георгиевских ленточек" среди населения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Распространено около 18 000 "георгиевских ленточек" среди населения Псковской област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6. Основное мероприятие. Содействие адаптации и интеграции соотечественников, переезжающих для постоянного места жительства в Псковскую область из-за рубеж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ие условий для интеграции соотечественник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ивается создание условий для интеграции соотечественник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 За январь – декабрь 2017 года в Псковскую область на постоянное место жительство прибыл 1083 человек. В 2017 г. трудоустроено 527 участников Государственной программы и членов их семей, что составляет 65,6 % от общего количества соотечественников трудоспособного возраста, прибывших в Псковскую область в 2017 г. Постоянно жилищно обустроены (проживают в собственном жилье или жилье, предоставленном организациями Псковской области) 209 участников Государственной программы и членов их семей, что составляет 19,3 % от общего количества соотечественников трудоспособного возраста, прибывших в Псковскую область в 2017 г. Арендуют жилье или проживают у родственников 874 участника Государственной программы и членов их семей, что составляет 80,7 % от общего количества соотечественников трудоспособного возраста, прибывших в Псковскую область в 2017 г. В 2017 году состоялось 13 заседаний комиссии по определению дополнительных социальных гарантий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в рамках Государственной программы Псковской области "Содействие занятости населения на 2014-2020 годы", утвержденной приказом Государственного комитета Псковской области по труду и занятости населения от 16.05.2014 № 56. Кроме того, указом Губернатора области от 14 мая 2014 г. № 30-УГ создан Общественный совет по привлечению соотечественников в Псковскую область при Администрации области, на заседаниях которого рассматриваются вопросы реализации программы, социальной и культурной адаптации участников Государственной программы и членов их семей. По состоянию на 01 декабря 2017 г. участникам Государственной программы и членам их семей предоставлены дополнительные социальные гарантии на сумму 3 610,20 тыс. рубле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6.1. Организация приема, размещения, трудоустройства, обеспечения социальных гарантий переселяющихся соотечественников и членов их сем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уду и занятости населения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6.2. Организация издания и распространения памятки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а также информационных сообщений о подпрограмме «Оказание содействия добровольному переселению в Псковскую область соотечественников, проживающих за рубежом, на 2016-2020 годы». Размещение в автоматизированной информационной системе «Соотечественники» информации о проводимых организационных мероприятиях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6.3. Организация работы по социально-культурной адаптации мигрантов, а также осуществлению контроля в среде мигран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7</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6.1. На сайте Государственного комитета Псковской области по труду и занятости населения размещена актуальная информация об условиях переселения в Псковскую область соотечественников, проживающих за рубеж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03.201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03.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спространена информация об условиях и процедурах переселения в Псковскую область соотечественников, проживающих за рубежом</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6.2. На сайте Государственного комитета Псковской области по труду и занятости населения размещена актуальная информация об условиях переселения в Псковскую область соотечественников, проживающих за рубеж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8.06.201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спространена информация об условиях и процедурах переселения в Псковскую область соотечественников, проживающих за рубежом</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6.3. На сайте Государственного комитета Псковской области по труду и занятости населения размещена актуальная информация об условиях переселения в Псковскую область соотечественников, проживающих за рубеж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0.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1.10.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спространена информация об условиях и процедурах переселения в Псковскую область соотечественников, проживающих за рубежом</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6.4. На сайте Государственного комитета Псковской области по труду и занятости населения размещена актуальная информация об условиях переселения в Псковскую область соотечественников, проживающих за рубежо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Распространена информация об условиях и процедурах переселения в Псковскую область соотечественников, проживающих за рубежом</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амятка участника Государственной программы по оказанию содействия добровольному переселению в РФ соотечественников, проживающих за рубежом, в рамках Государственной программы ПО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7. Основное мероприятие. Мероприятия, направленные на содействие этнокультурному многообразию народов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условия для социально демографического развития коренного малочисленного народа сету (сето), сохранения, развития и популяризации его этнокультурных традиций. Численность участников мероприятий, направленных на этнокультурное развитие народов России (по отношению к показателям года, предшествующего отчетному) к 2017 г. состаивт 7 %, к 2018 г. - 7 %, к 2019 г. - 7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ивается создание благоприятных условий для сохранения, развития и популяризации этнокультурного наследия народов. В июне 2017 г. был проведен лингвистический летней лагерь в Печорском районе для детей сету (сето). Обеспечивалось участие членов общественных объединений сету (сето) в конференциях, семинарах форумах по проблемам сохранения малочисленных народов, деятельности национальных общественных объединений. 28 августа 2017 состоялся  международный этнокультурный фестиваль сету (сето) "Сетомааа. Семейные встречи". Численность участников мероприятий, направленных на этнокультурное развитие народов России (по отношению к показателям года, предшествующего отчетному) в 2017 г. составила 7 %</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 Реализация проекта - «Псковский Клуб национальност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br/>
              <w:t>государственное бюджетное учреждение культуры «Псковская областная универсальная научная библиотек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 Организация выставочной деятельности, в том числе выставок экспонатов из коллекций музеев области, фотовыставок, выставок декоративно-прикладного творчества с проведением мастер-класс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br/>
              <w:t>государственное бюджетное учреждение культуры - Псковский государственный объединенный историко-архитектурный и художественный музей-заповедник</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3. Издание информационно-презентационной продукции об этнокультурных традициях народов России и иных национальностей, проживающих на территории обла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4. Реализация проектов приграничного сотрудничества в рамках реализации совместных творческих и образовательных программ, направленных на поддержку этнокультурного развития народ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управление образования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5. Организация деятельности научно-исследовательского центра по изучению социально-демографической ситуации среди сету (сето) и этнокультурных традиций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Администрация Печорского район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6. Проведение ежегодно социально-демографического мониторинг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образования Псковской области; Администрация Печорского района; Печорская районная общественная организация «Этнокультурное общество народа сето»</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7. Организация лингвистического детского летнего лагеря в Печорском районе для детей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8. Обеспечение участия членов общественных объединений сету (сето) в конференциях, семинарах форумах по проблемам сохранениям малочисленных народов, деятельности национальных общественных объедин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9. Комплектование фондов коллекций музея-усадьбы сету (сето) дер. Сиго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0. Издание информационно-презентационной продукции о культуре и быте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ий областной центр народного творчества»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1. Организация и проведение мероприятий, направленных на популяризацию и изучение этнокультурных традиций сету (сето), среди обучающихся образовательных учреждений Печорск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Администрация Печорского района, муниципальное образовательное учреждение «Лингвистическая гимназия» г. Печоры </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2. Организация этнографического ансамбля сету (сето) обучающихся 1, 3, 4, 6 классов МОУ «Лингвистическая гимназия» г. Печоры и жителей сету (сето) в городе Печо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Администрация Печорского района, муниципальное образовательное учреждение «Лингвистическая гимназия» г. Печоры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3. Публикация тематических материалов и тематических вкладышей о сету (сето) в газетах: «Псковская правда», «Псковская провинция», «Печорская правд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4. Изготовление цикла коротких телевизионных программ о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5. Международный этнокультурный фестиваль сету (сето) «Сетомаа. Семейные встреч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 Печорская районная общественная организация «Этнокультурное общество народа сет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6. Организация выставочной деятельности, в т.ч. выставок экспонатов о культуре и быте сету (сето) из коллекций музеев-заповедников области, фотовыставок, выставок декоративно-прикладного творчества сету (сето) с проведением мастер-класс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Государственный комитет Псковской области по экономическому развитию и инвестиционной политик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7. Публикация тематических материалов о сету (сето) в средствах массовой информации Эстонской Республик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8. Проведение конкурса национального костюм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19. Организация и проведение мероприятий по развитию традиционной культуры народов России на базе ГБУК  «Псковский областной центр народного творчеств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0. Создание системы туристкой навигации к объектам паломничества, этнотуризма и экологического туризм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5</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1. Изучение социокультурной ситуации в регионе, проведение мониторинга совместно с культурно-досуговыми учреждениями области по развитию национальных культу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2. Организация выставок декоративно-прикладного искусства, самодеятельных художников, детских рисунков, фотовыставок «Национальная культура, быт, кухня и ремесла народов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3. Дни национальных культур России с приглашением национальных самодеятельных народных коллективов из регионов Росс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4. Создание на базе ГБУК «Псковский областной центр народного творчества» университета «Национальная палитр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16</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5. Создание в домах культуры области национальных уголков или постоянно действующих экспозиций народной куль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7.26. Проведение «круглых столов», семинаров, конференций по вопросам «Традиционная народная культура как действенное средство патриотического воспитания и формирования межнациональных отношени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6</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7.1. Организован лингвистический детский летний лагерь в Печорском районе для детей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ы условия для сохранения уникальной самобытной культуры коренного малочисленного народа сету (сето)</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В июне 2017 состоялся лингвистический детский летний лагерь в Печорском районе для детей сету (сето). В лагере приняли участие около 20 детей сету (сето) в возрасте 9-11 лет</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7.2. Проведен международный этнокультурный фестиваль сету (сето) «Сетомаа. Семейные встреч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9.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08.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ы условия для сохранения уникальной самобытной культуры коренного малочисленного народа сету (сето)</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8 августа 2017 состоялся международный этнокультурный фестиваль сету (сето) "Сетомааа. Семейные встречи".</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6.8. Основное мероприятие. Мероприятия, направленные на сохранение и дальнейшее развитие территорий традиционного проживания коренного малочисленного народа сету (сето) в Печорском районе, содействие сету (сето) в решении социально-демографических пробле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Созданы благоприятные условия для сохранения, развития и популяризации этнокультурного наследия народов, проживающих на территории Псковской област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беспечивается создание условий для социально демографического развития коренного малочисленного народа сету (сето), сохранения, развития и популяризации его этнокультурных традиций. Формируются списки семей сету (сето) для получения материальной помощи. Предоставлена материальная помощь на 80 детей сету (сето). Осуществляется мониторинг занятости трудоспособного населения сету (сето). Численность населения сету (сето), проживающего в Печорском районе составляет 236 человек (по состоянию на 31.12..2017 года). Численность сету трудоспособного возраста- 92 чел. Работают 88 представителей народности сету. На 01.10.2017 г. в Отделении занятости на учете состоит 1 представитель народности сету. Данный гражданин прошел повышение квалификации по профессии машинист-кочегар котельной 3 разряда, с целью дальнейшего трудоустройства по данной специальности в МБОУ Паниковская ООШ</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1. Проведение мониторинга занятости трудоспособного населения сету (сето), постоянно проживающих в Печорском районе</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уду и занятости населения, Администрация Печорского района, Печорская районная общественная организация «Этнокультурное общество народа сет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2. Оказание ежегодной единовременной социальной помощи семьям сету (сето) с детьм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Администрация Печорского района; Печорская районная общественная организация «Этнокультурное общество народа сето»</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3. Проведение углубленного диспансерного обследования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здравоохранению и фармации, Администрация Печорского района, Печорская районная общественная организация «Этнокультурное общество народа сето» </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4. Ремонт жилых домов одиноких, пожилых жителей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Администрация области, Администрация Печорского района; собственники жиль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5. Субсидирование перевозчиков, осуществляющих перевозку пассажиров автомобильным транспортом по маршруту «Печоры – Сиго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транспорту, государственное предприятие Псковской области «Псковпассажиравтотранс»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6. Предоставление субсидий общественным объединениям сету (сето) на возделывание сельскохозяйственных культу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ельского хозяйства и государственного технического надзора Псковской области</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Администрация Печорского района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Мероприятие 6.8.8. Формирование мест торговли сувенирной продукцией сету (сет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Администрация Печорского района</w:t>
              <w:b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01.01.201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1.12.2020</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01.01.2014</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i/>
                <w:iCs/>
                <w:color w:val="000000"/>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8.1. Оказана единовременная социальная помощь семьям сету (сето) с детьм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оциальной защиты населения Псковской области. Начальник управления Мнацаканян А.Л.</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30.06.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30.06.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Обеспечены сохранение и популяризация самобытной культуры сето (сету)</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Оказана единовременная социальная помощь семьям сету с детьми на общую сумму 345,00 тыс. рубле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r>
        <w:trPr>
          <w:trHeight w:val="239" w:hRule="atLeast"/>
        </w:trPr>
        <w:tc>
          <w:tcPr>
            <w:tcW w:w="1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Контрольное событие Государственной программы 6.8.2. Предоставлены субсидии общественным объединениям сету (сето) на возделывание сельскохозяйственных культу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Главное государственное управление сельского хозяйства и государственного технического надзора Псковской области. Начальник управления Романов Н.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29.12.20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29.12.2017</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2"/>
                <w:szCs w:val="12"/>
              </w:rPr>
            </w:pPr>
            <w:r>
              <w:rPr>
                <w:rFonts w:cs="Arial" w:ascii="Arial" w:hAnsi="Arial"/>
                <w:color w:val="000000"/>
                <w:sz w:val="12"/>
                <w:szCs w:val="12"/>
              </w:rPr>
              <w:t xml:space="preserve">Обеспечено развитие рынка труда и повышение экономической активности населения, содействие занятости сету (сето) в сфере сельского хозяйст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12"/>
                <w:szCs w:val="12"/>
              </w:rPr>
            </w:pPr>
            <w:r>
              <w:rPr>
                <w:rFonts w:cs="Arial" w:ascii="Arial" w:hAnsi="Arial"/>
                <w:color w:val="0000CD"/>
                <w:sz w:val="12"/>
                <w:szCs w:val="12"/>
              </w:rPr>
              <w:t>Предоставлены субсидии сету (сето) на возделывание сельскохозяйственных культур на общую сумму 100,00 тыс. рублей</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CD"/>
                <w:sz w:val="12"/>
                <w:szCs w:val="12"/>
              </w:rPr>
              <w:t>Х</w:t>
            </w:r>
          </w:p>
        </w:tc>
      </w:tr>
    </w:tbl>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8"/>
        <w:szCs w:val="8"/>
      </w:rPr>
      <w:fldChar w:fldCharType="begin"/>
    </w:r>
    <w:r>
      <w:rPr>
        <w:sz w:val="8"/>
        <w:szCs w:val="8"/>
      </w:rPr>
      <w:instrText xml:space="preserve"> PAGE </w:instrText>
    </w:r>
    <w:r>
      <w:rPr>
        <w:sz w:val="8"/>
        <w:szCs w:val="8"/>
      </w:rPr>
      <w:fldChar w:fldCharType="separate"/>
    </w:r>
    <w:r>
      <w:rPr>
        <w:sz w:val="8"/>
        <w:szCs w:val="8"/>
      </w:rPr>
      <w:t>60</w:t>
    </w:r>
    <w:r>
      <w:rPr>
        <w:sz w:val="8"/>
        <w:szCs w:val="8"/>
      </w:rPr>
      <w:fldChar w:fldCharType="end"/>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47:00Z</dcterms:created>
  <dc:creator>Пользователь</dc:creator>
  <dc:description/>
  <cp:keywords/>
  <dc:language>en-US</dc:language>
  <cp:lastModifiedBy>1</cp:lastModifiedBy>
  <cp:lastPrinted>2018-02-27T16:51:00Z</cp:lastPrinted>
  <dcterms:modified xsi:type="dcterms:W3CDTF">2018-04-11T13:47:00Z</dcterms:modified>
  <cp:revision>2</cp:revision>
  <dc:subject/>
  <dc:title/>
</cp:coreProperties>
</file>