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b/>
          <w:b/>
          <w:sz w:val="12"/>
          <w:szCs w:val="12"/>
        </w:rPr>
      </w:pPr>
      <w:r>
        <w:rPr>
          <w:b/>
          <w:sz w:val="12"/>
          <w:szCs w:val="12"/>
        </w:rPr>
        <w:t>Приложение 3</w:t>
      </w:r>
    </w:p>
    <w:p>
      <w:pPr>
        <w:pStyle w:val="Normal"/>
        <w:ind w:hanging="0"/>
        <w:jc w:val="center"/>
        <w:rPr>
          <w:b/>
          <w:b/>
          <w:sz w:val="12"/>
          <w:szCs w:val="12"/>
        </w:rPr>
      </w:pPr>
      <w:r>
        <w:rPr>
          <w:b/>
          <w:sz w:val="12"/>
          <w:szCs w:val="12"/>
        </w:rPr>
        <w:t>Отчет о финансировании государственной программы за январь – декабрь 2017 г.</w:t>
      </w:r>
    </w:p>
    <w:tbl>
      <w:tblPr>
        <w:tblW w:w="15743" w:type="dxa"/>
        <w:jc w:val="left"/>
        <w:tblInd w:w="123" w:type="dxa"/>
        <w:tblLayout w:type="fixed"/>
        <w:tblCellMar>
          <w:top w:w="0" w:type="dxa"/>
          <w:left w:w="0" w:type="dxa"/>
          <w:bottom w:w="0" w:type="dxa"/>
          <w:right w:w="0" w:type="dxa"/>
        </w:tblCellMar>
      </w:tblPr>
      <w:tblGrid>
        <w:gridCol w:w="2419"/>
        <w:gridCol w:w="2835"/>
        <w:gridCol w:w="709"/>
        <w:gridCol w:w="708"/>
        <w:gridCol w:w="709"/>
        <w:gridCol w:w="709"/>
        <w:gridCol w:w="709"/>
        <w:gridCol w:w="709"/>
        <w:gridCol w:w="709"/>
        <w:gridCol w:w="708"/>
        <w:gridCol w:w="709"/>
        <w:gridCol w:w="708"/>
        <w:gridCol w:w="709"/>
        <w:gridCol w:w="567"/>
        <w:gridCol w:w="709"/>
        <w:gridCol w:w="709"/>
        <w:gridCol w:w="708"/>
      </w:tblGrid>
      <w:tr>
        <w:trPr>
          <w:tblHeader w:val="true"/>
          <w:trHeight w:val="112" w:hRule="atLeast"/>
        </w:trPr>
        <w:tc>
          <w:tcPr>
            <w:tcW w:w="2419"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t xml:space="preserve">Наименование подпрограммы, ВЦП, основного мероприятия, мероприятия   </w:t>
            </w:r>
          </w:p>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r>
          </w:p>
        </w:tc>
        <w:tc>
          <w:tcPr>
            <w:tcW w:w="283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t xml:space="preserve">Ответственный исполнитель (орган исполнительной власти области, подразделение Аппарата Администрации области), должность, Ф.И.О.     </w:t>
            </w:r>
          </w:p>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r>
          </w:p>
        </w:tc>
        <w:tc>
          <w:tcPr>
            <w:tcW w:w="10489"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Объем ресурсного обеспечения (тыс. рублей)</w:t>
            </w:r>
          </w:p>
        </w:tc>
      </w:tr>
      <w:tr>
        <w:trPr>
          <w:tblHeader w:val="true"/>
          <w:trHeight w:val="128" w:hRule="atLeast"/>
        </w:trPr>
        <w:tc>
          <w:tcPr>
            <w:tcW w:w="2419"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283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ВСЕГО</w:t>
            </w:r>
          </w:p>
        </w:tc>
        <w:tc>
          <w:tcPr>
            <w:tcW w:w="21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федеральный бюджет</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областной бюджет</w:t>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местный бюджет</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внебюджетные источники</w:t>
            </w:r>
          </w:p>
        </w:tc>
      </w:tr>
      <w:tr>
        <w:trPr>
          <w:tblHeader w:val="true"/>
          <w:trHeight w:val="791" w:hRule="atLeast"/>
        </w:trPr>
        <w:tc>
          <w:tcPr>
            <w:tcW w:w="2419"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ind w:hanging="0"/>
              <w:jc w:val="center"/>
              <w:rPr>
                <w:rFonts w:ascii="Arial" w:hAnsi="Arial" w:cs="Arial"/>
                <w:sz w:val="12"/>
                <w:szCs w:val="12"/>
              </w:rPr>
            </w:pPr>
            <w:r>
              <w:rPr>
                <w:rFonts w:cs="Arial" w:ascii="Arial" w:hAnsi="Arial"/>
                <w:sz w:val="12"/>
                <w:szCs w:val="12"/>
              </w:rPr>
            </w:r>
          </w:p>
        </w:tc>
        <w:tc>
          <w:tcPr>
            <w:tcW w:w="283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ind w:hanging="0"/>
              <w:jc w:val="center"/>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t xml:space="preserve">фактически предусмотрено на текущий год       </w:t>
            </w:r>
          </w:p>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pPr>
            <w:r>
              <w:rPr>
                <w:rFonts w:cs="Arial" w:ascii="Arial" w:hAnsi="Arial"/>
                <w:color w:val="000000"/>
                <w:sz w:val="12"/>
                <w:szCs w:val="12"/>
              </w:rPr>
              <w:t xml:space="preserve">профинансировано на отчетную дату       </w:t>
            </w:r>
          </w:p>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t>кассовое исполнение</w:t>
            </w:r>
          </w:p>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t xml:space="preserve">фактически предусмотрено на текущий год       </w:t>
            </w:r>
          </w:p>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t xml:space="preserve">профинансировано на отчетную дату       </w:t>
            </w:r>
          </w:p>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t>кассовое исполнение</w:t>
            </w:r>
          </w:p>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t xml:space="preserve">фактически предусмотрено на текущий год       </w:t>
            </w:r>
          </w:p>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t xml:space="preserve">профинансировано на отчетную дату       </w:t>
            </w:r>
          </w:p>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t>кассовое исполнение</w:t>
            </w:r>
          </w:p>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t xml:space="preserve">фактически предусмотрено на текущий год       </w:t>
            </w:r>
          </w:p>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t xml:space="preserve">профинансировано на отчетную дату       </w:t>
            </w:r>
          </w:p>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t>кассовое исполнение</w:t>
            </w:r>
          </w:p>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t xml:space="preserve">фактически предусмотрено на текущий год       </w:t>
            </w:r>
          </w:p>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t xml:space="preserve">профинансировано на отчетную дату       </w:t>
            </w:r>
          </w:p>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t>кассовое исполнение</w:t>
            </w:r>
          </w:p>
          <w:p>
            <w:pPr>
              <w:pStyle w:val="Normal"/>
              <w:widowControl w:val="false"/>
              <w:autoSpaceDE w:val="false"/>
              <w:ind w:hanging="0"/>
              <w:jc w:val="center"/>
              <w:rPr>
                <w:rFonts w:ascii="Arial" w:hAnsi="Arial" w:cs="Arial"/>
                <w:color w:val="000000"/>
                <w:sz w:val="12"/>
                <w:szCs w:val="12"/>
              </w:rPr>
            </w:pPr>
            <w:r>
              <w:rPr>
                <w:rFonts w:cs="Arial" w:ascii="Arial" w:hAnsi="Arial"/>
                <w:color w:val="000000"/>
                <w:sz w:val="12"/>
                <w:szCs w:val="12"/>
              </w:rPr>
            </w:r>
          </w:p>
        </w:tc>
      </w:tr>
      <w:tr>
        <w:trPr>
          <w:trHeight w:val="287" w:hRule="atLeast"/>
        </w:trPr>
        <w:tc>
          <w:tcPr>
            <w:tcW w:w="15743"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ая программа Псковской области «Культура, сохранение культурного наследия и развитие туризма на территории области на 2014-2020 годы»</w:t>
            </w:r>
          </w:p>
        </w:tc>
      </w:tr>
      <w:tr>
        <w:trPr>
          <w:trHeight w:val="287" w:hRule="atLeast"/>
        </w:trPr>
        <w:tc>
          <w:tcPr>
            <w:tcW w:w="15743"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Цель 1 Государственной программы: Развитие сфер культуры и туризма области, сохранение культурного наследия</w:t>
            </w:r>
          </w:p>
        </w:tc>
      </w:tr>
      <w:tr>
        <w:trPr>
          <w:trHeight w:val="287" w:hRule="atLeast"/>
        </w:trPr>
        <w:tc>
          <w:tcPr>
            <w:tcW w:w="15743"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Цель 2 Государственной программы: Повышение доступности и качества предоставляемых услуг в сфере культуры и туризма</w:t>
            </w:r>
          </w:p>
        </w:tc>
      </w:tr>
      <w:tr>
        <w:trPr>
          <w:trHeight w:val="287" w:hRule="atLeast"/>
        </w:trPr>
        <w:tc>
          <w:tcPr>
            <w:tcW w:w="15743"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1. Подпрограмма «Культура»</w:t>
            </w:r>
          </w:p>
        </w:tc>
      </w:tr>
      <w:tr>
        <w:trPr>
          <w:trHeight w:val="287" w:hRule="atLeast"/>
        </w:trPr>
        <w:tc>
          <w:tcPr>
            <w:tcW w:w="15743"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Цель подпрограммы: Развитие сферы культуры области</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1.1. Основное мероприятие. Модернизация системы предоставления музейных услуг</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1638,3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00,3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00,3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38,3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0,3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0,3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1.1. Приобретение выставочного оборудования для областных музее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04,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4,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1.2. Поддержка на конкурсной основе муниципальных музеев на реализацию проектов развития музейного дел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1.3. Приобретение и монтаж технических средств обеспечения безопасности на объектах областных и муниципальных музее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1.4. Реставрация музейных предметов, хранящихся в областных музеях</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1.5. Капитальный ремонт на объектах областных и муниципальных музеев, не являющихся объектами культурного наследия,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й комитет Псковской области по делам строительства и жилищно-коммунального хозяйства; государственные и муниципальные учреждения культуры и искусства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1.6. Автоматизация учета музейных предметов, перевод музейных фондов в цифровой формат (приобретение оборудования, программного обеспечения) (ФИСП)</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1.7. Организация музейных экспозиций и выставок, в т.ч. передвижных</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1.8. Издание информационно-презентационной продукц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3,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3,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1.9. Проведение областных конференций по проблемам музейного дел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1.10. Ремонт объектов Линии Сталина ГБУК «Военно-исторический музей Псковской области» (ФИСП)</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1.11. Поддержка муниципальных музеев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 Администрация Бежаницкого района; Администрация Гдовского района; Администрация г. Великие Луки; Администрация Великолукского района; Администрация Невельского района; Администрация Пыталовского района; Администрация Порховского района; Администрация Себеж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1.12. Мониторинг посещаемости музее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1.13. Возмещение расходов на бесплатное посещение музеев (до 16 лет)</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1.14. Создание музея воинской славы под открытым небом</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1.15. Управление памятником природы регионального значения "Изборско-Мальская доли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Государственный историко-архитектурный и природно-ландшафтный музей-заповедник "Изборс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400,3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0,3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0,3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0,3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0,3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0,3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1.2. Основное мероприятие. Модернизация системы предоставления библиотечных услуг</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187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7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7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7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7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7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2.1. Проведение мероприятий по продвижению книги и чтения: областных конференций, фестивалей, форумов по проблемам библиотечного дела, участие в международных библиотечных ассоциациях, проектах, создание модельных библиотек, областной конкурс «Библиотека года», областной конкурс профессионального мастерства «Я работаю с детьми», внестационарное обслуживание населенных пункт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 органы местного самоуправления; Администрация Бежаницкого района; Администрация Дновского района; Администрация Локнянского района; Администрация Невельского района; Администрация Струго-Красненского района; Администрация Себежского района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49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9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9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9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9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9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2.2. Формирование и сохранность библиотечных фондов: оцифровка редких документов, включая краеведческие документы муниципальных библиотек. Формирование свода «Книжные памятники Псковской области». Обеспечение доступа к сетевым ресурсам (подписка на сетевые ресурсы). Переплет периодических изданий. Приобретение литературы и подписных издани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2.3. Информатизация и автоматизация библиотечных процессов и обслуживания пользователей библиотек</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5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2.4. Укрепление материально-технической базы:  подключение к сети Интернет, приобретение современного библиотечного оборудования, в том числе для книгохранения областных библиотек, установка систем видеонаблюдения, проведение мероприятий, направленных на обеспечение безопасности людей, зданий, библиотечных фондов (приобретение и установка охранно-пожарной сигнализации (для ЦРБ)</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2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2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2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2.5. Капитальный ремонт здания Псковской областной научной библиотеки, по адресу: ул. Профсоюзная, д. 2, г. Псков,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2.6. Переподготовка и повышение квалификации библиотечных специалистов области: Проведение обучающих семинаров, практикумов, тренингов, в т.ч. дистанционно. Обучение в Академии переподготовки работников искусства, культуры и туризма (АПРИКТ), г. Москв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2.7. Научно-методическое обеспечение библиотек области: Издание научно-методических сборников и информационной продукции по проблемам библиотечного дела для муниципальных библиотек</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1.3. Основное мероприятие. Совершенствование деятельности в области профессионального искусства, народной культуры, самодеятельного творчества, международного культурного сотрудничеств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266357,9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9756,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4575,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77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19106,4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14806,6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9127,9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1189,6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308,4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2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26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2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20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1. Проведение межрегиональных и областных ярмарок, фестивалей-конкурсов народного творчеств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2. Поддержка на конкурсной основе муниципальных учреждений культуры в реализации проектов сохранения и развития декоративно-прикладного творчеств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3. Присуждение творческих премий для мастеров народного творчеств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4. Организация гастролей по обслуживанию жителей села, в т.ч. детей, проведение областных культурных акци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учреждения культуры и искусства области; Администрация г.Великие Лук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808,6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91,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79,6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08,6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91,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79,6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5. Обеспечение участия самодеятельных, народных коллективов, коллективов профессионального искусства и исполнителей в межрегиональных, российских и международных культурных акциях</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учреждения культуры и искусства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55,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5,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5,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5,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5,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5,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6. Присуждение премий «Лучшая роль сезона», «Лучший спектакль год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7. Оказание материальной помощи ветеранам труда, членам творческих союз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8. Поддержка на конкурсной основе творческих союзов и творческих работников на реализацию инновационных проект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учреждения культуры и искусства области; творческие союзы;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9. Проведение областного смотра-конкурса лучших самодеятельных коллективов области и присуждение премий победителям</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10. Организация гастрольных туров победителей областного смотра-конкурса лучших самодеятельных коллектив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11. Присуждение премий Администрации области за лучшие произведения в области культуры и искусства, архитектуры и журналистик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4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99,9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99,9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12. Проведение областных конкурсов современного творчества: исполнителей патриотической песни; исполнителей эстрадной песн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13. Проведение областного смотра-конкурса «Клуб год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14. Организация проведения Дня Росс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4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15. Организация проведения Пушкинского праздника поэз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547,0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47,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377,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47,0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47,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377,2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16. Организация проведения Всероссийского Пушкинского театрального фестивал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4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17. Организация проведения фестиваля русской музыки им. М.П.Мусоргского и Н.А.Римского-Корсаков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3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72,4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72,4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18. Организация проведения фестиваля Б.С.Трояновского - праздника русской балалайк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государственное бюджетное профессиональное образовательное учреждение "Псковский областной колледж искусств имени Н.А.Римского-Корсаков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19. Организация проведения дней воинской славы Росс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и муниципальные учреждения культуры и искусства области; органы местного самоуправления; Администрация Великолук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1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20. Организация проведения международного фестиваля-конкурса исполнителей на многострунных народных инструментах</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21. Поддержка на конкурсной основе муниципальных учреждений культуры на проведение дней городов и район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22. Организация проведения Дня Государственного флага Российской Федерац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23. Организация проведения музыкального фестиваля «Crescendo»</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62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62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62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2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2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2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24. Организация проведения народного праздника маслениц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управление по информационной политике и связям с общественностью Псковской области; государственное бюджетное учреждение культуры "Псковский областной центр народного творчества"; государственное бюджетное профессиональное образовательное учреждение "Псковский областной колледж искусств имени Н.А.Римского-Корсакова"; государственное автономное учреждение культуры Псковской области "Театрально-концертная дирекция";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50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5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5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50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25. Организация проведения международного фестиваля «Железный град»</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99,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99,6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26. Организация проведения международного фестиваля «Ледовое побоище»</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3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27. Организация проведения цикла мероприятий по развитию хорового творчества в Псковской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791,9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91,9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91,9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91,9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91,9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91,9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28. Организация проведения джазового фестивал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29. Организация проведения фестиваля хореографического творчеств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9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30. Военно-историческая реконструкция на оборонительной линии Сталина (Холматк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2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31. Участие во всероссийских и международных фестивалях и выставках народных художественных промысл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32. Организация проведения мероприятий в рамках проектов - победителей конкурсов проектов в области гуманитарных наук (по соглашению с Российским гуманитарным научным фондом)</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33. Оказание материальной помощи на оздоровление работников культуры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и муниципальные учреждения культуры и искусства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34. Организация проведения уличного театрального фестивал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35. Мероприятия по проведению празднования 850-летия первого упоминания в летописи г.Великие Луки (по отдельному плану)</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г. Великие Луки, государственные и муниципальные учреждения культуры</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487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87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87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77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77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77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674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674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674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2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26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2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36. Выплата стипендий для выдающихся деятелей культуры и искусств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37. Организация проведения мероприятий, посвященных 70 летию Победы в ВОВ (по отдельному плану), в том числе создание экспозиц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учреждения культуры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38. Государственная поддержка (грант) на реализацию творческого проекта «Цикл тематических концертов «70-летию Псковской филармонии посвящаетс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39. Организация проведения мероприятий, посвященных Победе в Великой Отечественной войне</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учреждения культуры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7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7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7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7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7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7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40. Организация проведения фестиваля «Заповедник»</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250,6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50,6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50,6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50,6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50,6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50,6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41. Организация проведения фестиваля «Другое искусство»</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937,4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37,4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37,4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37,4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37,4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37,4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42. Мероприятия, посвященные 110-летию Псковского академического театра драмы им. А.С.Пушки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43. Организация проведения мероприятий Международных Ганзейских дней Нового времени в г. Пскове (по отдельному плану)Реконструкция и техническое переоснащение ГБУК "Псковская областная универсальная научная библиотека" г. Псков, ул. Профсоюзная, д.2, в том числе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учреждения культуры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8878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580,6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808,9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0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1336,4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36,6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78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44,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72,3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44. Организация проведения фестиваля имени Ольги Российско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45. Организация проведения мероприятий, посвященных отречению последнего российского Императора Николая II от престола во Пскове</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46. Разработка сайта, посвященного культуре Псковской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47. Проведение отборочного тура Международного конкурса российской патриотической песни «Красная гвоздика» в Псковской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48. Участие в «Дельфийских играх»</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3.49. Предоставление на конкурсной основе субсидии СОНКО на предоставление социальных услуг в сфере культур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учреждения культуры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1.4. Основное мероприятие. Кадровое обеспечение культуры области, развитие художественного образования, модернизация материально-технической базы учреждений культуры, развитие информатизации, совершенствование информационно-издательской деятель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2680,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86,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75,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99,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99,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97,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78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86,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77,5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1. Проведение мастер - классов и областных открытых конкурсов для учащихся детских школ искусств, детских музыкальных школ, детских художественных школ, колледжа искусст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2. Присуждение ежегодной премии «Юные дарования Псковщины» победителям международных, межрегиональных и областных конкурс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3. Обеспечение участия учащихся детских школ искусств, детских музыкальных школ, детских художественных школ, колледжа искусств в международных, всероссийских, межрегиональных, областных открытых конкурсах</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бюджетное образовательное профессиона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4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4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4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4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4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4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4. Поддержка на конкурсной основе муниципальных образовательных учреждений дополнительного образования детей (детских школ искусств, детских музыкальных школ, детских художественных школ) на реализацию проектов развития и поддержки одаренных дете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5. Стипендии Губернатора Псковской области для одаренных детей и молодежи в области культуры и искусств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25,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4,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4,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5,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4,7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4,7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6. Организация работы профильных смен в оздоровительных лагерях области для учащихся детских школ искусств и участников детских творческих коллективов учреждений культуры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7. Проведение педагогических чтений, научно-практических конференций по вопросам художественного образова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8. Обновление и модернизация учебного и специального оборудования, парка музыкальных инструмент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9. Участие во всероссийских семинарах, творческих сменах, фестивалях, выставках, пленэрах, курсах повышения квалификации по проблемам работы с одаренными детьми и внедрению образовательных программ нового поколе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10. Учреждение премий за высокие творческие достижения в области педагогической деятельности в сфере культуры и искусств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11. Проведение областных семинаров и конференций по проблемам культур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и муниципальные учреждения культуры и искусства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12. Издание информационно-презентационной продукц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учреждения культуры области; Администрация Опочецкого района; Администрация г. Великие Лук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69,9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69,9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13. Формирование реестра объектов нематериального культурного наследия Псковской области: создание электронной версии; издание каталога; приобретение специального оборудования для фиксации, цифровой обработки сохранения и создания базы данных (аннотация описания исследования, документирование, цифровое отображение графика, фото, видео и звук); организация фольклорных экспедиций, издание материалов экспедиций, обучающие семинары, создание нового сайта, обслуживание сервер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7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14. Повышение квалификации специалистов культурно-досуговых учреждений области: проведение обучающих семинаров и мастер-классов, обучение в Государственном российском доме народного творчества (г. Москв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15. Приобретение и монтаж оборудования для БКЗ ГБУК Псковская областная филармония (ФИСП)</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16. Капитальный ремонт здания БКЗ ГБУК Псковская областная филармония, г. Псков,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17. Создание социокультурных комплексов (в т.ч. ремонт, реконструкция, строительство, ПИР, техническое оснащение, подключение к сети Интернет, поставка современного оборудования, улучшение материально-технической базы для кружковых заняти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18. Приобретение комплексов информационно-библиотечного обслуживания КИБО</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19. Приобретение автотранспорта для внестационарного культурно-досугового обслуживания населения, в т.ч.передвижных мобильных комплексов АВТОКЛУБ</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20. Ремонтно-реставрационные работы (с приспособлением под современные условия использования) на объекте культурного наследия «Дом народной дружины 1926-28 гг.», г. Печоры, ул. Свободы, д. 29</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21. Приобретение музыкальных инструментов и оборудования для Псковской областной филармон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22. Мероприятия по поддержке творческой деятельности и техническое переоснащение детских и кукольных театр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999,4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99,4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97,4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99,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99,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97,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9,9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9,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9,7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23. Приобретение автотранспорта для Театрально-концертной дирекции (ФИСП)</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24. Конференция по проблемам духовно-нравственного воспита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Администрация Псковской области; 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25. Капитальный ремонт потолочного покрытия концертного зала ГБОУ СПО "Псковский областной колледж искусств им. Н.А. Римского-Корсакова", г.Псков, ул.Набат, 5</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26. Создание публичных электронных библиотек, сайтов музеев и театров в сети Интернет</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 государственное бюджетное учреждение культуры "Псковская областная универсальная научная библиотека";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27. Проведение работ по сохранению объекта культурного наследия федерального значения «Усадьба Корвин-Круковских» XIX в. (филиал музея-заповедника)  (реставрационные работы с приспособлением для современного использования), Псковская область, Великолукский район, с. Полибино</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28. Выполнение аналитических работ по сбору, обобщению и анализу информации для проведения Общественным советом по культуре при Государственном комитете Псковской области по культуре независимой оценки качества оказания услуг организациями культуры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4.29. Проведение мероприятий в рамках проекта "Школа актерского мастерства", в том числе программа профессиональной переподготовк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5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45,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45,0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1.5. Основное мероприятие. Модернизация системы оказания услуг сферы культуры в муниципальных образованиях, в том числе на селе</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5.1. Создание многофункциональных культурных и образовательных комплексов в каждом муниципальном районе</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5.2. Оказание финансовой поддержки (субсидии) муниципальным образованиям на поддержку создания и развития деятельности многофункциональных культурных и образовательных комплекс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5.3.Адресная финансовая помощь (субсидии) учреждениям культуры муниципальных образований на конкурсной основе за лучшие показатели деятель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5.4. Учреждение региональных грантов государственным и муниципальным учреждениям культуры на реализацию творческих проект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5.5. Организация курсов переподготовки (повышения квалификации) работников культуры области для целей специальной подготовки, повышения качества оказываемых услуг в объеме не менее 15% работающих в сфере ежегодно</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5.6. Осуществление стимулирующих выплат молодым специалистам учреждений культуры, осуществляющим инновационно-экспериментальные проект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5.7. Выплата специальных премий лучшим работникам государственных и муниципальных учреждений культур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5.8. Выплата специальных премий лучшим творческим коллективам областных государственных и муниципальных учреждений культур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1.6. Основное мероприятие. Модернизация (ремонтные работы, приобретение оборудования) сети муниципальных учреждений культуры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41376,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1376,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1376,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704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704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704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498,5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498,5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498,5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829,9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829,9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829,9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1. Строительство пристройки к Дому культуры поселка Бежаницы, универсального зала вместимостью до 250 человек, в том числе проектно-изыскательские работы МБУК «Бежаницкий районный центр культуры», Псковская область, п.Бежаницы, ул.Смольная, д. 14</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Бежаниц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2. Приобретение специального библиотечного оборудования, компьютерного оборудования, подключение к сети Интернет библиотеки Лющикского сельского центра культуры филиала МБУК «Бежаницкий районный центр культур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Бежаниц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3. Ремонтные работы на объектах муниципальных учреждений культуры Великолук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Великолук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847,5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47,5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47,5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755,1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755,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755,1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2,3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2,3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2,3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4. Приобретение специального библиотечного оборудования, компьютерного оборудования, подключение к сети Интернет Булынинского сельского Дома культуры филиала муниципального бюджетного учреждения культуры «Информационно-культурный центр» Великолук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Великолук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5. Ремонтные работы на объектах муниципальных учреждений культуры Гдов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Гд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826,8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26,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26,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85,4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85,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85,4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1,3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1,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1,3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6. Приобретение специального библиотечного оборудования, компьютерного оборудования для модельной библиотеки Яммского сельского дома культуры структурного подразделения муниципального бюджетного учреждения Гдовского района «Центр Досуга и Культур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Гд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7.  Ремонтные работы на объектах муниципальных учреждений культуры Дедович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Дедович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728,8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28,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28,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92,4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92,4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92,4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4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8. Ремонтные работы на объектах муниципальных учреждений культуры Дновского района, в том числе: Капитальный ремонт здания МУ «Дновский РКЦ» по адресу: Псковская область, г.Дно, ул.Ленина, д.19</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Дн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2,6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2,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2,6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4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4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9. Капитальный ремонт кровли здания Блясинского сельского дома культуры филиала МБУК «Красногородское районное досуговое объединение», Псковская область, Красногородский район, д. Блясино</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Красногород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10. Ремонтные работы на объектах муниципальных учреждений культуры Красногород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Красногород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48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8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8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57,9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57,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57,9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11. Приобретение специального библиотечного оборудования, компьютерного оборудования, подключение к телефонной связи и Интернет библиотеки Блясинского сельского дома культуры филиала МБУК «Красногородское районное досуговое объединение»</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Красногород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12. Ремонтные работы на объектах муниципальных учреждений культуры Куньин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Куньи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43,4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3,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3,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6,3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6,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6,3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13. Приобретение  оборудования для Куньинского района Псковской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Куньи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14. Ремонтные работы на объектах муниципальных учреждений культуры Локнян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Локня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15. Ремонтные работы на объектах муниципальных учреждений культуры Невель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Невель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68,5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8,5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8,5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0,0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0,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0,0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4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4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4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16. Приобретение специального библиотечного оборудования для библиотеки Усть-Долысского сельского Дома культуры структурного подразделения МУК Невельского района «Культура и досуг»</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Невель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17.  Ремонтные работы на объектах муниципальных учреждений культуры Новоржев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Новорже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18. Приобретение специального библиотечного оборудования для библиотеки Выборского сельского Дома культуры филиала МУК «Новоржевский районный культурный комплекс»</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Новорже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19. Капитальный ремонт здания Руновского сельского Дома культуры структурного подразделения МБУ «Культурно-досуговый комплекс Новосокольнического района», Псковская область, Новосокольнический район, д.Руново</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Новосокольниче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715,4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15,4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15,4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79,6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79,6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79,6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7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7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7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20. Приобретение специального библиотечного оборудования, компьютерного оборудования, подключение к телефонной связи и Интернет библиотеки Руновского сельского Дома культуры структурного подразделения МБУ «Культурно-досуговый комплекс Новосокольниче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Новосокольниче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21. Ремонтные работы на объектах муниципальных учреждений культуры Опочец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Опочец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94,1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94,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94,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74,4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74,4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74,4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7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7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7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22. Приобретение специального библиотечного оборудования для Глубоковской модельной сельской библиотек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Опочец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23. Ремонтные работы на объектах муниципальных учреждений культуры Остров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Остр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876,2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76,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76,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32,4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32,4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32,4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3,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3,8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3,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24. Ремонтные работы на объектах муниципальных учреждений культуры Палкин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алки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30,7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30,7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30,7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14,1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14,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14,1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6,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6,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6,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25. Ремонтные работы на объектах муниципальных учреждений культуры Печор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ечор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26. Ремонтные работы на объектах муниципальных учреждений культуры Плюс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люс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27. Приобретение специального библиотечного оборудования, компьютерного оборудования, подключение к телефонной связи и Интернет библиотеки Заплюсского Дома культуры - филиал МБУ «Районный Дом культуры» муниципального образования «Плюсский район»</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люс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28.  Ремонтные работы на объектах муниципальных учреждений культуры Порхов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орх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29. Приобретение специального библиотечного оборудования, компьютерного оборудования, подключение к телефонной связи и Интернет Верхнемостского сельского Дома культуры филиала МБУК «Порховский СКК»</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орх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30. Ремонтные работы на объектах муниципальных учреждений культуры Псков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ск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33,6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33,6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33,6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81,9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81,9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81,9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1,6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1,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1,6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31. Приобретение компьютерного оборудования для библиотеки Соловьевского культурно-досугового центра структурного обособленного подразделения МБУ Псковского района «Псковский районный Центр культур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ск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32. Ремонтные работы на объектах муниципальных учреждений культуры Пустошкин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устошки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1,1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1,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1,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9,5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9,5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9,5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33. Приобретение специального библиотечного оборудования, компьютерного оборудования, подключение к телефонной связи и Интернет библиотеки Забельского сельского Дома культуры структурного подразделения муниципального бюджетного учреждения «Пустошкинский районный Центр культур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устошки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34. Ремонтные работы на объектах муниципальных учреждений культуры Пушкиногор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ушкиногор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35. Ремонтные работы на объектах муниципальных учреждений культуры Пыталов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ытал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36. Приобретение специального библиотечного оборудования, компьютерного оборудования, подключение к телефонной связи и Интернет библиотеки Линовского Сельского Дома культуры филиала муниципального бюджетного учреждения культуры «Пыталовское досуговое объединение»</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ытал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37. Ремонтные работы на объектах муниципальных учреждений культуры Себеж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Себеж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38. Приобретение специального библиотечного оборудования, компьютерного оборудования, подключение к телефонной связи и Интернет библиотеки Мостищенского сельского клуба структурного подразделения муниципального бюджетного учреждения культуры «Районный культурный цент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Себеж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39. Ремонтные работы на объектах муниципальных учреждений культуры Струго-Краснен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Струго-Красне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40. Ремонтные работы на объектах муниципальных учреждений культуры Усвят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Усвят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41. Приобретение современного оборудования для муниципальных учреждений культуры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Бежаницкого района; Администрация Великолукского района; Администрация Гдовского района; Администрация Дедовичского района; Администрация Дновского района; Администрация Красногород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42. Капитальный ремонт системы отопления и вентиляции МБУК «Городской культурный центр» по адресу: г.Псков, пл.Победы, д.1</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города Пс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43. Государственная поддержка (грант) больших, средних и малых город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ечорского района; Администрация Порх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44. Государственная поддержка (грант) комплексного развития региональных и муниципальных учреждений культур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Бежаницкого района; Администрация Великолукского района; Администрация Гдовского района; Администрация Дедовичского района; Администрация Дновского района; Администрация Красногород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45. Капитальный ремонт здания Лющикского сельского центра культуры структурного подразделения муниципального бюджетного учреждения культуры «Бежаницкий районный центр культуры», Псковская область, Бежаницкий район, д. Лющик</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Бежаниц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46. Строительство пристройки выставочного зала в краеведческом музее муниципального бюджетного учреждения «Струго-Красненский районный культурный центр», Псковская область, рп. Струги Красные, ул. Советская, д. 14</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Струго-Красне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47. Приобретение оборудования МБУК Центр культуры «Юбилейный» Остров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Остр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48. Приобретение оборудования МБУК Палкинское районное досуговое объединение Палкин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алки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49. Субсидия на поддержку отрасли культур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муниципальные образова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941,4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941,4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941,4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632,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632,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632,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93,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93,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93,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4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4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50. Обеспечение развития и укрепления материально-технической базы муниципальных домов культур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муниципальные образова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1125,7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125,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125,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913,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913,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8913,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0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0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0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10,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10,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10,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51. Обеспечение поддержки творческой деятельности муниципальных театров в городах с численностью до 300 тысяч жителе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муниципальные образова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9422,9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422,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422,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50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50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50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11,3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11,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11,3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309,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309,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309,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1.6.52. Ремонтные работы на объектах муниципальных учреждений культур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муниципальные образова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87" w:hRule="atLeast"/>
        </w:trPr>
        <w:tc>
          <w:tcPr>
            <w:tcW w:w="15743"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2. Подпрограмма «Наследие»</w:t>
            </w:r>
          </w:p>
        </w:tc>
      </w:tr>
      <w:tr>
        <w:trPr>
          <w:trHeight w:val="287" w:hRule="atLeast"/>
        </w:trPr>
        <w:tc>
          <w:tcPr>
            <w:tcW w:w="15743"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Цель подпрограммы: Создание условий для сохранения и эффективного использования историко-культурного наследия области в целях социально-экономического развития области</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2.1. Основное мероприятие. Сохранение исторических поселений и достопримечательных мест регионального значе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216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53,3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53,3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6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53,3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53,3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1.1. Разработка историко-культурных опорных планов исторических поселений регионального значе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1.2. Подготовка топоосновы исторических поселений области в масштабе 1:2000</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1.3. Определение предмета охраны исторических поселений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1.4. Разработка схем (карт) границ территорий исторических поселени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1.5. Предоставление субсидий органам местного самоуправления на софинансирование работ по разработке градостроительных регламентов исторических поселени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Администрации муниципальных образовани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1.6. Разработка границ территорий достопримечательных мест, определение характера использования территории, ограничений и требований к хозяйственной деятельности, проектированию и строительству</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52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71,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71,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2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71,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71,4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1.7.Разработка границ территорий исторических поселений регионального значения, определение требований к градостроительным регламентам в границах территорий исторических поселений регионального значения, определение предмета охраны исторических поселений регионального значе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64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81,9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81,9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64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81,9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81,9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2.2. Основное мероприятие. Обеспечение сохранности объектов культурного наследия регионального и федерального значе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 Государственный комитет Псковской области по делам строительства и жилищно-коммунального хозяйства. Председатель комитета Агапов А.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1. Ремонтно-реставрационные работы на ОКН РЗ «Гостиница Россия. Дом К.Гельта», г. Псков, ул. Пушкина 3/13,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2. Ремонтно-реставрационные работы на ОКН РЗ «Дом купца Бояринова, XIX в», г. Гдов, ул. К.Маркса, 31</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3. Ремонтно-реставрационные работы на ОКН РЗ «Дом Родзянко, XIX в.», пос. Усвяты, на Замковой горе,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4. Ремонтно-реставрационные работы на ОКН РЗ «Банк Государственный Российской Империи. Псковское отделение, 1910 г.», г. Псков, ул. Советская, 44,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5. Ремонтно-реставрационные работы на ОКН РЗ «Барский дом Д.А.Философова - министра торговли и промышленности России, XIX в.», Бежаницкий район, д. Усадище,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6. Ремонтно-реставрационные работы на ОКН РЗ «Лютеранская Кирха, 30г. ХХ в.», г. Пыталово, ул. Чехова, 4,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7.«Ремонтно-реставрационные работы на ОКН РЗ «Здание почтовой станции, ХIХ в», г. Невель, ул. Ленина, 14,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8. Ремонтно-реставрационные работы на ОКН РЗ «Гимназия Мариинская женская (учебный корпус с жилым флигелем) 1916 г.», г. Псков, ул. Некрасова, 9,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9. Ремонтно-реставрационные работы на ОКН ФЗ «Церковь Новое Вознесение», г. Псков, ул. Некрасова, 20,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10. Ремонтно-реставрационные работы на ОКН РЗ «Здание поликлиники» XIX в., г. Новоржев, ул. Толстого, 42,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11. Ремонтно-реставрационные работы с приспособлением для современного использования ОКН ФЗ  «Земляная крепость, построенная по приказу Петра I в 1704-1708 гг. в связи с опасностью вторжения войск короля Карла XII», г. Великие Луки,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12. Консервационные работы на ОКН ФЗ «Руины церкви Богоявления с Бродов», 1444 г. г. Псков, левый берег реки Псковы, у Лапиной горки,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13. Ремонтно-реставрационные (противоаварийные) работы на ОКН РЗ «Церковь Никольская», 1795 г., Опочецкий район, дер. Матюшкино, в.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14. Ремонтно-реставрационные (противоаварийные) работы и консервация объектов культурного наследия по причине форс-мажорных обстоятельст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15. Ремонтно-реставрационные работы на ОКН ФЗ «Усадьба Корвин-Круковских, (филиал музея-заповедника)», Великолукский район, с. Полибино.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16. Ремонтно-реставрационные работы на ОКН ФЗ «Усадьба Чириковых, в которой жил М.П.Мусоргский, XIX в. (филиал музея-заповедника)», Куньинский район, пос. Наумово,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17. Ремонтно-реставрационные работы на ОКН ФЗ «Усадьба «Любенск», в которой в 1907-1908 гг. жил и работал Н.А.Римский-Корсаков (филиал музея-заповедника)», Плюсский район,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18. Ремонтно-реставрационные работы на ОКН ФЗ «Усадьба «Вечаша», в которой в 1894-1905 гг. жил и работал Н.А.Римский-Корсаков (филиал музея-заповедника)», Плюсский район,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19. Ремонтно-реставрационные работы ОКН ФЗ «Усадьба писательницы М.В.Алтаевой-Ямщиковой (филиал музея-заповедника)», Плюсский р-н, дер. Лог,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20. Ремонтно-реставрационные работы на ОКН РЗ «Дом губернатора», г. Псков,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21. Ремонтно-реставрационные работы на ОКН ФЗ «Приказная палата», г. Псков,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22. Ремонтно-реставрационные работы с приспособлением для современного использования на ОКН РЗ «Дом жилой доходный Сафьянщиковых», г. Псков, ул. Герцена,д. 1/1 ,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23. Ремонтно-реставрационные работы на ОКН РЗ «Дом жилой «доходный» генерала Макарова П.П.», г. Псков, ул. Некрасова, 10</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24. Ремонтно-реставрационные работы на ОКН РЗ «Церковь Воскресенская с колокольней», Опочецкий район, дер. Теребени,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25. Ремонтно-реставрационные работы на ОКН ФЗ «Церковь Василия на Горке», благоустройство территории, г. Псков, Октябрьский пр-т, 5,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26. Ремонтно-реставрационные работы на ОКН ФЗ «Комплекс купеческих дворов», XVII-XIX вв, Пушкиногорский район, пос.Велье,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27. Ремонтно-реставрационные (противоаварийные и консервационные) работы на ОКН ФЗ «Земляной вал «Крепость», г. Великие Луки,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28. Ремонтно-реставрационные работы на ОКН РЗ «Усадьба городская Беклешова Н.А. Дом жилой (Первое здание Псковской губернской гимназии)», XVIIв., кон. XVIII в.; кон. XIX в г.Псков, ул. Георгиевская 4,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29. Ремонтно-реставрационные работы на ОКН ФЗ «Дом Печенко, XVII в.», г. Псков, ул. Гоголя, 43,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30. Ремонтно-реставрационные работы на ОКН РЗ «Дом И.И.Игнатовича», XIX в. г. Опочка, ул. Ленина, 60,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31. Ремонтно-реставрационные работы на ОКН ФЗ «Ансамбль Староизборской крепости и Труворова городища» Старый Изборск, крепость</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32. Ремонтно-реставрационные работы на ОКН РЗ «Казармы (общежитие СХТ)» XIX в., Псковская область, г. Себеж, ул. Пролетарская,14,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33. Ремонтно-реставрационные работы с приспособлением под современное использование ОКН ФЗ «Народный дом» им. А.С.Пушкина» (Драматический театр им. А.С.Пушкина)», реконструкция, переоборудование,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34. Приобретение и монтаж мебели, оборудования и инвентаря на ОКН ФЗ «Народный дом» им. А.С.Пушкина» (Драматический театр им. А.С.Пушкина)»,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 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35. «Ремонтно-реставрационные работы на ОКН ФЗ «Анастасиевская часовня с росписями»,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36. Предпроектные работы на ОКН ФЗ «Ансамбль зданий усадьбы Строганова, XVII-XIX вв. с парком», Порховский район, с. Волышово</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37. Строительство сетей наружного и внутреннего газоснабжения ОКН ФЗ «Церковь Покрова от Пролома»,  г. Псков, у Покровской башни,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38. Организация и проведение спасательных научно-исследовательских археологических работ (раскопки объектов археологического наследия в г. Пскове и Псковской области, в т.ч. подводных объект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39. Строительство здания фондохранилища государственного бюджетного учреждения культуры - Псковский государственный объединенный историко-архитектурный и художественный музей-заповедник с благоустройством прилегающей территории, в т.ч. проектно-изыскательские работы (далее - ПИР), спасательные археологические исследова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40. Организация летних волонтерских лагерей для студентов и школьни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9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41. Предоставление субсидий религиозным организациям на возмещение затрат по проектированию ремонтно-реставрационных работ на объектах культурного наследия религиозного назначе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местные религиозные организ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42. Работы по фиксации объектов культурного наследия с использованием современных технологий, в т.ч. 3-D сканирование, радиоавионика, геофизика и д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43. Ремонтно-реставрационные работы на ОКН РЗ «Усадьба купца Анисимова», дер. Изборск, ул. Печорская, д. 41-а, д. 41-б</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44. Строительство инженерных сетей к ОКН ФЗ «Усадьба Корвин-Круковских (филиал музея-заповедника)» и благоустройство территории ОКН ФЗ «Усадьба Корвин-Круковских, Великолукский район, с.Полибино, в т.ч.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45. Ремонтно-реставрационные работы на ОКН ФЗ «Мост», г. Остров,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46. Ремонтно-реставрационные работы на ОКН РЗ «Бывшая монастырская православная церковь», г. Печоры, Международная, 6, в т.ч. ПИ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Администрация Печор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47. Разработка проектной документации по сохранению ОКН ФЗ: «Дом Марины Мнишек», XVII в. (г. Псков, ул. Некрасова, 10-а), «Палаты купца Меньшикова. Второй дом Сутоцкого», XVII в. (г. Псков,  ул. Советская, 50-а), «Комплекс гражданских зданий на Романовской горке: дом предводителя дворянства», XVII в. (г. Псков, ул. Советская, 52-а) (стадия – эскизный проект реставрац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2.48. Проведение работ по сохранению ОКН РЗ  «Здание бывшего купеческого особняка («Казаковский дом»)», XIX в., г. Великие Луки, ул. Ставского, д. 79 (ремонтно-реставрационные работ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2.3. Основное мероприятие. Реализация совместного проекта Министерства культуры Российской Федерации и Международного банка реконструкции и развития «Сохранение и использование культурного наследия в Росс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 Государственный комитет Псковской области по делам строительства и жилищно-коммунального хозяйства. Председатель комитета Агапов А.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71651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262,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168,9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1651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262,6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168,94</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1. Проектные работы на ОКН ФЗ «Два здания «Мешок»,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2. Ремонтно-реставрационные работы с приспособлением для современного использования на ОКН ФЗ «Два здания «Мешок»,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3. Проектирование внешних инженерных коммуникаций к ОКН ФЗ «Два здания «Мешок», благоустройства территории,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4. Проведение спасательных археологических раскопок на трассах инженерных коммуникаций, благоустройство территории ОКН ФЗ «Два здания «Мешок»,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5. Строительство инженерных сетей к ОКН ФЗ «Два здания «Мешок», благоустройство территории»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6. Проектирование музейной экспозиции в ОКН ФЗ «Два здания «Мешок»,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7. Строительство музейной экспозиции в ОКН ФЗ «Два здания «Мешок»,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8. Приобретение и монтаж средств охранно-пожарной сигнализации, в том числе климат-контроль на ОКН ФЗ «Два здания «Мешок»,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9. Проектирование внешних инженерных сетей к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подготовка технических условий на проектирование</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10. Проектные работы на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11. Ремонтно-реставрационные работы с приспособлением для современного использования на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12. Проведение спасательных археологических раскопок на трассах инженерных коммуникаций к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13.  Строительство внешних инженерных сетей к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восстановление благоустройства территории,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14. Проектирование музейной экспозиции в ОКН ФЗ «Комплекс крепостных сооружений окольного города: Высокая башня, Варлаамовская наугольная башня, Плоская башня»,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15. Строительство музейной экспозиции в ОКН ФЗ «Комплекс крепостных сооружений окольного города: Высокая башня, Варлаамовская наугольная башня, Плоская башня»,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16. Приобретение и монтаж средств охранно-пожарной сигнализации на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17. Проектирование устройства пешеходного моста через реку Пскову (у слияния двух рек Великой и Псковы) в рамках проекта «Варлаамовский угол, Стены и башни окольного города» ОКН ФЗ «Комплекс крепостных сооружений окольного города: Высокая башня, Варлаамовская наугольная башня, Плоская башня»,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Администрация  города  Пс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18. Выполнение работ по устройству пешеходного моста через реку Пскову (у слияния двух рек Великой и Псковы) в рамках проекта «Варлаамовский угол, Стены и башни окольного города» ОКН ФЗ «Комплекс крепостных сооружений окольного города: Высокая башня, Варлаамовская наугольная башня, Плоская башня»,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eastAsia="Arial" w:cs="Arial" w:ascii="Arial" w:hAnsi="Arial"/>
                <w:color w:val="000000"/>
                <w:sz w:val="12"/>
                <w:szCs w:val="12"/>
              </w:rPr>
              <w:t xml:space="preserve"> </w:t>
            </w:r>
            <w:r>
              <w:rPr>
                <w:rFonts w:cs="Arial" w:ascii="Arial" w:hAnsi="Arial"/>
                <w:color w:val="000000"/>
                <w:sz w:val="12"/>
                <w:szCs w:val="12"/>
              </w:rPr>
              <w:t>Государственный комитет Псковской области по охране объектов культурного наследия; Администрация  города  Пс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19. Софинансирование проектов «Малого ок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е учреждения культуры</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71651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262,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168,9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1651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262,6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168,94</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20. Изготовление проектно-сметной документации на строительство инженерных сетей к ОКН ФЗ «Дом Ксендза», «Поганкины палаты», «Школа художественно-ремесленная им. Н.Ф.Фан-дер-Флита», благоустройство территории,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21. Проведение спасательных археологических раскопок на трассах инженерных коммуникаций к ОКН ФЗ «Дом Ксендза», «Поганкины палаты», «Школа художественно-ремесленная им. Н.Ф.Фан-дер-Флита»,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22. Строительство инженерных сетей к ОКН ФЗ «Поганкины палаты» и ОКН ФЗ «Дом Ксендза», «Школа художественно-ремесленная им. Н.Ф.Фан-дер-Флита», благоустройство территории,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23. Приобретение экспозиционно-выставочного оборудования и монтаж музейной экспозиции в ОКН ФЗ «Поганкины палаты» и «Дом Ксендза»,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24. Приобретение и монтаж средств охранно-пожарной сигнализации на ОКН ФЗ «Поганкины палаты» и «Дом Ксендза»,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25. Изготовление проектно-сметной документации на строительство инженерных сетей, благоустройство территории ОКН ФЗ «Покровская башня»,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26. Проведение спасательных археологических раскопок: на трассах инженерных коммуникаций; архитектурно-археологические исследования ОКН ФЗ «Покровская башня» и прясел стен ОКН ФЗ «Стены Окольного город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27. Строительство инженерный сетей к ОКН ФЗ «Покровская башня», благоустройство территории,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28. Приобретение экспозиционно-выставочного оборудования и монтаж музейной экспозиции «Мемориал Псковской воинской слав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29. Приобретение и монтаж средств охранно-пожарной сигнализации на ОКН ФЗ «Покровская башня»,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30. Проектные работы на ОКН ФЗ «Поганкины палаты»,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31 Ремонтно-реставрационные работы с приспособлением для современного использования на ОКН ФЗ «Поганкины палаты»,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32. Проектные работы на ОКН ФЗ «Школа художественно-ремесленная им. Н.Ф.Фан-дер-Флита»,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33. Ремонтно-реставрационно-производственные работы с приспособлением для современного использования на ОКН ФЗ «Школа художественно-ремесленная им. Н.Ф.Фан-дер-Флита»,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34. Проектные работы на ОКН ФЗ «Дом Ксендза»,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35. Ремонтно-реставрационные работы с приспособлением для современного использования на ОКН ФЗ «Дом Ксендза»,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36. Разработка дизайн-проекта экспозиций в ОКН ФЗ «Поганкины палаты» и «Дом Ксендза»,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3.37. Ремонтно-реставрационные работы с приспособлением для современного использования ОКН ФЗ «Покровская башня», г. Пск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2.4. Основное мероприятие. Реализация комплекса мер по государственной охране объектов культурного наслед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3104,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384,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326,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104,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384,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326,7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4.1. Обследование территории Псковской области с целью учета и выявления объектов, обладающих признаками объекта культурного наслед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4.2. Обследование, фотофиксация, мониторинг состояния объектов культурного наслед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7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7,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7,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7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7,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4.3. Уточнение пообъектного состава объектов культурного наследия федерального, регионального значе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4.4. Определение предмета охраны объектов культурного наследия федерального, регионального значе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4.5. Определение границ территории объектов археологического наследия, памятников истории в целях проведения кадастровых работ</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2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0,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0,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2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0,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0,6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4.6. Определение границ территорий объектов культурного наследия - памятников архитектур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53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3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3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3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3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3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4.7. Организация и проведение государственной историко-культурной экспертиз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2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3,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3,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3,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3,2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4.8. Организация и проведение работ по разработке и установлению зон охраны объектов культурного наследия федерального, регионального значе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4.9. Организация и проведение работ по разработке и установлению зон охраны объектов культурного наследия федерального и регионального значения - памятников истории (братские могилы, воинские захороне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4.10. Организация и проведение работ по изготовлению и установке информационных надписей и обозначений на объектах культурного наследия федерального, регионального значе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4.11. Подготовка документации и продвижение номинации «Памятники Древнего Пскова» в Список объектов всемирного наследия ЮНЕСКО</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охране объектов культурного наследия.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684,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50,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2,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84,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50,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2,8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2.5. Основное мероприятие. Совершенствование системы деятельности в сфере охраны объектов культурного наследия Псковской области, в том числе укрепление и модернизация деятельности государственных учреждений культуры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64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4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5.1. Обслуживание специализированного программно-информационного ресурса «КАИСА» (база данных по объектам культурного наследия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5.2. Приобретение программного обеспечения для государственных учреждений культуры области, осуществляющих деятельность в области охраны объектов культурного наследия: ZWCad; AutoCAD 2012, AutoCAD CIVIL 3D; PHOTOSHOP CS6; Adod Akrobat 9 Pro; ABBY Find Reader; Microsoft Office; Windows 7GGK</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5.3. Приобретение оборудования для государственных учреждений культуры области, осуществляющих деятельность в области охраны объектов культурного наследия: Сканер цветной А3 – Microtek XT 6060; Сканер Microbox book2net RGB; теодолит, геодезический GPS, металлодетектер, система полуавтоавтоматического измерения годовых колец (Lintab-6), микроскоп бинокулярный МБС-10</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5.4. Организация и проведение тематических выставок, популяризирующих историко-культурное наследие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5.5. Организация и проведение международных, межрегиональных, областных конференций и семинаров по вопросам в области охраны объектов культурного наследия, в т.ч. семинар «Археология и история Пскова и Псковской земл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9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5.6. Подготовка и издание информационно-презентационных, научно-исследовательских, историко-культурных и краеведческих материалов в области охраны объектов культурного наслед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5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5.7. Приобретение оборудования и материалов для реставрации археологических предмет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5.8. Проведение семинаров и тематических конференций по вопросам сохранения объектов культурного наслед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5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5.9. Обучение государственных и муниципальных служащих, специалистов государственных учреждений культуры на курсах повышения квалификации и методических выездных семинарах</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2.5.10. Участие в международных, российских, межрегиональных конференциях, семинарах по вопросам сохранения историко-культурного наслед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87" w:hRule="atLeast"/>
        </w:trPr>
        <w:tc>
          <w:tcPr>
            <w:tcW w:w="15743"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3. Подпрограмма «Туризм»</w:t>
            </w:r>
          </w:p>
        </w:tc>
      </w:tr>
      <w:tr>
        <w:trPr>
          <w:trHeight w:val="287" w:hRule="atLeast"/>
        </w:trPr>
        <w:tc>
          <w:tcPr>
            <w:tcW w:w="15743"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Цель подпрограммы: Развитие сферы туризма области</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3.1. Основное мероприятие. Создание комплекса обеспечивающей инфраструктуры туристско-рекреационного кластера «Псковский» в Псковской области, в том числе объектов канализационной сети и очистных сооружений, транспортной и инженерной инфраструктуры (включая берегоукрепление и дноуглубление), сетей электроснабжения, связи и теплоснабжения, газопровода, водопровод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ервый заместитель председателя комитета  Белобородова Ю.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767148,6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57148,6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57148,6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09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09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09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48,6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48,6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48,6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16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16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1620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3.1.1. Проектирование комплекса обеспечивающей инфраструктуры туристско-рекреационного кластера «Псковский» (в пределах границ кластер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города  Пс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3.1.2. Создание комплекса обеспечивающей инфраструктуры туристско-рекреационного кластера «Псковский» (в пределах границ кластер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города  Пскова; Государственный комитет Псковской области по транспорту</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50948,6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0948,6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0948,6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09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09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09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48,6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48,6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48,6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3.1.3. Создание туристской инфраструктуры туристско-рекреационного кластера «Псковски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Инвесторы; Государственный комитет Псковской области по экономическому развитию и инвестиционной политик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516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16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16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16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16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1620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3.2. Основное мероприятие. Поддержка развития туристской инфраструктуры, информационное продвижение и диверсификация туристского продукт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ервый заместитель председателя комитета  Белобородова Ю.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210356,3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229,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219,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356,3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35,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24,4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5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4,7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4,75</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3.2.1. Поддержка развития туристской инфраструктуры в городских округах и муниципальных районах, в том числе:Строительство гостиничного комплекса с рестораном в пгт Пушкинские Горы Псковской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местные  администрации  муниципальных  районов  и  городских  округов; инвесторы</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08639,3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834,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834,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39,3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39,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39,3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5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4,7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4,75</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3.2.2. Развитие сети туристских информационных центров, проведение мониторингов и исследований туристского рынк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местные  администрации  муниципальных  районов  и  городских  округо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3.2.3. Реализация событийных мероприятий, продвижение туристских ресурсов на выставках, ярмарках, форумах, в СМИ, разработка и печать презентационной продукц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местные  администрации  муниципальных  районов  и  городских  округо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71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95,8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85,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71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95,8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85,1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3.2.4. Создание системы пространственной ориентац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местные  администрации  муниципальных  районов  и  городских  округо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87" w:hRule="atLeast"/>
        </w:trPr>
        <w:tc>
          <w:tcPr>
            <w:tcW w:w="15743"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4. Подпрограмма «Комплексные меры по содержанию и благоустройству воинских захоронений»</w:t>
            </w:r>
          </w:p>
        </w:tc>
      </w:tr>
      <w:tr>
        <w:trPr>
          <w:trHeight w:val="287" w:hRule="atLeast"/>
        </w:trPr>
        <w:tc>
          <w:tcPr>
            <w:tcW w:w="15743"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Цель подпрограммы: Достойное увековечение памяти погибших при защите Отечества на территории области</w:t>
            </w:r>
          </w:p>
        </w:tc>
      </w:tr>
      <w:tr>
        <w:trPr>
          <w:trHeight w:val="287" w:hRule="atLeast"/>
        </w:trPr>
        <w:tc>
          <w:tcPr>
            <w:tcW w:w="15743"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Достойное увековечение памяти погибших при защите Отечества на территории области</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4.1. Основное мероприятие. Проведение ремонта (реконструкции) и благоустройства воинских захоронений, памятников и памятных знаков, увековечивающих память погибших при защите Отечества, на территории муниципальных образований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Начальник управления Иванова О.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973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394,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394,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86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697,3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697,3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867,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697,3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697,3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1.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города Псков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4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9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9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2.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города Великие Лук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0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3.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Бежаниц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4.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Великолук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5.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Гдов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6.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Дедович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4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7.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Днов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8.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Красногород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9.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Куньин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10.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Локнян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5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5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11.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Невель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5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12.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Новоржев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0,3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0,3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5,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5,1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5,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5,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13.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Новосокольниче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92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6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14.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Опочец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15.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Остров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4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16.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алкин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4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17.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ечор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1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1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1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18.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люс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9,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9,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4,5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4,5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4,5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4,5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19.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орхов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4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20.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сков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5,3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5,3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6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6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6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2,6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21.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устошкин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4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22.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ушкиногор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2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23.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ыталов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5,8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5,8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7,9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7,9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7,9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7,9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24.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Себеж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4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25.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Струго-Краснен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4.1.26.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Усвят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87" w:hRule="atLeast"/>
        </w:trPr>
        <w:tc>
          <w:tcPr>
            <w:tcW w:w="15743"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5. Подпрограмма «Обеспечение условий реализации Государственной программы Псковской области «Культура, сохранение культурного наследия и развитие туризма на территории области на 2014-2020 годы»</w:t>
            </w:r>
          </w:p>
        </w:tc>
      </w:tr>
      <w:tr>
        <w:trPr>
          <w:trHeight w:val="287" w:hRule="atLeast"/>
        </w:trPr>
        <w:tc>
          <w:tcPr>
            <w:tcW w:w="15743"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Цель подпрограммы: Формирование организационных и финансовых механизмов для реализации Государственной программы</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5.1. Основное мероприятие.  Обеспечение деятельности Государственного комитета Псковской области по культуре, подведомственных государственных учреждений и обеспечение выплат межбюджетных трансфертов муниципальным образованиям</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культуре. Председатель комитета Малышева Ж.Н.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297436,9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80130,8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80066,6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97436,9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80130,8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80066,6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5.1.1.Функционирование аппарата Государственного комитета Псковской области по культуре</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2328,4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1710,2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1674,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328,4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1710,2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1674,8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5.1.2. Развитие учреждений, подведомственных Государственному комитету Псковской области по культуре</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одведомственные учрежд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82044,3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65397,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65397,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82044,3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65397,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65397,1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5.1.3. Обеспечение выплат межбюджетных трансфертов муниципальным образованиям</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муниципальные образова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5.1.4.Обеспечение выплат по переданным полномочиям на исполнение публично-нормативных обязательств перед физическим лицом в денежной форме.</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536,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536,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509,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536,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536,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509,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5.1.5. Меры социальной поддержки отдельных категорий граждан, работающих и проживающих в сельской местности на территории Псковской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52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87,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85,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2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87,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85,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5.2 Основное мероприятие. Обеспечение деятельности Государственного комитета Псковской области по охране объектов культурного наследия, подведомственных государственных учреждений культуры и обеспечение выплат межбюджетных трансферт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20492,6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396,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9326,8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243,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193,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188,7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249,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1202,9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1138,1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5.2.1. Функционирование аппарата Государственного комитета Псковской области по охране объектов культурного наслед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94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55,3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90,5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94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55,3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90,5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5.2.2. Развитие учреждений, подведомственных, Государственному комитету Псковской области по охране объектов культурного наслед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8304,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547,5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547,5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304,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547,5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547,5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5.2.3. Обеспечение выплат межбюджетных трансферт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8243,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193,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188,7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243,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193,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188,7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87" w:hRule="atLeast"/>
        </w:trPr>
        <w:tc>
          <w:tcPr>
            <w:tcW w:w="15743"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6. «Укрепление единства российской нации и этнокультурное развитие народов на территории области»</w:t>
            </w:r>
          </w:p>
        </w:tc>
      </w:tr>
      <w:tr>
        <w:trPr>
          <w:trHeight w:val="287" w:hRule="atLeast"/>
        </w:trPr>
        <w:tc>
          <w:tcPr>
            <w:tcW w:w="15743"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Цель подпрограммы: Укрепление единства российской нации и этнокультурное развитие народов на территории Псковской области</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6.1. Основное мероприятие. Реализация системы мониторинга и оперативного реагирования на проявления религиозного и национального экстремизма на территории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специальных программ Администрации области. Начальник Управления Виноградский И.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438,8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38,8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8,1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1.1. Мониторинг деятельности национальных общественных объединений, национальных культурных автономий, осуществляющих деятельность на территории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органы местного самоуправления Псковской области; Общественная палата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1.2. Мониторинг деятельности религиозных общественных объединений, осуществляющих деятельность на территории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органы местного самоуправления Псковской области; Общественная палата Псковской области</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1.3. Мониторинг деятельности общественных объединений казачества, осуществляющих деятельность на территории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Управление специальных программ Администрации области</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1.4. Проведение социологического исследования по теме «Мониторинг межнациональных и межконфессиональных отношений, толерантного отношения к представителям другой националь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Администрация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438,8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38,8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68,1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1.5. Организация Центром телефонного обслуживания приема обращений о конфликтных ситуациях в межнациональной сфере, проявлениях экстремизм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 государственное бюджетное учреждение Псковской области «Многофункциональный центр предоставления государственных и муниципальных услуг Псковской области», 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1.6. Проведение мероприятий, направленных на недопущение проникновения представителей общественных объединений, деятельность которых признана экстремистской, в органы государственной власти и органы местного самоуправления, в том числе в ходе избирательных кампаний различных уровне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специальных программ Администрации области, Комитет по управлению государственной службой и наградам Администрации области,</w:t>
              <w:br/>
              <w:t>избирательная комиссия Псковской области;</w:t>
              <w:br/>
              <w:t>УФСБ России по Псковской области,</w:t>
              <w:br/>
              <w:t>УМВД России по Псковской области,</w:t>
              <w:br/>
              <w:t xml:space="preserve">Управление Минюста России по Псковской области </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1.7. Оказание методической помощи органам местного самоуправления области по реализации полномочий по вопросам участия в профилактике экстремизма и минимизации последствий их проявле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специальных программ Администрации области; УФСБ России по Псковской области; УМВД России по Псковской области</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1.8. Проведение информационно-пропагандистских мероприятий, направленных на профилактику экстремизма с использованием печатных и электронных средств массовой информац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специальных программ Администрации области; Государственное управление по связи и массовым коммуникациям Псковской области</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1.9. Выпуск издательской продукции (буклетов, плакатов, памяток) по профилактике религиозного и национального экстремизма, воспитанию толерант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1.10. Мониторинг средств массовой информации, характеризующих состояние межнациональных и межконфессиональных отношений в Псковской области, а также материалов, свидетельствующих о проявлениях ксенофобии, этнофобии и других видов социальной нетерпимости. Подготовка аналитического доклада по итогам мониторинг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 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1.11. Проведение семинаров по профилактике экстремизма, национализма и ксенофобии в молодежной среде с участием специалистов органов по делам молодежи муниципальных образований, сотрудников муниципальных учреждений по работе с молодежью</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ГАОУ ДОД «Детский оздоровительно-образовательный физкультурный центр «Дельфи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1.12. Проведение тематических мероприятий, направленных на профилактику экстремизма в детской и молодежной среде в рамках летних профильных смен государственных образовательных учреждений на базе загородных детских оздоровительных лагере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государственное предприятие Псковской области «Центр детского отдыха и оздоровления»; УМВД России по Псковской области</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1.13. Приобретение учебных тематических изданий по профилактике экстремизма, воспитанию терпимости и толерант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1.14. Проведение научно-практической конференции «Псковщина – территория толерантности» с последующим выпуском сборника материалов по теме конференц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1.15. Проведение «круглых столов», семинаров с привлечением представителей экспертного сообщества, должностных лиц и специалистов по вопросам гармонизации межнациональных отношений, в том числе в молодежной среде, пропаганде идей патриотизма и любви к родине</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1.16. Обеспечение реализации  Системы мониторинга состояния межнациональных отношений и раннего предупреждения межнациональных конфликтов на территории Псковской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6.2. Основное мероприятие. Совершенствование государственного управления в сфере государственной национальной политик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Начальник Управления Иванова О.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130,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0,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0,1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2.1. Организация работы Совета по межнациональным и межрелигиозным отношениям при Администрации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2.2. Организация деятельности рабочей группы при Администрации области по организации исполнения Указа Президента Российской Федерации от 07 мая 2012 г. № 602 «Об обеспечении межнационального соглас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Государственный комитет Псковской области по культуре, Государственное управление образования Псковской области, Государственно-правовой комитет Администрации области,</w:t>
              <w:br/>
              <w:t xml:space="preserve">УФМС России по Псковской области, УМВД России по Псковской области, Общественная палата Псковской области, федеральное государственное бюджетное образовательное учреждение высшего профессионального образования «Псковский государственный университет» </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2.3. Профессиональная переподготовка, повышение квалификации государственных гражданских и муниципальных служащих, в компетенции которых находятся вопросы в сфере общегражданского единства и гармонизации межнациональных отношени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делами Администрации области; Комитет по управлению государственной службой и наградам Администрации области; органы исполнительной власти области</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30,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0,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0,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0,1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2.4. Организация деятельности общественного совета по привлечению соотечественников в область при Администрации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труду и занятости населения; УФМС России по Псковской области; Управление внутренней политики Администрации области, Общественная палата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2.5. Организация рабочей группы по делам казачества при Администрации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специальных программ Администрации области, Комитет по управлению государственной службой и наградам Администрации области,</w:t>
              <w:br/>
              <w:t>Государственно-правовой комитет Администрации области, Управление внутренней политики Администрации области, Государственное управление образования Псковской области,</w:t>
              <w:br/>
              <w:t>Государственный комитет Псковской области по труду и занятости населения, Государственный комитет Псковской области по природопользованию и охране окружающей среды,</w:t>
              <w:br/>
              <w:t>УФСБ России по Псковской области, Управление ФСКН России по Псковской области,</w:t>
              <w:br/>
              <w:t>Управление МЧС России по Псковской области,</w:t>
              <w:br/>
              <w:t xml:space="preserve">УФМС России по Псковской области </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6.3. Основное мероприятие. Реализация информационной кампании, направленной на содействие укреплению гражданского единства, гармонизации межнациональных и межрелигиозных отношений на территории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 Начальник Управления  Колесников Ю.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3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3.1. Предоставление субсидий (грантов) средствам массовой информации, зарегистрированным на территории Псковской области, на реализацию медиа-проектов, направленных на содействие укреплению гражданского единства, гармонизацию межнациональных и межрелигиозных отношени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3.2. Информационное сопровождение мероприятий подпрограмм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3.3. Проведение обучающих семинаров (тренингов) для редакторов, журналистов средств массой информации Псковской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3.4. Реализация Плана информационной поддержки мероприятий по укреплению межнациональных и межконфессиональных отношений, проводимых на территории Псковской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6.4. Основное мероприятие. Обеспечение эффективного функционирования русского языка как государственного языка Российской Федерации и изучение этнокультурных традиций русского народ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Начальник Управления Седунов А.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986,3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86,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986,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1,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1,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1,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3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3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3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4.1. Исследование использования диалектных слов в пределах Псковской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4.2. Научно-методические мероприятия (конференции, семинары, симпозиумы) по проблемам развития русского язык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4.3. Организация и проведение курсов по изучению русского языка лицами из числа переселенцев на территорию области, которые не владеют им</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4.4. Организация освещения в средствах массовой информации проблем русского языка и литературы: выступления ученых-русистов, учителей, общественных деятелей по актуальным проблемам русского языка, культуры речи и языковой политике, об ученых, писателях, поэтах, деятелях культуры и искусства, педагогах, внесших вклад в сохранение русского язык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 Государственное управление образования Псковской области</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4.5.Проведение в образовательных организациях Дней русского язык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4.6. Областной этап всероссийского конкурса сочинени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4.7. Проведение международного фольклорного фестивал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403,6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3,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03,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3,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3,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3,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4.8. Проведение фольклорного фестиваля им. Ольги Сергеево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92,6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92,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92,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7,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7,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7,6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4.9. Международный форум, посвященный Дню русского язык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Государственный комитет Псковской области по культуре</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4.10. Проведение всероссийского фольклорного фестиваля «Псковские жемчужин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государственное образовательное учреждение дополнительного образования детей «Псковский областной Дом детства и юношества «Радуга»</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4.11. Проведение всероссийского детского литературного фестиваля «Мой Пушкин»</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eastAsia="Arial" w:cs="Arial" w:ascii="Arial" w:hAnsi="Arial"/>
                <w:color w:val="000000"/>
                <w:sz w:val="12"/>
                <w:szCs w:val="12"/>
              </w:rPr>
              <w:t xml:space="preserve"> </w:t>
            </w:r>
            <w:r>
              <w:rPr>
                <w:rFonts w:cs="Arial" w:ascii="Arial" w:hAnsi="Arial"/>
                <w:color w:val="000000"/>
                <w:sz w:val="12"/>
                <w:szCs w:val="12"/>
              </w:rPr>
              <w:t>Государственное управление образования Псковской области; государственное образовательное учреждение дополнительного образования детей «Псковский областной Дом детства и юношества «Радуга»</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2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6.5. Основное мероприятие. Мероприятия, направленные на укрепление гражданского единства и гармонизацию межнациональных отношени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я внутренней политики Администрации области. Начальник Управления Иванова О.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4787,4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481,7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396,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38,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15,3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72,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64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366,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323,9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5.1. Участие в организации международных молодежных обменов лидеров и активистов молодежных объединени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ГАОУ ДОД «Детский оздоровительно-образовательный физкультурный центр «Дельфи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5.2. Организация проведения молодежных археологических экспедиций, оказание поддержки деятельности молодежных клубов исторической реконструкц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ГАОУ ДОД «Детский оздоровительно-образовательный физкультурный центр «Дельфи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5.3. Проведение мероприятий, посвященных Дню российского флаг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5.4. Проведение мероприятий, посвященных памятным датам в истории народов Росс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5.5. Проведение гражданско-патриотической акции «Георгиевская ленточк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ГАОУ ДОД «Детский оздоровительно-образовательный физкультурный центр «Дельфи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4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5.6. Проведение областного конкурса «Я - гражданин Росс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государственное образовательное учреждение дополнительного образования детей «Псковский областной Дом детства и юношества «Радуга»</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5.7. Проведение Международной встречи ветеранов Великой Отечественной войны, партизанского движения, молодежи, общественности России, Белоруссии, Латвии на «Кургане дружбы» в Себежском районе</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лавное государственное управление социальной защиты населения Псковской области; Государственный комитет Псковской области по культуре, областной Совет ветеранов войны, труда, Вооруженных сил и правоохранительных органов</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412,8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12,8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27,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12,8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12,8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69,6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57,5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5.8. Реализация Комплексного плана действий по гармонизации межэтнических отношений, взаимодействию с национальными культурными объединениями, религиозными организациями, общинами и землячествами в Псковской области на 2013-2014 год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Управление специальных программ Администрации области, органы исполнительной власти области, Администрация Печорского района, муниципальное бюджетное образовательное учреждение «Лингвистическая гимназия» г. Печоры, Администрация города Великие Луки,</w:t>
              <w:br/>
              <w:t>Управление образования Администрации города Великие Луки, государственное бюджетное учреждение культуры «Государственный историко-архитектурный и природно-ландшафтный музей-заповедник «Изборск», Территориальное управление Федерального агентства по управлению государственным имуществом в Псковской области; УФМС России по Псковской области, УМВД России по Псковской области, УФСБ России по Псковской области, Управление Министерства юстиции Российской Федерации по Псковской области,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Псковская областная универсальная научная библиотека», государственное бюджетное образовательное учреждение дополнительного профессионального образования (повышения квалификации) специалистов «Псковский областной институт повышения квалификации работников образования», государственное предприятие Псковской области «Центр детского отдыха и оздоровления», государственное бюджетное образовательное учреждение дополнительного образования детей «Псковский областной Дом детства и юношества «Радуга», государственное бюджетное образовательное учреждение дополнительного образования детей «Псковский областной центр детского и юношеского туризма и экскурсий», Псковская областная общественная детская организация «Радуга», государственное бюджетное учреждение культуры «Псковская областная универсальная научная библиотека», Общественная палата Псковской области</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5.9. Предоставление субсидий социально ориентированным некоммерческим организациям на реализацию социальных проектов на территории Псковской области,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Администрация области; Управление внутренней политики Администрации области; Общественная палата Псковской области</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825,6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779,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779,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25,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02,5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02,5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77,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377,3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5.10. Проведение фестивалей национальных культур «Мы живем семьей едино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5.11. Проведение семинаров-совещаний работников органов и учреждений культуры (клубов, библиотек, музеев, культурных центров) по предупреждению межнациональных конфликт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5.12. Организация и проведение (на основе архивных документов) тематических уроков, экскурсий и иных мероприятий по теме «История родного края» для обучающихся образовательных организаций и воспитанников государственных учреждений социального обслуживания Псковской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лавное государственное управление юстиции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5.13. Организация и проведение семинаров, мастер-классов для преподавателей и воспитателей  образовательных организаций и государственных учреждений социального обслуживания по вопросам истории России и Псковской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лавное государственное управление юстиции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5.14. Организация и проведение выставок архивных документов, приуроченных к знаменательным и памятным датам в истории России и Псковской области, в образовательных учреждениях, учреждениях социального обслуживания и учреждениях культур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лавное государственное управление юстиции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2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6.6. Основное мероприятие. Содействие адаптации и интеграции соотечественников, переезжающих для постоянного места жительства в Псковскую область из-за рубеж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труду и занятости населения. Председатель комитета Аржаников С.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6.1. Организация приема, размещения, трудоустройства, обеспечения социальных гарантий переселяющихся соотечественников и членов их семе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труду и занятости населения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6.2. Организация издания и распространения памятки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а также информационных сообщений о подпрограмме «Оказание содействия добровольному переселению в Псковскую область соотечественников, проживающих за рубежом, на 2016-2020 годы». Размещение в автоматизированной информационной системе «Соотечественники» информации о проводимых организационных мероприятиях на территории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труду и занятости насе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6.3. Организация работы по социально-культурной адаптации мигрантов, а также осуществлению контроля в среде мигрант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труду и занятости насе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6.7. Основное мероприятие. Мероприятия, направленные на содействие этнокультурному многообразию народов Росс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214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79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79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214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79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79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1. Реализация проекта - «Псковский Клуб национальносте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br/>
              <w:t>государственное бюджетное учреждение культуры «Псковская областная универсальная научная библиотека»</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2. Организация выставочной деятельности, в том числе выставок экспонатов из коллекций музеев области, фотовыставок, выставок декоративно-прикладного творчества с проведением мастер-класс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br/>
              <w:t>государственное бюджетное учреждение культуры - Псковский государственный объединенный историко-архитектурный и художественный музей-заповедник</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3. Издание информационно-презентационной продукции об этнокультурных традициях народов России и иных национальностей, проживающих на территории обла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4. Реализация проектов приграничного сотрудничества в рамках реализации совместных творческих и образовательных программ, направленных на поддержку этнокультурного развития народ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управление образования Псковской области</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5. Организация деятельности научно-исследовательского центра по изучению социально-демографической ситуации среди сету (сето) и этнокультурных традиций сету (сето)</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Администрация Печорского района</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6. Проведение ежегодно социально-демографического мониторинг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Администрация Печорского района; Печорская районная общественная организация «Этнокультурное общество народа сето»</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7. Организация лингвистического детского летнего лагеря в Печорском районе для детей сету (сето)</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Государственный историко-архитектурный и природно-ландшафтный музей-заповедник «Изборск»; Печорская районная общественная организация «Этнокультурное общество народа сет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8. Обеспечение участия членов общественных объединений сету (сето) в конференциях, семинарах форумах по проблемам сохранениям малочисленных народов, деятельности национальных общественных объединени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9. Комплектование фондов коллекций музея-усадьбы сету (сето) дер. Сигово</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Государственный историко-архитектурный и природно-ландшафтный музей-заповедник «Изборс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10. Издание информационно-презентационной продукции о культуре и быте сету (сето)</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культуре,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Псковский областной центр народного творчества»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11. Организация и проведение мероприятий, направленных на популяризацию и изучение этнокультурных традиций сету (сето), среди обучающихся образовательных учреждений Печорского район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 xml:space="preserve">Администрация Печорского района, муниципальное образовательное учреждение «Лингвистическая гимназия» г. Печоры </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12. Организация этнографического ансамбля сету (сето) обучающихся 1, 3, 4, 6 классов МОУ «Лингвистическая гимназия» г. Печоры и жителей сету (сето) в городе Печор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 xml:space="preserve">Администрация Печорского района, муниципальное образовательное учреждение «Лингвистическая гимназия» г. Печоры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13. Публикация тематических материалов и тематических вкладышей о сету (сето) в газетах: «Псковская правда», «Псковская провинция», «Печорская правд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6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6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14. Изготовление цикла коротких телевизионных программ о сету (сето)</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15. Международный этнокультурный фестиваль сету (сето) «Сетомаа. Семейные встреч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культуре,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ий областной центр народного творчества», Печорская районная общественная организация «Этнокультурное общество народа сето»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5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5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16. Организация выставочной деятельности, в т.ч. выставок экспонатов о культуре и быте сету (сето) из коллекций музеев-заповедников области, фотовыставок, выставок декоративно-прикладного творчества сету (сето) с проведением мастер-классо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й комитет Псковской области по экономическому развитию и инвестиционной политик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17. Публикация тематических материалов о сету (сето) в средствах массовой информации Эстонской Республик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18. Проведение конкурса национального костюм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19. Организация и проведение мероприятий по развитию традиционной культуры народов России на базе ГБУК  «Псковский областной центр народного творчеств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20. Создание системы туристкой навигации к объектам паломничества, этнотуризма и экологического туризм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21. Изучение социокультурной ситуации в регионе, проведение мониторинга совместно с культурно-досуговыми учреждениями области по развитию национальных культу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22. Организация выставок декоративно-прикладного искусства, самодеятельных художников, детских рисунков, фотовыставок «Национальная культура, быт, кухня и ремесла народов Росс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23. Дни национальных культур России с приглашением национальных самодеятельных народных коллективов из регионов Росс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24. Создание на базе ГБУК «Псковский областной центр народного творчества» университета «Национальная палитр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25. Создание в домах культуры области национальных уголков или постоянно действующих экспозиций народной культуры</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7.26. Проведение «круглых столов», семинаров, конференций по вопросам «Традиционная народная культура как действенное средство патриотического воспитания и формирования межнациональных отношени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6.8. Основное мероприятие. Мероприятия, направленные на сохранение и дальнейшее развитие территорий традиционного проживания коренного малочисленного народа сету (сето) в Печорском районе, содействие сету (сето) в решении социально-демографических проблем</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i/>
                <w:iCs/>
                <w:color w:val="0000CD"/>
                <w:sz w:val="12"/>
                <w:szCs w:val="12"/>
              </w:rPr>
              <w:t>82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99,7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99,7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82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99,7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599,7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8.1. Проведение мониторинга занятости трудоспособного населения сету (сето), постоянно проживающих в Печорском районе</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труду и занятости населения, Администрация Печорского района, Печорская районная общественная организация «Этнокультурное общество народа сето»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8.2. Оказание ежегодной единовременной социальной помощи семьям сету (сето) с детьм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лавное государственное управление социальной защиты населения Псковской области; Администрация Печорского района; Печорская районная общественная организация «Этнокультурное общество народа сето»</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5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5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8.3. Проведение углубленного диспансерного обследования сету (сето)</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здравоохранению и фармации, Администрация Печорского района, Печорская районная общественная организация «Этнокультурное общество народа сето» </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8.4. Ремонт жилых домов одиноких, пожилых жителей сету (сето)</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Администрация области, Администрация Печорского района; собственники жиль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8.5. Субсидирование перевозчиков, осуществляющих перевозку пассажиров автомобильным транспортом по маршруту «Печоры – Сигово»</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транспорту, государственное предприятие Псковской области «Псковпассажиравтотранс»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37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5,7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5,7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37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5,7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45,7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8.6. Предоставление субсидий общественным объединениям сету (сето) на возделывание сельскохозяйственных культур</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Главное государственное управление сельского хозяйства и государственного технического надзора Псковской области</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hanging="0"/>
              <w:jc w:val="center"/>
              <w:rPr>
                <w:rFonts w:ascii="Arial" w:hAnsi="Arial" w:cs="Arial"/>
                <w:sz w:val="12"/>
                <w:szCs w:val="12"/>
              </w:rPr>
            </w:pPr>
            <w:r>
              <w:rPr>
                <w:rFonts w:cs="Arial" w:ascii="Arial" w:hAnsi="Arial"/>
                <w:color w:val="0000CD"/>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rFonts w:ascii="Arial" w:hAnsi="Arial" w:cs="Arial"/>
                <w:sz w:val="12"/>
                <w:szCs w:val="12"/>
              </w:rPr>
            </w:pPr>
            <w:r>
              <w:rPr>
                <w:rFonts w:cs="Arial" w:ascii="Arial" w:hAnsi="Arial"/>
                <w:color w:val="000000"/>
                <w:sz w:val="12"/>
                <w:szCs w:val="12"/>
              </w:rPr>
              <w:t>0,00</w:t>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8.7. Формирование зоны сельского туризма, используя имеющиеся здания музея-усадьбы сету (сето) в дер. Сигово для организации выставок, экспозиций, обучения ткачеству, приготовлению домашних продуктов (сыр, масло, пироги); создание мастерской</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культуре, государственное бюджетное учреждение культуры Государственный историко-архитектурный и природно-ландшафтный музей-заповедник «Изборск», Администрация Печорского района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r>
        <w:trPr>
          <w:trHeight w:val="239" w:hRule="atLeast"/>
        </w:trPr>
        <w:tc>
          <w:tcPr>
            <w:tcW w:w="24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Мероприятие 6.8.8. Формирование мест торговли сувенирной продукцией сету (сето)</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rPr>
                <w:rFonts w:ascii="Arial" w:hAnsi="Arial" w:cs="Arial"/>
                <w:sz w:val="12"/>
                <w:szCs w:val="12"/>
              </w:rPr>
            </w:pPr>
            <w:r>
              <w:rPr>
                <w:rFonts w:cs="Arial" w:ascii="Arial" w:hAnsi="Arial"/>
                <w:color w:val="000000"/>
                <w:sz w:val="12"/>
                <w:szCs w:val="12"/>
              </w:rPr>
              <w:t>Администрация Печорского района</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rFonts w:ascii="Arial" w:hAnsi="Arial" w:cs="Arial"/>
                <w:sz w:val="12"/>
                <w:szCs w:val="12"/>
              </w:rPr>
            </w:pPr>
            <w:r>
              <w:rPr>
                <w:rFonts w:cs="Arial" w:ascii="Arial" w:hAnsi="Arial"/>
                <w:sz w:val="12"/>
                <w:szCs w:val="12"/>
              </w:rPr>
            </w:r>
          </w:p>
        </w:tc>
      </w:tr>
    </w:tbl>
    <w:p>
      <w:pPr>
        <w:pStyle w:val="Normal"/>
        <w:ind w:hanging="0"/>
        <w:jc w:val="center"/>
        <w:rPr>
          <w:b/>
          <w:b/>
          <w:sz w:val="12"/>
          <w:szCs w:val="12"/>
        </w:rPr>
      </w:pPr>
      <w:r>
        <w:rPr>
          <w:b/>
          <w:sz w:val="12"/>
          <w:szCs w:val="12"/>
        </w:rPr>
      </w:r>
    </w:p>
    <w:sectPr>
      <w:headerReference w:type="default" r:id="rId2"/>
      <w:type w:val="nextPage"/>
      <w:pgSz w:orient="landscape" w:w="16838" w:h="11906"/>
      <w:pgMar w:left="567" w:right="56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rPr>
    </w:pPr>
    <w:r>
      <w:rPr>
        <w:sz w:val="12"/>
        <w:szCs w:val="12"/>
      </w:rPr>
      <w:fldChar w:fldCharType="begin"/>
    </w:r>
    <w:r>
      <w:rPr>
        <w:sz w:val="12"/>
        <w:szCs w:val="12"/>
      </w:rPr>
      <w:instrText xml:space="preserve"> PAGE </w:instrText>
    </w:r>
    <w:r>
      <w:rPr>
        <w:sz w:val="12"/>
        <w:szCs w:val="12"/>
      </w:rPr>
      <w:fldChar w:fldCharType="separate"/>
    </w:r>
    <w:r>
      <w:rPr>
        <w:sz w:val="12"/>
        <w:szCs w:val="12"/>
      </w:rPr>
      <w:t>39</w:t>
    </w:r>
    <w:r>
      <w:rPr>
        <w:sz w:val="12"/>
        <w:szCs w:val="12"/>
      </w:rPr>
      <w:fldChar w:fldCharType="end"/>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3:47:00Z</dcterms:created>
  <dc:creator>Пользователь</dc:creator>
  <dc:description/>
  <cp:keywords/>
  <dc:language>en-US</dc:language>
  <cp:lastModifiedBy>1</cp:lastModifiedBy>
  <dcterms:modified xsi:type="dcterms:W3CDTF">2018-04-11T13:47:00Z</dcterms:modified>
  <cp:revision>2</cp:revision>
  <dc:subject/>
  <dc:title/>
</cp:coreProperties>
</file>