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8" w:type="dxa"/>
        <w:jc w:val="left"/>
        <w:tblInd w:w="109" w:type="dxa"/>
        <w:tblLayout w:type="fixed"/>
        <w:tblCellMar>
          <w:top w:w="0" w:type="dxa"/>
          <w:left w:w="0" w:type="dxa"/>
          <w:bottom w:w="0" w:type="dxa"/>
          <w:right w:w="0" w:type="dxa"/>
        </w:tblCellMar>
      </w:tblPr>
      <w:tblGrid>
        <w:gridCol w:w="6128"/>
      </w:tblGrid>
      <w:tr>
        <w:trPr>
          <w:tblHeader w:val="true"/>
          <w:trHeight w:val="404" w:hRule="atLeast"/>
        </w:trPr>
        <w:tc>
          <w:tcPr>
            <w:tcW w:w="6128" w:type="dxa"/>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16"/>
                <w:szCs w:val="16"/>
              </w:rPr>
              <w:br/>
              <w:br/>
            </w:r>
            <w:r>
              <w:rPr>
                <w:rFonts w:cs="Times New Roman" w:ascii="Times New Roman" w:hAnsi="Times New Roman"/>
                <w:color w:val="000000"/>
                <w:sz w:val="20"/>
                <w:szCs w:val="20"/>
              </w:rPr>
              <w:t>УТВЕРЖДЕН</w:t>
            </w:r>
          </w:p>
        </w:tc>
      </w:tr>
      <w:tr>
        <w:trPr>
          <w:trHeight w:val="404" w:hRule="atLeast"/>
        </w:trPr>
        <w:tc>
          <w:tcPr>
            <w:tcW w:w="6128" w:type="dxa"/>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br/>
      </w:r>
    </w:p>
    <w:p>
      <w:pPr>
        <w:pStyle w:val="Normal"/>
        <w:widowControl w:val="false"/>
        <w:tabs>
          <w:tab w:val="clear" w:pos="720"/>
          <w:tab w:val="left" w:pos="2550" w:leader="none"/>
        </w:tabs>
        <w:autoSpaceDE w:val="false"/>
        <w:spacing w:lineRule="auto" w:line="240" w:before="0" w:after="0"/>
        <w:ind w:right="-2" w:hanging="0"/>
        <w:jc w:val="center"/>
        <w:rPr>
          <w:rFonts w:ascii="Arial" w:hAnsi="Arial" w:cs="Arial"/>
          <w:sz w:val="16"/>
          <w:szCs w:val="16"/>
        </w:rPr>
      </w:pPr>
      <w:r>
        <w:rPr>
          <w:rFonts w:cs="Arial" w:ascii="Arial" w:hAnsi="Arial"/>
          <w:b/>
          <w:bCs/>
          <w:color w:val="000000"/>
          <w:sz w:val="16"/>
          <w:szCs w:val="16"/>
        </w:rPr>
        <w:t>ОТЧЕТ</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center"/>
        <w:rPr>
          <w:rFonts w:ascii="Arial" w:hAnsi="Arial" w:cs="Arial"/>
          <w:sz w:val="16"/>
          <w:szCs w:val="16"/>
        </w:rPr>
      </w:pPr>
      <w:r>
        <w:rPr>
          <w:rFonts w:cs="Arial" w:ascii="Arial" w:hAnsi="Arial"/>
          <w:b/>
          <w:bCs/>
          <w:color w:val="000000"/>
          <w:sz w:val="16"/>
          <w:szCs w:val="16"/>
        </w:rPr>
        <w:t>о финансировании государственной программы</w:t>
      </w:r>
    </w:p>
    <w:p>
      <w:pPr>
        <w:pStyle w:val="Normal"/>
        <w:widowControl w:val="false"/>
        <w:autoSpaceDE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январь - декабрь 2016г.</w:t>
      </w:r>
    </w:p>
    <w:p>
      <w:pPr>
        <w:pStyle w:val="Normal"/>
        <w:widowControl w:val="false"/>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bl>
      <w:tblPr>
        <w:tblW w:w="15935" w:type="dxa"/>
        <w:jc w:val="left"/>
        <w:tblInd w:w="-5" w:type="dxa"/>
        <w:tblLayout w:type="fixed"/>
        <w:tblCellMar>
          <w:top w:w="0" w:type="dxa"/>
          <w:left w:w="0" w:type="dxa"/>
          <w:bottom w:w="0" w:type="dxa"/>
          <w:right w:w="0" w:type="dxa"/>
        </w:tblCellMar>
      </w:tblPr>
      <w:tblGrid>
        <w:gridCol w:w="2410"/>
        <w:gridCol w:w="2551"/>
        <w:gridCol w:w="709"/>
        <w:gridCol w:w="709"/>
        <w:gridCol w:w="709"/>
        <w:gridCol w:w="1030"/>
        <w:gridCol w:w="813"/>
        <w:gridCol w:w="567"/>
        <w:gridCol w:w="850"/>
        <w:gridCol w:w="831"/>
        <w:gridCol w:w="708"/>
        <w:gridCol w:w="871"/>
        <w:gridCol w:w="708"/>
        <w:gridCol w:w="568"/>
        <w:gridCol w:w="767"/>
        <w:gridCol w:w="567"/>
        <w:gridCol w:w="567"/>
      </w:tblGrid>
      <w:tr>
        <w:trPr>
          <w:tblHeader w:val="true"/>
          <w:trHeight w:val="52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Наименование подпрограммы, ВЦП, основного мероприятия, мероприятия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255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Ответственный исполнитель (орган исполнительной власти области, подразделение Аппарата Администрации области), должность, Ф.И.О.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109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Объем ресурсного обеспечения (тыс. рублей)</w:t>
            </w:r>
          </w:p>
        </w:tc>
      </w:tr>
      <w:tr>
        <w:trPr>
          <w:tblHeader w:val="true"/>
          <w:trHeight w:val="64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55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ВСЕГО</w:t>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федеральный бюджет</w:t>
            </w:r>
          </w:p>
        </w:tc>
        <w:tc>
          <w:tcPr>
            <w:tcW w:w="23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областной бюджет</w:t>
            </w:r>
          </w:p>
        </w:tc>
        <w:tc>
          <w:tcPr>
            <w:tcW w:w="21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местный бюджет</w:t>
            </w:r>
          </w:p>
        </w:tc>
        <w:tc>
          <w:tcPr>
            <w:tcW w:w="19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внебюджетные источники</w:t>
            </w:r>
          </w:p>
        </w:tc>
      </w:tr>
      <w:tr>
        <w:trPr>
          <w:tblHeader w:val="true"/>
          <w:trHeight w:val="791" w:hRule="atLeast"/>
        </w:trPr>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Программы___Описани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2"/>
                <w:szCs w:val="12"/>
              </w:rPr>
            </w:pPr>
            <w:r>
              <w:rPr>
                <w:rFonts w:cs="Arial" w:ascii="Arial" w:hAnsi="Arial"/>
                <w:color w:val="000000"/>
                <w:sz w:val="12"/>
                <w:szCs w:val="12"/>
              </w:rPr>
              <w:t>Исполнители_ФИО___Наименов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фактически предусмотрено на текущий год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 xml:space="preserve">профинансировано на отчетную дату       </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t>кассовое исполнение</w:t>
            </w:r>
          </w:p>
          <w:p>
            <w:pPr>
              <w:pStyle w:val="Normal"/>
              <w:widowControl w:val="false"/>
              <w:autoSpaceDE w:val="false"/>
              <w:spacing w:lineRule="auto" w:line="240" w:before="0" w:after="0"/>
              <w:jc w:val="center"/>
              <w:rPr>
                <w:rFonts w:ascii="Arial" w:hAnsi="Arial" w:cs="Arial"/>
                <w:color w:val="000000"/>
                <w:sz w:val="12"/>
                <w:szCs w:val="12"/>
              </w:rPr>
            </w:pPr>
            <w:r>
              <w:rPr>
                <w:rFonts w:cs="Arial" w:ascii="Arial" w:hAnsi="Arial"/>
                <w:color w:val="000000"/>
                <w:sz w:val="12"/>
                <w:szCs w:val="12"/>
              </w:rPr>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ая программа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1 Государственной программы: "Развитие сфер культуры и туризма области, сохранение культурного наследия".</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2 Государственной программы: "Повышение доступности и качества предоставляемых услуг в сфере культуры и туризма"</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 Подпрограмма «Культура»</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Развитие сферы культуры области"</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1. Основное мероприятие. Модернизация системы предоставления музейных услуг</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20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 Приобретение выставочного оборудования для областных музее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4,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2. Поддержка на конкурсной основе муниципальных музеев на реализацию проектов развития музей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3. Приобретение и монтаж технических средств обеспечения безопасности на объектах областных и муниципальных музее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4. Реставрация музейных предметов, хранящихся в областных музеях</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5. Капитальный ремонт на объектах областных и муниципальных музеев, не являющихся объектами культурного наследия,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6. Автоматизация учета музейных предметов, перевод музейных фондов в цифровой формат (приобретение оборудования, программного обеспечения) (ФИСП)</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7. Организация музейных экспозиций и выставок, в т.ч. передвижных</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8. Издание информационно-презентационной продук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 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9. Проведение областных конференций по проблемам музей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0. Ремонт объектов Линии Сталина ГБУК «Военно-исторический музей Псковской области» (ФИСП)</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1. Поддержка муниципальных музеев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 Администрация Бежаницкого района; Администрация Гдовского района; Администрация г.Великие Луки; Администрация Великолукского района; Администрация Невельского района; Администрация Пыталовского района; Администрация Порховского района;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2.Мониторинг посещаемости музее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1.13. Возмещение расходов на бесплатное посещение музеев (до 16 лет)</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2. Основное мероприятие. Модернизация системы предоставления библиотечных услуг</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2255,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5,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5,8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4,89</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4,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71,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1,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1. Проведение мероприятий по продвижению книги и чтения: областных конференций, фестивалей, форумов по проблемам библиотечного дела, участие в международных библиотечных ассоциациях, проектах, создание модельных библиотек, областной конкурс «Библиотека года», областной конкурс профессионального мастерства «Я работаю с детьми», внестационарное обслуживание населенных пунк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 Администрация Гдовского района; Администрация Опочецкого района; Администрация Островского района; Администрация Палкинского района; Администрация Печорского района; Администрация Порховского района; Администрация Пустошкинского района; Администрация Пушкиногорского района; Администрация Пыталовского района;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2,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2,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2,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2,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2. Формирование и сохранность библиотечных фондов: Оцифровка редких документов, включая краеведческие документы муниципальных библиотек. Формирование свода «Книжные памятники Псковской области». Обеспечение доступа к сетевым ресурсам (подписка на сетевые ресурсы). Переплет периодических изданий. Приобретение литературы и подписных изда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84,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4,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4,8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4,89</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4,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3. Информатизация и автоматизация библиотечных процессов и обслуживания пользователей библиотек</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9,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9,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9,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4. Укрепление материально-технической базы: приобретение современного библиотечного оборудования, в том числе для книгохранения областных библиотек, установка систем видеонаблюдения, проведение мероприятий, направленных на обеспечение безопасности людей, зданий, библиотечных фондов (приобретение и установка охранно-пожарной сигнализации (для ЦРБ)</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5. Капитальный ремонт здания Псковской областной научной библиотеки, по адресу: ул. Профсоюзная, д. 2, г. Псков,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6. Переподготовка и повышение квалификации библиотечных специалистов области: Проведение обучающих семинаров, практикумов, тренингов, в т.ч. дистанционно. Обучение в Академии переподготовки работников искусства, культуры и туризма (АПРИКТ), г. Моск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2.7. Научно-методическое обеспечение библиотек области: Издание научно-методических сборников и информационной продукции по проблемам библиотечного дела для муниципальных библиотек</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3. Основное мероприятие. Совершенствование деятельности в области профессионального искусства, народной культуры, самодеятельного творчества, международного культурного сотрудниче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90893,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1425,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1240,3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223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223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22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6321,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854,0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668,8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141,5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141,5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141,5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0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 Проведение межрегиональных и областных ярмарок, фестивалей-конкурсов народного творче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 Поддержка на конкурсной основе муниципальных учреждений культуры в реализации проектов сохранения и развития декоративно-прикладного творче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 Присуждение творческих премий для мастеров народного творче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 Организация гастролей по обслуживанию жителей села, в т.ч. детей, проведение областных культурных акц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и искусства области; Администрация г.Великие Лук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711,4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13,8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84,4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711,45</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13,8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84,4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5. Обеспечение участия самодеятельных, народных коллективов, коллективов профессионального искусства и исполнителей в межрегиональных, российских и международных культурных акциях</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6. Присуждение премий "Лучшая роль сезона", "Лучший спектакль год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7. Оказание материальной помощи ветеранам труда, членам творческих союз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8. Поддержка на конкурсной основе творческих союзов и творческих работников на реализацию инновационных проек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и искусства области; творческие союзы;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9. Проведение областного смотра-конкурса лучших самодеятельных коллективов области и присуждение премий победител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0. Организация гастрольных туров победителей областного смотра-конкурса лучших самодеятельных коллектив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1. Присуждение премий Администрации области за лучшие произведения в области культуры и искусства, архитектуры и журналистик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9,9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9,9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2. Проведение областных конкурсов современного творчества: исполнителей патриотической песни; исполнителей эстрадной песн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3. Проведение областного смотра-конкурса "Клуб год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4. Организация проведения Дня Росс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5. Организация проведения Пушкинского праздника поэз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33,5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33,5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6. Организация проведения Всероссийского Пушкинского театрального фестивал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50,5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50,5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7. Организация проведения фестиваля русской музыки им. М.П.Мусоргского и Н.А.Римского-Корсако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71,4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71,48</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8. Организация проведения фестиваля Б.С.Трояновского - праздника русской балалайк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ное образовательное учреждение «Псковский областной колледж искусств имени Н.А.Римского-Корсако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9,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9,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9,0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9,02</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9,0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9,0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19. Организация проведения дней воинской славы Росс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ые и муниципальные  учреждения культуры и искусства области; органы местного самоуправления; Администрация Великолукского район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0. Организация проведения международного фестиваля-конкурса исполнителей на многострунных народных инструментах</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1. Поддержка на конкурсной основе муниципальных учреждений культуры на проведение дней городов и район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2. Организация проведения Дня Государственного флага Российской Федер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3. Организация проведения музыкального фестиваля "Crescendo"</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2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24,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4,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4,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4. Организация проведения народного праздника маслениц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управление по информационной политике и связям с общественностью Псковской области; государственное бюджетное учреждение культуры «Псковский областной центр народного творчества»; государственное бюджетное профессиональнное образовательное учреждение «Псковский областной колледж искусств имени Н.А.Римского-Корсакова»; государственное автономное учреждение культуры Псковской области «Театрально-концертная дирекция»;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7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7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0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5. Организация проведения международного фестиваля "Железный гра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6. Организация проведения международного фестиваля "Ледовое побоищ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8,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8,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8,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7. Организация проведения цикла мероприятий по развитию хорового творчества в Пск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ий областной центр народного творчеств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4,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4,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4,4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4,48</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4,4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4,48</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8. Организация проведения джазового фестивал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29. Организация проведения фестиваля хореографического творче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8,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8,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0. Военно-историческая реконструкция на оборонительной линии Сталина (Холматк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ой области «Военно-исторически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8,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8,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8,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1. Участие во всероссийских и международных фестивалях и выставках народных художественных промысл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ое  бюджетное учреждение культуры «Псковский областной центр народного творчеств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7,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5,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7,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2. Организация проведения мероприятий в рамках проектов - победителей конкурсов проектов в области гуманитарных наук (по соглашению с Российским гуманитарным научным фондо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3. Оказание материальной помощи на оздоровление работников культуры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4. Организация проведения уличного театрального фестивал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5. Мероприятия по проведению празднования 850-летия первого упоминания в летописи г.Великие Луки (по отдельному плану)</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Великие Луки, государственные и муниципальные учреждения культуры</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1724,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1724,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1724,0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223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223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22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52,54</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52,5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52,5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141,5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141,5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141,5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6. Выплата стипендий для выдающихся деятелей культуры и искус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7. Организация проведения мероприятий, посвященных 70 летию Победы в ВОВ (по отдельному плану), в том числе создание экспози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3,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3,0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3,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3,0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3,0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8. Государственная поддержка (грант) на реализацию творческого проекта "Цикл тематических концертов "70-летию Псковской филармонии посвящаетс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39. Организация проведения мероприятий, посвященных Победе в Великой Отечественной войн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6,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6,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6,2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6,2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6,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6,2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0. Организация проведения фестиваля "Заповедник"</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89,5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89,5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1. Организация проведения фестиваля "Другое искус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0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0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2. Мероприятия, посвященные 110-летию Псковского академического театра драмы им. А.С.Пушки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3.43. Организация проведения мероприятий Международных Ганзейских дней Нового времени в г. Пскове. (по отдельному плану)</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8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4. Основное мероприятие. Кадровое обеспечение культуры области, развитие художественного образования, модернизация материально-технической базы учреждений культуры, развитие информатизации, совершенствование информационно-издательской деяте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202,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2,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83,3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2,65</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2,6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83,3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 Проведение мастер - классов и областных открытых конкурсов для учащихся детских школ искусств, детских музыкальных школ, детских художественных школ, колледжа искусст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ое бюджетное профессиональнное образовательное учреждение «Псковский областной колледж искусств имени Н.А.Римского-Корсаков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 Присуждение ежегодной премии «Юные дарования Псковщины» победителям международных, межрегиональных и областных конкурс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3. Обеспечение участия учащихся детских школ искусств, детских музыкальных школ, детских художественных школ, колледжа искусств в международных, всероссийских, межрегиональных, областных открытых конкурсах</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бюджетное образовательное профессиональн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9,7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9,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9,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4. Поддержка на конкурсной основе муниципальных образовательных учреждений дополнительного образования детей (детских школ искусств, детских музыкальных школ, детских художественных школ) на реализацию проектов развития и поддержки одаренных дете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5. Стипендии Губернатора Псковской области для одаренных детей и молодежи в области культуры и искус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4,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4,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4,6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4,65</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4,6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4,6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6. Организация работы профильных смен в оздоровительных лагерях области для учащихся детских школ искусств и участников детских творческих коллективов учреждений культуры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государственное  бюджетное профессиональнное образовательное учреждение «Псковский областной колледж искусств имени Н.А.Римского-Корсакова»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7. Проведение педагогических чтений, научно-практических конференций по вопросам художественного образ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8. Обновление и модернизация учебного и специального оборудования, парка музыкальных инструмен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ное образовательное учреждение «Псковский областной колледж искусств имени Н.А.Римского-Корсако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9. Участие во всероссийских семинарах, творческих сменах, фестивалях, выставках, пленэрах, курсах повышения квалификации по проблемам работы с одаренными детьми и внедрению образовательных программ нового поко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0. Учреждение премий за высокие творческие достижения в области педагогической деятельности в сфере культуры и искус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ное образовательное учреждение «Псковский областной колледж искусств имени Н.А.Римского-Корса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1. Проведение областных семинаров и конференций по проблемам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и муниципальные учреждения культуры и искусства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2. Издание информационно-презентационной продук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е учреждения культуры области; Администрация Опочецкого района; Администрация г.Великие Лук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3. Формирование реестра объектов нематериального культурного наследия Псковской области: создание электронной версии; издание каталога; приобретение специального оборудования для фиксации, цифровой обработки сохранения и создания базы данных (аннотация описания исследования, документирование, цифровое отображение графика, фото, видео и звук); организация фольклорных экспедиций, издание материалов экспедиций, обучающие семинары, создание нового сайта, обслуживание сервер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4. Повышение квалификации специалистов культурно-досуговых учреждений области: проведение обучающих семинаров и мастер-классов, обучение в Государственном российском доме народного творчества (г. Моск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5. Приобретение и монтаж оборудования для БКЗ ГБУК Псковская областная филармония (ФИСП)</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6. Капитальный ремонт здания БКЗ ГБУК Псковская областная филармония, г. Псков,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7. Создание социокультурных комплексов (в т.ч. ремонт, реконструкция, строительство, ПИР, техническое оснащение, подключение к сети Интернет, поставка современного оборудования, улучшение материально-технической базы для кружковых занят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8. Приобретение комплексов информационно-библиотечного обслуживания КИБ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19. Приобретение автотранспорта для внестационарного культурно-досугового обслуживания населения, в т.ч.передвижных мобильных комплексов АВТОКЛУБ</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0. Ремонтно-реставрационные работы (с приспособлением под современные условия использования) на объекте культурного наследия «Дом народной дружины 1926-28 гг.», г. Печоры, ул. Свободы, д. 29</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1. Приобретение музыкальных инструментов и оборудования для Псковской областной филармо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2. Приобретение и монтаж оборудования для ГБУК Псковский областной театр кукол</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3. Приобретение автотранспорта для Театрально-концертной дирекции (ФИСП)</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4. Конференция по проблемам духовно-нравственного воспит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сковской области;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5. Капитальный ремонт потолочного покрытия концертного зала ГБОУ СПО "Псковский областной колледж искусств им. Н.А. Римского-Корсакова", г.Псков, ул.Набат, 5</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6. Создание публичных электронных библиотек, сайтов музеев и театров в сети Интернет</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Государственный историко-архитектурный и природно-ландшафтный музей-заповедник «Изборск»; государственное бюджетное учреждение культуры Псковской области «Военно-исторический музей-заповедник»; государственное  бюджетное учреждение культуры «Псковская областная универсальная научная библиотека»;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7. Музей усадьба С.В.Ковалевской косметический ремонт, внутренняя одтелка помещений, дренаж, водоотведение, отмостка (ФИСП)</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8.  Музей-усадьба Мусоргского система обеспечения сохранности и безопасности музея (ФИСП)</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8. Капитальный ремонт здания по адресу: г.Псков, ул. Конная, д. 2 (театр кукол)</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4.29. Выполнение аналитических работ по сбору, обобщению и анализу информации для проведения Общественным советом по культуре при Государсвтенном комитете Псковской области по культуре независимой оценки качества оказания услуг организациями культуры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5. Основное мероприятие. Модернизация системы оказания услуг сферы культуры в муниципальных образованиях, в том числе на сел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1. Создание многофункциональных культурных и образовательных комплексов в каждом муниципальном район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2. Оказание финансовой поддержки (субсидии) муниципальным образованиям на поддержку создания и развития деятельности многофункциональных культурных и образовательных комплекс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3.Адресная финансовая помощь (субсидии) учреждениям культуры муниципальных образований на конкурсной основе за лучшие показатели деяте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4. Учреждение региональных грантов государственным и муниципальным учреждениям культуры на реализацию творческих проек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5. Организация курсов переподготовки (повышения квалификации) работников культуры области для целей специальной подготовки, повышения качества оказываемых услуг в объеме не менее 15% работающих в сфере ежегодн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 государственное  бюджетное учреждение культуры «Псковский областной центр народного творчества»;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6. Осуществление стимулирующих выплат молодым специалистам учреждений культуры, осуществляющим инновационно-экспериментальные проек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7. Выплата специальных премий лучшим работникам государственных и муниципальных учреждений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5.8. Выплата специальных премий лучшим творческим коллективам областных государственных и муниципальных учреждений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1.6. Основное мероприятие. Модернизация (ремонтные работы, приобретение оборудования) сети муниципальных учреждений культуры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33053,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796,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796,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48,3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48,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48,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9264,78</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520,4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520,4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40,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39</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39</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 Строительство пристройки к Дому культуры поселка Бежаницы, универсального зала вместимостью до 250 человек, в том числе проектно-изыскательские работы МБУК "Бежаницкий районный центр культуры", Псковская область, п.Бежаницы, ул.Смольная, д.14</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2,8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2,8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2,8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2,75</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2,7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2,7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13</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13</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 Приобретение специального библиотечного оборудования, компьютерного оборудования, подключение к сети Интернет библиотеки Лющикского сельского центра культуры филиала МБУК "Бежаницкий районный центр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 Ремонтные работы на объектах муниципальных учреждений культуры Великолук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684,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1,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1,0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2,9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2,9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4,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 Приобретение специального библиотечного оборудования, компьютерного оборудования, подключение к сети Интернет Булынинского сельского Дома культуры филиала муниципального бюджетного учреждения культуры «Информационно-культурный центр» Великолук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Великолук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5. Ремонтные работы на объектах муниципальных учреждений культуры Гд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д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63,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30,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30,8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9,2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9,2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53</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53</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6. Приобретение специального библиотечного оборудования, компьютерного оборудования для модельной библиотеки Яммского сельского дома культуры структурного подразделения муниципального бюджетного учреждения Гдовского района "Центр Досуга и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д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7.  Ремонтные работы на объектах муниципальных учреждений культуры Дедович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Дедович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63,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6,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6,2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19,4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19,4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8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8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8. Капитальный ремонт кровли и  ремонт зрительного зала муниципального бюджетного учреждения "Дновский районный культурный центр" по адресу: Псковская область, г.Дно, ул.Ленина, д.19</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Дн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32,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24,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24,3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60,69</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58,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58,1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1,6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6,2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6,22</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9. Капитальный ремонт кровли здания Блясинского сельского дома культуры филиала МБУК "Красногородское районное досуговое объединение", Псковская область, Красногородский район, д. Блясин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0. Ремонтные работы на объектах муниципальных учреждений культуры Красногород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42,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0,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0,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2,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2,1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1. Приобретение специального библиотечного оборудования, компьютерного оборудования, подключение к телефонной связи и Интернет библиотеки Блясинского сельского дома культуры филиала МБУК «Красногородское районное досуговое объединени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расногород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2. Ремонтные работы на объектах муниципальных учреждений культуры Куньи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унь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0,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7,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7,0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6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68</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3. Приобретение  оборудования для Куньинского района Пск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Кунь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87,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87,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87,2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8,3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8,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8,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9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9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9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4. Ремонтные работы на объектах муниципальных учреждений культуры Локня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Локня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4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9,6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9,6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7,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97,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9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9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5. Ремонтные работы на объектах муниципальных учреждений культуры Невель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евель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78,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10,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10,4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49,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49,9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8,9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5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52</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6. Приобретение специального библиотечного оборудования для библиотеки Усть-Долысского сельского Дома культуры структурного подразделения МУК Невельского района "Культура и досуг"</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евель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7.  Ремонтные работы на объектах муниципальных учреждений культуры Новорже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рже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2,2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2,2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2,2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6,18</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6,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6,18</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1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1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8. Приобретение специального библиотечного оборудования для библиотеки Выборского сельского Дома культуры филиала МУК "Новоржевский районный культурный комплекс"</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рже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19. Капитальный ремонт здания Руновского сельского Дома культуры структурного подразделения МБУ «Культурно-досуговый комплекс Новосокольнического района», Псковская область, Новосокольнический район, д.Руно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сокольниче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63,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57,5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57,5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9,6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39,68</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8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8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0. Приобретение специального библиотечного оборудования, компьютерного оборудования, подключение к телефонной связи и Интернет библиотеки Руновского сельского Дома культуры структурного подразделения МБУ "Культурно-досуговый комплекс Новосокольниче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Новосокольниче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1. Ремонтные работы на объектах муниципальных учреждений культуры Опочец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Опоче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15,7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1,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1,6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5,5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5,5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5,7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0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0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2. Приобретение специального библиотечного оборудования для Глубоковской модельной сельской библиотек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Опоче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3. Ремонтные работы на объектах муниципальных учреждений культуры Остр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Остр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15,7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3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4,2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4,2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5,7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1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12</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4. Ремонтные работы на объектах муниципальных учреждений культуры Палки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ал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89,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6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13,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13,1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4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4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4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5. Ремонтные работы на объектах муниципальных учреждений культуры Печор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4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4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42,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1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2,1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6. Ремонтные работы на объектах муниципальных учреждений культуры Плюс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люс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89,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27,8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27,8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91,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91,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4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39</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39</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7. Приобретение специального библиотечного оборудования, компьютерного оборудования, подключение к телефонной связи и Интернет библиотеки Заплюсского Дома культуры - филиал МБУ "Районный Дом культуры" муниципального образования "Плюсский район"</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люс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8.  Ремонтные работы на объектах муниципальных учреждений культуры Порх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63,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63,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63,1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1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1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29. Приобретение специального библиотечного оборудования, компьютерного оборудования, подключение к телефонной связи и Интернет Верхнемостского сельского Дома культуры филиала МБУК "Порховский СКК"</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0. Ремонтные работы на объектах муниципальных учреждений культуры Пск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ск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631,5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99,6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99,6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34,6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34,6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1,5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4,9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4,9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1. Приобретение компьютерного оборудования для библиотеки Соловьевского культурно-досугового центра структурного обособленного подразделения МБУ Псковского района «Псковский районный Центр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ск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2. Ремонтные работы на объектах муниципальных учреждений культуры Пустошки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устош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05,2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9,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9,2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6,2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6,2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5,2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9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9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3. Приобретение специального библиотечного оборудования, компьютерного оборудования, подключение к телефонной связи и Интернет библиотеки Забельского сельского Дома культуры структурного подразделения муниципального бюджетного учреждения культуры "Пустошкинский районный Центр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устош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4. Ремонтные работы на объектах муниципальных учреждений культуры Пушкиногор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ушкиног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2,6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6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2,5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2,5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6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3</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3</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5. Ремонтные работы на объектах муниципальных учреждений культуры Пытал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ытал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47,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45,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45,6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98,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98,3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7,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7,2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7,2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6. Приобретение специального библиотечного оборудования, компьютерного оборудования, подключение к телефонной связи и Интернет библиотеки Линовского Сельского Дома культуры филиала муниципального бюджетного учреждения культуры «Пыталовское досуговое объединени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ытал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7. Ремонтные работы на объектах муниципальных учреждений культуры Себеж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47,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7,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7,5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81,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81,1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7,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3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3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8. Приобретение специального библиотечного оборудования, компьютерного оборудования, подключение к телефонной связи и Интернет библиотеки Мостищенского сельского клуба структурного подразделения муниципального бюджетного учреждения культуры "Районный культурный цент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Себеж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39. Ремонтные работы на объектах муниципальных учреждений культуры Струго-Красне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Струго-Красне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98,7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98,7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48,7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48,7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4</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4</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0. Ремонтные работы на объектах муниципальных учреждений культуры Усвят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Усвят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94,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91,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91,8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47,2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47,2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7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59</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59</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1. Приобретение современного оборудования для муниципальных учреждений культуры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Бежаницкого района; Администрация Великолукского района; Администрация Гдовского района; Администрация Дедовичского района; Администрация Дновского района; Администрация Красногородского района; Администрация Куньинского района; Администрация Локнянского района; Администрация Невельского района; Администрация Новоржевского района; Администрация Новосокольнического района; Администрация Опочецкого района; Администрация Островского района; Администрация Палкинского района; Администрация Печорского района; Администрация Плюсского района; Администрация Порховского района; Администрация Псковского района; Администрация Пустошкинского района; Администрация Пушкиногорского района; Администрация Пыталовского района; Администрация Себежского района; Администрация Струго-Красненского района; Администрация Усвят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2. Капитальный ремонт системы отопления и вентиляции МБУК «Городской культурный центр» по адресу: г.Псков, пл.Победы, д.1</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3. Государственная поддержка (грант) больших, средних и малых город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ечорского района; Администрация Порх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4. Государственная поддержка (грант) комплексного развития региональных и муниципальных учреждений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Бежаницкого района; Администрация Великолукского района; Администрация Гдовского района; Администрация Дедовичского района; Администрация Дновского района; Администрация Красногородского района; Администрация Куньинского района; Администрация Локнянского района; Администрация Невельского района; Администрация Новоржевского района; Администрация Новосокольнического района; Администрация Опочецкого района; Администрация Островского района; Администрация Палкинского района; Администрация Печорского района; Администрация Плюсского района; Администрация Порховского района; Администрация Псковского района; Администрация Пустошкинского района; Администрация Пушкиногорского района; Администрация Пыталовского района; Администрация Себежского района; Администрация Струго-Красненского района; Администрация Усвят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5. Капитальный ремонт здания Лющикского сельского центра культуры структурного подразделения муниципального бюджетного учреждения культуры «Бежаницкий районный центр культуры», Псковская область, Бежаницкий район, д. Лющик</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Бежаниц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3,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3,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3,9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32,76</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32,7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32,7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1,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1,2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1,2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6. Строительство пристройки выставочного зала в краеведческом музее муниципального бюджетного учреждения «Струго-Красненский районный культурный центр», Псковская область, рп. Струги Красные, ул. Советская, д. 14</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Струго-Красне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7. Приобретение оборудования МБУК Центр культуры "Юбилейный Остр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Остров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45,7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45,7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45,7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3,5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3,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3,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2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29</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29</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1.6.48. Приобретение оборудования МБУК Палкинское районное досуговое объединение Палки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Палкин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8,1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2,7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1</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 Подпрограмма «Наследие»</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Создание условий для сохранения и эффективного использования историко-культурного наследия области в целях социально-экономического развития области"</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1. Основное мероприятие. Сохранение исторических поселений и достопримечательных мест региональ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216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63,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63,0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68,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63,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63,0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1. Разработка историко-культурных опорных планов исторических поселений региональ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4,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4,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4,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2. Подготовка топоосновы исторических поселений области в масштабе 1:200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3. Определение предмета охраны исторических поселени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1,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1,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1,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4. Разработка схем (карт) границ территорий исторических посел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5. Предоставление субсидий органам местного самоуправления на софинансирование работ по разработке градостроительных регламентов исторических посел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Администрации муниципальных образовани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1.6. Разработка границ территорий достопримечательных мест, определение характера использования территории, ограничений и требований к хозяйственной деятельности, проектированию и строительству в т.ч.Достопримечательное место Изборска, связанное с рождением российской государственности, Достопримечательное место «Погост Выбуты – родина Святой Равноапостольной княгини Ольги», Достопримечательное место «Фортификационные и инженерные сооружения времен 1-й Мировой войны на территории Псковской области» I-я четверть XX в., Достопримечательное место «Партизанский край Псковщины. Место действий 2-ой Ленинградской партизанской бригады «Сороковой бор», 1941-1944 гг.,Достопримечательное место «Территория бывшего пещерного монастыря «Новые Печеры»-погоста Посолодино на р.Черной»,XVI-XX в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8,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8,0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3,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8,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8,0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2. Основное мероприятие. Обеспечение сохранности объектов культурного наследия регионального и федераль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И.о. председателя комитета Агапов А.Н.; 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6482,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50,9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50,9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482,54</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50,9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950,9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 Ремонтно-реставрационные работы на ОКН РЗ «Гостиница Россия. Дом К.Гельта», г. Псков, ул. Пушкина 3/13,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 Ремонтно-реставрационные работы на ОКН РЗ «Дом купца Бояринова, XIX в», г. Гдов, ул. К.Маркса, 31</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 Ремонтно-реставрационные работы на ОКН РЗ «Дом Родзянко, XIX в.», пос. Усвяты, на Замковой горе,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 Ремонтно-реставрационные работы на ОКН РЗ «Банк Государственный Российской Империи. Псковское отделение, 1910 г.», г. Псков, ул. Советская, 44,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5. Ремонтно-реставрационные работы на ОКН РЗ «Барский дом Д.А.Философова - министра торговли и промышленности России, XIX в.», Бежаницкий район, д. Усадище,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6. Ремонтно-реставрационные работы на ОКН РЗ «Лютеранская Кирха, 30г. ХХ в.», г. Пыталово, ул. Чехова, 4,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7.«Ремонтно-реставрационные работы на ОКН РЗ «Здание почтовой станции, ХIХ в», г. Невель, ул. Ленина, 14,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8. Ремонтно-реставрационные работы на ОКН РЗ «Гимназия Мариинская женская (учебный корпус с жилым флигелем) 1916 г.», г. Псков, ул. Некрасова, 9,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9. Ремонтно-реставрационные работы на ОКН ФЗ «Церковь Новое Вознесение», г. Псков, ул. Некрасова, 20,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0. Ремонтно-реставрационные работы на ОКН РЗ «Здание поликлиники» XIX в., г. Новоржев, ул. Толстого, 42,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1. Ремонтно-реставрационные работы с приспособлением для современного использования ОКН ФЗ  «Земляная крепость, построенная по приказу Петра I в 1704-1708 гг. в связи с опасностью вторжения войск короля Карла XII», г. Великие Луки, в т.ч. предпроектные работы,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2. Консервационные работы на ОКН ФЗ «Руины церкви Богоявления с Бродов», 1444 г. г. Псков, левый берег реки Псковы, у Лапиной горки,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3. Ремонтно-реставрационные (противоаварийные) работы на ОКН РЗ «Церковь Никольская», 1795 г., Опочецкий район, дер. Матюшкино, в.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4. Ремонтно-реставрационные (противоаварийные) работы и консервация объектов культурного наследия по причине форс-мажорных обстоятельст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5. Ремонтно-реставрационные работы на ОКН ФЗ «Усадьба Корвин-Круковских, (филиал музея-заповедника)», Великолукский район, с. Полибино.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6. Ремонтно-реставрационные работы на ОКН ФЗ «Усадьба Чириковых, в которой жил М.П.Мусоргский, XIX в. (филиал музея-заповедника)», Куньинский район, пос. Наумово,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7. Ремонтно-реставрационные работы на ОКН ФЗ «Усадьба «Любенск», в которой в 1907-1908 гг. жил и работал Н.А.Римский-Корсаков (филиал музея-заповедника)», Плюсский район,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8. Ремонтно-реставрационные работы на ОКН ФЗ «Усадьба «Вечаша», в которой в 1894-1905 гг. жил и работал Н.А.Римский-Корсаков (филиал музея-заповедника)», Плюсский район,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19. Ремонтно-реставрационные работы ОКН ФЗ «Усадьба писательницы М.В.Алтаевой-Ямщиковой (филиал музея-заповедника)», Плюсский р-н, дер. Лог,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0. Ремонтно-реставрационные работы на ОКН РЗ «Дом губернатора», г. Псков,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1. Ремонтно-реставрационные работы на ОКН ФЗ «Приказная палата», г. Псков,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2. Ремонтно-реставрационные работы с приспособлением для современного использования на ОКН РЗ «Дом жилой доходный Сафьянщиковых», г. Псков, ул. Герцена,д. 1/1 ,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3. Ремонтно-реставрационные работы на ОКН РЗ «Дом жилой «доходный» генерала Макарова П.П.», г. Псков, ул. Некрасова, 1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4. Ремонтно-реставрационные работы на ОКН РЗ «Церковь Воскресенская с колокольней», Опочецкий район, дер. Теребени,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40,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40,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40,5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40,54</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40,5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40,5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5. Ремонтно-реставрационные работы на ОКН ФЗ «Церковь Василия на Горке», благоустройство территории, г. Псков, Октябрьский пр-т, 5,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6. Ремонтно-реставрационные работы на ОКН ФЗ «Комплекс купеческих дворов», XVII-XIX вв, Пушкиногорский район, пос.Велье,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7. Ремонтно-реставрационные (противоаварийные и консервационные) работы на ОКН ФЗ «Земляной вал «Крепость», г. Великие Луки,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8. Ремонтно-реставрационные работы на ОКН РЗ «Усадьба городская Беклешова Н.А. Дом жилой (Первое здание Псковской губернской гимназии)», XVIIв., кон. XVIII в.; кон. XIX в г.Псков, ул. Георгиевская 4,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29. Ремонтно-реставрационные работы на ОКН ФЗ «Дом Печенко, XVII в.», г. Псков, ул. Гоголя, 43,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0. Ремонтно-реставрационные работы на ОКН РЗ «Дом И.И.Игнатовича», XIX в. г. Опочка, ул. Ленина, 60,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1. Ремонтно-реставрационные работы на ОКН ФЗ «Ансамбль Староизборской крепости и Труворова городища» Старый Изборск, крепость</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2. Ремонтно-реставрационные работы на ОКН РЗ «Казармы (общежитие СХТ)» XIX в., Псковская область, г. Себеж, ул. Пролетарская,14,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3. Ремонтно-реставрационные работы с приспособлением под современное использование ОКН ФЗ «Народный дом» им. А.С.Пушкина» (Драматический театр им. А.С.Пушкина)», реконструкция, переоборудование,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4. Приобретение и монтаж мебели, оборудования и инвентаря на ОКН ФЗ «Народный дом» им. А.С.Пушкина» (Драматический театр им. А.С.Пушкин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 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5. «Ремонтно-реставрационные работы на ОКН ФЗ «Анастасиевская часовня с росписями»,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6. Предпроектные работы на ОКН ФЗ «Ансамбль зданий усадьбы Строганова, XVII-XIX вв. с парком», Порховский район, с. Волышо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7. «Строительство сетей наружного и внутреннего газоснабжения ОКН ФЗ «Церковь Покрова от Пролома»,  г. Псков, у Покровской башни,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8. Организация и проведение спасательных научно-исследовательских археологических работ (раскопки объектов археологического наследия в г. Пскове и Псковской области, в т.ч. подводных объек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39. Строительство здания фондохранилища государственного бюджетного учреждения культуры - Псковский государственный объединенный историко-архитектурный и художественный музей-заповедник с благоустройством прилегающей территории, в т.ч. проектно-изыскательские работы (далее - ПИР), спасательные археологические исслед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0. Организация летних волонтерских лагерей для студентов и школьни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1. Предоставление субсидий религиозным организациям на возмещение затрат по проектированию ремонтно-реставрационных работ на объектах культурного наследия религиозного на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местные религиозные организ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2. Работы по фиксации объектов культурного наследия федерального значения, регионального значения с использованием современных технологий, в т.ч. 3-D сканирование, радиоавионика, геофизика и д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3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3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3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3. Ремонтно-реставрационные работы на ОКН РЗ «Усадьба купца Анисимова», дер. Изборск, ул. Печорская, д. 41-а, д. 41-б</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4. Строительство инженерных сетей к ОКН ФЗ «Усадьба Корвин-Круковских (филиал музея-заповедника)» и благоустройство территории ОКН ФЗ «Усадьба Корвин-Круковских, Великолукский район, с.Полибино, в т.ч.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5. Ремонтно-реставрационные работы на ОКН ФЗ «Мост», г. Остров,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6. Ремонтно-реставрационные работы на ОКН РЗ «Бывшая монастырская православная церковь», г. Печоры, Международная, 6, в т.ч. ПИ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2.47. Разработка проектной документации по сохранению ОКН ФЗ "Дом Марины Мнишек", XVII в. (г. Псков, ул. Некрасова, 10-а), "Палаты купца Меньшикова. Второй дом Сутоцкого", XVII в. (г. Псков, ул. Советская, 50-а), "Комплекс гражданских зданий на Романовской горке: дом предаодителя дворянства", XVII в. (г. Псков, ул. Советская, 52-а) (стадия эскизный проект реставр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3. Основное мероприятие.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 Государственный комитет Псковской области по делам строительства и жилищно-коммунального хозяйства. И.о. председателя комитета Агапов А.Н.; 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34293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293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 Проектные работы на ОКН ФЗ «Два здания «Мешок»,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 Ремонтно-реставрационные работы с приспособлением для современного использования на ОКН ФЗ «Два здания «Мешок»,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82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825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 Проектирование внешних инженерных коммуникаций к ОКН ФЗ «Два здания «Мешок», благоустройства территори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4. Проведение спасательных археологических раскопок на трассах инженерных коммуникаций, благоустройство территории ОКН ФЗ «Два здания «Мешок»,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5. Строительство инженерных сетей к ОКН ФЗ «Два здания «Мешок», благоустройство территори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6. «Проектирование музейной экспозиции в ОКН ФЗ «Два здания «Мешок»,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7. Строительство музейной экспозиции в ОКН ФЗ «Два здания «Мешок»,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8. Приобретение и монтаж средств охранно-пожарной сигнализации, в том числе климат-контроль на ОКН ФЗ «Два здания «Мешок»,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9. «Проектирование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0. Проектные работы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96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96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1. Ремонтно-реставрационные работы с приспособлением для современного использования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2. Проведение спасательных археологических раскопок на трассах инженерных коммуникаци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3. Строительство внешних инженерных сетей к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восстановление благоустройства территори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4. Проектирование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5. Строительство музейной экспозиции в ОКН ФЗ «Комплекс крепостных сооружений окольного города: Высокая башня, Варлаамовская наугольная башня, Плоская башня»,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6. Приобретение и монтаж средств охранно-пожарной сигнализации на ОКН ФЗ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наугольной башн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7. Проектирование устройства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8. Выполнение работ по устройству пешеходного моста через реку Пскову (у слияния двух рек Великой и Псковы) в рамках проекта «Варлаамовский угол, Стены и башни окольного города» ОКН ФЗ «Комплекс крепостных сооружений окольного города: Высокая башня, Варлаамовская наугольная башня, Плоская башня»,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Государственный комитет Псковской области по охране объектов культурного наследия;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19. Софинансирование проектов «Малого ок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е учреждения культуры</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0. Изготовление проектно-сметной документации на строительство инженерных сетей к ОКН ФЗ «Дом Ксендза», «Поганкины палаты», «Школа художественно-ремесленная им. Н.Ф.Фан-дер-Флита», благоустройство территори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1. Проведение спасательных археологических раскопок на трассах инженерных коммуникаций к ОКН ФЗ «Дом Ксендза», «Поганкины палаты», «Школа художественно-ремесленная им. Н.Ф.Фан-дер-Флит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2. Строительство инженерных сетей к ОКН ФЗ «Поганкины палаты» и ОКН ФЗ «Дом Ксендза», «Школа художественно-ремесленная им. Н.Ф.Фан-дер-Флита», благоустройство территори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3. Приобретение экспозиционно-выставочного оборудования и монтаж музейной экспозиции в ОКН ФЗ «Поганкины палаты» и «Дом Ксендз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4. Приобретение и монтаж средств охранно-пожарной сигнализации на ОКН ФЗ «Поганкины палаты» и «Дом Ксендз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5. Изготовление проектно-сметной документации на строительство инженерных сетей, благоустройство территории ОКН ФЗ «Покровская башня»,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6. Проведение спасательных археологических раскопок: на трассах инженерных коммуникаций; архитектурно-археологические исследования ОКН ФЗ «Покровская башня» и прясел стен ОКН ФЗ «Стены Окольного город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7. Строительство инженерный сетей к ОКН ФЗ «Покровская башня», благоустройство территории,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делам строительства и жилищно-коммунального хозяй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8. Приобретение экспозиционно-выставочного оборудования и монтаж музейной экспозиции «Мемориал Псковской воинской слав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29. Приобретение и монтаж средств охранно-пожарной сигнализации на ОКН ФЗ «Покровская башня»,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0. Проектные работы на ОКН ФЗ «Поганкины палаты»,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1 Ремонтно-реставрационные работы с приспособлением для современного использования на ОКН ФЗ «Поганкины палаты»,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2. Проектные работы на ОКН ФЗ «Школа художественно-ремесленная им. Н.Ф.Фан-дер-Флит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3. Ремонтно-реставрационно-производственные работы с приспособлением для современного использования на ОКН ФЗ «Школа художественно-ремесленная им. Н.Ф.Фан-дер-Флит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4. Проектные работы на ОКН ФЗ «Дом Ксендз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5. Ремонтно-реставрационные работы с приспособлением для современного использования на ОКН ФЗ «Дом Ксендз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508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5085,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6. Разработка дизайн-проекта экспозиций в ОКН ФЗ «Поганкины палаты» и «Дом Ксендза»,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3.37. Ремонтно-реставрационные работы с приспособлением для современного использования ОКН ФЗ «Покровская башня», г. Пск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инистерство культуры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4. Основное мероприятие. Реализация комплекса мер по государственной охране объектов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2534,9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36,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36,5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34,98</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36,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336,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1. Обследование территории Псковской области с целью учета и выявления объектов, обладающих признаками объекта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1,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1,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1,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2.Обследование, фотофиксация состояния, подготовка материалов для мониторинга данных об объектах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7,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7,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7,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3. Уточнение пообъектного состава объектов культурного наследия федерального, региональ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4. Определение предмета охраны объектов культурного наследия федерального, региональ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5. Определение границ территории объектов археологического наследия, памятников истории в целях проведения кадастровых работ</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6,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6,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6,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6. Определение границ территорий объектов культурного наследия - памятников архите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3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39,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39,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39,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3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39,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7. Организация и проведение государственной историко-культурной эксперти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6,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0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6,04</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0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0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8. Организация и проведение работ по разработке и установлению зон охраны объектов культурного наследия федерального, регионального значения в. т.ч.:«Церковь Петра и Павла» XV – XVII вв., с. Овсище, «Церковь Ильи Пророка», XV в, погост Выбуты,«Ансамбль Порховской крепости: Стены и башни: Средняя, Никольская, Малая, Псковская (руины), Никольская церковь с колокольней, в., церковь Богородицкая, XV в., церковь Спасская, XVII в.»;«Ансамбль Псково-Печерского монастыря: Стены, башни: Тюремная, Брусовая, Тайловская, Тарарыгина, Изборская, с воротами, Благовещенская, Никольская, башня Святых ворот, башня Верхних решеток, башня Нижних решеток. Церковь Николы Вратаря, Лазаревская церковь, Благовещенская церковь, Сретенская церковь, Ризница, Большая звонница, Успенская и Покровская церкви, Собор Михаила Архангела»;«Крепостные стены с археологическими остатками Дмитриевского собора, Успенской церкви, колокольни, XV – XVI вв.», г. Гдов;«Троицкая церковь, 1786 – 1790 гг.», г. Остров, 25 Октября ул.;«Здание костела, 1625 г.», г. Себеж, «Почтовая станция», 1854 г., г. Опочка, ул. Коммунальная, 29; «Дом - резиденция генерал-губернатора З.Г.Чернышева», 1772 г. , г. Опочка, ул. Ленина, 20; «Дом губернатора Каховского», 1775, г. Опочка, ул. Ленина, 59; «Здание присутственных мест», 1775 г., г. Опочка, Советская пл., 4; «Дом жилой» нач. ХХв., г. Псков, Рижский пр-т, д. 7; «Церковь Михаила Архангела», ХХ в., г. Дно, ул. Советская, 4; Церковь Покровская. ХХ в., п. Дедовичи; «Церковь Спасо-Преображенская», XVIII в., п. Локня; «Лютеранская Кирха, 30 г. ХХ в.», г. Пыталово, ул. Чехова, 4,  Монумент «Ледовое побоище», г.Псков, гора Соколих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9. Организация и проведение работ по разработке и установлению зон охраны объектов культурного наследия федерального и регионального значения - памятников истории (братские могилы, воинские захорон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10. Организация и проведение работ по изготовлению и установке информационных надписей и обозначений на объектах культурного наследия федерального, регионального знач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4.11. Подготовка документации и продвижение номинации "Памятники Древнего Пскова" в Список объектов всемирного наследия ЮНЕСК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5,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8,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8,4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5,94</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8,4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8,4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2.5. Основное мероприятие. Совершенствование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4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4,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1. Обслуживание специализированного программно-информационного ресурса «КАИСА» (база данных по объектам культурного наследия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2. Приобретение программного обеспечения для государственных учреждений культуры области, осуществляющих деятельность в области охраны объектов культурного наследия: ZWCad; AutoCAD 2012, AutoCAD CIVIL 3D; PHOTOSHOP CS6; Adod Akrobat 9 Pro; ABBY Find Reader; Microsoft Office; Windows 7GGK</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3. Приобретение оборудования для государственных учреждений культуры области, осуществляющих деятельность в области охраны объектов культурного наследия: Сканер цветной А3 – Microtek XT 6060; Сканер Microbox book2net RGB; теодолит, геодезический GPS, металлодетектер, система полуавтоавтоматического измерения годовых колец (Lintab-6), микроскоп бинокулярный МБС-1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  государственное бюджетное учреждение культуры - Научно-производственный центр по охране и использованию памятников истории и культуры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4. Организация и проведение тематических выставок, популяризирующих историко-культурное наследие области, музеефикация объектов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5. Организация и проведение международных, межрегиональных, областных конференций и семинаров по вопросам в области охраны объектов культурного наследия, в т.ч. семинар «Археология и история Пскова и Псковской земл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6. Подготовка и издание информационно-презентационных, научно-исследовательских, историко-культурных и краеведческих материалов в области охраны объектов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7. Приобретение оборудования и материалов для реставрации археологических предме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государственное бюджетное учреждение культуры Псковской области «Археологический центр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8. Проведение обучающих семинаров для муниципальных служащих, курирующих вопросы сохранения объектов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4,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9. Обучение государственных и муниципальных служащих, специалистов государственных учреждений культуры на курсах повышения квалификации и методических выездных семинарах</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2.5.10. Участие в международных, российских, межрегиональных конференциях, семинарах по вопросам сохранения историко-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 Подпрограмма «Туризм»</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Развитие сферы туризма области"</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1. Основное мероприятие. Развитие комплекса обеспечивающей инфраструктуры туристско-рекреационного кластера «Псковский» (в пределах границ кластера, включая отдельные элемен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826572,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5849,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5849,3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70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7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7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31046,04</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0860,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0860,2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826,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89,17</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89,17</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1.1. Проектирование комплекса обеспечивающей инфраструктуры туристско-рекреационного кластера «Псковский» (в пределах границ кластер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орода  Пско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1.2. Создание комплекса обеспечивающей инфраструктуры туристско-рекреационного кластера «Псковский» (в пределах границ кластер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Администрация  города  Пскова; Государственный комитет Псковской области по транспорту</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1572,9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0849,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0849,3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70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7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7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6046,04</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860,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860,2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826,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89,17</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89,17</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1.3. Создание туристской инфраструктуры туристско-рекреационного кластера «Псковск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Инвесторы; Государственный комитет Псковской области по экономическому развитию и инвестиционной политике</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3000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3.2. Основное мероприятие. Поддержка развития туристской инфраструктуры, информационное продвижение и диверсификация туристского продукт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ервый заместитель комитета Белобородова Ю.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8711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11,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01,5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17,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11,0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01,5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1. Поддержка развития туристской инфраструктуры в городских округах и муниципальных районах</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00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2. Развитие сети туристских информационных центров, проведение мониторингов и исследований туристского рынк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3. Реализация событийных мероприятий, продвижение туристских ресурсов на выставках, ярмарках, форумах, в СМИ, разработка и печать презентационной продук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17,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11,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01,5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17,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11,0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01,5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3.2.4. Создание системы пространственной ориент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автономное учреждение культуры Псковской области "Театрально-концертная дирекция"; местные  администрации  муниципальных  районов  и  городских  округ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4. Подпрограмма «Комплексные меры по содержанию и благоустройству воинских захоронений»</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Достойное увековечение памяти погибших при защите Отечества на территории области"</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4.1. Основное мероприятие. Проведение ремонта и благоустройства воинских захоронений, памятников и памятных знаков, увековечивающих память погибших при защите Отечества, на территории муниципальных образовани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973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51,8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251,8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868,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25,9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25,9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86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25,94</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625,94</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Пско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6,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6,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8,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8,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8,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8,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орода Великие Лук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Бежаниц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4,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4,9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4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4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4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46</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Великолук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Гд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едович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9,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9,9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5</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9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Дн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расногород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Куньи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Локня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8,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8,4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9,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9,2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9,2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9,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9,2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9,22</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евель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22,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6,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6,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рже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Новосокольниче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91,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91,6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5,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5,8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5,8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5,8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почец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9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Остр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8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алки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7.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ечор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8.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люс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19.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орх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0.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ск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3,5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3,5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1,7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1,7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1,79</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1,79</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1.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стошки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2.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ушкиногор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3.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Пыталов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74,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7,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4.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ебеж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5.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Струго-Краснен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62,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61,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61,4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1,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0,7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0,7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0,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30,72</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4.1.26.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Усвят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5. Подпрограмма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Формирование организационных и финансовых механизмов для реализации Государственной программы"</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5.1. Основное мероприятие.  Обеспечение деятельности Государственного комитета Псковской области по культуре, подведомственных государственных учреждений и обеспечение выплат межбюджетных трансфертов муниципальным образован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 xml:space="preserve">Государственный комитет Псковской области по культуре. Председатель комитета Малышева Ж.Н.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269767,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6844,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6836,7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67737,07</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4814,8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4806,7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1.Функционирование аппарата Государственного комитета Псковской области по культур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808,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422,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420,8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808,7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422,0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420,8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2. Развитие учреждений, подведомственных Государственному комитету Псковской области по культур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одведомственные учрежд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2934,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1502,7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1495,89</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2934,28</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1502,7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1495,89</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3. Обеспечение выплат межбюджетных трансфертов муниципальным образован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3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4.Обеспечение выплат по переданным полномочиям на исполнение публично-нормативных обязательств перед физическим лицом в денежной форм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66,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5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66,09</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4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1.5. Меры социальной поддержки отдельных категорий граждан, работающих и проживающих в сельской местности на территории Пск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28,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5.2 Основное мероприятие. Обеспечение деятельности Государственного комитета Псковской области по охране объектов культурного наследия, подведомственных государственных учреждений культуры и обеспечение выплат межбюджетных трансфер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редседатель комитета Яковлева Е.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9077,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393,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93,4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69,7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69,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93,6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407,62</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724,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699,7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2.1. Функционирование аппарата Государственного комитета Псковской области по охране объектов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19,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08,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84,2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019,27</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708,4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84,2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2.2. Развитие учреждений, подведомственных, Государственному комитету Псковской области по охране объектов культурного наслед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подведомственные учрежд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388,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15,5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15,5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388,35</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15,5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15,5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5.2.3. Обеспечение выплат межбюджетных трансферт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охране объектов культурного наследия; муниципальные образова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69,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69,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93,6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69,7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669,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593,6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 «Укрепление единства российской нации и этнокультурное развитие народов на территории области»</w:t>
            </w:r>
          </w:p>
        </w:tc>
      </w:tr>
      <w:tr>
        <w:trPr>
          <w:trHeight w:val="287" w:hRule="atLeast"/>
        </w:trPr>
        <w:tc>
          <w:tcPr>
            <w:tcW w:w="15935" w:type="dxa"/>
            <w:gridSpan w:val="1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Цель подпрограммы: Укрепление единства российской нации и этнокультурное развитие народов на территории Псковской области</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1. Основное мероприятие. Реализация системы мониторинга и оперативного реагирования на проявления религиозного и национального экстремизма на территории Пск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Начальник Управления Виноградский И.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2552,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62,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62,3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552,2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62,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162,3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 Мониторинг деятельности национальных общественных объединений, национальных культурных автономий, осуществляющих деятельность на территор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органы местного самоуправления Псковской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2. Мониторинг деятельности религиозных общественных объединений, осуществляющих деятельность на территор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органы местного самоуправления Псковской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3. Мониторинг деятельности общественных объединений казачества, осуществляющих деятельность на территор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Управление специальных программ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4. Проведение социологического исследования по теме «Мониторинг межнациональных и межконфессиональных отношений, толерантного отношения к представителям другой националь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Администрация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52,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6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6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52,2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6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82,6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5. Организация Центром телефонного обслуживания приема обращений о конфликтных ситуациях в межнациональной сфере, проявлениях экстрем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бюджетное учреждение Псковской области «Многофункциональный центр предоставления государственных и муниципальных услуг Псковской области», 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6. Проведение мероприятий, направленных на недопущение проникновения представителей общественных объединений, деятельность которых признана экстремистской, в органы государственной власти и органы местного самоуправления, в том числе в ходе избирательных компаний различных уровне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Комитет по управлению государственной службой и наградам Администрации области; избирательная комиссия Псковской области; УФСБ России по Псковской области; УМВД России по Псковской области; Управление Минюста России по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7. Оказание методической помощи органам местного самоуправления области по реализации полномочий по вопросам участия в профилактике экстремизма и минимизации последствий их прояв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УФСБ России по Псковской области; УМВД России по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8. Проведение информационно-пропагандистских мероприятий, направленных на профилактику экстремизма с использованием печатных и электронных средств массовой информ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9. Выпуск издательской продукции (буклетов, плакатов, памяток) по профилактике религиозного и национального экстремизма, воспитанию толерант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0. Мониторинг средств массовой информации, характеризующих состояние межнациональных и межконфессиональных отношений в Псковской области, а также материалов, свидетельствующих о проявлениях ксенофобии, этнофобии и других видов социальной нетерпимости. Подготовка аналитического доклада по итогам мониторинг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 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1. Проведение семинаров по профилактике экстремизма, национализма и ксенофобии в молодежной среде с участием специалистов органов по делам молодежи муниципальных образований, сотрудников муниципальных учреждений по работе с молодежью</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2. Проведение тематических мероприятий, направленных на профилактику экстремизма в детской и молодежной среде в рамках летних профильных смен государственных образовательных учреждений на базе загородных детских оздоровительных лагере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предприятие Псковской области «Центр детского отдыха и оздоровления»; УМВД России по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3. Приобретение учебных тематических изданий по профилактике экстремизма, воспитанию терпимости и толерант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профессиональное образовательное учреждение "Псковский областной колледж искусств имени Н.А.Римского-Корсакова"</w:t>
              <w:b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4.Проведение научно-практической конференции «Псковщина – территория толерантности» с последующим выпуском сборника материалов по теме конферен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5. Проведение круглых столов, семинаров с привлечением должностных лиц и специалистов по воспитанию толерантности в молодежной среде, пропаганде идей патриотизма, уважительного отношения к событиям отечественной истор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1.16. Обеспечение реализации  Системы мониторинга состояния межнациональных отношений и раннего предупреждения межнациональных конфликтов на территории Пск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79,6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79,6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79,6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79,67</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2. Основное мероприятие. Совершенствование государственного управления в сфере государственной национальной политик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Начальник Управления Шураев В.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4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8,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1. Организация работы Совета по межнациональным и межрелигиозным отношениям при Администрац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2. Организация деятельности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Государственное управление образования Псковской области; Государственный комитет Псковской области по культуре; Государственно-правовой комитет Администрации области; УФМС России по Псковской области; УМВД России по Псковской области; Общественная палата Псковской области; федеральное государственное бюджетное образовательное учреждение высшего образования «Псковский государственный университет»</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3. Повышение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делами Администрации области; Комитет по управлению государственной службой и наградам Администрации области; органы исполнительной власти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8,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8,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1,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4. Организация деятельности общественного совета по привлечению соотечественников в область при Администрац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 УФМС России по Псковской области; Главное государственное управление сельского хозяйства и государственного технического надзора Псковской области; Управление внутренней политики Администрации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2.5. Организация рабочей группы по делам казачества при Администрац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специальных программ Администрации области; Комитет по управлению государственной службой и наградам Администрации области; Государственно-правовой комитет Администрации области; Управление внутренней политики Администрации области; Государственное управление образования Псковской области; Государственный комитет Псковской области по труду и занятости населения; Государственный комитет Псковской области по природопользованию и охране окружающей среды; УФСБ России по Псковской области; УФСКН России по Псковской области; ГУ МЧС России по Псковской области; УФМС России по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3. Основное мероприятие. Реализация информационной кампании, направленной на содействие укреплению гражданского единства, гармонизации межнациональных и межрелигиозных отношений на территор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 Начальник Управления Машкарин А.Ю.</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1. Предоставление субсидий (грантов) средствам массовой информации, зарегистрированным на территории Псковской области, на реализацию медиа-проектов, направленных на содействие укреплению гражданского единства, гармонизацию межнациональных и межрелигиозных отнош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2. Информационное сопровождение мероприятий под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3. Проведение обучающих семинаров (тренингов) для редакторов, журналистов средств массой информации Пск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3.4. Реализация Плана информационной поддержки мероприятий по укреплению межнациональных и межконфессиональных отношений, проводимых на территор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4. Основное мероприятие. Обеспечение эффективного функционирования русского языка как государственного языка Российской Федерации и изучение этнокультурных традиций русского народ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Начальник Управления Седунов А.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41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4,5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14,5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4,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1. Исследования использования диалектных слов в пределах Псковской области. Издание словаря диалектов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2. Научно-методические мероприятия (конференции, семинары, симпозиумы) по проблемам развития русского язык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3. Организация и проведение курсов по изучению русского языка лицами из числа переселенцев на территорию области, которые не владеют и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4. Организация освещения в средствах массовой информации проблем русского языка и литературы: выступления ученых-русистов, учителей, общественных деятелей по актуальным проблемам русского языка, культуры речи и языковой политике, об ученых, писателях, поэтах, деятелях культуры и искусства, педагогах, внесших вклад в сохранение русского язык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 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5. Разработка и издание научно-методических рекомендаций по изучению культуры русского народ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6. Разработка и издание «Лингво-фольклорного атласа Псковской области» и учебного пособия «Литературное и лингвистическое краеведение на современном этап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7. Проведение международного фольклорного фестивал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2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8. Проведение фольклорного фестиваля им. Ольги Сергеево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4,5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4,5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4,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4,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9. Международный форум, посвященный Дню русского язык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10. Проведение всероссийского фольклорного фестиваля «Псковские жемчужин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4.11. Проведение всероссийского детского литературного фестиваля «Мой Пушкин»</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5. Основное мероприятие. Мероприятия, направленные на укрепление гражданского единства и гармонизацию межнациональных отнош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я внутренней политики Администрации области. Начальник Управления Шураев В.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76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93,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93,0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4,5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4,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98,5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198,5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1. Участие в организации международных молодежных обменов лидеров и активистов молодежных объедин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7,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7,8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7,8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57,8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2. Организация проведения молодежных археологических экспедиций, оказание поддержки деятельности молодежных клубов исторической реконструк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3. Проведение мероприятий, посвященных Дню российского флаг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4. Проведение мероприятий, посвященных памятным датам в истории народов Росс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органы местного самоуправ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5. Проведение гражданско-патриотической акции «Георгиевская ленточк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АОУ ДОД «Детский оздоровительно-образовательный физкультурный центр «Дельфин»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6. Проведение областного конкурса «Я - гражданин Росс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государственное образовательное учреждение дополнительного образования детей «Псковский областной Дом детства и юношества «Радуг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7. Проведение Международной встречи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лавное государственное управление социальной защиты населения Псковской области; Государственный комитет Псковской области по культуре, областной Совет ветеранов войны, труда, Вооруженных Сил и правоохранительных органов</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0,7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0,73</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0,7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40,7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8. Реализация Комплексного плана действий по гармонизации межэтнических отношений, взаимодействию с национальными культурными объединениями, религиозными организациями, общинами и землячествами в Псковской области на 2013-2014 год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Управление внутренней политики Администрации области, Управление специальных программ Администрации области, органы исполнительной власти области, Администрация Печорского района, муниципальное бюджетное образовательное учреждение «Лингвистическая гимназия» г. Печоры, Администрация города Великие Луки, Управление образования Администрации города Великие Луки, государственное бюджетное учреждение культуры «Государственный историко-архитектурный и природно-ландшафтный музей-заповедник «Изборск», Территориальное управление Федерального агентства по управлению государственным имуществом в Псковской области; УФМС России по Псковской области, УМВД России по Псковской области, УФСБ России по Псковской области, Управление Министерства юстиции Российской Федерации по Псковской области,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ая областная универсальная научная библиотека», государственное бюджетное образовательное учреждение дополнительного профессионального образования (повышения квалификации) специалистов «Псковский областной институт повышения квалификации работников образования», государственное предприятие Псковской области «Центр детского отдыха и оздоровления», государственное бюджетное образовательное учреждение дополнительного образования детей «Псковский областной Дом детства и юношества «Радуга», государственное бюджетное образовательное учреждение дополнительного образования детей «Псковский областной центр детского и юношеского туризма и экскурсий», Псковская областная общественная детская организация «Радуга», государственное бюджетное учреждение культуры «Псковская областная универсальная научная библиотека»,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5.9. Предоставление субсидий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области; Управление внутренней политики Администрации области; Общественная палат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9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94,5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94,5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4,5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4,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9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8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6. Основное мероприятие. Содействие адаптации и интеграции соотечественников, переезжающих для постоянного места жительства в Псковскую область из-за рубеж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 Председатель комитета Аржаников С.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6.1. Организация приема, размещения, трудоустройства, обеспечения социальных гарантий переселяющихся соотечественников и членов их семе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2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6.2. Организация издания информационной печатной продукции с информацией об условиях и процедурах переселения в область соотечественников. Размещение в автоматизированной информационной системе «Соотечественники» информации о проводимых организационных, мероприятиях на территории Пск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7. Основное мероприятие. Мероприятия, направленные на содействие этнокультурному многообразию народов Росс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2062,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28,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28,2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7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99,5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65,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65,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 Реализация проекта - «Псковский Клуб национальносте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ая областная универсальная научная библиотек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2. Организация выставочной деятельности, в том числе выставок экспонатов из коллекций музеев области, фотовыставок, выставок декоративно-прикладного творчества с проведением мастер-класс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Псковский государственный объединенный историко-архитектурный и художественный музей-заповедни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3. Издание информационно-презентационной продукции об этнокультурных традициях народов России и иных национальностей, проживающих на территории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4. Реализация проектов приграничного сотрудничества в рамках реализации совместных творческих и образовательных программ, направленных на поддержку этнокультурного развития народ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управление образования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5. Организация деятельности научно-исследовательского центра по изучению социально-демографической ситуации среди сету (сето) и этнокультурных традиций сету (сет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6. Проведение ежегодно социально-демографического мониторинг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образования Псковской области; Администрация Печорского района; Печорская районная общественная организация «Этнокультурное общество народа сет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7. Организация лингвистического детского летнего лагеря в Печорском районе для детей сету (сет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Печорская районная общественная организация «Этнокультурное общество народа сету»</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8. Обеспечение участия членов общественных объединений сету (сето) в конференциях, семинарах форумах по проблемам сохранениям малочисленных народов, деятельности национальных общественных объедин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9. Комплектование фондов коллекций музея-усадьбы сету (сето) дер. Сиго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5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0. Издание информационно-презентационной продукции о культуре и быте сету (сет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1. Организация и проведение мероприятий, направленных на популяризацию и изучение этнокультурных традиций сету (сето), среди обучающихся образовательных учреждений Печорск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ечорского района; муниципальное образовательное учреждение «Лингвистическая гимназия"» г. Печоры</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2. Организация этнографического ансамбля сету (сето) обучающихся 1, 3, 4, 6 классов МОУ «Лингвистическая гимназия» г. Печоры и жителей сету (сето) в городе Печо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ечорского района; муниципальное образовательное учреждение «Лингвистическая гимназия"» г. Печоры</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3. Публикация тематических материалов и тематических вкладышей о сету (сето) в газетах: «Псковская правда», «Псковская провинция», «Печорская правд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4,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4. Изготовление цикла коротких телевизионных программ о сету (сет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7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5. Международный этнокультурный фестиваль сету (сето) «Сетомаа. Семейные встреч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 Печорская районная общественная организация «Этнокультурное общество народа сет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18,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18,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418,2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7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62,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5,5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5,5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55,5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6. Организация выставочной деятельности, в т.ч. выставок экспонатов о культуре и быте сету (сето) из коллекций музеев-заповедников области, фотовыставок, выставок декоративно-прикладного творчества сету (сето) с проведением мастер-класс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ый комитет Псковской области по экономическому развитию и инвестиционной политике; государственное бюджетное учреждение культуры - Псковский государственный объединенный историко-архитектурный и художественный музей-заповедник;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7. Публикация тематических материалов о сету (сето) в средствах массовой информации Эстонской Республик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ое управление по связи и массовым коммуникациям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8. Проведение конкурса национального костю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государственное бюджетное учреждение культуры «Псковский областной центр народного творче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19. Организация и проведение мероприятий по развитию традиционной культуры народов России на базе ГБУК ПО «Цент народного творче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7.20. Создание системы туриской новигации к объектам паломничества, этнотуризма и экологического туризм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6.8. Основное мероприятие. Мероприятия, направленные на сохранение и дальнейшее развитие территорий традиционного проживания коренного малочисленного народа сету (сето) в Печорском районе, содействие сету (сето) в решении социально-демографических пробле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Председатель комитета Малышева Ж.Н.</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i/>
                <w:iCs/>
                <w:color w:val="0000CD"/>
                <w:sz w:val="16"/>
                <w:szCs w:val="16"/>
              </w:rPr>
              <w:t>620,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6,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6,8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620,9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6,8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446,8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1. Проведение мониторинга занятости трудоспособного населения сету (сето), постоянно проживающих в Печорском районе</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уду и занятости населения, Администрация Печорского района; Печорская районная общественная организация «Этнокультурное общество народа сет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2. Оказание ежегодной единовременной социальной помощи семьям сету (сето) с деть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лавное государственное управление социальной защиты населения Псковской области; Администрация Печорского района; Печорская районная общественная организация «Этнокультурное общество народа сет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9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9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9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329,9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3. Проведение углубленного диспансерного обследования сету (сет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здравоохранению и фармации, Администрация Печорского района; Печорская районная общественная организация «Этнокультурное общество народа сет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4. Ремонт жилых домов одиноких, пожилых жителей сету (сет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области, Администрация Печорского района; собственники жилья</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5. Обеспечение регулярного автотранспортного обслуживания по маршруту «Печоры – Сиго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транспорту; государственное предприятие Псковской области «Псковпассажиравтотранс»</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9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91,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9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6,9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6. Предоставление субсидий общественным объединениям сету (сето) на возделывание сельскохозяйственных культур</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лавное государственное управление сельского хозяйства и государственного технического надзора Псковской области</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100,00</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16"/>
                <w:szCs w:val="16"/>
              </w:rPr>
            </w:pPr>
            <w:r>
              <w:rPr>
                <w:rFonts w:cs="Arial" w:ascii="Arial" w:hAnsi="Arial"/>
                <w:color w:val="000000"/>
                <w:sz w:val="16"/>
                <w:szCs w:val="16"/>
              </w:rPr>
              <w:t>0,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7. Формирование зоны сельского туризма, используя имеющиеся здания музея-усадьбы сету (сето) в дер. Сигово для организации выставок, экспозиций, обучения ткачеству, приготовлению домашних продуктов (сыр, масло, пироги); создание мастерской по производству изделий из шерсти с целью продажи как сувенирной продукции, разработка турмаршрутов, выпуск печатной продукц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Государственный комитет Псковской области по культуре; государственное бюджетное учреждение культуры - Государственный историко-архитектурный и природно-ландшафтный музей-заповедник «Изборск»; 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Мероприятие 6.8.8. Формирование мест торговли сувенирной продукцией сету (сет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color w:val="000000"/>
                <w:sz w:val="16"/>
                <w:szCs w:val="16"/>
              </w:rPr>
              <w:t>Администрация Печорского район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before="0" w:after="200"/>
        <w:rPr>
          <w:sz w:val="16"/>
          <w:szCs w:val="16"/>
        </w:rPr>
      </w:pPr>
      <w:r>
        <w:rPr>
          <w:sz w:val="16"/>
          <w:szCs w:val="16"/>
        </w:rPr>
      </w:r>
    </w:p>
    <w:sectPr>
      <w:footerReference w:type="default" r:id="rId2"/>
      <w:type w:val="nextPage"/>
      <w:pgSz w:orient="landscape" w:w="16838" w:h="11906"/>
      <w:pgMar w:left="567" w:right="567" w:gutter="0" w:header="0" w:top="567" w:footer="51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7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з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NUMPAGES \* ARABIC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78</w:t>
    </w:r>
    <w:r>
      <w:rPr>
        <w:sz w:val="20"/>
        <w:szCs w:val="20"/>
        <w:rFonts w:cs="Times New Roman" w:ascii="Times New Roman" w:hAnsi="Times New Roman"/>
        <w:color w:val="00000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46:00Z</dcterms:created>
  <dc:creator>Keysystems.DWH.ReportDesigner</dc:creator>
  <dc:description/>
  <cp:keywords/>
  <dc:language>en-US</dc:language>
  <cp:lastModifiedBy>1</cp:lastModifiedBy>
  <cp:lastPrinted>2017-02-28T15:33:00Z</cp:lastPrinted>
  <dcterms:modified xsi:type="dcterms:W3CDTF">2017-04-11T14:46:00Z</dcterms:modified>
  <cp:revision>2</cp:revision>
  <dc:subject>РЎРѕР·РґР°РЅ: OEV 02.11.2014 20:57:21; РР·РјРµРЅРµРЅ: OEV 22.02.2017 15:52:07</dc:subject>
  <dc:title/>
</cp:coreProperties>
</file>