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ТОКОЛ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заседания Общественного совета п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оведению независимой оценки качества усло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казания услуг организациями 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Время проведения</w:t>
      </w:r>
      <w:r>
        <w:rPr>
          <w:rFonts w:cs="Times New Roman" w:ascii="Times New Roman" w:hAnsi="Times New Roman"/>
          <w:sz w:val="30"/>
          <w:szCs w:val="30"/>
        </w:rPr>
        <w:t>: 21 июля 2020 г. в 15.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. Псков, ул. Конная, д. 2, каб № 4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368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6108"/>
        <w:gridCol w:w="95"/>
      </w:tblGrid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ие члены Общественного совет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ю независимой оценки качества условий оказания услуг организациями культуры (далее — Общественный совет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Филипповна</w:t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Провинция. Псков», директор АНО «Губернский автодесант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овская 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Сергеевна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сковского регионального отделения Общероссийской общественной организации «Ассоциация юристов России», член Псковской областной коллегии адвокатов, член Общественной палаты Муниципального образования «Город Псков»;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дреевна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иальной работе отдела социальной помощи пожилым людям и инвалидам ГКУ СОН «Областной центр семьи», заместитель председателя Псковского регионального отделения Всероссийской общественной организации «Союз пенсионеров России», председатель местного отделения Союза пенсионеров России по г. Пскову;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к Дэлиса Васильевна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сковского регионального отделения Общероссийской общественной организации инвалидов «Всероссийское общество глухих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глашенные: 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7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620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н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Даниилович 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- начальник отдела правовой и кадровой работы  Комитета по культуре Псковской области;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ова</w:t>
            </w:r>
          </w:p>
          <w:p>
            <w:pPr>
              <w:pStyle w:val="ListParagraph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Владимировна 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правовой и кадровой работы Комитета по культуре Псковской област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а Ярославовна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афедрой психологии ФГБОУ ВПО «Псковский государственный университет», кандидат психологических наук, доцент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равомо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 вопрос повестки заседания Общественного совета</w:t>
      </w:r>
    </w:p>
    <w:p>
      <w:pPr>
        <w:pStyle w:val="TextBody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ступительное слово заместителя председателя Комитета</w:t>
      </w:r>
      <w:r>
        <w:rPr>
          <w:rFonts w:cs="Times New Roman" w:ascii="Times New Roman" w:hAnsi="Times New Roman"/>
          <w:sz w:val="28"/>
          <w:szCs w:val="28"/>
        </w:rPr>
        <w:t xml:space="preserve"> - начальника отдела правовой и кадров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ультуре Псковской области, курирующего вопросы организации и провед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зависимой оценки качества условий оказания услуг организациями культуры.</w:t>
      </w:r>
    </w:p>
    <w:p>
      <w:pPr>
        <w:pStyle w:val="TextBody"/>
        <w:spacing w:lineRule="exact" w:line="3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окладчик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Куприн В.Д., заместитель председателя комитета </w:t>
      </w:r>
      <w:r>
        <w:rPr>
          <w:rFonts w:cs="Times New Roman" w:ascii="Times New Roman" w:hAnsi="Times New Roman"/>
          <w:sz w:val="28"/>
          <w:szCs w:val="28"/>
        </w:rPr>
        <w:t>- начальника отдела правовой и кадровой работ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прин В.Д. сообщил, что работа по оценке качества ведется несколько лет и эта работа совершенствуется. Полученные оценки и рекомендации влияют на качество и условия оказания услуг учреждениями культуры и оценку их деятельности. Улучшения прослеживаются и при проведении следующей оценки заметны достигнутые результ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ab/>
        <w:t>2 вопрос повестки заседания Общественного совета:</w:t>
      </w:r>
    </w:p>
    <w:p>
      <w:pPr>
        <w:pStyle w:val="TextBody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Рассмотрение проекта контракта с оператором об оказании услуги по изучению общественного мнения - сбору и обобщения информ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 качестве условий оказания услуг организациями культур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соответствии с порядком сбора и обобщения информации о качестве условий оказания услуг организациями культуры, утвержденным Правительством Российской Федерации, а также показателями, характеризующими общие критерии оценки качества условий оказания услуг организациями культуры. </w:t>
      </w:r>
    </w:p>
    <w:p>
      <w:pPr>
        <w:pStyle w:val="TextBody"/>
        <w:spacing w:lineRule="exact" w:line="3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Докладчик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уприн В.Д.,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Грибанова Д.Я., представитель оператора.</w:t>
      </w:r>
    </w:p>
    <w:p>
      <w:pPr>
        <w:pStyle w:val="Normal"/>
        <w:spacing w:lineRule="atLeast" w:line="3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прин В.Д. кратко сообщил о содержании проекта контракта, перечне учреждений культуры,  подлежащих оценке качества условий оказания услуг в 2020 году. Грибанова Д.Я. рассказала об используемых методах исследования, объеме и графике проведения работ. </w:t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реждений культуры Псковской области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длежащих оценке качества условий оказания услуг в 2020 год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"/>
        <w:gridCol w:w="5267"/>
        <w:gridCol w:w="3464"/>
        <w:gridCol w:w="944"/>
        <w:gridCol w:w="10"/>
      </w:tblGrid>
      <w:tr>
        <w:trPr/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именование/</w:t>
            </w:r>
          </w:p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дрес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хождения,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йт организации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Н/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Городской культурный центр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7, г. Псков,</w:t>
            </w:r>
          </w:p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Победы, д.1</w:t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gkcpsk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Дом офицеров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2, г. Псков, ул. Комдива Кирсанова, д. 5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pskov-do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Планетар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 г. Псков,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64а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Style w:val="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planetarium-psk.ru/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Городской Дом культуры имени Ленина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111,г. Великие Луки,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 Малышева, д. 13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/>
              </w:rPr>
              <w:t>https</w:t>
            </w:r>
            <w:r>
              <w:rPr>
                <w:rStyle w:val="4"/>
                <w:rFonts w:cs="Times New Roman"/>
              </w:rPr>
              <w:t>://</w:t>
            </w:r>
            <w:r>
              <w:rPr>
                <w:rFonts w:cs="Times New Roman"/>
              </w:rPr>
              <w:t>vluki</w:t>
            </w:r>
            <w:r>
              <w:rPr>
                <w:rStyle w:val="4"/>
                <w:rFonts w:cs="Times New Roman"/>
              </w:rPr>
              <w:t>-</w:t>
            </w:r>
            <w:r>
              <w:rPr>
                <w:rFonts w:cs="Times New Roman"/>
              </w:rPr>
              <w:t>dk</w:t>
            </w:r>
            <w:r>
              <w:rPr>
                <w:rStyle w:val="4"/>
                <w:rFonts w:cs="Times New Roman"/>
              </w:rPr>
              <w:t>.</w:t>
            </w:r>
            <w:r>
              <w:rPr>
                <w:rFonts w:cs="Times New Roman"/>
              </w:rPr>
              <w:t>pskov</w:t>
            </w:r>
            <w:r>
              <w:rPr>
                <w:rStyle w:val="4"/>
                <w:rFonts w:cs="Times New Roman"/>
              </w:rPr>
              <w:t>.</w:t>
            </w:r>
            <w:r>
              <w:rPr>
                <w:rFonts w:cs="Times New Roman"/>
              </w:rPr>
              <w:t>muzkult</w:t>
            </w:r>
            <w:r>
              <w:rPr>
                <w:rStyle w:val="4"/>
                <w:rFonts w:cs="Times New Roman"/>
              </w:rPr>
              <w:t>.</w:t>
            </w:r>
            <w:r>
              <w:rPr>
                <w:rFonts w:cs="Times New Roman"/>
              </w:rPr>
              <w:t>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Дом культуры Ленинского комсомола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110, г. Великие Лук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омсомольца Зверева, д.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klk-vl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/>
            </w:pPr>
            <w:r>
              <w:rPr>
                <w:rStyle w:val="4"/>
                <w:rFonts w:eastAsia="Times New Roman" w:cs="Times New Roman"/>
                <w:color w:val="000000"/>
              </w:rPr>
              <w:t>Муниципальное бюджетное учреждение «Центр Досуга и Культуры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600, г. Гдов, ул. Ленина, д.1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Style w:val="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"/>
                <w:rFonts w:eastAsia="Times New Roman" w:cs="Times New Roman" w:ascii="Times New Roman" w:hAnsi="Times New Roman"/>
                <w:sz w:val="24"/>
                <w:szCs w:val="24"/>
              </w:rPr>
              <w:t>http://cdk-gdov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униципальное бюджетное учреждение культуры «Дедовичский районный центр досуга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2710,  пос. Дедовичи, ул. Энергетиков, д. 6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hyperlink r:id="rId2" w:tgtFrame="_blank">
              <w:r>
                <w:rPr>
                  <w:rStyle w:val="InternetLink"/>
                  <w:rFonts w:cs="Times New Roman"/>
                  <w:lang w:eastAsia="zxx"/>
                </w:rPr>
                <w:t>https://vk.com/mbykrcddedovichi</w:t>
              </w:r>
            </w:hyperlink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сайт в разработке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«Дновский районный культурный центр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670, г. Дно, ул. Ленина, д.19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ttps://d-rkc.ru/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Культурно-досуговое объединение» муниципального образования «Локнянский район» Псковской области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900, п. Локня,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ервомайская, д.44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bidi="ar-SA"/>
                </w:rPr>
                <w:t>http://kdc-loknya.ru</w:t>
              </w:r>
            </w:hyperlink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униципальное бюджетное учреждение культуры Невельского района «Культура и досуг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2500, г. Невель, ул.Ленина, д.7</w:t>
            </w:r>
          </w:p>
          <w:p>
            <w:pPr>
              <w:pStyle w:val="Style20"/>
              <w:jc w:val="center"/>
              <w:rPr/>
            </w:pPr>
            <w:r>
              <w:rPr>
                <w:rStyle w:val="4"/>
                <w:rFonts w:eastAsia="Times New Roman" w:cs="Times New Roman"/>
              </w:rPr>
              <w:t xml:space="preserve"> </w:t>
            </w:r>
            <w:r>
              <w:rPr>
                <w:rStyle w:val="4"/>
                <w:rFonts w:eastAsia="Times New Roman" w:cs="Times New Roman"/>
              </w:rPr>
              <w:t>http://kulturanevel.r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униципальное бюджетное учреждение культуры Центр культуры «Юбилейный» муниципального образования «Островский район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350, г. Остров, ул. 25 Октября, д.23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rov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oz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ex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/0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униципальное бюджетное учреждение культуры Палкинское районное досуговое объединение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270, п. Палкино, ул.Островская, д.14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dosugpalkino.com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Печорский районный центр культуры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500,  г.Печоры, ул. Свободы, д. 29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ww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ltura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chory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Муниципальное бюджетное учреждение</w:t>
            </w:r>
          </w:p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«Районный Дом культуры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0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000,  п. Плюсса, ул. Ленина, д.16-а</w:t>
            </w:r>
          </w:p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plussadk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культуры «Порховский социально-культурный комплекс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620, г. Порхов, проспект Ленина, д.14 а</w:t>
            </w:r>
          </w:p>
          <w:p>
            <w:pPr>
              <w:pStyle w:val="Normal"/>
              <w:suppressAutoHyphens w:val="false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kpetrova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oz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ex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k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otporkhovskij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kquot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/0-7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AutoHyphens w:val="false"/>
              <w:spacing w:lineRule="atLeast" w:line="20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Славковский социально-культурный комплекс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655, Порховский район, село Славковичи, ул. Шелгунова, д.6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skkslav.ucoz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Style w:val="4"/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Пушкингорского района </w:t>
            </w: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ультурно-досуговый центр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370,  п. Пушкинские Горы, ул.Садовая, д. 1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dc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shgory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lturu</w:t>
            </w: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е ОКН</w:t>
            </w:r>
          </w:p>
        </w:tc>
      </w:tr>
      <w:tr>
        <w:trPr/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Государственное бюджетное учреждение культуры «Псковский областной центр народного творчества»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0, г. Псков, ул. Некрасова, д.10</w:t>
            </w:r>
          </w:p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cntpskov.ru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Н</w:t>
            </w:r>
          </w:p>
        </w:tc>
      </w:tr>
    </w:tbl>
    <w:p>
      <w:pPr>
        <w:pStyle w:val="TextBody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ab/>
        <w:t>Предложили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огласовать проект контракта с оператором об оказании услуги по изучению общественного мнения - сбора и обобщения информ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 качестве условий оказания услуг организациями культур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соответствии с Порядком сбора и обобщения информации о качестве условий оказания услуг организациями культуры, утвержденным Правительством Российской Федерации.</w:t>
      </w:r>
    </w:p>
    <w:p>
      <w:pPr>
        <w:pStyle w:val="TextBody"/>
        <w:spacing w:lineRule="exact" w:line="3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Голосовали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единогласно.</w:t>
      </w:r>
    </w:p>
    <w:p>
      <w:pPr>
        <w:pStyle w:val="TextBody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ab/>
        <w:t>3 вопрос повестки заседания Общественного совета:</w:t>
      </w:r>
    </w:p>
    <w:p>
      <w:pPr>
        <w:pStyle w:val="Normal"/>
        <w:spacing w:lineRule="exact" w:line="3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Докладчик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председатель Общественного совета — Голубева Т.Ф.</w:t>
      </w:r>
    </w:p>
    <w:p>
      <w:pPr>
        <w:pStyle w:val="TextBody"/>
        <w:spacing w:lineRule="exact" w:line="340" w:before="0" w:after="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олубева Т.Ф. предложила осуществить на основе отчета оператора независимую оценку качества условий оказания услуг организациями культуры и направить в Комитет по культуре Псковской области предложения по улучшению их деятельности в срок не позднее  15 ноября 2020 год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Голосовали</w:t>
      </w:r>
      <w:r>
        <w:rPr>
          <w:rFonts w:cs="Times New Roman" w:ascii="Times New Roman" w:hAnsi="Times New Roman"/>
          <w:sz w:val="28"/>
          <w:szCs w:val="28"/>
        </w:rPr>
        <w:t xml:space="preserve">: единоглас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ественного совета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независимой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и качества условий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я услуг организациями культуры</w:t>
        <w:tab/>
        <w:tab/>
        <w:tab/>
        <w:tab/>
        <w:t xml:space="preserve">       Голубева Т.Ф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pacing w:lineRule="atLeast" w:line="100" w:before="0" w:after="0"/>
    </w:pPr>
    <w:rPr>
      <w:rFonts w:ascii="Times New Roman" w:hAnsi="Times New Roman" w:eastAsia="SimSun;Arial Unicode MS" w:cs="Mangal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bykrcddedovichi" TargetMode="External"/><Relationship Id="rId3" Type="http://schemas.openxmlformats.org/officeDocument/2006/relationships/hyperlink" Target="http://kdc-lokn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34:00Z</dcterms:created>
  <dc:creator>Владимир Куприн</dc:creator>
  <dc:description/>
  <dc:language>en-US</dc:language>
  <cp:lastModifiedBy/>
  <cp:lastPrinted>1995-11-21T17:41:00Z</cp:lastPrinted>
  <dcterms:modified xsi:type="dcterms:W3CDTF">2020-09-28T14:42:10Z</dcterms:modified>
  <cp:revision>6</cp:revision>
  <dc:subject/>
  <dc:title/>
</cp:coreProperties>
</file>