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340"/>
        <w:gridCol w:w="1820"/>
        <w:gridCol w:w="2680"/>
        <w:gridCol w:w="1960"/>
        <w:gridCol w:w="2498"/>
      </w:tblGrid>
      <w:tr>
        <w:trPr>
          <w:trHeight w:val="615" w:hRule="atLeast"/>
        </w:trPr>
        <w:tc>
          <w:tcPr>
            <w:tcW w:w="1599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истическая информация о деятельности Государственного комитета Псковской области по культуре</w:t>
            </w:r>
          </w:p>
        </w:tc>
      </w:tr>
      <w:tr>
        <w:trPr>
          <w:trHeight w:val="780" w:hRule="atLeast"/>
        </w:trPr>
        <w:tc>
          <w:tcPr>
            <w:tcW w:w="1599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использовании комитетом, государственными учреждениями области, выделяемых бюджетных средств.</w:t>
            </w:r>
          </w:p>
        </w:tc>
      </w:tr>
      <w:tr>
        <w:trPr>
          <w:trHeight w:val="390" w:hRule="atLeast"/>
        </w:trPr>
        <w:tc>
          <w:tcPr>
            <w:tcW w:w="1599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 01 января 2014 года.</w:t>
            </w:r>
          </w:p>
        </w:tc>
      </w:tr>
      <w:tr>
        <w:trPr>
          <w:trHeight w:val="990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производимых расходов, финансирование областных долгосрочных целевых програм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на 2013 го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</w:t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исполнение </w:t>
            </w:r>
          </w:p>
        </w:tc>
      </w:tr>
      <w:tr>
        <w:trPr>
          <w:trHeight w:val="2070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чала год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усмотренному на го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чала года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усмотренному на год</w:t>
            </w:r>
          </w:p>
        </w:tc>
      </w:tr>
      <w:tr>
        <w:trPr>
          <w:trHeight w:val="17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 и автономным учреждениям на выполнение государственного зада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264 530,0 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64 530,0  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259 478,6   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%</w:t>
            </w:r>
          </w:p>
        </w:tc>
      </w:tr>
      <w:tr>
        <w:trPr>
          <w:trHeight w:val="17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 и автономным учреждениям на иные цел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4 647,8 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4 647,8  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4 647,8   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17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ЦП  «Пожарная безопасность Псковской области на 2012-2015 годы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82,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82,3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31,0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%</w:t>
            </w:r>
          </w:p>
        </w:tc>
      </w:tr>
      <w:tr>
        <w:trPr>
          <w:trHeight w:val="17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ЦП "Развитие культурно-познавательного туризма Псковской области на 2010-2014 годы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 523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 523,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330,4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,4%</w:t>
            </w:r>
          </w:p>
        </w:tc>
      </w:tr>
      <w:tr>
        <w:trPr>
          <w:trHeight w:val="17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ЦП «Культура Псковского региона в 2011-2015 годах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145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145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917,2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%</w:t>
            </w:r>
          </w:p>
        </w:tc>
      </w:tr>
      <w:tr>
        <w:trPr>
          <w:trHeight w:val="18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ЦП «Комплексные меры противодействия злоупотреблению наркотиками и их незаконному обороту в Псковской области на 2010-2014 годы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17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ЦП «Старшее поколение Псковской области на 2011-2013 годы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8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80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8,5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%</w:t>
            </w:r>
          </w:p>
        </w:tc>
      </w:tr>
      <w:tr>
        <w:trPr>
          <w:trHeight w:val="17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ЦП «Культурное наследие Псковской области (2011-2015 годы)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318,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318,9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89,5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%</w:t>
            </w:r>
          </w:p>
        </w:tc>
      </w:tr>
      <w:tr>
        <w:trPr>
          <w:trHeight w:val="17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ЦП «Доступная среда» на 2011 – 2015 г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9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9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8,8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17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ЦП "Молодое поколение Псковской области ( 2013-2015 годы)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17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ЦП "Развитие физической культуры и спорта в Псковской области на 2012-2015 годы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,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20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ЦП «Поддержка коренного малочисленного народа сету (сето), проживающего в Печорском районе, на 2011-2014 годы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83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83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82,3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ЦП «Комплексные меры по содержанию и благоустройству воинских захоронений на территории Псковской области на 2011-2013 годы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133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обязательства бюджетными и автономным и учреждения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1 769,0 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 769,0  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 769,0   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29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4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4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4,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42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етом задачи расширения  информационных технологий  и оцифровк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0,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0,0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0,0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3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3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 лучших работников муниципальных учреждений культуры, находящихся на территориях сельских поселений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31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92,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92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26,9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%</w:t>
            </w:r>
          </w:p>
        </w:tc>
      </w:tr>
      <w:tr>
        <w:trPr>
          <w:trHeight w:val="11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ФЦП "Развитие внутреннего и выездного туризма в Российской Федерации ( 2011-2018 годы)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 022,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530,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%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530,5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%</w:t>
            </w:r>
          </w:p>
        </w:tc>
      </w:tr>
      <w:tr>
        <w:trPr>
          <w:trHeight w:val="7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Государственного комитета Псковской области по культур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02,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02,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98,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%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80,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80,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3,5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%</w:t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культур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 xml:space="preserve">1 451 371,2  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 xml:space="preserve">666 878,3   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9%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523 816,1   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1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5:05:00Z</dcterms:created>
  <dc:creator>1</dc:creator>
  <dc:description/>
  <dc:language>en-US</dc:language>
  <cp:lastModifiedBy>Устименко Елена Александровна</cp:lastModifiedBy>
  <dcterms:modified xsi:type="dcterms:W3CDTF">2014-03-26T05:05:00Z</dcterms:modified>
  <cp:revision>2</cp:revision>
  <dc:subject/>
  <dc:title>III</dc:title>
</cp:coreProperties>
</file>