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bidi w:val="0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бласти</w:t>
      </w:r>
    </w:p>
    <w:p>
      <w:pPr>
        <w:pStyle w:val="ConsPlusNonformat"/>
        <w:widowControl/>
        <w:bidi w:val="0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А. А. Турчак</w:t>
      </w:r>
    </w:p>
    <w:p>
      <w:pPr>
        <w:pStyle w:val="ConsPlusNonformat"/>
        <w:widowControl/>
        <w:bidi w:val="0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 20__ г.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ДЕЙСТВИЙ</w:t>
      </w:r>
    </w:p>
    <w:p>
      <w:pPr>
        <w:pStyle w:val="ConsPlusNonformat"/>
        <w:widowControl/>
        <w:bidi w:val="0"/>
        <w:ind w:firstLine="70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ГО КОМИТЕТА ПСКОВСКОЙ ОБЛАСТИ ПО КУЛЬТУРЕ НА 2010 ГОД</w:t>
      </w:r>
    </w:p>
    <w:p>
      <w:pPr>
        <w:pStyle w:val="ConsPlusNonformat"/>
        <w:widowControl/>
        <w:bidi w:val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57" w:leader="none"/>
          <w:tab w:val="left" w:pos="4290" w:leader="none"/>
        </w:tabs>
        <w:ind w:left="357" w:hanging="0"/>
        <w:jc w:val="both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1. Анализ отрасли (сферы), проблемы</w:t>
      </w:r>
    </w:p>
    <w:p>
      <w:pPr>
        <w:pStyle w:val="Normal"/>
        <w:ind w:firstLine="708"/>
        <w:jc w:val="both"/>
        <w:rPr/>
      </w:pPr>
      <w:r>
        <w:rPr>
          <w:b/>
          <w:bCs/>
          <w:sz w:val="29"/>
          <w:szCs w:val="29"/>
          <w:lang w:val="ru-RU"/>
        </w:rPr>
        <w:t xml:space="preserve">  </w:t>
      </w:r>
      <w:r>
        <w:rPr>
          <w:sz w:val="29"/>
          <w:szCs w:val="29"/>
        </w:rPr>
        <w:t xml:space="preserve">На территории области находится 5358 объектов культурного наследия. Из них 537 объектов культурного наследия федерального значения, 3570 объектов культурного наследия регионального значения, 1251 – выявленных объектов культурного наследия. Из общего числа объектов культурного наследия 2876 — памятники археологии, 1008 — объекты истории, 1463 — архитектуры и градостроительства, 11- памятники искусства, 14 поселений области имеют статус исторических. Музей-заповедник «Михайловское», связанный с именем А. С. Пушкина, включен в Государственный Свод особо ценных объектов культурного наследия народов Российской Федерации. В настоящее время процент паспортизации объектов культурного наследия составляет </w:t>
      </w:r>
      <w:r>
        <w:rPr>
          <w:sz w:val="29"/>
          <w:szCs w:val="29"/>
          <w:lang w:val="ru-RU"/>
        </w:rPr>
        <w:t>19</w:t>
      </w:r>
      <w:r>
        <w:rPr>
          <w:sz w:val="29"/>
          <w:szCs w:val="29"/>
        </w:rPr>
        <w:t>% от общего количества памятников.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В области утверждены границы зон охраны музея-заповедника «Изборск», «Спасо-Елеазаровкий монастырь», памятников истории и культуры г. Пскова. Определена территория памятника регионального значения «Спасо-Елеазаровский монастырь», федерального значения музея-заповедника «Изборск». 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За 2009 г. Госорганом по охране объектов культурного наследия – Государственным комитетом Псковской области по культуре произведено 225 согласований, в т. ч. земляных, землеустроительных, строительных работ, проектной документации и др.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За прошедший год: оформлено 316 охранных обязательств с пользователями объектов культурного наследия, согласовано 15 заданий и выдано 27 разрешений на проведение работ по сохранению объектов культурного наследия.</w:t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>В 2009 году на 41 объекте культурного наследия Псковской области проводились научно-проектные и ремонтно-реставрационные работы. Общий объем финансирования работ по сохранению объектов культурного наследия составил 381 047,2 тыс. руб. из них: федеральный бюджет – 260 237,2 тыс. руб., бюджет области – 3 535,9 тыс. руб., муниципальный бюджет – 5 023,9 тыс. руб., внебюджетные источники – 112 251,1 тыс. руб</w:t>
      </w:r>
      <w:r>
        <w:rPr>
          <w:sz w:val="29"/>
          <w:szCs w:val="29"/>
          <w:lang w:val="ru-RU"/>
        </w:rPr>
        <w:t>.</w:t>
      </w:r>
      <w:r>
        <w:rPr>
          <w:sz w:val="29"/>
          <w:szCs w:val="29"/>
        </w:rPr>
        <w:t xml:space="preserve"> Вопросы охраны культурного наследия области обеспечивают  государственные учреждения культуры: «Научно-производственный центр по охране и использованию памятников истории и культуры» и   «Археологический центр  Псковской области», созданный в 2008 году.</w:t>
      </w:r>
    </w:p>
    <w:p>
      <w:pPr>
        <w:pStyle w:val="Normal"/>
        <w:shd w:fill="FFFFFF" w:val="clear"/>
        <w:ind w:right="72" w:firstLine="557"/>
        <w:jc w:val="both"/>
        <w:rPr/>
      </w:pPr>
      <w:r>
        <w:rPr>
          <w:sz w:val="29"/>
          <w:szCs w:val="29"/>
        </w:rPr>
        <w:t>В Псковской области на 01.01.20</w:t>
      </w:r>
      <w:r>
        <w:rPr>
          <w:sz w:val="29"/>
          <w:szCs w:val="29"/>
          <w:lang w:val="ru-RU"/>
        </w:rPr>
        <w:t>10</w:t>
      </w:r>
      <w:r>
        <w:rPr>
          <w:sz w:val="29"/>
          <w:szCs w:val="29"/>
        </w:rPr>
        <w:t xml:space="preserve"> года насчитывается 4</w:t>
      </w:r>
      <w:r>
        <w:rPr>
          <w:sz w:val="29"/>
          <w:szCs w:val="29"/>
          <w:lang w:val="ru-RU"/>
        </w:rPr>
        <w:t xml:space="preserve">57 (с сельскими филиалами) </w:t>
      </w:r>
      <w:r>
        <w:rPr>
          <w:sz w:val="29"/>
          <w:szCs w:val="29"/>
        </w:rPr>
        <w:t xml:space="preserve"> публичных (общедоступных) библиотек Министерства культуры РФ, из них 3 - библиотеки уровня субъекта Федерации: областная научная универсальная библиотека, областная библиотека для  детей и юношества им. В. А. Каверина, областная библиотека для слепых.         </w:t>
      </w:r>
    </w:p>
    <w:p>
      <w:pPr>
        <w:pStyle w:val="Normal"/>
        <w:jc w:val="both"/>
        <w:rPr/>
      </w:pPr>
      <w:r>
        <w:rPr>
          <w:sz w:val="29"/>
          <w:szCs w:val="29"/>
          <w:lang w:val="ru-RU"/>
        </w:rPr>
        <w:t xml:space="preserve">      </w:t>
      </w:r>
      <w:r>
        <w:rPr>
          <w:sz w:val="29"/>
          <w:szCs w:val="29"/>
        </w:rPr>
        <w:t>В настоящее время на территории Псковской области действует 27 музеев</w:t>
      </w:r>
      <w:r>
        <w:rPr>
          <w:sz w:val="29"/>
          <w:szCs w:val="29"/>
          <w:lang w:val="ru-RU"/>
        </w:rPr>
        <w:t xml:space="preserve">. </w:t>
      </w:r>
      <w:r>
        <w:rPr>
          <w:sz w:val="29"/>
          <w:szCs w:val="29"/>
        </w:rPr>
        <w:t>Музейная сеть область  включает 2 государственных музея: Псковский государственный объединенный историко-архитектурный и художественный музей-заповедник, Государственный историко-архитектурный и природно-ландшафтный музей-заповедник «Изборск», Федеральный музей-заповедник «Михайловское»;</w:t>
      </w:r>
      <w:r>
        <w:rPr>
          <w:sz w:val="29"/>
          <w:szCs w:val="29"/>
          <w:lang w:val="ru-RU"/>
        </w:rPr>
        <w:t xml:space="preserve"> </w:t>
      </w:r>
      <w:r>
        <w:rPr>
          <w:sz w:val="29"/>
          <w:szCs w:val="29"/>
        </w:rPr>
        <w:t>1</w:t>
      </w:r>
      <w:r>
        <w:rPr>
          <w:sz w:val="29"/>
          <w:szCs w:val="29"/>
          <w:lang w:val="ru-RU"/>
        </w:rPr>
        <w:t>8</w:t>
      </w:r>
      <w:r>
        <w:rPr>
          <w:sz w:val="29"/>
          <w:szCs w:val="29"/>
        </w:rPr>
        <w:t xml:space="preserve"> муниципальных  музеев, </w:t>
      </w:r>
      <w:r>
        <w:rPr>
          <w:sz w:val="29"/>
          <w:szCs w:val="29"/>
          <w:lang w:val="ru-RU"/>
        </w:rPr>
        <w:t>и</w:t>
      </w:r>
      <w:r>
        <w:rPr>
          <w:sz w:val="29"/>
          <w:szCs w:val="29"/>
        </w:rPr>
        <w:t>з</w:t>
      </w:r>
      <w:r>
        <w:rPr>
          <w:sz w:val="29"/>
          <w:szCs w:val="29"/>
          <w:lang w:val="ru-RU"/>
        </w:rPr>
        <w:t xml:space="preserve"> которых</w:t>
      </w:r>
      <w:r>
        <w:rPr>
          <w:sz w:val="29"/>
          <w:szCs w:val="29"/>
        </w:rPr>
        <w:t xml:space="preserve">  6 являются структурными подразделениями культурно-досуговых объединений, центров, комплексов, а также библиотек.</w:t>
      </w:r>
      <w:r>
        <w:rPr>
          <w:sz w:val="29"/>
          <w:szCs w:val="29"/>
          <w:lang w:val="ru-RU"/>
        </w:rPr>
        <w:t xml:space="preserve"> </w:t>
      </w:r>
      <w:r>
        <w:rPr>
          <w:sz w:val="29"/>
          <w:szCs w:val="29"/>
        </w:rPr>
        <w:t xml:space="preserve">Псковский государственный объединенный историко-архитектурный и художественный музей-заповедник располагает 38 зданиями, из которых 23 являются памятниками федерального значения, 8 – регионального.   Экспозиционные площади составляют 6 268 кв. м, площади хранения фондов 1802 кв. м. </w:t>
      </w:r>
    </w:p>
    <w:p>
      <w:pPr>
        <w:pStyle w:val="Normal"/>
        <w:jc w:val="both"/>
        <w:rPr/>
      </w:pPr>
      <w:r>
        <w:rPr>
          <w:sz w:val="29"/>
          <w:szCs w:val="29"/>
          <w:lang w:val="ru-RU"/>
        </w:rPr>
        <w:t xml:space="preserve">      </w:t>
      </w:r>
      <w:r>
        <w:rPr>
          <w:sz w:val="29"/>
          <w:szCs w:val="29"/>
        </w:rPr>
        <w:t xml:space="preserve">На территории Государственного историко-архитектурного и природно-ландшафтного музея-заповедника «Изборск» находятся 194 памятника истории, культуры и природы, среди них 23 - федерального значения, 171 – регионального, имеется 96 видов редких и охраняемых видов животных и растений. Здесь есть и исторический город, и исторические сельские поселения, и этноэкологический район проживания малочисленной народности сето, сохранились исторические дороги, археологические территории. </w:t>
      </w:r>
    </w:p>
    <w:p>
      <w:pPr>
        <w:pStyle w:val="Normal"/>
        <w:shd w:fill="FFFFFF" w:val="clear"/>
        <w:ind w:right="72" w:firstLine="557"/>
        <w:jc w:val="both"/>
        <w:rPr/>
      </w:pPr>
      <w:r>
        <w:rPr>
          <w:sz w:val="29"/>
          <w:szCs w:val="29"/>
        </w:rPr>
        <w:t>Областной центр народного творчества  обеспечивает сохранение нематериального культурного наследия: фольклор, традиции обряды, технологии изготовления изделий декоративно-прикладного творчества.</w:t>
      </w:r>
      <w:r>
        <w:rPr>
          <w:rFonts w:cs="Arial" w:ascii="Arial" w:hAnsi="Arial"/>
          <w:sz w:val="29"/>
          <w:szCs w:val="29"/>
        </w:rPr>
        <w:t xml:space="preserve">     </w:t>
      </w:r>
      <w:r>
        <w:rPr>
          <w:sz w:val="29"/>
          <w:szCs w:val="29"/>
        </w:rPr>
        <w:t>За последние годы в области созданы и работают 5 Домов ремесел (Бежаницкий, Дедовичский, Дновский, Порховский, Пыталовский районы), 120 комнат ремесел и  крестьянского быта, действуют 366 кружков и любительских объединений декоративно-прикладного творчества, с числом участников 3264 чел.</w:t>
      </w:r>
      <w:r>
        <w:rPr>
          <w:rFonts w:cs="Arial" w:ascii="Arial" w:hAnsi="Arial"/>
          <w:sz w:val="29"/>
          <w:szCs w:val="29"/>
        </w:rPr>
        <w:t xml:space="preserve"> </w:t>
      </w:r>
      <w:r>
        <w:rPr>
          <w:sz w:val="29"/>
          <w:szCs w:val="29"/>
        </w:rPr>
        <w:t>Приобщение к истокам народного искусства, интеграция жанров в современные формы творческой деятельности привлекают тысячи людей в стены такого уникального учреждения как  Дом культуры (клуб), которых в Псковской области насчитывается 381 единица, причем 90% из них расположены в сельской местности.</w:t>
      </w:r>
    </w:p>
    <w:p>
      <w:pPr>
        <w:pStyle w:val="Normal"/>
        <w:jc w:val="both"/>
        <w:rPr/>
      </w:pPr>
      <w:r>
        <w:rPr>
          <w:sz w:val="29"/>
          <w:szCs w:val="29"/>
        </w:rPr>
        <w:t xml:space="preserve">         </w:t>
      </w:r>
      <w:r>
        <w:rPr>
          <w:sz w:val="29"/>
          <w:szCs w:val="29"/>
        </w:rPr>
        <w:t>Первая ступень  системы профессионального образования в сфере культуры  в области представлена 36 школами искусств и музыкальными школами. В настоящее время в этих школах проходят обучение 8</w:t>
      </w:r>
      <w:r>
        <w:rPr>
          <w:sz w:val="29"/>
          <w:szCs w:val="29"/>
          <w:lang w:val="ru-RU"/>
        </w:rPr>
        <w:t>701</w:t>
      </w:r>
      <w:r>
        <w:rPr>
          <w:sz w:val="29"/>
          <w:szCs w:val="29"/>
        </w:rPr>
        <w:t xml:space="preserve"> чел. Специалистов со среднеспециальным образованием готовит областной колледж  искусств им. Н.А. Римского–Корсакова, в котором обучается 2</w:t>
      </w:r>
      <w:r>
        <w:rPr>
          <w:sz w:val="29"/>
          <w:szCs w:val="29"/>
          <w:lang w:val="ru-RU"/>
        </w:rPr>
        <w:t>91</w:t>
      </w:r>
      <w:r>
        <w:rPr>
          <w:sz w:val="29"/>
          <w:szCs w:val="29"/>
        </w:rPr>
        <w:t xml:space="preserve"> человек. </w:t>
      </w:r>
    </w:p>
    <w:p>
      <w:pPr>
        <w:pStyle w:val="TextBody"/>
        <w:jc w:val="both"/>
        <w:rPr/>
      </w:pPr>
      <w:r>
        <w:rPr>
          <w:sz w:val="29"/>
          <w:szCs w:val="29"/>
        </w:rPr>
        <w:t xml:space="preserve">          </w:t>
      </w:r>
      <w:r>
        <w:rPr>
          <w:sz w:val="29"/>
          <w:szCs w:val="29"/>
        </w:rPr>
        <w:t>Важное место в сфере культуры Псковского региона отведено профессиональному искусству. В настоящее время на территории области действуют: Псковский академический театр драмы им. А.С. Пушкина, Псковский областной театр кукол, Псковская областная филармония, симфонический оркестр в составе областной филармонии, Муниципальная организация культуры «Великолукский драматический театр». Творческий потенциал художественной интеллигенции реализуется через крупные областные, межрегиональные и российские проекты: Рождественские музыкальные вечера (январь), Пушкинский театральный фестиваль (февраль), фестиваль русской музыки в Пскове и в музеях-усадьбах М. П. Мусоргского и Н. А. Римского-Корсакова (март), фестиваль народной музыки, посвященный памяти Б. С. Трояновского (апрель), выставка печатной продукции, изданной в области (апрель), Пушкинский праздник поэзии (июнь), встреча ветеранов Великой Отечественной войны и партизанского движения России, Белоруссии и Латвии на Кургане Дружбы в Себежском районе (июль)</w:t>
      </w:r>
      <w:r>
        <w:rPr>
          <w:sz w:val="29"/>
          <w:szCs w:val="29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 xml:space="preserve">Последнее десятилетие </w:t>
      </w:r>
      <w:r>
        <w:rPr>
          <w:sz w:val="29"/>
          <w:szCs w:val="29"/>
          <w:lang w:val="ru-RU"/>
        </w:rPr>
        <w:t>XXI</w:t>
      </w:r>
      <w:r>
        <w:rPr>
          <w:sz w:val="29"/>
          <w:szCs w:val="29"/>
        </w:rPr>
        <w:t xml:space="preserve"> века для культуры области явилось временем активного формирования  региональной культурной политики, а также использования программного метода развития культуры как основного инструмента  управления. В настоящий момент реализуется </w:t>
      </w:r>
      <w:r>
        <w:rPr>
          <w:sz w:val="29"/>
          <w:szCs w:val="29"/>
          <w:lang w:val="ru-RU"/>
        </w:rPr>
        <w:t xml:space="preserve">четвертая </w:t>
      </w:r>
      <w:r>
        <w:rPr>
          <w:sz w:val="29"/>
          <w:szCs w:val="29"/>
        </w:rPr>
        <w:t>областная целевая программа «Культура Псковского региона в 200</w:t>
      </w:r>
      <w:r>
        <w:rPr>
          <w:sz w:val="29"/>
          <w:szCs w:val="29"/>
          <w:lang w:val="ru-RU"/>
        </w:rPr>
        <w:t>7</w:t>
      </w:r>
      <w:r>
        <w:rPr>
          <w:sz w:val="29"/>
          <w:szCs w:val="29"/>
        </w:rPr>
        <w:t>-20</w:t>
      </w:r>
      <w:r>
        <w:rPr>
          <w:sz w:val="29"/>
          <w:szCs w:val="29"/>
          <w:lang w:val="ru-RU"/>
        </w:rPr>
        <w:t>10</w:t>
      </w:r>
      <w:r>
        <w:rPr>
          <w:sz w:val="29"/>
          <w:szCs w:val="29"/>
        </w:rPr>
        <w:t xml:space="preserve"> годах». </w:t>
      </w:r>
      <w:r>
        <w:rPr>
          <w:sz w:val="29"/>
          <w:szCs w:val="29"/>
          <w:lang w:val="ru-RU"/>
        </w:rPr>
        <w:t xml:space="preserve">Формируется </w:t>
      </w:r>
      <w:r>
        <w:rPr>
          <w:sz w:val="29"/>
          <w:szCs w:val="29"/>
        </w:rPr>
        <w:t xml:space="preserve"> нормативно-правовая база отрасли. Законами области N 836-оз от 12.02.2009, N 897-оз от 17.09.2009 «О внесении изменений в закон Псковской области «О государственной охране и использовании недвижимых памятников истории и культуры Псковской области» внесены поправки, которые конкретизируются и разграничиваются полномочия Псковского областного Собрания депутатов, Администрации области и органа по охране объектов культурного наследия области по вопросам государственной охраны объектов культурного наследия на территории Псковской области; определен порядок принятия решения о включении в реестр объекта культурного наследия регионального значения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9"/>
          <w:szCs w:val="29"/>
        </w:rPr>
        <w:t xml:space="preserve">         </w:t>
      </w:r>
      <w:r>
        <w:rPr>
          <w:rFonts w:cs="Times New Roman" w:ascii="Times New Roman" w:hAnsi="Times New Roman"/>
          <w:kern w:val="2"/>
          <w:sz w:val="29"/>
          <w:szCs w:val="29"/>
        </w:rPr>
        <w:t>Формирование единого культурного пространства, создание условий для обеспечения доступа различных групп граждан к культурным благам также является одним из приоритетов региональной культурной политики. Для реализации данного приоритета в 2009 году при поддержке Губернатора области А. А. Турчака был задействован творческий ресурс лучших представителей отечественной культуры, которые стали участниками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kern w:val="2"/>
          <w:sz w:val="29"/>
          <w:szCs w:val="29"/>
        </w:rPr>
        <w:t xml:space="preserve"> Музыкального ф</w:t>
      </w:r>
      <w:r>
        <w:rPr>
          <w:rFonts w:cs="Times New Roman" w:ascii="Times New Roman" w:hAnsi="Times New Roman"/>
          <w:sz w:val="29"/>
          <w:szCs w:val="29"/>
        </w:rPr>
        <w:t>естиваля «Crescendo». В рамках фестиваля состоялось 8 концертов, все они были по-своему уникальны, и два спектакля Санкт-Петербургского театра кукол. На открытии фестиваля с программой выступил  академический симфонический оркестр Московской филармонии — один из ведущих симфонических оркестров Российской Федерации. В концертах приняли участие выдающийся пианист Денис Мацуев, скрипач Граф Муржа, мэтр российского джаза Георгий Гаранян, и др.</w:t>
      </w:r>
      <w:r>
        <w:rPr>
          <w:sz w:val="29"/>
          <w:szCs w:val="29"/>
        </w:rPr>
        <w:t xml:space="preserve"> </w:t>
      </w:r>
      <w:r>
        <w:rPr>
          <w:rFonts w:cs="Times New Roman" w:ascii="Times New Roman" w:hAnsi="Times New Roman"/>
          <w:sz w:val="29"/>
          <w:szCs w:val="29"/>
        </w:rPr>
        <w:t xml:space="preserve">Всего на фестивальных концертах и спектаклях присутствовало около 5 тысяч зрителей.            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  </w:t>
      </w:r>
      <w:r>
        <w:rPr>
          <w:sz w:val="29"/>
          <w:szCs w:val="29"/>
        </w:rPr>
        <w:t>Не менее масштабным стал проект Всероссийской масленицы, подготовка которой осуществлялась в 2009 году. Продолжительность и масштабность этого проекта вызвали огромный интерес жителей города, области и регионов Северо-Запада России. По оценке специалистов, в праздничных мероприятиях приняло участие около 60 тыс. человек.</w:t>
      </w:r>
    </w:p>
    <w:p>
      <w:pPr>
        <w:pStyle w:val="Normal"/>
        <w:jc w:val="both"/>
        <w:rPr>
          <w:sz w:val="29"/>
          <w:szCs w:val="29"/>
          <w:lang w:val="ru-RU"/>
        </w:rPr>
      </w:pPr>
      <w:r>
        <w:rPr>
          <w:sz w:val="29"/>
          <w:szCs w:val="29"/>
          <w:lang w:val="ru-RU"/>
        </w:rPr>
        <w:t xml:space="preserve">       </w:t>
      </w:r>
      <w:r>
        <w:rPr>
          <w:sz w:val="29"/>
          <w:szCs w:val="29"/>
          <w:lang w:val="ru-RU"/>
        </w:rPr>
        <w:t>За 2010 год в области проведена большая работа по основным приоритетным направлениям развития отрасли. Вместе с тем для придания большей динамичности развития отрасли необходимо продолжить решение множества проблем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sz w:val="29"/>
          <w:szCs w:val="29"/>
          <w:lang w:val="ru-RU"/>
        </w:rPr>
      </w:pPr>
      <w:r>
        <w:rPr>
          <w:sz w:val="29"/>
          <w:szCs w:val="29"/>
          <w:lang w:val="ru-RU"/>
        </w:rPr>
        <w:t>укрепление материально-технической базы учреждений культуры, их технического переоснащения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sz w:val="29"/>
          <w:szCs w:val="29"/>
          <w:lang w:val="ru-RU"/>
        </w:rPr>
      </w:pPr>
      <w:r>
        <w:rPr>
          <w:sz w:val="29"/>
          <w:szCs w:val="29"/>
          <w:lang w:val="ru-RU"/>
        </w:rPr>
        <w:t>повышение кадрового и  творческого потенциала отрасли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sz w:val="29"/>
          <w:szCs w:val="29"/>
          <w:lang w:val="ru-RU"/>
        </w:rPr>
      </w:pPr>
      <w:r>
        <w:rPr>
          <w:sz w:val="29"/>
          <w:szCs w:val="29"/>
          <w:lang w:val="ru-RU"/>
        </w:rPr>
        <w:t>активное внедрение информационных технологий на муниципальном уровне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sz w:val="29"/>
          <w:szCs w:val="29"/>
          <w:lang w:val="ru-RU"/>
        </w:rPr>
      </w:pPr>
      <w:r>
        <w:rPr>
          <w:sz w:val="29"/>
          <w:szCs w:val="29"/>
          <w:lang w:val="ru-RU"/>
        </w:rPr>
        <w:t>дальнейшее формирование  правовой базы в сфере культуры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sz w:val="29"/>
          <w:szCs w:val="29"/>
          <w:lang w:val="ru-RU"/>
        </w:rPr>
      </w:pPr>
      <w:r>
        <w:rPr>
          <w:sz w:val="29"/>
          <w:szCs w:val="29"/>
          <w:lang w:val="ru-RU"/>
        </w:rPr>
        <w:t>увеличение объемов финансирования на памятникоохранительную деятельность, определенную действующим законодательством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sz w:val="29"/>
          <w:szCs w:val="29"/>
          <w:lang w:val="ru-RU"/>
        </w:rPr>
      </w:pPr>
      <w:r>
        <w:rPr>
          <w:sz w:val="29"/>
          <w:szCs w:val="29"/>
          <w:lang w:val="ru-RU"/>
        </w:rPr>
        <w:t>оптимизация расходов на содержание сети учреждений культуры.</w:t>
      </w:r>
    </w:p>
    <w:p>
      <w:pPr>
        <w:pStyle w:val="Normal"/>
        <w:jc w:val="both"/>
        <w:rPr>
          <w:sz w:val="29"/>
          <w:szCs w:val="29"/>
          <w:lang w:val="ru-RU"/>
        </w:rPr>
      </w:pPr>
      <w:r>
        <w:rPr>
          <w:sz w:val="29"/>
          <w:szCs w:val="29"/>
          <w:lang w:val="ru-RU"/>
        </w:rPr>
        <w:tab/>
        <w:t>Причины проблем: снижение идеологической нагрузки и значимости работы учреждений культуры в этой сфере, недопонимание органами власти роли учреждений культуры в духовном развитии человека, организации активного досуга населения, доступа к информации и знаниям, в следствии этого – недофинансирование учреждений.</w:t>
      </w:r>
    </w:p>
    <w:p>
      <w:pPr>
        <w:pStyle w:val="Normal"/>
        <w:widowControl/>
        <w:jc w:val="both"/>
        <w:rPr/>
      </w:pPr>
      <w:r>
        <w:rPr>
          <w:sz w:val="29"/>
          <w:szCs w:val="29"/>
        </w:rPr>
        <w:tab/>
        <w:t>Эффект от реализации Плана выражается в повышении социальной роли культуры</w:t>
      </w:r>
      <w:r>
        <w:rPr>
          <w:sz w:val="29"/>
          <w:szCs w:val="29"/>
          <w:lang w:val="ru-RU"/>
        </w:rPr>
        <w:t>, роли сферы в развитии человеческого потенциала области.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ab/>
        <w:t xml:space="preserve">Включенные в План разделы и комплексы мероприятий направлены на решение проблем сохранения культурного наследия в т.ч. в библиотечном, музейном деле, в деле сохранения традиционной народной культуры, сохранения единого культурного пространства области, поддержку профессионального искусства, создание условий для развития творческого потенциала населения области, обеспечения доступности художественных ценностей для граждан, модернизацию материально-технического оснащения учреждений культуры и искусства. </w:t>
      </w:r>
    </w:p>
    <w:p>
      <w:pPr>
        <w:pStyle w:val="Normal"/>
        <w:widowControl/>
        <w:tabs>
          <w:tab w:val="clear" w:pos="1134"/>
          <w:tab w:val="left" w:pos="-20" w:leader="none"/>
        </w:tabs>
        <w:ind w:left="-20" w:hanging="40"/>
        <w:jc w:val="both"/>
        <w:rPr>
          <w:sz w:val="29"/>
          <w:szCs w:val="29"/>
          <w:lang w:val="ru-RU"/>
        </w:rPr>
      </w:pPr>
      <w:r>
        <w:rPr>
          <w:sz w:val="29"/>
          <w:szCs w:val="29"/>
          <w:lang w:val="ru-RU"/>
        </w:rPr>
        <w:t xml:space="preserve">        </w:t>
      </w:r>
      <w:r>
        <w:rPr>
          <w:sz w:val="29"/>
          <w:szCs w:val="29"/>
          <w:lang w:val="ru-RU"/>
        </w:rPr>
        <w:t xml:space="preserve">Учитывая особенности культурной деятельности, заключающиеся в том, что основные результаты культурной деятельности выражаются, как правило, в отложенном социальном эффекте и не поддаются обычным статистическим измерениям, при формировании Плана использована система индикаторов и критериев, характеризующих текущие результаты культурной деятельности, ее объемные показатели. При этом конкретные проекты, включенные в План, могут содержать показатели результативности их реализации. 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lang w:val="ru-RU"/>
        </w:rPr>
        <w:t xml:space="preserve">         </w:t>
      </w:r>
      <w:r>
        <w:rPr>
          <w:b/>
          <w:bCs/>
          <w:sz w:val="30"/>
          <w:szCs w:val="30"/>
        </w:rPr>
        <w:t>2. Цели и задачи на краткосрочную перспективу  и мероприятия по их реализации на текущий год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57" w:leader="none"/>
          <w:tab w:val="left" w:pos="4290" w:leader="none"/>
        </w:tabs>
        <w:ind w:lef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1160"/>
        <w:gridCol w:w="3822"/>
        <w:gridCol w:w="2081"/>
        <w:gridCol w:w="2080"/>
        <w:gridCol w:w="2333"/>
        <w:gridCol w:w="18"/>
        <w:gridCol w:w="2304"/>
      </w:tblGrid>
      <w:tr>
        <w:trPr>
          <w:trHeight w:val="276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Цели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и</w:t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ероприяти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ъем финансовых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ресурсо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рок исполнения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ветственные исполнители</w:t>
            </w:r>
          </w:p>
        </w:tc>
        <w:tc>
          <w:tcPr>
            <w:tcW w:w="2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лановые значения (индикаторов и показателей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факт/план/прогноз</w:t>
            </w:r>
          </w:p>
        </w:tc>
      </w:tr>
      <w:tr>
        <w:trPr>
          <w:trHeight w:val="276" w:hRule="atLeast"/>
        </w:trPr>
        <w:tc>
          <w:tcPr>
            <w:tcW w:w="1505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Цель 1. Обеспечение сохранности и доступности культурного наследия области</w:t>
            </w:r>
          </w:p>
        </w:tc>
      </w:tr>
      <w:tr>
        <w:trPr>
          <w:trHeight w:val="276" w:hRule="atLeast"/>
        </w:trPr>
        <w:tc>
          <w:tcPr>
            <w:tcW w:w="1273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ы (достижения цели 1):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 Доля объектов культурного наследия, имеющих паспорта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2. Доля объектов культурного наследия, имеющих границы территории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3. Доля объектов культурного наследия, имеющих утвержденные проекты зон охраны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4. Доля объектов культурного наследия, на которых проведен мониторинг в общем количестве объектов культурного наследия области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5. Доля отреставрированных объектов культурного наследия регионального значения в общем количестве объектов культурного наследия области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6. Рост числа посещений библиотек на тыс. населения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7. Рост числа посещений веб-сайтов библиотек  на тыс. населения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8. Рост количества посещений музеев на тыс. населения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9. Рост числа музейных предметов внесенных в электронный каталог от общего количества</w:t>
            </w:r>
          </w:p>
          <w:p>
            <w:pPr>
              <w:pStyle w:val="Style18"/>
              <w:jc w:val="both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10. Рост количества </w:t>
            </w:r>
            <w:r>
              <w:rPr>
                <w:szCs w:val="24"/>
                <w:lang w:val="ru-RU"/>
              </w:rPr>
              <w:t xml:space="preserve"> участников общественно и социально значимых культурно-массовых мероприятий (в тыс. чел.)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9%    19,1%   19,6%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2%  0,04% 0,132%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4%  0,06%   0,09%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,8%    8,1%     11,8%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4%  0,07%  0,11 %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,48       4,5         4,5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       550          6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7       509          5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18%     21%       24%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,0     90,0          95,0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1.1.Сохранение памятников истории и культуры</w:t>
            </w:r>
          </w:p>
        </w:tc>
      </w:tr>
      <w:tr>
        <w:trPr>
          <w:trHeight w:val="2059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9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 выполнения задачи 1.1 (в единицах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 количество объектов культурного наследия, имеющих паспорта.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2. количество объектов культурного наследия, имеющих  границы территорий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3.  количество  памятников истории и культуры, утвержденные зоны охраны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4. количество объектов культурного наследия, на которых проведен мониторинг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. количество отреставрированных объектов культурного наследия регионального значения.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021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10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 25</w:t>
            </w:r>
          </w:p>
          <w:p>
            <w:pPr>
              <w:pStyle w:val="Normal"/>
              <w:jc w:val="center"/>
              <w:rPr/>
            </w:pPr>
            <w:r>
              <w:rPr/>
              <w:t>1           1           5</w:t>
            </w:r>
          </w:p>
          <w:p>
            <w:pPr>
              <w:pStyle w:val="Normal"/>
              <w:jc w:val="center"/>
              <w:rPr/>
            </w:pPr>
            <w:r>
              <w:rPr/>
              <w:t>2           1          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6    </w:t>
            </w:r>
            <w:r>
              <w:rPr>
                <w:lang w:val="ru-RU"/>
              </w:rPr>
              <w:t xml:space="preserve">  </w:t>
            </w:r>
            <w:r>
              <w:rPr/>
              <w:t>178        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ru-RU"/>
              </w:rPr>
              <w:t xml:space="preserve">    </w:t>
            </w:r>
            <w:r>
              <w:rPr/>
              <w:t xml:space="preserve">    2</w:t>
            </w:r>
            <w:r>
              <w:rPr>
                <w:lang w:val="ru-RU"/>
              </w:rPr>
              <w:t xml:space="preserve">             2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1.1. Государственный учет объектов культурного наследия: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Документационное обеспечение Единого Государственного реестра объектов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- Подготовка и утверждение списков выявленных объектов культурного наследия,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- Инвентаризация первичной учетной документации объектов культурного наследия,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Пополнение информационной автоматизированной системы данных об объектах культурного наследия.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2. Паспортизация объектов культурного наследия Псковской области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3. Организация проведения историко-культурной экспертизы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4. Привлечение лиц к административной ответственности за нарушения в области сохранения, использования, популяризации и государственной охраны объектов культурного наследия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5. Осуществление контроля за состоянием объектов культурного наследия: инвентаризация, мониторинг, осмотры технического состояния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6. Выдача заданий, разрешений на проведение работ по сохранению объектов культурного наследия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7. Оформление охранных обязательств с пользователями объектов культурного наследия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8. Рассмотрение и согласование проведения землеустроительных, земляных, строительных, мелиоративных, хозяйственных и иных работ и проектов проведения указанных работ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9. Организация работы по установлению границ территории объектов культурного наследия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10.Организация работы по разработке проектов зон охраны объектов культурного, их согласование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11. Участие в работе комиссий органов местного самоуправления по предоставлению земельных участков, изменению их правового режима, по размещению средств наружной рекламы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12. Организация и участие в мероприятиях по популяризации объектов культурного наследия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13. Разработка концепции и областной долгосрочной целевой программы «Сохранение культурного наследия Псковской области на 2011-2015 годы»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Текущее финансирование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//-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//-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//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//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//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//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//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//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//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//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 xml:space="preserve">        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 течение года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 раз в кварта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охраны историко-культурного наследия Археологический центр Псковской области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Научно-производственный центр по охране и использованию памятников истории и культуры Псковской области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 государственной охраны историко-культурного наследия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 государственной охраны историко-культурного наследия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 государственной охраны историко-культурного наследия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охраны историко-культурного наследия Научно-производственный центр по охране и использованию памятников истории и культуры Псковской области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Археологический центр Псковской области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 государственной охраны историко-культурного наследия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 государственной охраны историко-культурного наследия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Научно-производственный центр по охране и использованию памятников истории и культуры Псковской области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Археологический центр Псковской области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охраны историко-культурного наследия Археологический центр Псковской области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Научно-производственный центр по охране и использованию памятников истории и культуры Псковской области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 государственной охраны историко-культурного наследия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 государственной охраны историко-культурного наследия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Научно-производственный центр по охране и использованию памятников истории и культуры Псковской области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Археологический центр Псковской области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 государственной охраны историко-культурного наследия 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1.2. Сохранение музейных ценностей и развитие музейного дела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 выполнения задачи 1.2</w:t>
            </w:r>
          </w:p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. Количество посетителей музеев (тыс. чел.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2. Количество организованных выставок (единиц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3. Количество проведенных экскурсий (тыс.)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82,9   290,0      293,0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80         84           86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0,4     11,0         11,5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.1.Комплексные мероприятия по систематизации и реставрации фондовых коллекций, поддержанию оптимального режима хранения в памятниках и экспозиционно-выставочных помещениях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в течение год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Отдел государственной охраны историко-культурного наследия</w:t>
            </w:r>
            <w:r>
              <w:rPr/>
              <w:t xml:space="preserve"> ГУК Псковский музей-заповедник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.2 Проведение сверок наличия фондовых коллекций с учетной документацией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Отдел государственной охраны историко-культурного наследия</w:t>
            </w:r>
            <w:r>
              <w:rPr/>
              <w:t xml:space="preserve"> ГУК Псковский музей-заповедник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2.3 Проведение проверок сохранности музейных предметов в муниципальных музеях области 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II-IV кв.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охраны историко-культурного наследия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1.2.4 Подготовка документов для заключения 3х стороннего договора с Министерством культуры РФ о безвозмездном пользовании музейными предметами, находящимися в федеральной собственности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III-IV кв.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Отдел государственной охраны историко-культурного наследия</w:t>
            </w:r>
            <w:r>
              <w:rPr/>
              <w:t xml:space="preserve"> ГУК Псковский музей-заповедник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ГУК Музей-заповедник “Изборск”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.5 Создание ГУК «Военно-исторический музей Псковской области» на базе МУК «Островский краеведческий музей» и ГУ «Музей боевой славы Псковской области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II кв.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Отдел государственной охраны историко-культурного наследия</w:t>
            </w:r>
            <w:r>
              <w:rPr/>
              <w:t xml:space="preserve"> 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6. Подготовка пакета документов в Министерство культуры РФ для закрепления музейных коллекций бывших филиалов Псковского музея-заповедника за муниципальными музеями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II-III кв.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Отдел государственной охраны историко-культурного наследия</w:t>
            </w:r>
            <w:r>
              <w:rPr/>
              <w:t xml:space="preserve"> ГУК Псковский музей-заповедник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7. Ремонтно-реставрационные работы на объектах музеев (по отдельному плану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охраны историко-культурного наследия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ГУК Псковский музей-заповедник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ГУК Музей-заповедник “Изборск”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.8 Работа по обеспечению безопасности музейных фондов (по отдельному плану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охраны историко-культурного наследия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ГУК Псковский музей-заповедник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ГУК Музей-заповедник “Изборск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9. Мероприятия по подготовке празднования 1150-летия основания Изборска (по отдельному плану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охраны историко-культурного наследия,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ГУК Музей-заповедник “Изборск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 xml:space="preserve">1.2.10 Реализация гранта фонда В.Потанина «Забытые крепости </w:t>
            </w:r>
            <w:r>
              <w:rPr>
                <w:lang w:val="en-US"/>
              </w:rPr>
              <w:t>XX</w:t>
            </w:r>
            <w:r>
              <w:rPr>
                <w:lang w:val="ru-RU"/>
              </w:rPr>
              <w:t xml:space="preserve"> века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II-III кв.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ГУК Музей-заповедник “Изборск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.4. Организация музейных выставок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ГУК Псковский музей-заповедник</w:t>
            </w:r>
            <w:r>
              <w:rPr>
                <w:lang w:val="ru-RU"/>
              </w:rPr>
              <w:t>,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ГУК Музей-заповедник “Изборск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2.11 Участие в работе туристических выставок: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«Интурмаркет» - 2010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 М</w:t>
            </w:r>
            <w:r>
              <w:rPr/>
              <w:t>ITT -2010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 МITF -201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ГУК Музей-заповедник “Изборск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.12. Разработка предложений к концепции развития музея-усадьбы народности сето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II кв.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охраны историко-культурного наследия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ГУК Музей-заповедник “Изборск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.13 Проведение научно-практических конференций: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«Археология Пскова и Псковской земли», «Земля Псковская, древняя и современная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II, IV кв.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ГУК Псковский музей-заповедник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.14 Организация Дня памяти Н.А.Римского-Корсакова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II кв.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ГУК Псковский музей-заповедник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2.15 Участие в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Международной туристско-исторической выставке «Замки, кремли и дворцы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II кв.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ГУК Музей-заповедник “Изборск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1.3. Сохранение библиотечных фондов и развитие библиотечного дела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 выполнения задачи 1.3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 Количество посещений библиотек (тыс.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2. Количество записей в электронных каталогах библиотек (тыс.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3. Количество посещений  веб-сайтов библиотек (тыс.)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647,0 3115,0  3400,0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50,0 1050,0   1200,0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550,0    570,0    590,0    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еспечение организационных и финансовых условий для проведения:</w:t>
            </w:r>
          </w:p>
          <w:p>
            <w:pPr>
              <w:pStyle w:val="Style18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3.1 Реставрации библиотечных фондов, перевода в цифровой формат редких книг и документов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государственной поддержки культуры искусства и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3.2 Мероприятий по поддержке и развитию чтения: акций, книжных форумов, фестивалей, книжных выставок и др.  (по отдельному плану)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10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Псковская областная универсальная научная библиотек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3.3 Внедрения системы менеджмента качества:  </w:t>
            </w:r>
          </w:p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зональные школы качества для специалистов ЦРБ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Псковская областная универсальная научная библиотек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3.4 Поддержки центра непрерывного образования библиотечных работников Северо-Западного региона «Школа качества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сковская областная универсальная научная библиотек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3.5 Поддержки на конкурсной основе муниципальных библиотек на реализацию проектов развития библиотечного дела: конкурс «Библиотека года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>
                <w:lang w:val="ru-RU"/>
              </w:rPr>
              <w:t>квартал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сковская областная универсальная научная библиотек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1.4  Сохранение и развитие нематериального культурного наследия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 выполнения задачи 1.4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 Количество участников клубных формирований (тыс.чел.)</w:t>
            </w:r>
          </w:p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 xml:space="preserve">2. Количество </w:t>
            </w:r>
            <w:r>
              <w:rPr>
                <w:szCs w:val="24"/>
                <w:lang w:val="ru-RU"/>
              </w:rPr>
              <w:t>проведенных культурно-досуговых мероприятий (тыс.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3. Количество выставок декоративно-прикладного творчества (единиц)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51,6    48,0    46,0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01,4   95,0    92,0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6        18       20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еспечение организационных и финансовых условий для:</w:t>
            </w:r>
          </w:p>
          <w:p>
            <w:pPr>
              <w:pStyle w:val="Style18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4.1 Формирования реестра нематериального культурного наследия Псковской области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en-US"/>
              </w:rPr>
              <w:t>III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 xml:space="preserve">IV </w:t>
            </w:r>
            <w:r>
              <w:rPr>
                <w:lang w:val="ru-RU"/>
              </w:rPr>
              <w:t>квартал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-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ой поддержки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культуры искусства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 народного творче-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тв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ластной центр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.4.2 Проведения мероприятий по развитию любительского самодеятельного творчества в области вокального, хореографического, театрального, эстрадного и др. видов искусств: конкурсов, смотров, фестивалей и пр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ластной центр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4.3 Проведения мероприятий по поддержке и развитию традиционной народной культуры: декоративно-прикладного и художественного творчества, фольклорно-этнографической направленности (по отдельному плану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бластной центр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4.4 Оказания методической помощи КДУ области 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В течении года по отдельному плану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бластной центр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4.5 Проведения областного конкурса «Клуб года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бластной центр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4.6 Присуждения творческих премий для мастеров народного творчества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бластной центр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1.5 Развитие информационных технологий в сфере культуры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Показатели выполнения задачи 1.5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 Количество посещений сайта «Наследие Земли Псковской» (тыс.)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9,9    80,6         81,2</w:t>
            </w:r>
          </w:p>
        </w:tc>
      </w:tr>
      <w:tr>
        <w:trPr>
          <w:trHeight w:val="2685" w:hRule="exact"/>
          <w:cantSplit w:val="true"/>
        </w:trPr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еспечение организационных  условий для:</w:t>
            </w:r>
          </w:p>
          <w:p>
            <w:pPr>
              <w:pStyle w:val="Style18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5.1 Проведения региональной научно-практической конференции  «Информационные ресурсы для развития региона» из цикла «Власть. Население. Библиотеки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2-23 марта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сковская областная универсальная научная библиотек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70" w:hRule="exact"/>
          <w:cantSplit w:val="true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5.2 Создания электронных  тематических полнотекстовых ресурсов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сковская областная универсальная научная библиотек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5.3 Создания областной виртуальной службы информации для детей и юношества «Спроси у библиотекаря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Псковская областная библиотека для детей и юношества им. В.А. Каверин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5.4 Поддержки сайта «Наследие Земли Псковской» 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.5.5. Продвижения интернет-ресурсов учреждений культуры и искусства области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ые учреждения культуры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505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Цель 2. Развитие человеческого капитала как ресурса социально-экономического развития региона</w:t>
            </w:r>
          </w:p>
        </w:tc>
      </w:tr>
      <w:tr>
        <w:trPr>
          <w:trHeight w:val="276" w:hRule="atLeast"/>
        </w:trPr>
        <w:tc>
          <w:tcPr>
            <w:tcW w:w="1275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ы (достижения цели 2):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 Рост количества посещений спектаклей, концертов, представлений, в т.ч. фестивальных, гастрольных на 1000 чел. населения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2. Доля учащихся детских музыкальных, художественных и школ искусств в общем количестве детей школьного возрасти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,8%     2,9%   3,0%</w:t>
            </w:r>
          </w:p>
          <w:p>
            <w:pPr>
              <w:pStyle w:val="Style18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1%      12%        13%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2.1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держка профессионального искусства, в т.ч. поддержка творческих коллективов, организаций культуры и искусства, поддержка лиц, работающих и работавших в сфере культуры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 выполнения задачи 2.2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 Количество посещений спектаклей, концертов, представлений, в т.ч. фестивальных (тыс.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2. Количество жителей села, посетивших гастрольные концерты и спектакли (тыс. чел.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14,9    222,6     230,2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9,6     41,0        42,4</w:t>
            </w:r>
          </w:p>
        </w:tc>
      </w:tr>
      <w:tr>
        <w:trPr>
          <w:trHeight w:val="4251" w:hRule="exact"/>
          <w:cantSplit w:val="true"/>
        </w:trPr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еспечение организационных и финансовых условий для: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2.1 Организации гастролей по обслуживанию жителей села, в т.ч. детей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00,0 тыс. руб.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  <w:p>
            <w:pPr>
              <w:pStyle w:val="Style18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Псковский академический театр драмы  им. А. С. Пушкина, Псковская областная филармония, Псковский областной театр кукол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7" w:hRule="exact"/>
          <w:cantSplit w:val="true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2.2 Присуждение премий «Лучшая роль сезона», «Лучший спектакль года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67" w:hRule="exact"/>
          <w:cantSplit w:val="true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2.3 Оказание материальной помощи ветеранам труда, членам творческих союзов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54" w:hRule="exact"/>
          <w:cantSplit w:val="true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2.4 Присуждение премии Администрации области за лучшие произведения в области культуры и искусства, архитектуры и журналистики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0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2.5 Выплата стипендий Губернатора области одаренным детям и молодежи, обучающимся в области культуры и искусства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12,0 тыс. руб.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Январь -июн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ый комитет Псковской области по культуре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2.2 Воспроизводство творческого потенциала, сохранение и развитие системы художественного образования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 выполнения задачи 2.2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 Количество «народных» коллективов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 Количество учащихся в детских музыкальных, художественных и школ искусств (в тыс. человек) 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33         138       142 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8,7            8,8       9,0</w:t>
            </w:r>
          </w:p>
        </w:tc>
      </w:tr>
      <w:tr>
        <w:trPr>
          <w:trHeight w:val="1620" w:hRule="exact"/>
          <w:cantSplit w:val="true"/>
        </w:trPr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беспечение организационных и финансовых условий для: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1 Проведения областного смотра-конкурса лучших самодеятельных коллективов области и присуждения премий по его итогам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сь период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центр народного творчества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50" w:hRule="exact"/>
          <w:cantSplit w:val="true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4 Присуждение премии «Юные дарования Псковщины» победителям международных, межрегиональных и областных конкурсов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абр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 государственной поддержки культуры искусства и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3" w:hRule="exact"/>
          <w:cantSplit w:val="true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5 Обеспечение участия учащихся ДМШ, ДШИ, ДХШ в международных, межрегиональных и областных открытых конкурсах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сковский областной  колледж искусств им. Н.А. Римского-Корсако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7" w:hRule="exact"/>
          <w:cantSplit w:val="true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6 Реализация комплексной программы непрерывного образования кадров областной научной библиотеки на 2009-2011 гг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есь период 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сковская областная универсальная научная библиотек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23" w:hRule="exact"/>
          <w:cantSplit w:val="true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8 Стажировка молодых специалистов муниципальных библиотек области, обслуживающих детей и юношество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сковская областная библиотека для детей и юношества им. В.А. Каверин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23" w:hRule="exact"/>
          <w:cantSplit w:val="true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10 Обучающие семинары и творческие лаборатории для специалистов культурно-досуговых учреждений области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центр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23" w:hRule="exact"/>
          <w:cantSplit w:val="true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2.11 Повышение квалификации преподавателей Областного колледжа искусств 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сковский областной  колледж искусств им. Н.А. Римского-Корсако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12 Курсы повышения квалификации для преподавателей МОУДОД ДМШ, ДШИ, ДХШ, руководителей творческих коллективов КДУ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сковский областной  колледж искусств им. Н.А. Римского-Корсако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2.3. Укрепление единого культурного пространства, в т.ч. международная и межрегиональная деятельность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 выполнения задачи 2.3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 Количество посетителей событийных мероприятий ( в тыс.чел.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3,0    87,0     92,0         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3.1 Участие в реализации Федеральной целевой программы «Культура России (2006-2011 годы)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Конкурсная процедура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ые учреждения культуры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3.2 Участие в реализации мероприятий Федеральной целевой программы «Патриотическое воспитание граждан РФ  (2006-2010 г.г.)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Конкурсная процедура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ые учреждения культуры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3.3 Формирование «Паспорта культурной жизни Псковского региона» (за 2009 год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 xml:space="preserve">II </w:t>
            </w:r>
            <w:r>
              <w:rPr>
                <w:lang w:val="ru-RU"/>
              </w:rPr>
              <w:t>квартал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4.4 Разработка областной долгосрочной целевой программы «Культура Псковского региона на 2011-2015 годы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 xml:space="preserve">IV </w:t>
            </w:r>
            <w:r>
              <w:rPr>
                <w:lang w:val="ru-RU"/>
              </w:rPr>
              <w:t>квартал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  <w:lang w:val="ru-RU"/>
              </w:rPr>
              <w:t xml:space="preserve">2.3.5 </w:t>
            </w:r>
            <w:r>
              <w:rPr>
                <w:i/>
                <w:iCs/>
                <w:sz w:val="22"/>
                <w:szCs w:val="22"/>
                <w:lang w:val="ru-RU"/>
              </w:rPr>
              <w:t>Обеспечение организационных и финансовых условий для проведения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i/>
                <w:iCs/>
                <w:szCs w:val="24"/>
                <w:lang w:val="ru-RU"/>
              </w:rPr>
              <w:t>культурных мероприятий (акций):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 Государственные учреждения культуры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ждественские музыкальные вечера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 декада январ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сковская областная филармония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  <w:lang w:val="en-US"/>
              </w:rPr>
              <w:t>XVII</w:t>
            </w:r>
            <w:r>
              <w:rPr>
                <w:szCs w:val="24"/>
                <w:lang w:val="ru-RU"/>
              </w:rPr>
              <w:t xml:space="preserve"> Всероссийский Пушкинский театральный фестивал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50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0-15 феврал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сковский академический театр драмы  им. А. С. Пушкин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сероссийская Масленица</w:t>
            </w:r>
          </w:p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85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-14 феврал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ластной центр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  <w:lang w:val="en-US"/>
              </w:rPr>
              <w:t>XXXVI</w:t>
            </w:r>
            <w:r>
              <w:rPr>
                <w:szCs w:val="24"/>
                <w:lang w:val="ru-RU"/>
              </w:rPr>
              <w:t xml:space="preserve"> Фестиваль русской музыки, посвященный М. П. Мусоргскому и Н. А. Римскому-Корсакову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8-21 март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сковская областная филармония, Псковский областной колледж искусств им. Н. А. Римского-Корсако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Мероприятия, посвященные 65-летию Победы в Великой Отечественной войне (по отдельному плану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30,0 тыс. руб.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ДЦП «Социальная поддержка инвалидов и граждан пожилого возраста в Псковской области на 2009-2011 годы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3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январь — май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ые учреждения культуры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Мероприятия, посвященные подвигу 6-ой роты (по отдельному плану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ОДЦП </w:t>
            </w:r>
            <w:r>
              <w:rPr>
                <w:szCs w:val="24"/>
              </w:rPr>
              <w:t xml:space="preserve">«Молодое поколение Псковской области (2010-2012 годы» </w:t>
            </w:r>
            <w:r>
              <w:rPr>
                <w:lang w:val="ru-RU"/>
              </w:rPr>
              <w:t>177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евраль - март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ые учреждения культуры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Организация проведения Дня воинской славы России.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Торжественный церемониал возложения гирлянды воинской Славы. Военно-исторический праздник  «Ледовое побоище»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0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Государственные учреждения культуры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II Межрегиональная Пушкинская летняя школа молодого библиотекаря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Псковская областная универсальная научная библиотек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Псковская областная библиотека для детей и юношества им. В. А. Каверин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Организация проведения Пушкинского праздника поэзии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85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Псковская областная филармония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бластной центр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еждународная встреча ветеранов — партизан Великой Отечественной войны на Кургане Дружбы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бластной центр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Международный фолк-фестиваль 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5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бластной центр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Организация и проведение Дня России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0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Псковская областная филармония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бластной центр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Организация и проведение Дня Государственного флага РФ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0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Псковская областная филармония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бластной центр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Фестиваль военно-исторической реконструкции «Железный град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5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Государственный историко-архитектурный и природно-ландшафтный музей-заповедник «Изборск»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еждународный фестиваль народности сето «Сетомаа. Семейные встречи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поддержки культуры искусства и народного творчеств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бластной центр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Фольклорный фестиваль им. Ольги Сергеевой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07-2010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50,0 тыс. руб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бластной центр народного творчества</w:t>
            </w:r>
          </w:p>
        </w:tc>
        <w:tc>
          <w:tcPr>
            <w:tcW w:w="2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Государственного комитета Псковской области по культуре                                                     З. Н. Иванова</w:t>
      </w:r>
    </w:p>
    <w:sectPr>
      <w:type w:val="nextPage"/>
      <w:pgSz w:orient="landscape" w:w="16838" w:h="11906"/>
      <w:pgMar w:left="1134" w:right="1134" w:gutter="0" w:header="0" w:top="1134" w:footer="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18"/>
      <w:szCs w:val="18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4:25:00Z</dcterms:created>
  <dc:creator>Татьяна</dc:creator>
  <dc:description/>
  <cp:keywords/>
  <dc:language>en-US</dc:language>
  <cp:lastModifiedBy>1</cp:lastModifiedBy>
  <cp:lastPrinted>2010-04-28T09:51:00Z</cp:lastPrinted>
  <dcterms:modified xsi:type="dcterms:W3CDTF">2010-11-24T14:25:00Z</dcterms:modified>
  <cp:revision>2</cp:revision>
  <dc:subject/>
  <dc:title> </dc:title>
</cp:coreProperties>
</file>