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pBdr>
          <w:bottom w:val="single" w:sz="8" w:space="1" w:color="000000"/>
        </w:pBdr>
        <w:rPr>
          <w:spacing w:val="20"/>
          <w:sz w:val="36"/>
          <w:lang w:val="en-US" w:eastAsia="en-US"/>
        </w:rPr>
      </w:pPr>
      <w:r>
        <w:rPr>
          <w:spacing w:val="20"/>
          <w:sz w:val="36"/>
          <w:lang w:val="en-US" w:eastAsia="en-US"/>
        </w:rPr>
        <w:object w:dxaOrig="364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0.5pt;width:49.4pt;height:56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1595126" r:id="rId2"/>
        </w:object>
      </w:r>
    </w:p>
    <w:p>
      <w:pPr>
        <w:pStyle w:val="Subtitle"/>
        <w:pBdr>
          <w:bottom w:val="single" w:sz="8" w:space="1" w:color="000000"/>
        </w:pBdr>
        <w:rPr>
          <w:spacing w:val="20"/>
          <w:sz w:val="32"/>
        </w:rPr>
      </w:pPr>
      <w:r>
        <w:rPr>
          <w:spacing w:val="20"/>
          <w:sz w:val="32"/>
        </w:rPr>
        <w:t xml:space="preserve">ГОСУДАРСТВЕННЫЙ  КОМИТЕТ </w:t>
      </w:r>
    </w:p>
    <w:p>
      <w:pPr>
        <w:pStyle w:val="Subtitle"/>
        <w:pBdr>
          <w:bottom w:val="single" w:sz="8" w:space="1" w:color="000000"/>
        </w:pBdr>
        <w:rPr>
          <w:spacing w:val="20"/>
          <w:sz w:val="32"/>
        </w:rPr>
      </w:pPr>
      <w:r>
        <w:rPr>
          <w:spacing w:val="20"/>
          <w:sz w:val="32"/>
        </w:rPr>
        <w:t xml:space="preserve">ПСКОВСКОЙ  ОБЛАСТИ  ПО  КУЛЬТУРЕ </w:t>
      </w:r>
    </w:p>
    <w:p>
      <w:pPr>
        <w:pStyle w:val="Normal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Heading2"/>
        <w:rPr>
          <w:bCs w:val="false"/>
          <w:spacing w:val="40"/>
          <w:sz w:val="32"/>
        </w:rPr>
      </w:pPr>
      <w:r>
        <w:rPr>
          <w:bCs w:val="false"/>
          <w:spacing w:val="40"/>
          <w:sz w:val="32"/>
        </w:rPr>
        <w:t>ПРИКАЗ</w:t>
      </w:r>
    </w:p>
    <w:p>
      <w:pPr>
        <w:pStyle w:val="Normal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  </w:t>
      </w:r>
      <w:r>
        <w:rPr>
          <w:u w:val="single"/>
        </w:rPr>
        <w:t xml:space="preserve">25.03.2014   </w:t>
      </w:r>
      <w:r>
        <w:rPr/>
        <w:t xml:space="preserve">№  </w:t>
      </w:r>
      <w:r>
        <w:rPr>
          <w:u w:val="single"/>
        </w:rPr>
        <w:t>140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Г.ПСКОВ      </w:t>
      </w:r>
      <w:r>
        <w:rPr>
          <w:sz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казателей эффективности деятельности руководителей государственных учреждений культуры области, подведомственных Государственному комитету Псковской области по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распоряжения Администрации области от 30 января 2013 года № 17-р «О мерах по совершенствованию системы оплаты труда в государственных и муниципальных учреждениях области на 2013-2018 годы», а также обеспечения исполнения мероприятий Плана мероприятий («дорожной карты») «Изменения в отраслях социальной сферы, направленные на повышение эффективности сферы культуры Псковской области», утвержденного распоряжением Администрации области от 28.02.2013 № 48-р «Об утверждении Плана мероприятий («дорожной карты») «Изменения в отраслях социальной сферы, направленные на повышение эффективности сферы культуры Псковской области», в соответствии с приказом комитета от 11 марта 2013 года № 108 «Об утверждении Плана мероприятий по реализации и обеспечению исполнения распоряжений Администрации области от 30 января 2013 г. № 17-р и от 28 февраля 2012 № 48-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е показатели эффективности деятельности руководителей государственных учреждений культуры области, подведомственных Государственному комитету Псковской области по культу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нту отдела правовой и кадровой работы комитета (Лузяниной И.А.) направить копию настоящего приказа руководителям государственных учреждений культуры области, подведомственных Государственному комитету Псковской области по культу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риказа возложить на заместителя председателя комитета Куприна В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Председатель комитета                                                                    А.И. Голышев</w:t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26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rPr>
          <w:sz w:val="18"/>
        </w:rPr>
      </w:pPr>
      <w:r>
        <w:rPr>
          <w:sz w:val="18"/>
        </w:rPr>
        <w:t>Смоленцева Ю.С. 69-98-79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/>
        <w:t>УТВЕРЖДЕНЫ</w:t>
      </w:r>
    </w:p>
    <w:p>
      <w:pPr>
        <w:pStyle w:val="Normal"/>
        <w:autoSpaceDE w:val="false"/>
        <w:ind w:left="5664" w:firstLine="708"/>
        <w:jc w:val="center"/>
        <w:rPr/>
      </w:pPr>
      <w:r>
        <w:rPr/>
        <w:t>приказом Государственного комитета</w:t>
      </w:r>
    </w:p>
    <w:p>
      <w:pPr>
        <w:pStyle w:val="Normal"/>
        <w:autoSpaceDE w:val="false"/>
        <w:ind w:left="5664" w:firstLine="708"/>
        <w:jc w:val="center"/>
        <w:rPr/>
      </w:pPr>
      <w:r>
        <w:rPr/>
        <w:t xml:space="preserve">Псковской области по культуре </w:t>
      </w:r>
    </w:p>
    <w:p>
      <w:pPr>
        <w:pStyle w:val="Normal"/>
        <w:autoSpaceDE w:val="false"/>
        <w:ind w:left="5664" w:firstLine="708"/>
        <w:jc w:val="center"/>
        <w:rPr/>
      </w:pPr>
      <w:r>
        <w:rPr/>
        <w:t>от____________ № _______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ффективности деятельности руководителей государственных учреждений культуры области, подведомственных Государственному комитету Псковской области по культуре (далее – учреждения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0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760"/>
        <w:gridCol w:w="5160"/>
        <w:gridCol w:w="1560"/>
        <w:gridCol w:w="960"/>
        <w:gridCol w:w="20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оценки эффективности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рит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-</w:t>
              <w:br/>
              <w:t>нения,</w:t>
              <w:br/>
              <w:t xml:space="preserve"> бал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эффективности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x гр. 5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/>
        <w:tc>
          <w:tcPr>
            <w:tcW w:w="13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уководители учреждений                                 </w:t>
            </w:r>
          </w:p>
        </w:tc>
      </w:tr>
      <w:tr>
        <w:trPr/>
        <w:tc>
          <w:tcPr>
            <w:tcW w:w="13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эффективности деятельности, характеризующие степень выполнения            </w:t>
              <w:br/>
              <w:t xml:space="preserve">            государственного задания на оказание государственных услуг (выполнение работ)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объему оказания государственных услуг (выполнения работ) в натуральном выражении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изводится по каждой государственной услуге (работе) путем сопоставления фактического объема оказываемых государственных услуг (выполненных работ) с плановым объемом. Методом "средней арифметической" определяется средняя процентная оценка по всем государственным услугам (работам).</w:t>
              <w:br/>
              <w:t xml:space="preserve">При выполнени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роцентов и выше - оценка 1,0;</w:t>
              <w:br/>
              <w:t>от 95 до 100 процентов - оценка 0,8;</w:t>
              <w:br/>
              <w:t>от 90 до 95 процентов - оценка 0,5;</w:t>
              <w:br/>
              <w:t>ниже 90 процентов - оценка 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блюдения установленных значений показателей оценки качества оказания государственных услуг (выполнения работ)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изводится по каждой государственной услуге (работе) путем сопоставления фактических значений показателей оценки качества оказываемых государственных услуг (выполненных работ) с плановыми значениями. Методом "средней арифметической" определяется средняя процентная оценка по всем государственным услугам (работам).</w:t>
              <w:br/>
              <w:t xml:space="preserve">При выполнении: </w:t>
              <w:br/>
              <w:t>100 процентов и выше - оценка 1,0;</w:t>
              <w:br/>
              <w:t>от 95 до 100 процентов - оценка 0,8;</w:t>
              <w:br/>
              <w:t>от 90 до 95 процентов - оценка 0,5;</w:t>
              <w:br/>
              <w:t>ниже 90 процентов - оценка 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облюдения требований к оказанию государственных услуг (выполнению работ), установленных региональными нормативами (стандартами) государственных услуг (работ)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процентная оценка степени соблюдения каждой группы требований, установленных в стандарте государственной услуги (работы), (От) по формуле:        </w:t>
              <w:br/>
              <w:t xml:space="preserve">От = Ф2 / Р2 x 100, где Ф2 - количество требований, установленных в стандарте государственной услуги (работы), выполняемых на отчетную дату; Р2 - общее количество требований, установленных в стандарте государственной услуги (работы)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"средней арифметической" определяется средняя процентная оценка по всем группам требований. </w:t>
              <w:br/>
              <w:t xml:space="preserve">При выполнении:                          </w:t>
              <w:br/>
              <w:t xml:space="preserve">100 процентов - оценка 1,0;              </w:t>
              <w:br/>
              <w:t xml:space="preserve">от 95 до 100 процентов - оценка 0,8;     </w:t>
              <w:br/>
              <w:t xml:space="preserve">от 90 до 95 процентов - оценка 0,5;      </w:t>
              <w:br/>
              <w:t xml:space="preserve">ниже 90 процентов - оценка 0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жалоб от получателей государственных услуг (работ)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–оценка 1; </w:t>
              <w:br/>
              <w:t xml:space="preserve">имеются единичные жалобы - оценка 0,8;   </w:t>
              <w:br/>
              <w:t xml:space="preserve">имеются постоянные жалобы - оценка 0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эффективности деятельности, характеризующие финансово-экономическую деятельность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фактов нарушений финансово - хозяйственной деятельности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, нет никаких нарушений и отступлений - оценка 1;                                       </w:t>
              <w:br/>
              <w:t xml:space="preserve">имеются однократные несущественные       </w:t>
              <w:br/>
              <w:t xml:space="preserve">отступления или нарушения - оценка 0,8;  </w:t>
              <w:br/>
              <w:t xml:space="preserve">нарушения несущественны, но повторяются  </w:t>
              <w:br/>
              <w:t xml:space="preserve">в течение периода - оценка 0,5;          </w:t>
              <w:br/>
              <w:t xml:space="preserve">имеются существенные нарушения или       </w:t>
              <w:br/>
              <w:t xml:space="preserve">отступления - оценка 0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от оказания платных услуг и иной приносящей доход  деятельности по сравнению с уровнем прошлого финансового года   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величении объема средств более чем на 5 процентов - оценка 1;               </w:t>
              <w:br/>
              <w:t xml:space="preserve">при объеме средств на уровне прошлого года или росте не более 5 процентов - оценка 0,5;                              </w:t>
              <w:br/>
              <w:t xml:space="preserve">при уменьшении объема средств - оценка 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ебиторской задолженности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объемов, установленных условиями гражданско-правовых договоров - оценка 1;                                </w:t>
              <w:br/>
              <w:t xml:space="preserve">с нарушением условий гражданско-правовых </w:t>
              <w:br/>
              <w:t xml:space="preserve">договоров - оценка 0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сроченной </w:t>
              <w:br/>
              <w:t xml:space="preserve">кредиторской         </w:t>
              <w:br/>
              <w:t xml:space="preserve">задолженности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роченной кредиторской     </w:t>
              <w:br/>
              <w:t xml:space="preserve">задолженности - оценка 1;                </w:t>
              <w:br/>
              <w:t xml:space="preserve">наличие просроченной кредиторской        </w:t>
              <w:br/>
              <w:t xml:space="preserve">задолженности - оценка 0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явленных фактов несоответствия данных бухгалтерского учета и фактического наличия имущества в оперативном управлении учреждения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 - оценка 1;                                </w:t>
              <w:br/>
              <w:t xml:space="preserve">показатель не выполняется - оценка 0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реднемесячной       </w:t>
              <w:br/>
              <w:t xml:space="preserve">заработной платы работников по сравнению с предыдущим годом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величении размера среднемесячной заработной платы работников более чем на 2 процента - оценка 1;                </w:t>
              <w:br/>
              <w:t xml:space="preserve">при сохранении размера среднемесячной заработной платы работников на уровне прошлого года или росте не более 2 процентов - оценка 0,5;                  </w:t>
              <w:br/>
              <w:t xml:space="preserve">при уменьшении размера среднемесячной заработной платы работников - оценка 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критерии оценки эффективности деятельности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фактов нарушения норм федерального и регионального законодательства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, нет никаких нарушений и отступлений - оценка 1;                                       </w:t>
              <w:br/>
              <w:t xml:space="preserve">имеются однократные несущественные отступления или нарушения - оценка 0,8;  </w:t>
              <w:br/>
              <w:t xml:space="preserve">нарушения несущественны, но повторяются в течение периода - оценка 0,5;            </w:t>
              <w:br/>
              <w:t xml:space="preserve">имеются существенные нарушения или отступления - оценка 0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неисполнения приказов и поручений Государственного комитета Псковской области по культуре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, нет    </w:t>
              <w:br/>
              <w:t xml:space="preserve">никаких нарушений и отступлений - оценка 1;                                       </w:t>
              <w:br/>
              <w:t xml:space="preserve">имеются однократные несущественные отступления или нарушения - оценка 0,8;  </w:t>
              <w:br/>
              <w:t xml:space="preserve">нарушения несущественны, но повторяются в течение периода - оценка 0,5;            </w:t>
              <w:br/>
              <w:t xml:space="preserve">имеются существенные нарушения или отступления - оценка 0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, полнота и достоверность        </w:t>
              <w:br/>
              <w:t xml:space="preserve">предоставляемой информации, отчетности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, нет никаких нарушений и отступлений - оценка 1;                                       </w:t>
              <w:br/>
              <w:t xml:space="preserve">имеются однократные несущественные отступления или нарушения - оценка 0,8;  </w:t>
              <w:br/>
              <w:t xml:space="preserve">нарушения несущественны, но повторяются в течение периода - оценка 0,5;            </w:t>
              <w:br/>
              <w:t xml:space="preserve">имеются существенные нарушения или отступления - оценка 0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исциплинарных взысканий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 - оценка 1;                                </w:t>
              <w:br/>
              <w:t xml:space="preserve">показатель не выполняется - оценка 0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ого перспективного плана развития бюджетного учреждения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 - оценка 1;                                </w:t>
              <w:br/>
              <w:t xml:space="preserve">показатель не выполняется - оценка 0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ллективного договора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яется полностью - оценка 1;                                </w:t>
              <w:br/>
              <w:t xml:space="preserve">показатель не выполняется - оценка 0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процент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эффективности труда          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42:00Z</dcterms:created>
  <dc:creator>Computer</dc:creator>
  <dc:description/>
  <dc:language>en-US</dc:language>
  <cp:lastModifiedBy>Устименко Елена Александровна</cp:lastModifiedBy>
  <dcterms:modified xsi:type="dcterms:W3CDTF">2014-02-12T11:42:00Z</dcterms:modified>
  <cp:revision>2</cp:revision>
  <dc:subject/>
  <dc:title/>
</cp:coreProperties>
</file>