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340"/>
        <w:gridCol w:w="1840"/>
        <w:gridCol w:w="2680"/>
        <w:gridCol w:w="1960"/>
        <w:gridCol w:w="2160"/>
        <w:gridCol w:w="2300"/>
      </w:tblGrid>
      <w:tr>
        <w:trPr>
          <w:trHeight w:val="615" w:hRule="atLeast"/>
        </w:trPr>
        <w:tc>
          <w:tcPr>
            <w:tcW w:w="153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ая информация о деятельности Государственного комитета Псковской области по культуре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3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использовании комитетом, государственными учреждениями области, выделяемых бюджетных средств (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31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а 01 января 2013 года).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роизводимых расходов, финансирование областных долгосрочных целевых програм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2 год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нение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усмотренному на г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усмотренному на год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 и автономным учреждениям на выполнение государственного зад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34 612,8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34 612,8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34 612,8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 и автономным учреждениям на иные це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 475,9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5 475,9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5 475,9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 «Пожарная безопасность Псковской области на 2012-2015 годы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62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9,7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%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2,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Культура Псковского региона в 2011-2015 годах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86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063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957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Комплексные меры противодействия злоупотреблению наркотиками и их незаконному обороту в Псковской области на 2010-2014 годы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Старшее поколение Псковской области на 2011-2013 годы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Культурное наследие Псковской области (2011-2015 годы)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0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60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13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Доступная среда» на 2011 – 2015 г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,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,3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Молодое поколение Псковской области ( 2013-2015 годы)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Поддержка коренного малочисленного народа сету (сето), проживающего в Печорском районе, на 2011-2014 годы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5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4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Комплексные меры по содержанию и благоустройству воинских захоронений на территории Псковской области на 2011-2013 годы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язательства бюджетными и автономным и учреждения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674,0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674,0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 674,0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4,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4,0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4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8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88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Государственного комитета Псковской области по культур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97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93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21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9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76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культур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344 278,9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338 368,2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3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337 479,1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0%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4:00Z</dcterms:created>
  <dc:creator>1</dc:creator>
  <dc:description/>
  <dc:language>en-US</dc:language>
  <cp:lastModifiedBy>Устименко Елена Александровна</cp:lastModifiedBy>
  <cp:lastPrinted>2012-04-28T11:49:00Z</cp:lastPrinted>
  <dcterms:modified xsi:type="dcterms:W3CDTF">2014-03-27T11:54:00Z</dcterms:modified>
  <cp:revision>3</cp:revision>
  <dc:subject/>
  <dc:title>III</dc:title>
</cp:coreProperties>
</file>