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left"/>
        <w:rPr/>
      </w:pPr>
      <w:r>
        <w:rPr/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3 июня 2014 года</w:t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N 460</w:t>
            </w:r>
          </w:p>
        </w:tc>
      </w:tr>
    </w:tbl>
    <w:p>
      <w:pPr>
        <w:pStyle w:val="ConsPlusNormal"/>
        <w:numPr>
          <w:ilvl w:val="0"/>
          <w:numId w:val="0"/>
        </w:numPr>
        <w:pBdr>
          <w:top w:val="single" w:sz="2" w:space="0" w:color="000000"/>
        </w:pBdr>
        <w:autoSpaceDE w:val="false"/>
        <w:spacing w:before="100" w:after="10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УКАЗ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ЕЗИДЕНТА РОССИЙСКОЙ ФЕДЕРАЦИ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Б УТВЕРЖДЕНИИ ФОРМЫ СПРАВК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 ДОХОДАХ, РАСХОДАХ, ОБ ИМУЩЕСТВЕ И ОБЯЗАТЕЛЬСТВАХ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ИМУЩЕСТВЕННОГО ХАРАКТЕРА И ВНЕСЕНИИ ИЗМЕНЕНИЙ В НЕКОТОРЫЕ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КТЫ ПРЕЗИДЕНТА РОССИЙСКОЙ ФЕДЕРАЦИИ</w:t>
      </w:r>
    </w:p>
    <w:p>
      <w:pPr>
        <w:pStyle w:val="ConsPlus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tbl>
      <w:tblPr>
        <w:tblW w:w="9578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578"/>
      </w:tblGrid>
      <w:tr>
        <w:trPr/>
        <w:tc>
          <w:tcPr>
            <w:tcW w:w="9578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Список изменяющих документов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(в ред. Указов Президента РФ от 19.09.2017 </w:t>
            </w:r>
            <w:hyperlink r:id="rId2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431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,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от 09.10.2017 </w:t>
            </w:r>
            <w:hyperlink r:id="rId3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472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)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В соответствии с федеральными законами от 25 декабря 2008 г. N 273-ФЗ "О противодействии коррупции" и от 3 декабря 2012 г. </w:t>
      </w:r>
      <w:hyperlink r:id="rId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N 230-ФЗ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"О контроле за соответствием расходов лиц, замещающих государственные должности, и иных лиц их доходам" постановляю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. Утвердить прилагаемую </w:t>
      </w:r>
      <w:hyperlink w:anchor="Par8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форму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справки о доходах, расходах, об имуществе и обязательствах имущественного характера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2. Установить, что лица, претендующие на замещение должностей и замещающие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представляют такие сведения по </w:t>
      </w:r>
      <w:hyperlink w:anchor="Par8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форме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справки, утвержденной настоящим Указом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3. Внести в </w:t>
      </w:r>
      <w:hyperlink r:id="rId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Указ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езидента Российской Федерации от 18 мая 2009 г. N 558 "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" (Собрание законодательства Российской Федерации, 2009, N 21, ст. 2543; 2010, N 3, ст. 274; 2012, N 12, ст. 1391; 2013, N 40, ст. 5044; N 49, ст. 6399) и в </w:t>
      </w:r>
      <w:hyperlink r:id="rId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ложение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, утвержденное этим Указом, следующие изменения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а) в </w:t>
      </w:r>
      <w:hyperlink r:id="rId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Указе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/>
      </w:pPr>
      <w:hyperlink r:id="rId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дпункты "б"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</w:t>
      </w:r>
      <w:hyperlink r:id="rId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"и" пункта 1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изнать утратившими силу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hyperlink r:id="rId1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 2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изложить в следующей редакции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"2. Установить, что граждане, претендующие на замещение государственных должностей Российской Федерации, и лица, замещающие государственные должности Российской Федерации, представляют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оответствии с утвержденным настоящим Указом Положением и по утвержденной Президентом Российской Федерации форме справки, если федеральными конституционными законами или федеральными законами для них не установлены иные порядок и форма представления указанных сведений."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hyperlink r:id="rId1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 3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изнать утратившим силу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б) в </w:t>
      </w:r>
      <w:hyperlink r:id="rId1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ложении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в </w:t>
      </w:r>
      <w:hyperlink r:id="rId1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е 3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слова "по утвержденным формам справок" заменить словами "по утвержденной Президентом Российской Федерации форме справки"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в </w:t>
      </w:r>
      <w:hyperlink r:id="rId1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дпункте "б" пункта 4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слова "по утвержденным формам справок" заменить словами "по утвержденной Президентом Российской Федерации форме справки"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в </w:t>
      </w:r>
      <w:hyperlink r:id="rId1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абзаце втором пункта 5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слова "по утвержденным формам справок" заменить словами "по утвержденной Президентом Российской Федерации форме справки"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4. Внести в </w:t>
      </w:r>
      <w:hyperlink r:id="rId1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Указ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езидента Российской Федерации от 18 мая 2009 г. N 559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" (Собрание законодательства Российской Федерации, 2009, N 21, ст. 2544; 2010, N 3, ст. 274; 2012, N 12, ст. 1391; 2013, N 14, ст. 1670; N 40, ст. 5044; N 49, ст. 6399) и в </w:t>
      </w:r>
      <w:hyperlink r:id="rId1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ложение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, утвержденное этим Указом, следующие изменения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а) в </w:t>
      </w:r>
      <w:hyperlink r:id="rId1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Указе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/>
      </w:pPr>
      <w:hyperlink r:id="rId1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дпункты "б"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</w:t>
      </w:r>
      <w:hyperlink r:id="rId2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"д" пункта 1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изнать утратившими силу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hyperlink r:id="rId2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 2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изложить в следующей редакции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"2. Установить, что федеральные государственные служащие, замещающие должности федеральной государственной службы в федеральных государственных органах, сведения о сотрудниках которых относятся к государственной тайне, представляют сведения о доходах, об имуществе и обязательствах имущественного характера в соответствии с утвержденным настоящим Указом Положением и по утвержденной Президентом Российской Федерации форме справки, а также с учетом положений законодательства Российской Федерации о государственной тайне."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б) в </w:t>
      </w:r>
      <w:hyperlink r:id="rId2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абзаце первом пункта 3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оложения слова "по утвержденным формам справок" заменить словами "по утвержденной Президентом Российской Федерации форме справки"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5. Внести в </w:t>
      </w:r>
      <w:hyperlink r:id="rId2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Указ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езидента Российской Федерации от 18 мая 2009 г. N 560 "О представлении гражданами, претендующими на замещение руководящих должностей в государственных корпорациях, фондах и иных организациях, лицами, замещающими руководящие должности в государственных корпорациях, фондах и иных организациях, сведений о доходах, об имуществе и обязательствах имущественного характера" (Собрание законодательства Российской Федерации, 2009, N 21, ст. 2545; 2013, N 40, ст. 5044) изменение, изложив </w:t>
      </w:r>
      <w:hyperlink r:id="rId2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абзац первый пункта 1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в следующей редакции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"1. Установить, что впредь до издания соответствующих нормативных правовых актов Российской Федерации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оответствии с </w:t>
      </w:r>
      <w:hyperlink r:id="rId2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ложение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, утвержденным Указом Президента Российской Федерации от 18 мая 2009 г. N 559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", и по утвержденной Президентом Российской Федерации форме справки представляют:"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6. Внести в </w:t>
      </w:r>
      <w:hyperlink r:id="rId2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Указ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езидента Российской Федерации от 2 апреля 2013 г. N 309 "О мерах по реализации отдельных положений Федерального закона "О противодействии коррупции" (Собрание законодательства Российской Федерации, 2013, N 14, ст. 1670; N 23, ст. 2892; N 28, ст. 3813; N 49, ст. 6399) следующие изменения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а) </w:t>
      </w:r>
      <w:hyperlink r:id="rId2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абзац первый пункта 1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дополнить словами "по утвержденной Президентом Российской Федерации форме справки"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б) в </w:t>
      </w:r>
      <w:hyperlink r:id="rId2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е 2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слова "в порядке, сроки и по формам" заменить словами "по утвержденной Президентом Российской Федерации форме справки в порядке и сроки"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в) в </w:t>
      </w:r>
      <w:hyperlink r:id="rId2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е 3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слова "в порядке, сроки и по формам" заменить словами "по утвержденной Президентом Российской Федерации форме справки в порядке и сроки"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г) в </w:t>
      </w:r>
      <w:hyperlink r:id="rId3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е 4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слова "в сроки и по формам, которые предусмотрены" заменить словами "по утвержденной Президентом Российской Федерации форме справки в сроки, предусмотренные"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д) в </w:t>
      </w:r>
      <w:hyperlink r:id="rId3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е 5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слова "в сроки и по формам, которые предусмотрены" заменить словами "по утвержденной Президентом Российской Федерации форме справки в сроки, предусмотренные"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е) в </w:t>
      </w:r>
      <w:hyperlink r:id="rId3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е 6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слова "в сроки и по формам, которые предусмотрены" заменить словами "по утвержденной Президентом Российской Федерации форме справки в сроки, предусмотренные"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ж) </w:t>
      </w:r>
      <w:hyperlink r:id="rId3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 8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изложить в следующей редакции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"8. Сведения, предусмотренные пунктом 7 настоящего Указа, отражаются в соответствующих разделах справки о доходах, расходах, об имуществе и обязательствах имущественного характера, форма которой утверждена Президентом Российской Федерации."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7. Внести в </w:t>
      </w:r>
      <w:hyperlink r:id="rId3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Указ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езидента Российской Федерации от 2 апреля 2013 г. N 310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 (Собрание законодательства Российской Федерации, 2013, N 14, ст. 1671; N 28, ст. 3813; N 49, ст. 6399) следующие изменения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а) </w:t>
      </w:r>
      <w:hyperlink r:id="rId3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 9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изнать утратившим силу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б) </w:t>
      </w:r>
      <w:hyperlink r:id="rId3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дополнить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унктом 9.1 следующего содержания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"9.1. Установить, что сведения, предусмотренные </w:t>
      </w:r>
      <w:hyperlink r:id="rId3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статьей 3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отражаются в соответствующем разделе справки о доходах, расходах, об имуществе и обязательствах имущественного характера, форма которой утверждена Президентом Российской Федерации."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8. Настоящий Указ вступает в силу с 1 января 2015 г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езидент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Российской Федераци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В.ПУТИН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Москва, Кремль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3 июня 2014 года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N 460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Утвержден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Указом Президент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Российской Федераци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 23 июня 2014 г. N 460</w:t>
      </w:r>
    </w:p>
    <w:p>
      <w:pPr>
        <w:pStyle w:val="ConsPlus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tbl>
      <w:tblPr>
        <w:tblW w:w="9578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578"/>
      </w:tblGrid>
      <w:tr>
        <w:trPr/>
        <w:tc>
          <w:tcPr>
            <w:tcW w:w="9578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Список изменяющих документов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(в ред. Указов Президента РФ от 19.09.2017 </w:t>
            </w:r>
            <w:hyperlink r:id="rId38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431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,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от 09.10.2017 </w:t>
            </w:r>
            <w:hyperlink r:id="rId39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N 472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)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В ____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указывается наименование кадрового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подразделения федерального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государственного органа, иного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ргана или организации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shd w:fill="F4F3F8" w:val="clear"/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392C69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color w:val="392C69"/>
          <w:position w:val="0"/>
          <w:sz w:val="20"/>
          <w:sz w:val="20"/>
          <w:szCs w:val="20"/>
          <w:u w:val="none"/>
          <w:vertAlign w:val="baseline"/>
        </w:rPr>
        <w:t>КонсультантПлюс: примечание.</w:t>
      </w:r>
    </w:p>
    <w:p>
      <w:pPr>
        <w:pStyle w:val="ConsPlusNonformat"/>
        <w:numPr>
          <w:ilvl w:val="0"/>
          <w:numId w:val="0"/>
        </w:numPr>
        <w:shd w:fill="F4F3F8" w:val="clear"/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392C69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color w:val="392C69"/>
          <w:position w:val="0"/>
          <w:sz w:val="20"/>
          <w:sz w:val="20"/>
          <w:szCs w:val="20"/>
          <w:u w:val="none"/>
          <w:vertAlign w:val="baseline"/>
        </w:rPr>
        <w:t xml:space="preserve">О   заполнении   справки   см.   Методические   </w:t>
      </w:r>
      <w:hyperlink r:id="rId40">
        <w:r>
          <w:rPr>
            <w:rStyle w:val="InternetLink"/>
            <w:rFonts w:eastAsia="Courier New" w:cs="Courier New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0"/>
            <w:sz w:val="20"/>
            <w:szCs w:val="20"/>
            <w:u w:val="none"/>
            <w:vertAlign w:val="baseline"/>
          </w:rPr>
          <w:t>рекомендации</w:t>
        </w:r>
      </w:hyperlink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color w:val="392C69"/>
          <w:position w:val="0"/>
          <w:sz w:val="20"/>
          <w:sz w:val="20"/>
          <w:szCs w:val="20"/>
          <w:u w:val="none"/>
          <w:vertAlign w:val="baseline"/>
        </w:rPr>
        <w:t xml:space="preserve">   по  вопросам</w:t>
      </w:r>
    </w:p>
    <w:p>
      <w:pPr>
        <w:pStyle w:val="ConsPlusNonformat"/>
        <w:numPr>
          <w:ilvl w:val="0"/>
          <w:numId w:val="0"/>
        </w:numPr>
        <w:shd w:fill="F4F3F8" w:val="clear"/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392C69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color w:val="392C69"/>
          <w:position w:val="0"/>
          <w:sz w:val="20"/>
          <w:sz w:val="20"/>
          <w:szCs w:val="20"/>
          <w:u w:val="none"/>
          <w:vertAlign w:val="baseline"/>
        </w:rPr>
        <w:t>представления  сведений  о доходах, расходах, об имуществе и обязательствах</w:t>
      </w:r>
    </w:p>
    <w:p>
      <w:pPr>
        <w:pStyle w:val="ConsPlusNonformat"/>
        <w:numPr>
          <w:ilvl w:val="0"/>
          <w:numId w:val="0"/>
        </w:numPr>
        <w:shd w:fill="F4F3F8" w:val="clear"/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392C69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color w:val="392C69"/>
          <w:position w:val="0"/>
          <w:sz w:val="20"/>
          <w:sz w:val="20"/>
          <w:szCs w:val="20"/>
          <w:u w:val="none"/>
          <w:vertAlign w:val="baseline"/>
        </w:rPr>
        <w:t>имущественного  характера и заполнения соответствующей формы справки в 2020</w:t>
      </w:r>
    </w:p>
    <w:p>
      <w:pPr>
        <w:pStyle w:val="ConsPlusNonformat"/>
        <w:numPr>
          <w:ilvl w:val="0"/>
          <w:numId w:val="0"/>
        </w:numPr>
        <w:shd w:fill="F4F3F8" w:val="clear"/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color w:val="392C69"/>
          <w:position w:val="0"/>
          <w:sz w:val="20"/>
          <w:sz w:val="20"/>
          <w:szCs w:val="20"/>
          <w:u w:val="none"/>
          <w:vertAlign w:val="baseline"/>
        </w:rPr>
        <w:t>году (за отчетный 2019 год)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0" w:name="Par82"/>
      <w:bookmarkEnd w:id="0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СПРАВКА </w:t>
      </w:r>
      <w:hyperlink w:anchor="Par119">
        <w:r>
          <w:rPr>
            <w:rStyle w:val="InternetLink"/>
            <w:rFonts w:eastAsia="Courier New" w:cs="Courier New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0"/>
            <w:sz w:val="20"/>
            <w:szCs w:val="20"/>
            <w:u w:val="none"/>
            <w:vertAlign w:val="baseline"/>
          </w:rPr>
          <w:t>&lt;1&gt;</w:t>
        </w:r>
      </w:hyperlink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 доходах, расходах, об имуществе и обязательствах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имущественного характера </w:t>
      </w:r>
      <w:hyperlink w:anchor="Par122">
        <w:r>
          <w:rPr>
            <w:rStyle w:val="InternetLink"/>
            <w:rFonts w:eastAsia="Courier New" w:cs="Courier New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0"/>
            <w:sz w:val="20"/>
            <w:szCs w:val="20"/>
            <w:u w:val="none"/>
            <w:vertAlign w:val="baseline"/>
          </w:rPr>
          <w:t>&lt;2&gt;</w:t>
        </w:r>
      </w:hyperlink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Я, ____________________________________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,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фамилия, имя, отчество, дата рождения, серия и номер паспорта,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дата выдачи и орган, выдавший паспорт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,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место работы (службы), занимаемая (замещаемая) должность; в случае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тсутствия основного места работы (службы) - род занятий; должность,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на замещение которой претендует гражданин (если применимо)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зарегистрированный по адресу: ____________________________________________,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адрес места регистрации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сообщаю   сведения   о   доходах,   расходах   своих,  супруги   (супруга),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несовершеннолетнего ребенка (нужное подчеркнуть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фамилия, имя, отчество, дата рождения, серия и номер паспорта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или свидетельства о рождении (для несовершеннолетнего ребенка,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не имеющего паспорта), дата выдачи и орган, выдавший документ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адрес места регистрации, основное место работы (службы), занимаемая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замещаемая) должность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в случае отсутствия основного места работы (службы) - род занятий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за    отчетный   период   с  1  января  20__ г.   по   31  декабря  20__ г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б                         имуществе,                         принадлежащем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фамилия, имя, отчество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на   праве   собственности,   о   вкладах  в  банках,  ценных  бумагах,  об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бязательствах имущественного характера по состоянию на "__" ______ 20__ г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--------------------------------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1" w:name="Par119"/>
      <w:bookmarkEnd w:id="1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&lt;1&gt;     Заполняется     собственноручно     или     с    использованием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специализированного   программного  обеспечения  в  порядке,  установленном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нормативными правовыми актами Российской Федерации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2" w:name="Par122"/>
      <w:bookmarkEnd w:id="2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&lt;2&gt;  Сведения представляются лицом, замещающим должность, осуществление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полномочий  по  которой  влечет  за  собой  обязанность  представлять такие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сведения (гражданином, претендующим на замещение такой должности), отдельно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на себя, на супругу (супруга) и на каждого несовершеннолетнего ребенка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Раздел 1. Сведения о доходах </w:t>
      </w:r>
      <w:hyperlink w:anchor="Par164">
        <w:r>
          <w:rPr>
            <w:rStyle w:val="InternetLink"/>
            <w:rFonts w:eastAsia="Courier New" w:cs="Courier New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0"/>
            <w:sz w:val="20"/>
            <w:szCs w:val="20"/>
            <w:u w:val="none"/>
            <w:vertAlign w:val="baseline"/>
          </w:rPr>
          <w:t>&lt;1&gt;</w:t>
        </w:r>
      </w:hyperlink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tbl>
      <w:tblPr>
        <w:tblW w:w="9639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N п/п</w:t>
            </w:r>
          </w:p>
        </w:tc>
        <w:tc>
          <w:tcPr>
            <w:tcW w:w="7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Вид дохода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Величина дохода </w:t>
            </w:r>
            <w:hyperlink w:anchor="Par166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&lt;2&gt;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</w:t>
            </w:r>
          </w:p>
        </w:tc>
        <w:tc>
          <w:tcPr>
            <w:tcW w:w="7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</w:t>
            </w:r>
          </w:p>
        </w:tc>
        <w:tc>
          <w:tcPr>
            <w:tcW w:w="7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</w:t>
            </w:r>
          </w:p>
        </w:tc>
        <w:tc>
          <w:tcPr>
            <w:tcW w:w="7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</w:t>
            </w:r>
          </w:p>
        </w:tc>
        <w:tc>
          <w:tcPr>
            <w:tcW w:w="7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</w:t>
            </w:r>
          </w:p>
        </w:tc>
        <w:tc>
          <w:tcPr>
            <w:tcW w:w="7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</w:t>
            </w:r>
          </w:p>
        </w:tc>
        <w:tc>
          <w:tcPr>
            <w:tcW w:w="7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</w:t>
            </w:r>
          </w:p>
        </w:tc>
        <w:tc>
          <w:tcPr>
            <w:tcW w:w="70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70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)</w:t>
            </w:r>
          </w:p>
        </w:tc>
        <w:tc>
          <w:tcPr>
            <w:tcW w:w="19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70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)</w:t>
            </w:r>
          </w:p>
        </w:tc>
        <w:tc>
          <w:tcPr>
            <w:tcW w:w="19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7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)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7</w:t>
            </w:r>
          </w:p>
        </w:tc>
        <w:tc>
          <w:tcPr>
            <w:tcW w:w="7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--------------------------------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3" w:name="Par164"/>
      <w:bookmarkEnd w:id="3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&lt;1&gt;  Указываются  доходы  (включая  пенсии,  пособия,  иные выплаты) за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тчетный период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4" w:name="Par166"/>
      <w:bookmarkEnd w:id="4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&lt;2&gt;  Доход,  полученный  в  иностранной валюте, указывается в рублях по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курсу Банка России на дату получения дохода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Раздел 2. Сведения о расходах </w:t>
      </w:r>
      <w:hyperlink w:anchor="Par251">
        <w:r>
          <w:rPr>
            <w:rStyle w:val="InternetLink"/>
            <w:rFonts w:eastAsia="Courier New" w:cs="Courier New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0"/>
            <w:sz w:val="20"/>
            <w:szCs w:val="20"/>
            <w:u w:val="none"/>
            <w:vertAlign w:val="baseline"/>
          </w:rPr>
          <w:t>&lt;1&gt;</w:t>
        </w:r>
      </w:hyperlink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tbl>
      <w:tblPr>
        <w:tblW w:w="9635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N п/п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Основание приобретения </w:t>
            </w:r>
            <w:hyperlink w:anchor="Par256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&lt;2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</w:t>
            </w:r>
          </w:p>
        </w:tc>
        <w:tc>
          <w:tcPr>
            <w:tcW w:w="3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</w:t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0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)</w:t>
            </w:r>
          </w:p>
        </w:tc>
        <w:tc>
          <w:tcPr>
            <w:tcW w:w="1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0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)</w:t>
            </w:r>
          </w:p>
        </w:tc>
        <w:tc>
          <w:tcPr>
            <w:tcW w:w="1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0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)</w:t>
            </w:r>
          </w:p>
        </w:tc>
        <w:tc>
          <w:tcPr>
            <w:tcW w:w="1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0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)</w:t>
            </w:r>
          </w:p>
        </w:tc>
        <w:tc>
          <w:tcPr>
            <w:tcW w:w="1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0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)</w:t>
            </w:r>
          </w:p>
        </w:tc>
        <w:tc>
          <w:tcPr>
            <w:tcW w:w="1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0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)</w:t>
            </w:r>
          </w:p>
        </w:tc>
        <w:tc>
          <w:tcPr>
            <w:tcW w:w="1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0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)</w:t>
            </w:r>
          </w:p>
        </w:tc>
        <w:tc>
          <w:tcPr>
            <w:tcW w:w="1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0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)</w:t>
            </w:r>
          </w:p>
        </w:tc>
        <w:tc>
          <w:tcPr>
            <w:tcW w:w="1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0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)</w:t>
            </w:r>
          </w:p>
        </w:tc>
        <w:tc>
          <w:tcPr>
            <w:tcW w:w="1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Ценные бумаги: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0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)</w:t>
            </w:r>
          </w:p>
        </w:tc>
        <w:tc>
          <w:tcPr>
            <w:tcW w:w="1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0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2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)</w:t>
            </w:r>
          </w:p>
        </w:tc>
        <w:tc>
          <w:tcPr>
            <w:tcW w:w="1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0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)</w:t>
            </w:r>
          </w:p>
        </w:tc>
        <w:tc>
          <w:tcPr>
            <w:tcW w:w="1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--------------------------------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/>
      </w:pPr>
      <w:bookmarkStart w:id="5" w:name="Par251"/>
      <w:bookmarkEnd w:id="5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&lt;1&gt; Сведения   о   расходах  представляются  в  случаях,  установленных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hyperlink r:id="rId41">
        <w:r>
          <w:rPr>
            <w:rStyle w:val="InternetLink"/>
            <w:rFonts w:eastAsia="Courier New" w:cs="Courier New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0"/>
            <w:sz w:val="20"/>
            <w:szCs w:val="20"/>
            <w:u w:val="none"/>
            <w:vertAlign w:val="baseline"/>
          </w:rPr>
          <w:t>статьей 3</w:t>
        </w:r>
      </w:hyperlink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Федерального закона от 3 декабря 2012 г.  N  230-ФЗ  "О  контроле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за  соответствием расходов лиц,  замещающих  государственные  должности,  и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иных  лиц  их доходам". Если правовые основания для представления указанных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сведений отсутствуют, данный раздел не заполняется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6" w:name="Par256"/>
      <w:bookmarkEnd w:id="6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&lt;2&gt;   Указываются   наименование  и  реквизиты  документа,  являющегося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законным  основанием для возникновения права собственности. Копия документа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прилагается к настоящей справке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Раздел 3. Сведения об имуществе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3.1. Недвижимое имущество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tbl>
      <w:tblPr>
        <w:tblW w:w="9635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N п/п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Вид собственности </w:t>
            </w:r>
            <w:hyperlink w:anchor="Par358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&lt;1&gt;</w:t>
              </w:r>
            </w:hyperlink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Площадь (кв. м)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Основание приобретения и источник средств </w:t>
            </w:r>
            <w:hyperlink w:anchor="Par362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&lt;2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</w:t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Земельные участки </w:t>
            </w:r>
            <w:hyperlink w:anchor="Par370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&lt;3&gt;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: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)</w:t>
            </w:r>
          </w:p>
        </w:tc>
        <w:tc>
          <w:tcPr>
            <w:tcW w:w="1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4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)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)</w:t>
            </w:r>
          </w:p>
        </w:tc>
        <w:tc>
          <w:tcPr>
            <w:tcW w:w="1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4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)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Квартиры: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)</w:t>
            </w:r>
          </w:p>
        </w:tc>
        <w:tc>
          <w:tcPr>
            <w:tcW w:w="1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4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)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Гаражи: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)</w:t>
            </w:r>
          </w:p>
        </w:tc>
        <w:tc>
          <w:tcPr>
            <w:tcW w:w="1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4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)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)</w:t>
            </w:r>
          </w:p>
        </w:tc>
        <w:tc>
          <w:tcPr>
            <w:tcW w:w="1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4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)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--------------------------------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7" w:name="Par358"/>
      <w:bookmarkEnd w:id="7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&lt;1&gt; Указывается вид собственности (индивидуальная, долевая, общая); для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совместной собственности указываются иные лица (Ф.И.О. или наименование), в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собственности   которых  находится  имущество;  для  долевой  собственности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указывается доля лица, сведения об имуществе которого представляются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8" w:name="Par362"/>
      <w:bookmarkEnd w:id="8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&lt;2&gt; Указываются   наименование   и   реквизиты  документа,  являющегося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законным основанием  для  возникновения  права  собственности,  а  также  в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случаях, предусмотренных </w:t>
      </w:r>
      <w:hyperlink r:id="rId42">
        <w:r>
          <w:rPr>
            <w:rStyle w:val="InternetLink"/>
            <w:rFonts w:eastAsia="Courier New" w:cs="Courier New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0"/>
            <w:sz w:val="20"/>
            <w:szCs w:val="20"/>
            <w:u w:val="none"/>
            <w:vertAlign w:val="baseline"/>
          </w:rPr>
          <w:t>частью 1 статьи 4</w:t>
        </w:r>
      </w:hyperlink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Федерального  закона  от  7  мая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2013 г. N 79-ФЗ "О запрете  отдельным  категориям  лиц  открывать  и  иметь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счета (вклады), хранить наличные денежные средства и ценности в иностранных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банках, расположенных за пределами территории Российской Федерации, владеть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и (или)  пользоваться  иностранными  финансовыми  инструментами",  источник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получения средств, за счет которых приобретено имущество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9" w:name="Par370"/>
      <w:bookmarkEnd w:id="9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&lt;3&gt;  Указывается вид земельного участка (пая, доли): под индивидуальное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3.2. Транспортные средств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tbl>
      <w:tblPr>
        <w:tblW w:w="9639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N п/п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Вид собственности </w:t>
            </w:r>
            <w:hyperlink w:anchor="Par447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&lt;1&gt;</w:t>
              </w:r>
            </w:hyperlink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</w:t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3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)</w:t>
            </w:r>
          </w:p>
        </w:tc>
        <w:tc>
          <w:tcPr>
            <w:tcW w:w="30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6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)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Автомобили грузовые: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3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)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)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Мототранспортные средства: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3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)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)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3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)</w:t>
            </w:r>
          </w:p>
        </w:tc>
        <w:tc>
          <w:tcPr>
            <w:tcW w:w="30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6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)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3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)</w:t>
            </w:r>
          </w:p>
        </w:tc>
        <w:tc>
          <w:tcPr>
            <w:tcW w:w="30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6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)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3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)</w:t>
            </w:r>
          </w:p>
        </w:tc>
        <w:tc>
          <w:tcPr>
            <w:tcW w:w="30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6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)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7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3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)</w:t>
            </w:r>
          </w:p>
        </w:tc>
        <w:tc>
          <w:tcPr>
            <w:tcW w:w="30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6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)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--------------------------------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10" w:name="Par447"/>
      <w:bookmarkEnd w:id="10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&lt;1&gt;   Указывается   вид   собственности  (индивидуальная,  общая);  для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совместной собственности указываются иные лица (Ф.И.О. или наименование), в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собственности   которых  находится  имущество;  для  долевой  собственности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указывается доля лица, сведения об имуществе которого представляются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Раздел 4. Сведения о счетах в банках и иных кредитных организациях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tbl>
      <w:tblPr>
        <w:tblW w:w="9607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N п/п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Вид и валюта счета </w:t>
            </w:r>
            <w:hyperlink w:anchor="Par486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&lt;1&gt;</w:t>
              </w:r>
            </w:hyperlink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Остаток на счете </w:t>
            </w:r>
            <w:hyperlink w:anchor="Par488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&lt;2&gt;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Сумма поступивших на счет денежных средств </w:t>
            </w:r>
            <w:hyperlink w:anchor="Par491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&lt;3&gt;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--------------------------------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11" w:name="Par486"/>
      <w:bookmarkEnd w:id="11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&lt;1&gt;  Указываются  вид счета (депозитный, текущий, расчетный, ссудный  и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другие) и валюта счета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12" w:name="Par488"/>
      <w:bookmarkEnd w:id="12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&lt;2&gt;  Остаток  на  счете указывается по состоянию на отчетную дату.  Для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России на отчетную дату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13" w:name="Par491"/>
      <w:bookmarkEnd w:id="13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&lt;3&gt;  Указывается  общая сумма денежных поступлений на счет за  отчетный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период  в  случаях,  если  указанная сумма превышает общий доход лица и его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супруга  (супруги) за отчетный период и два предшествующих ему года. В этом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случае к справке прилагается выписка о движении денежных средств по данному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счету за отчетный период. Для счетов в иностранной валюте сумма указывается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в рублях по курсу Банка России на отчетную дату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14" w:name="Par498"/>
      <w:bookmarkEnd w:id="14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Раздел 5. Сведения о ценных бумагах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15" w:name="Par500"/>
      <w:bookmarkEnd w:id="15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5.1. Акции и иное участие в коммерческих организациях и фондах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tbl>
      <w:tblPr>
        <w:tblW w:w="9607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N п/п</w:t>
            </w:r>
          </w:p>
        </w:tc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Наименование и организационно-правовая форма организации </w:t>
            </w:r>
            <w:hyperlink w:anchor="Par546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&lt;1&gt;</w:t>
              </w:r>
            </w:hyperlink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Уставный капитал </w:t>
            </w:r>
            <w:hyperlink w:anchor="Par550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&lt;2&gt;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Доля участия </w:t>
            </w:r>
            <w:hyperlink w:anchor="Par554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&lt;3&gt;</w:t>
              </w:r>
            </w:hyperlink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Основание участия </w:t>
            </w:r>
            <w:hyperlink w:anchor="Par557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</w:t>
            </w:r>
          </w:p>
        </w:tc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</w:t>
            </w:r>
          </w:p>
        </w:tc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</w:t>
            </w:r>
          </w:p>
        </w:tc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</w:t>
            </w:r>
          </w:p>
        </w:tc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</w:t>
            </w:r>
          </w:p>
        </w:tc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</w:t>
            </w:r>
          </w:p>
        </w:tc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--------------------------------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16" w:name="Par546"/>
      <w:bookmarkEnd w:id="16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&lt;1&gt;   Указываются  полное  или  сокращенное  официальное   наименование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кооператив, фонд и другие)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17" w:name="Par550"/>
      <w:bookmarkEnd w:id="17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&lt;2&gt;  Уставный  капитал  указывается  согласно учредительным  документам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рганизации   по  состоянию  на  отчетную  дату.  Для  уставных  капиталов,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курсу Банка России на отчетную дату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18" w:name="Par554"/>
      <w:bookmarkEnd w:id="18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&lt;3&gt;  Доля  участия  выражается  в процентах от уставного капитала.  Для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акций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19" w:name="Par557"/>
      <w:bookmarkEnd w:id="19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&lt;4&gt;  Указываются  основание  приобретения  доли участия  (учредительный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договор,  приватизация,  покупка,  мена, дарение, наследование и другие), а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также реквизиты (дата, номер) соответствующего договора или акта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5.2. Иные ценные бумаг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tbl>
      <w:tblPr>
        <w:tblW w:w="9607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N п/п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Вид ценной бумаги </w:t>
            </w:r>
            <w:hyperlink w:anchor="Par618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&lt;1&gt;</w:t>
              </w:r>
            </w:hyperlink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Общая стоимость </w:t>
            </w:r>
            <w:hyperlink w:anchor="Par621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&lt;2&gt;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Итого   по   </w:t>
      </w:r>
      <w:hyperlink w:anchor="Par498">
        <w:r>
          <w:rPr>
            <w:rStyle w:val="InternetLink"/>
            <w:rFonts w:eastAsia="Courier New" w:cs="Courier New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0"/>
            <w:sz w:val="20"/>
            <w:szCs w:val="20"/>
            <w:u w:val="none"/>
            <w:vertAlign w:val="baseline"/>
          </w:rPr>
          <w:t>разделу   5</w:t>
        </w:r>
      </w:hyperlink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"Сведения   о   ценных   бумагах"  суммарная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рганизациях (руб.), ______________________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--------------------------------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20" w:name="Par618"/>
      <w:bookmarkEnd w:id="20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&lt;1&gt; Указываются все  ценные  бумаги  по  видам  (облигации,  векселя  и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другие), за исключением акций, указанных в </w:t>
      </w:r>
      <w:hyperlink w:anchor="Par500">
        <w:r>
          <w:rPr>
            <w:rStyle w:val="InternetLink"/>
            <w:rFonts w:eastAsia="Courier New" w:cs="Courier New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0"/>
            <w:sz w:val="20"/>
            <w:szCs w:val="20"/>
            <w:u w:val="none"/>
            <w:vertAlign w:val="baseline"/>
          </w:rPr>
          <w:t>подразделе  5.1</w:t>
        </w:r>
      </w:hyperlink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"Акции  и  иное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участие в коммерческих организациях и фондах"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21" w:name="Par621"/>
      <w:bookmarkEnd w:id="21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&lt;2&gt;  Указывается  общая  стоимость ценных бумаг данного вида исходя  из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стоимости  их  приобретения (если ее нельзя определить - исходя из рыночной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стоимости  или  номинальной  стоимости).  Для  обязательств,  выраженных  в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тчетную дату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Раздел 6. Сведения об обязательствах имущественного характера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6.1. Объекты недвижимого имущества, находящиеся в пользовании </w:t>
      </w:r>
      <w:hyperlink w:anchor="Par663">
        <w:r>
          <w:rPr>
            <w:rStyle w:val="InternetLink"/>
            <w:rFonts w:eastAsia="Courier New" w:cs="Courier New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0"/>
            <w:sz w:val="20"/>
            <w:szCs w:val="20"/>
            <w:u w:val="none"/>
            <w:vertAlign w:val="baseline"/>
          </w:rPr>
          <w:t>&lt;1&gt;</w:t>
        </w:r>
      </w:hyperlink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tbl>
      <w:tblPr>
        <w:tblW w:w="9621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N п/п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Вид имущества </w:t>
            </w:r>
            <w:hyperlink w:anchor="Par664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&lt;2&gt;</w:t>
              </w:r>
            </w:hyperlink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Вид и сроки пользования </w:t>
            </w:r>
            <w:hyperlink w:anchor="Par666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&lt;3&gt;</w:t>
              </w:r>
            </w:hyperlink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Основание пользования </w:t>
            </w:r>
            <w:hyperlink w:anchor="Par668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&lt;4&gt;</w:t>
              </w:r>
            </w:hyperlink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--------------------------------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22" w:name="Par663"/>
      <w:bookmarkEnd w:id="22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&lt;1&gt; Указываются по состоянию на отчетную дату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23" w:name="Par664"/>
      <w:bookmarkEnd w:id="23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&lt;2&gt;  Указывается  вид  недвижимого имущества (земельный участок,  жилой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дом, дача и другие)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24" w:name="Par666"/>
      <w:bookmarkEnd w:id="24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&lt;3&gt;  Указываются  вид пользования (аренда, безвозмездное пользование  и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другие) и сроки пользования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25" w:name="Par668"/>
      <w:bookmarkEnd w:id="25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&lt;4&gt;    Указываются   основание    пользования   (договор,   фактическое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договора или акта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6.2. Срочные обязательства финансового характера </w:t>
      </w:r>
      <w:hyperlink w:anchor="Par706">
        <w:r>
          <w:rPr>
            <w:rStyle w:val="InternetLink"/>
            <w:rFonts w:eastAsia="Courier New" w:cs="Courier New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0"/>
            <w:sz w:val="20"/>
            <w:szCs w:val="20"/>
            <w:u w:val="none"/>
            <w:vertAlign w:val="baseline"/>
          </w:rPr>
          <w:t>&lt;1&gt;</w:t>
        </w:r>
      </w:hyperlink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tbl>
      <w:tblPr>
        <w:tblW w:w="9607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N п/п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Содержание обязательства </w:t>
            </w:r>
            <w:hyperlink w:anchor="Par710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&lt;2&gt;</w:t>
              </w:r>
            </w:hyperlink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Кредитор (должник) </w:t>
            </w:r>
            <w:hyperlink w:anchor="Par711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&lt;3&gt;</w:t>
              </w:r>
            </w:hyperlink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Основание возникновения </w:t>
            </w:r>
            <w:hyperlink w:anchor="Par713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&lt;4&gt;</w:t>
              </w:r>
            </w:hyperlink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Сумма обязательства/размер обязательства по состоянию на отчетную дату </w:t>
            </w:r>
            <w:hyperlink w:anchor="Par715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&lt;5&gt;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Условия обязательства </w:t>
            </w:r>
            <w:hyperlink w:anchor="Par719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&lt;6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5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/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/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/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--------------------------------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26" w:name="Par706"/>
      <w:bookmarkEnd w:id="26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&lt;1&gt;  Указываются  имеющиеся  на  отчетную  дату  срочные  обязательства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финансового  характера  на  сумму,  равную  или  превышающую  500 000 руб.,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кредитором   или   должником   по   которым   является  лицо,  сведения  об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бязательствах которого представляются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27" w:name="Par710"/>
      <w:bookmarkEnd w:id="27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&lt;2&gt; Указывается существо обязательства (заем, кредит и другие)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28" w:name="Par711"/>
      <w:bookmarkEnd w:id="28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&lt;3&gt;  Указывается  вторая  сторона обязательства: кредитор или  должник,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его фамилия, имя и отчество (наименование юридического лица), адрес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29" w:name="Par713"/>
      <w:bookmarkEnd w:id="29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&lt;4&gt;   Указываются   основание   возникновения  обязательства,  а  также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реквизиты (дата, номер) соответствующего договора или акта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30" w:name="Par715"/>
      <w:bookmarkEnd w:id="30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&lt;5&gt;  Указываются сумма основного обязательства (без суммы процентов)  и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размер  обязательства  по  состоянию  на  отчетную  дату. Для обязательств,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выраженных  в иностранной валюте, сумма указывается в рублях по курсу Банка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России на отчетную дату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31" w:name="Par719"/>
      <w:bookmarkEnd w:id="31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&lt;6&gt;  Указываются годовая процентная ставка обязательства, заложенное  в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гарантии и поручительства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Раздел 7. Сведения  о  недвижимом  имуществе,   транспортных  средствах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и ценных бумагах,  отчужденных  в  течение отчетного  периода  в результате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безвозмездной сделк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tbl>
      <w:tblPr>
        <w:tblW w:w="9069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38"/>
        <w:gridCol w:w="2975"/>
        <w:gridCol w:w="2976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N п/п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Вид имущества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Приобретатель имущества по сделке </w:t>
            </w:r>
            <w:hyperlink w:anchor="Par761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&lt;1&gt;</w:t>
              </w:r>
            </w:hyperlink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Основание отчуждения имущества </w:t>
            </w:r>
            <w:hyperlink w:anchor="Par767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&lt;2&gt;</w:t>
              </w:r>
            </w:hyperlink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Земельные участки: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)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)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Иное недвижимое имущество: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)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)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3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Транспортные средства: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)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)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4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Ценные бумаги: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)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2)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--------------------------------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32" w:name="Par761"/>
      <w:bookmarkEnd w:id="32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&lt;1&gt; Указываются  фамилия, имя,  отчество, дата рождения,  серия и номер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паспорта или свидетельства о рождении  (для несовершеннолетнего ребенка, не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имеющего  паспорта),   дата  выдачи  и  орган,   выдавший  документ,  адрес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регистрации   физического  лица   или наименование,   индивидуальный  номер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налогоплательщика   и  основной   государственный   регистрационный   номер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юридического  лица,  которым  передано  имущество  по безвозмездной сделке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bookmarkStart w:id="33" w:name="Par767"/>
      <w:bookmarkEnd w:id="33"/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&lt;2&gt; Указываются основания прекращения права собственности (наименование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и реквизиты (дата, номер) соответствующего договора или акта)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Достоверность и полноту настоящих сведений подтверждаю.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"__" _______________ 20__ г. ______________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подпись лица, представляющего сведения)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               </w:t>
      </w: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(Ф.И.О. и подпись лица, принявшего справку)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pBdr>
          <w:top w:val="single" w:sz="2" w:space="0" w:color="000000"/>
        </w:pBdr>
        <w:autoSpaceDE w:val="false"/>
        <w:spacing w:before="100" w:after="10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  <w:font w:name="Tahom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Nonformat">
    <w:name w:val="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ConsPlusTitle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Cell">
    <w:name w:val="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TitlePage">
    <w:name w:val="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JurTerm">
    <w:name w:val="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paragraph" w:styleId="ConsPlusTextList">
    <w:name w:val="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WWConsPlusTextList">
    <w:name w:val="WW-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7365547AD8A01DBF433F4C23EFC49C02EDDFDFD4777A12B497972065E3CE9A57199B1407774038DA26B822AD1AA428C02396E7BE88BD90Q2s0M" TargetMode="External"/><Relationship Id="rId3" Type="http://schemas.openxmlformats.org/officeDocument/2006/relationships/hyperlink" Target="consultantplus://offline/ref=FE7365547AD8A01DBF433F4C23EFC49C02EDDED9D9737A12B497972065E3CE9A57199B140777403DD326B822AD1AA428C02396E7BE88BD90Q2s0M" TargetMode="External"/><Relationship Id="rId4" Type="http://schemas.openxmlformats.org/officeDocument/2006/relationships/hyperlink" Target="consultantplus://offline/ref=FE7365547AD8A01DBF433F4C23EFC49C02E3DEDBD9767A12B497972065E3CE9A4519C31807705E3EDF33EE73EBQ4sFM" TargetMode="External"/><Relationship Id="rId5" Type="http://schemas.openxmlformats.org/officeDocument/2006/relationships/hyperlink" Target="consultantplus://offline/ref=FE7365547AD8A01DBF433F4C23EFC49C01ECD3D8DC757A12B497972065E3CE9A4519C31807705E3EDF33EE73EBQ4sFM" TargetMode="External"/><Relationship Id="rId6" Type="http://schemas.openxmlformats.org/officeDocument/2006/relationships/hyperlink" Target="consultantplus://offline/ref=FE7365547AD8A01DBF433F4C23EFC49C01ECD3D8DC757A12B497972065E3CE9A57199B140777403CDE26B822AD1AA428C02396E7BE88BD90Q2s0M" TargetMode="External"/><Relationship Id="rId7" Type="http://schemas.openxmlformats.org/officeDocument/2006/relationships/hyperlink" Target="consultantplus://offline/ref=FE7365547AD8A01DBF433F4C23EFC49C01ECD3D8DC757A12B497972065E3CE9A4519C31807705E3EDF33EE73EBQ4sFM" TargetMode="External"/><Relationship Id="rId8" Type="http://schemas.openxmlformats.org/officeDocument/2006/relationships/hyperlink" Target="consultantplus://offline/ref=FE7365547AD8A01DBF433F4C23EFC49C01ECD3D8DC757A12B497972065E3CE9A57199B140777403ED326B822AD1AA428C02396E7BE88BD90Q2s0M" TargetMode="External"/><Relationship Id="rId9" Type="http://schemas.openxmlformats.org/officeDocument/2006/relationships/hyperlink" Target="consultantplus://offline/ref=FE7365547AD8A01DBF433F4C23EFC49C01ECD3D8DC757A12B497972065E3CE9A57199B140777403FDC26B822AD1AA428C02396E7BE88BD90Q2s0M" TargetMode="External"/><Relationship Id="rId10" Type="http://schemas.openxmlformats.org/officeDocument/2006/relationships/hyperlink" Target="consultantplus://offline/ref=FE7365547AD8A01DBF433F4C23EFC49C01ECD3D8DC757A12B497972065E3CE9A57199B140777403FDD26B822AD1AA428C02396E7BE88BD90Q2s0M" TargetMode="External"/><Relationship Id="rId11" Type="http://schemas.openxmlformats.org/officeDocument/2006/relationships/hyperlink" Target="consultantplus://offline/ref=FE7365547AD8A01DBF433F4C23EFC49C01ECD3D8DC757A12B497972065E3CE9A57199B140777403FD226B822AD1AA428C02396E7BE88BD90Q2s0M" TargetMode="External"/><Relationship Id="rId12" Type="http://schemas.openxmlformats.org/officeDocument/2006/relationships/hyperlink" Target="consultantplus://offline/ref=FE7365547AD8A01DBF433F4C23EFC49C01ECD3D8DC757A12B497972065E3CE9A57199B140777403CDE26B822AD1AA428C02396E7BE88BD90Q2s0M" TargetMode="External"/><Relationship Id="rId13" Type="http://schemas.openxmlformats.org/officeDocument/2006/relationships/hyperlink" Target="consultantplus://offline/ref=FE7365547AD8A01DBF433F4C23EFC49C01ECD3D8DC757A12B497972065E3CE9A57199B140777403CDD26B822AD1AA428C02396E7BE88BD90Q2s0M" TargetMode="External"/><Relationship Id="rId14" Type="http://schemas.openxmlformats.org/officeDocument/2006/relationships/hyperlink" Target="consultantplus://offline/ref=FE7365547AD8A01DBF433F4C23EFC49C01ECD3D8DC757A12B497972065E3CE9A57199B1407764138DE26B822AD1AA428C02396E7BE88BD90Q2s0M" TargetMode="External"/><Relationship Id="rId15" Type="http://schemas.openxmlformats.org/officeDocument/2006/relationships/hyperlink" Target="consultantplus://offline/ref=FE7365547AD8A01DBF433F4C23EFC49C01ECD3D8DC757A12B497972065E3CE9A57199B140777403DD826B822AD1AA428C02396E7BE88BD90Q2s0M" TargetMode="External"/><Relationship Id="rId16" Type="http://schemas.openxmlformats.org/officeDocument/2006/relationships/hyperlink" Target="consultantplus://offline/ref=FE7365547AD8A01DBF433F4C23EFC49C01ECD3D8D4777A12B497972065E3CE9A4519C31807705E3EDF33EE73EBQ4sFM" TargetMode="External"/><Relationship Id="rId17" Type="http://schemas.openxmlformats.org/officeDocument/2006/relationships/hyperlink" Target="consultantplus://offline/ref=FE7365547AD8A01DBF433F4C23EFC49C01ECD3D8D4777A12B497972065E3CE9A57199B140777403CDE26B822AD1AA428C02396E7BE88BD90Q2s0M" TargetMode="External"/><Relationship Id="rId18" Type="http://schemas.openxmlformats.org/officeDocument/2006/relationships/hyperlink" Target="consultantplus://offline/ref=FE7365547AD8A01DBF433F4C23EFC49C01ECD3D8D4777A12B497972065E3CE9A4519C31807705E3EDF33EE73EBQ4sFM" TargetMode="External"/><Relationship Id="rId19" Type="http://schemas.openxmlformats.org/officeDocument/2006/relationships/hyperlink" Target="consultantplus://offline/ref=FE7365547AD8A01DBF433F4C23EFC49C01ECD3D8D4777A12B497972065E3CE9A57199B140777403ED326B822AD1AA428C02396E7BE88BD90Q2s0M" TargetMode="External"/><Relationship Id="rId20" Type="http://schemas.openxmlformats.org/officeDocument/2006/relationships/hyperlink" Target="consultantplus://offline/ref=FE7365547AD8A01DBF433F4C23EFC49C01ECD3D8D4777A12B497972065E3CE9A57199B140777403FD826B822AD1AA428C02396E7BE88BD90Q2s0M" TargetMode="External"/><Relationship Id="rId21" Type="http://schemas.openxmlformats.org/officeDocument/2006/relationships/hyperlink" Target="consultantplus://offline/ref=FE7365547AD8A01DBF433F4C23EFC49C01ECD3D8D4777A12B497972065E3CE9A57199B140777403FD926B822AD1AA428C02396E7BE88BD90Q2s0M" TargetMode="External"/><Relationship Id="rId22" Type="http://schemas.openxmlformats.org/officeDocument/2006/relationships/hyperlink" Target="consultantplus://offline/ref=FE7365547AD8A01DBF433F4C23EFC49C01ECD3D8D4777A12B497972065E3CE9A57199B140777403CDD26B822AD1AA428C02396E7BE88BD90Q2s0M" TargetMode="External"/><Relationship Id="rId23" Type="http://schemas.openxmlformats.org/officeDocument/2006/relationships/hyperlink" Target="consultantplus://offline/ref=FE7365547AD8A01DBF433F4C23EFC49C01EFD5DBD5777A12B497972065E3CE9A4519C31807705E3EDF33EE73EBQ4sFM" TargetMode="External"/><Relationship Id="rId24" Type="http://schemas.openxmlformats.org/officeDocument/2006/relationships/hyperlink" Target="consultantplus://offline/ref=FE7365547AD8A01DBF433F4C23EFC49C01EFD5DBD5777A12B497972065E3CE9A57199B140777403EDD26B822AD1AA428C02396E7BE88BD90Q2s0M" TargetMode="External"/><Relationship Id="rId25" Type="http://schemas.openxmlformats.org/officeDocument/2006/relationships/hyperlink" Target="consultantplus://offline/ref=FE7365547AD8A01DBF433F4C23EFC49C01ECD3D8D4777A12B497972065E3CE9A57199B140777403CDE26B822AD1AA428C02396E7BE88BD90Q2s0M" TargetMode="External"/><Relationship Id="rId26" Type="http://schemas.openxmlformats.org/officeDocument/2006/relationships/hyperlink" Target="consultantplus://offline/ref=FE7365547AD8A01DBF433F4C23EFC49C01ECD1DADC727A12B497972065E3CE9A4519C31807705E3EDF33EE73EBQ4sFM" TargetMode="External"/><Relationship Id="rId27" Type="http://schemas.openxmlformats.org/officeDocument/2006/relationships/hyperlink" Target="consultantplus://offline/ref=FE7365547AD8A01DBF433F4C23EFC49C01ECD1DADC727A12B497972065E3CE9A57199B140777403EDD26B822AD1AA428C02396E7BE88BD90Q2s0M" TargetMode="External"/><Relationship Id="rId28" Type="http://schemas.openxmlformats.org/officeDocument/2006/relationships/hyperlink" Target="consultantplus://offline/ref=FE7365547AD8A01DBF433F4C23EFC49C01ECD1DADC727A12B497972065E3CE9A57199B140777403CDA26B822AD1AA428C02396E7BE88BD90Q2s0M" TargetMode="External"/><Relationship Id="rId29" Type="http://schemas.openxmlformats.org/officeDocument/2006/relationships/hyperlink" Target="consultantplus://offline/ref=FE7365547AD8A01DBF433F4C23EFC49C01ECD1DADC727A12B497972065E3CE9A57199B140777403CDB26B822AD1AA428C02396E7BE88BD90Q2s0M" TargetMode="External"/><Relationship Id="rId30" Type="http://schemas.openxmlformats.org/officeDocument/2006/relationships/hyperlink" Target="consultantplus://offline/ref=FE7365547AD8A01DBF433F4C23EFC49C01ECD1DADC727A12B497972065E3CE9A57199B140777403CD826B822AD1AA428C02396E7BE88BD90Q2s0M" TargetMode="External"/><Relationship Id="rId31" Type="http://schemas.openxmlformats.org/officeDocument/2006/relationships/hyperlink" Target="consultantplus://offline/ref=FE7365547AD8A01DBF433F4C23EFC49C01ECD1DADC727A12B497972065E3CE9A57199B140777403CD926B822AD1AA428C02396E7BE88BD90Q2s0M" TargetMode="External"/><Relationship Id="rId32" Type="http://schemas.openxmlformats.org/officeDocument/2006/relationships/hyperlink" Target="consultantplus://offline/ref=FE7365547AD8A01DBF433F4C23EFC49C01ECD1DADC727A12B497972065E3CE9A57199B140777403CDE26B822AD1AA428C02396E7BE88BD90Q2s0M" TargetMode="External"/><Relationship Id="rId33" Type="http://schemas.openxmlformats.org/officeDocument/2006/relationships/hyperlink" Target="consultantplus://offline/ref=FE7365547AD8A01DBF433F4C23EFC49C01ECD1DADC727A12B497972065E3CE9A57199B140777403DDA26B822AD1AA428C02396E7BE88BD90Q2s0M" TargetMode="External"/><Relationship Id="rId34" Type="http://schemas.openxmlformats.org/officeDocument/2006/relationships/hyperlink" Target="consultantplus://offline/ref=FE7365547AD8A01DBF433F4C23EFC49C01EFD2DCDC797A12B497972065E3CE9A4519C31807705E3EDF33EE73EBQ4sFM" TargetMode="External"/><Relationship Id="rId35" Type="http://schemas.openxmlformats.org/officeDocument/2006/relationships/hyperlink" Target="consultantplus://offline/ref=FE7365547AD8A01DBF433F4C23EFC49C01EFD2DCDC797A12B497972065E3CE9A57199B140777403DDF26B822AD1AA428C02396E7BE88BD90Q2s0M" TargetMode="External"/><Relationship Id="rId36" Type="http://schemas.openxmlformats.org/officeDocument/2006/relationships/hyperlink" Target="consultantplus://offline/ref=FE7365547AD8A01DBF433F4C23EFC49C01EFD2DCDC797A12B497972065E3CE9A4519C31807705E3EDF33EE73EBQ4sFM" TargetMode="External"/><Relationship Id="rId37" Type="http://schemas.openxmlformats.org/officeDocument/2006/relationships/hyperlink" Target="consultantplus://offline/ref=FE7365547AD8A01DBF433F4C23EFC49C02E3DEDBD9767A12B497972065E3CE9A57199B140777403CDD26B822AD1AA428C02396E7BE88BD90Q2s0M" TargetMode="External"/><Relationship Id="rId38" Type="http://schemas.openxmlformats.org/officeDocument/2006/relationships/hyperlink" Target="consultantplus://offline/ref=FE7365547AD8A01DBF433F4C23EFC49C02EDDFDFD4777A12B497972065E3CE9A57199B1407774038DA26B822AD1AA428C02396E7BE88BD90Q2s0M" TargetMode="External"/><Relationship Id="rId39" Type="http://schemas.openxmlformats.org/officeDocument/2006/relationships/hyperlink" Target="consultantplus://offline/ref=FE7365547AD8A01DBF433F4C23EFC49C02EDDED9D9737A12B497972065E3CE9A57199B140777403DD326B822AD1AA428C02396E7BE88BD90Q2s0M" TargetMode="External"/><Relationship Id="rId40" Type="http://schemas.openxmlformats.org/officeDocument/2006/relationships/hyperlink" Target="consultantplus://offline/ref=FE7365547AD8A01DBF433F4C23EFC49C03EED5DCDB747A12B497972065E3CE9A57199B140777413AD926B822AD1AA428C02396E7BE88BD90Q2s0M" TargetMode="External"/><Relationship Id="rId41" Type="http://schemas.openxmlformats.org/officeDocument/2006/relationships/hyperlink" Target="consultantplus://offline/ref=FE7365547AD8A01DBF433F4C23EFC49C02E3DEDBD9767A12B497972065E3CE9A57199B140777403CDD26B822AD1AA428C02396E7BE88BD90Q2s0M" TargetMode="External"/><Relationship Id="rId42" Type="http://schemas.openxmlformats.org/officeDocument/2006/relationships/hyperlink" Target="consultantplus://offline/ref=FE7365547AD8A01DBF433F4C23EFC49C03EBD0D8DA727A12B497972065E3CE9A57199B140777403DDA26B822AD1AA428C02396E7BE88BD90Q2s0M" TargetMode="Externa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2:44:16Z</dcterms:created>
  <dc:creator/>
  <dc:description/>
  <dc:language>en-US</dc:language>
  <cp:lastModifiedBy/>
  <cp:revision>0</cp:revision>
  <dc:subject/>
  <dc:title/>
</cp:coreProperties>
</file>