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екабря 2005 года</w:t>
            </w:r>
          </w:p>
        </w:tc>
        <w:tc>
          <w:tcPr>
            <w:tcW w:w="4819" w:type="dxa"/>
            <w:tcBorders/>
          </w:tcPr>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N 491-оз</w:t>
            </w:r>
          </w:p>
        </w:tc>
      </w:tr>
    </w:tbl>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ПСКОВСКАЯ ОБЛАСТЬ</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ЗАКОН</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О ГОСУДАРСТВЕННОЙ ГРАЖДАНСКОЙ СЛУЖБЕ</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ПСКОВСКОЙ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инят</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сковским областным Собранием депутатов</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4 ноября 2005 года</w:t>
      </w:r>
    </w:p>
    <w:p>
      <w:pPr>
        <w:pStyle w:val="ConsPlusNormal"/>
        <w:numPr>
          <w:ilvl w:val="0"/>
          <w:numId w:val="0"/>
        </w:numPr>
        <w:autoSpaceDE w:val="false"/>
        <w:ind w:left="0" w:hanging="0"/>
        <w:rPr/>
      </w:pPr>
      <w:r>
        <w:rPr/>
      </w:r>
    </w:p>
    <w:tbl>
      <w:tblPr>
        <w:tblW w:w="9578" w:type="dxa"/>
        <w:jc w:val="center"/>
        <w:tblInd w:w="0" w:type="dxa"/>
        <w:tblLayout w:type="fixed"/>
        <w:tblCellMar>
          <w:top w:w="113" w:type="dxa"/>
          <w:left w:w="113" w:type="dxa"/>
          <w:bottom w:w="113" w:type="dxa"/>
          <w:right w:w="113" w:type="dxa"/>
        </w:tblCellMar>
      </w:tblPr>
      <w:tblGrid>
        <w:gridCol w:w="9578"/>
      </w:tblGrid>
      <w:tr>
        <w:trPr/>
        <w:tc>
          <w:tcPr>
            <w:tcW w:w="9578" w:type="dxa"/>
            <w:tcBorders>
              <w:left w:val="single" w:sz="20" w:space="0" w:color="C0C0C0"/>
              <w:right w:val="single" w:sz="20" w:space="0" w:color="FFFFFF"/>
            </w:tcBorders>
            <w:shd w:fill="F4F3F8" w:val="clear"/>
          </w:tcPr>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Список изменяющих документов</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в ред. законов Псковской области</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от 30.03.2006 </w:t>
            </w:r>
            <w:hyperlink r:id="rId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540-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23.12.2008 </w:t>
            </w:r>
            <w:hyperlink r:id="rId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817-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10.03.2009 </w:t>
            </w:r>
            <w:hyperlink r:id="rId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841-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от 16.04.2009 </w:t>
            </w:r>
            <w:hyperlink r:id="rId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850-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03.06.2010 </w:t>
            </w:r>
            <w:hyperlink r:id="rId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980-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06.10.2010 </w:t>
            </w:r>
            <w:hyperlink r:id="rId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002-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от 29.04.2011 </w:t>
            </w:r>
            <w:hyperlink r:id="rId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071-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03.11.2011 </w:t>
            </w:r>
            <w:hyperlink r:id="rId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110-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09.10.2012 </w:t>
            </w:r>
            <w:hyperlink r:id="rId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210-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от 07.06.2013 </w:t>
            </w:r>
            <w:hyperlink r:id="rId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277-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08.07.2013 </w:t>
            </w:r>
            <w:hyperlink r:id="rId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297-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07.11.2013 </w:t>
            </w:r>
            <w:hyperlink r:id="rId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21-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от 07.05.2014 </w:t>
            </w:r>
            <w:hyperlink r:id="rId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82-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12.05.2015 </w:t>
            </w:r>
            <w:hyperlink r:id="rId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524-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08.02.2016 </w:t>
            </w:r>
            <w:hyperlink r:id="rId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38-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от 12.05.2016 </w:t>
            </w:r>
            <w:hyperlink r:id="rId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64-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08.11.2016 </w:t>
            </w:r>
            <w:hyperlink r:id="rId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90-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09.10.2017 </w:t>
            </w:r>
            <w:hyperlink r:id="rId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795-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от 26.12.2017 </w:t>
            </w:r>
            <w:hyperlink r:id="rId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834-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14.12.2018 </w:t>
            </w:r>
            <w:hyperlink r:id="rId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904-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14.12.2018 </w:t>
            </w:r>
            <w:hyperlink r:id="rId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906-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от 05.04.2019 </w:t>
            </w:r>
            <w:hyperlink r:id="rId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945-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20.09.2019 </w:t>
            </w:r>
            <w:hyperlink r:id="rId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983-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09.12.2019 </w:t>
            </w:r>
            <w:hyperlink r:id="rId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09-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от 27.12.2019 </w:t>
            </w:r>
            <w:hyperlink r:id="rId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30-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от 02.03.2020 </w:t>
            </w:r>
            <w:hyperlink r:id="rId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49-ОЗ</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с изм., внесенными </w:t>
            </w:r>
            <w:hyperlink r:id="rId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шением</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Псковского областного суда</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от 14.11.2006 N 3-119/2006,</w:t>
            </w:r>
          </w:p>
          <w:p>
            <w:pPr>
              <w:pStyle w:val="ConsPlusNormal"/>
              <w:numPr>
                <w:ilvl w:val="0"/>
                <w:numId w:val="0"/>
              </w:numPr>
              <w:autoSpaceDE w:val="false"/>
              <w:ind w:left="0" w:right="0" w:hanging="0"/>
              <w:jc w:val="center"/>
              <w:rPr/>
            </w:pPr>
            <w:hyperlink r:id="rId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становлением</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Конституционного Суда РФ от 03.02.2009 N 2-П)</w:t>
            </w:r>
          </w:p>
        </w:tc>
      </w:tr>
    </w:tbl>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Настоящий Закон в соответствии с </w:t>
      </w:r>
      <w:hyperlink r:id="rId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нституцией</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Федеральным </w:t>
      </w:r>
      <w:hyperlink r:id="rId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7 мая 2003 года N 58-ФЗ "О системе государственной службы Российской Федерации" и Федеральным </w:t>
      </w:r>
      <w:hyperlink r:id="rId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7 июля 2004 года N 79-ФЗ "О государственной гражданской службе Российской Федерации" регулирует вопросы организации государственной гражданской службы Псковской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1. ОБЩИЕ ПОЛОЖ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 Предмет регулирования настояще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редметом регулирования настоящего Закона являются отношения, связанные с государственной гражданской службой Псковской области, регулирование которых отнесено Федеральным </w:t>
      </w:r>
      <w:hyperlink r:id="rId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7 июля 2004 года N 79-ФЗ "О государственной гражданской службе Российской Федерации" (далее - Федеральный закон) к ведению субъекта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Деятельность лиц, замещающих государственные должности Псковской области, настоящим Законом не регулируе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 Основные понятия и термины, применяемые в настоящем Закон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осударственные органы - областное Собрание депутатов, Администрация области, органы исполнительной власти области, государственные органы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Государственные должности Псковской области (далее также - государственные должности) - должности, установленные </w:t>
      </w:r>
      <w:hyperlink r:id="rId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Устав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для непосредственного исполнения полномочий государственных орган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Государственный гражданский служащий Псковской области (далее также - гражданский служащий) - гражданин Российской Федерации, добровольно взявший на себя обязательства по прохождению гражданской службы, осуществляющий профессиональную служебную деятельность на должности гражданской службы в соответствии с актом государственного органа о назначении на должность и служебным контракто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едставитель нанимателя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Конфликт интересов - используется понятие, установленное </w:t>
      </w:r>
      <w:hyperlink r:id="rId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25.12.2008 N 273-ФЗ "О противодействии корруп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 введена </w:t>
      </w:r>
      <w:hyperlink r:id="rId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02.2016 N 1638-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Личная заинтересованность - используется понятие, установленное </w:t>
      </w:r>
      <w:hyperlink r:id="rId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2 статьи 1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от 25.12.2008 N 273-ФЗ "О противодействии корруп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 введена </w:t>
      </w:r>
      <w:hyperlink r:id="rId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02.2016 N 1638-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3. Государственная гражданская служба Псковской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осударственная гражданская служба Псковской области (далее также - гражданская служба) - профессиональная служебная деятельность граждан Российской Федерации на должностях государственной гражданской службы области (далее также - должности гражданской службы) по обеспечению исполнения полномочий государственных органов Псковской области и лиц, замещающих государственные должности Псковской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4. Законодательство о гражданской служб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Законодательство о гражданской службе состоит из Федерального </w:t>
      </w:r>
      <w:hyperlink r:id="rId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иных федеральных законов, нормативных правовых актов Российской Федерации, законов и иных нормативных правовых актов области, регулирующих отношения, связанные с гражданской службо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5. Ответственность за нарушение законодательства о гражданской служб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Лица, виновные в нарушении законодательства о гражданской службе, привлекаются к ответственности в порядке, установленном действующим законодательств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2. ДОЛЖНОСТИ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6. Должности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олжности гражданской службы учреждаются законом области в целях обеспечения исполнения полномочий государственного органа либо лица, замещающего государственную должность.</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0" w:name="Par67"/>
      <w:bookmarkEnd w:id="0"/>
      <w:r>
        <w:rPr>
          <w:rFonts w:eastAsia="Times New Roman" w:cs="Times New Roman"/>
          <w:b/>
          <w:bCs/>
          <w:i w:val="false"/>
          <w:iCs w:val="false"/>
          <w:strike w:val="false"/>
          <w:dstrike w:val="false"/>
          <w:position w:val="0"/>
          <w:sz w:val="24"/>
          <w:sz w:val="24"/>
          <w:szCs w:val="24"/>
          <w:u w:val="none"/>
          <w:vertAlign w:val="baseline"/>
        </w:rPr>
        <w:t>Статья 7. Классификация должностей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олжности гражданской службы подразделяются на категории и групп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Должности гражданской службы подразделяются на следующие категор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руководители" - должности руководителей и заместителей руководителей государственных органов, структурных подразделений государственных органов, замещаемые на определенный срок полномочий или без ограничения срока полномоч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мощники (советники)" - должности, учреждаемые для содействия лицам, замещающим государственные должности области, руководителям государственных органов, срок полномочий которых ограничен, в реализации их полномочий и замещаемые на определенный срок, ограниченный сроком полномочий указанных лиц или руководител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пециалисты" - должности, учреждаемые для профессионального обеспечения выполнения государственным органом установленных задач и функций и замещаемые без ограничения срока полномоч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ого органа и замещаемые без ограничения срока полномоч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Должности гражданской службы подразделяются на следующие групп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ысшие должности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главные должности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едущие должности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таршие должности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младшие должности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олжности категории "руководители" подразделяются на высшую, главную и ведущую группы должностей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олжности категории "помощники (советники)" относятся к ведущей группе должностей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Должности категории "специалисты" подразделяются на главную, ведущую и старшую группы должностей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8. Реестры должностей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Реестр должностей государственной гражданской службы Псковской области (далее также - Реестр должностей гражданской службы) - перечень должностей гражданской службы, классифицированных по государственным органам, категориям, группам, а также по иным признака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Должности гражданской службы в государственных органах области, учреждаемые с учетом структуры этих органов и классифицируемые по категориям, группам должностей в соответствии со </w:t>
      </w:r>
      <w:hyperlink w:anchor="Par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составляют перечни должностей государственной гражданской службы области, являющиеся соответствующими разделами Реестра должностей государственной гражданской службы Псковской области. Реестр должностей государственной гражданской службы Псковской области составляется с учетом принципов построения </w:t>
      </w:r>
      <w:hyperlink r:id="rId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должностей федеральной государственной гражданской службы и утверждается законом или иным нормативных правовым актом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 в ред. </w:t>
      </w:r>
      <w:hyperlink r:id="rId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Утратила силу. - </w:t>
      </w:r>
      <w:hyperlink r:id="rId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 w:name="Par93"/>
      <w:bookmarkEnd w:id="1"/>
      <w:r>
        <w:rPr>
          <w:rFonts w:eastAsia="Times New Roman" w:cs="Times New Roman"/>
          <w:b/>
          <w:bCs/>
          <w:i w:val="false"/>
          <w:iCs w:val="false"/>
          <w:strike w:val="false"/>
          <w:dstrike w:val="false"/>
          <w:position w:val="0"/>
          <w:sz w:val="24"/>
          <w:sz w:val="24"/>
          <w:szCs w:val="24"/>
          <w:u w:val="none"/>
          <w:vertAlign w:val="baseline"/>
        </w:rPr>
        <w:t>Статья 9. Классные чины гражданской служб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0.09.2019 N 1983-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ражданскому служащему присваивается классный чин гражданской службы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Классные чины гражданской службы присваиваются гражданским служащим персонально, с соблюдением последовательности, в соответствии с замещаемой должностью гражданской службы, а также с учетом профессионального уровня, продолжительности гражданской службы в предыдущем классном чине и в замещаемой должности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Гражданским служащим, замещающим должности гражданской службы высшей группы должностей, присваивается классный чин гражданской службы - действительный государственный советник Псковской области 1, 2 или 3 класс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Гражданским служащим, замещающим должности гражданской службы главной группы должностей, присваивается классный чин гражданской службы - государственный советник Псковской области 1, 2 или 3 класс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Гражданским служащим, замещающим должности гражданской службы ведущей группы должностей, присваивается классный чин гражданской службы - советник государственной гражданской службы Псковской области 1, 2 или 3 класс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Гражданским служащим, замещающим должности гражданской службы старшей группы должностей, присваивается классный чин гражданской службы - референт государственной гражданской службы Псковской области 1, 2 или 3 класс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Гражданским служащим, замещающим должности гражданской службы младшей группы должностей, присваивается классный чин гражданской службы - секретарь государственной гражданской службы Псковской области 1, 2 или 3 класс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Порядок присвоения и сохранения классных чинов гражданской службы, а также соответствие классных чинов гражданской службы должностям гражданской службы устанавливаются законом Псковской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0. Квалификационные требования для замещения должностей гражданской служб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ля замещения должности гражданской службы требуется соответствие квалификационным требованиям к уровню профессионального образования, стажу гражданск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 к специальности, направлению подготовк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Квалификационные требования для замещения должностей гражданской службы устанавливаются в соответствии с категориями и группами должностей гражданской службы, областью и видом профессиональной служебной деятельности гражданского служащего.</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Для замещения должностей гражданской службы категории "руководители" высшей и главной групп должностей гражданской службы, категории "специалисты" главной группы должностей гражданской службы обязательно наличие высшего образования не ниже уровня специалитета, магистратур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ля замещения должностей гражданской службы категорий "руководители", "помощники (советники)" ведущей группы должностей гражданской службы, категории "специалисты" ведущей и старшей групп должностей гражданской службы, а также категории "обеспечивающие специалисты" главной и ведущей групп должностей гражданской службы обязательно наличие высшего образова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ля замещения должностей гражданской службы категории "обеспечивающие специалисты" старшей и младшей групп должностей гражданской службы обязательно наличие профессионального образова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Квалификационные требования к стажу гражданской службы или работы по специальности, направлению подготовки, который необходим для замещения должностей гражданской службы, устанавливаются дифференцированно по группам должностей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ысшие должности - не менее четырех лет стажа гражданской службы или стажа работы по специальности, направлению подготов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 в ред. </w:t>
      </w:r>
      <w:hyperlink r:id="rId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6.12.2017 N 183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главные должности - не менее двух лет стажа гражданской службы или стажа работы по специальности, направлению подготов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w:t>
      </w:r>
      <w:hyperlink r:id="rId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6.12.2017 N 183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едущие, старшие и младшие должности - без предъявления требований к стаж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 ред. </w:t>
      </w:r>
      <w:hyperlink r:id="rId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6.12.2017 N 183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утратил силу. - </w:t>
      </w:r>
      <w:hyperlink r:id="rId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6.12.2017 N 183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1.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гражданской службы или стажу работы по специальности, направлению подготовки для замещения главных должностей гражданской службы - не менее одного года стажа гражданской службы или стажа работы по специальности, направлению подготов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1 введена </w:t>
      </w:r>
      <w:hyperlink r:id="rId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6.12.2017 N 183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2. При исчислении стажа гражданской службы для замещения должности гражданской службы в указанный стаж включаются периоды замещения должностей федеральной государственной гражданской службы, государственной гражданской службы субъектов Российской Федерации, воинских должностей и должностей федеральной государственной службы иных видов, государственных должностей, муниципальных должностей, должностей муниципальной службы и иных должностей в соответствии с федеральными закон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2 введена </w:t>
      </w:r>
      <w:hyperlink r:id="rId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6.12.2017 N 183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3. В случае если должностным регламентом гражданского служащего предусмотрены квалификационные требования к специальности, направлению подготовки, которые необходимы для замещения должности гражданской службы, то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гражданским служащим) документа об образовании и (или) о квалификации по указанным специальности, направлению подготов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3 введена </w:t>
      </w:r>
      <w:hyperlink r:id="rId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6.12.2017 N 183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4. В случае если должностным регламентом гражданского служащего не предусмотрены квалификационные требования к специальности, направлению подготовки, то при исчислении стажа работы по специальности, направлению подготовки в указанный стаж включаются периоды работы гражданина (гражданского служащего), при выполнении которой получены знания и умения, необходимые для исполнения должностных обязанностей по должности гражданской службы, после получения им документа о профессиональном образовании того уровня, который соответствует квалификационным требованиям для замещения должности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4 введена </w:t>
      </w:r>
      <w:hyperlink r:id="rId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6.12.2017 N 183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Квалификационные требования к знаниям и умениям, необходимым для исполнения должностных обязанностей, устанавливаются в зависимости от области и вида профессиональной служебной деятельности гражданского служащего его должностным регламенто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олжностным регламентом гражданского служащего (далее - должностной регламент) могут также предусматриваться квалификационные требования к специальности, направлению подготовки, которые необходимы для замещения должности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3. ПРАВОВОЕ ПОЛОЖЕНИЕ (СТАТУС) ГРАЖДАНСКОГО СЛУЖАЩЕГ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1. Правовое положение (статус) гражданского служащег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равовое положение (статус) гражданского служащего, в том числе основные права, основные обязанности, ограничения и запреты, связанные с гражданской службой, требования к служебному поведению гражданского служащего, а также порядок урегулирования конфликтов интересов на гражданской службе устанавливается Федеральным </w:t>
      </w:r>
      <w:hyperlink r:id="rId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4. ПОСТУПЛЕНИЕ НА ГРАЖДАНСКУЮ СЛУЖБ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2. Право поступления на гражданскую служб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а гражданскую службу вправе поступать граждане Российской Федерации (далее также -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законодательством о гражданской служб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Утратила силу. - </w:t>
      </w:r>
      <w:hyperlink r:id="rId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9.04.2011 N 1071-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3. Поступление на гражданскую службу и замещение должности гражданской службы по конкурс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для замещения должности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Конкурс не проводитс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исключен. - </w:t>
      </w:r>
      <w:hyperlink r:id="rId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0.03.2009 N 84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и заключении срочного служебного контракт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ри назначении на иную должность гражданской службы гражданского служащего в случаях, предусмотренных </w:t>
      </w:r>
      <w:hyperlink w:anchor="Par3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3 статьи 2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3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2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8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8 статьи 46.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Законов Псковской области от 10.03.2009 </w:t>
      </w:r>
      <w:hyperlink r:id="rId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841-о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06.2013 </w:t>
      </w:r>
      <w:hyperlink r:id="rId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277-О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11.2013 </w:t>
      </w:r>
      <w:hyperlink r:id="rId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21-О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и назначении на должность гражданской службы гражданского служащего (гражданина), включенного в кадровый резерв на гражданской служб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5 в ред. </w:t>
      </w:r>
      <w:hyperlink r:id="rId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нормативным актом государственного орга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6.10.2010 N 1002-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Федеральным </w:t>
      </w:r>
      <w:hyperlink r:id="rId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для поступления на гражданскую службу и ее прохожде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Для проведения конкурса правовым актом соответствующего государственного органа образуется конкурсная комисс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 w:name="Par162"/>
      <w:bookmarkEnd w:id="2"/>
      <w:r>
        <w:rPr>
          <w:rFonts w:eastAsia="Times New Roman" w:cs="Times New Roman"/>
          <w:b w:val="false"/>
          <w:bCs w:val="false"/>
          <w:i w:val="false"/>
          <w:iCs w:val="false"/>
          <w:strike w:val="false"/>
          <w:dstrike w:val="false"/>
          <w:position w:val="0"/>
          <w:sz w:val="24"/>
          <w:sz w:val="24"/>
          <w:szCs w:val="24"/>
          <w:u w:val="none"/>
          <w:vertAlign w:val="baseline"/>
        </w:rPr>
        <w:t>7. В состав конкурсной комиссии входят представитель нанимателя и (или) уполномоченные им гражданские служащие (в том числе из подразделений по вопросам государственной службы и кадров, юридического (правового) подразделения, а также из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организац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специалистов по вопросам, связанным с гражданской службой, без указания их персональных данных. Число независимых экспертов должно составлять не менее одной четверти от общего числа членов конкурсной коми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Условия и порядок оплаты труда независимых экспертов устанавливаются нормативным правовым актом Администраци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1. В состав конкурсной комиссии в государственном органе области, при котором в соответствии с законодательством области образован общественный совет, наряду с лицами, указанными в </w:t>
      </w:r>
      <w:hyperlink w:anchor="Par1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конкурсной коми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7.1 введена </w:t>
      </w:r>
      <w:hyperlink r:id="rId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результаты принимаемых конкурсной комиссией решен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Претенденты на замещение должности гражданской службы вправе обжаловать решение о недопущении к участию в конкурсе, а также решение конкурсной комиссии о результатах конкурса в соответствии с Федеральным </w:t>
      </w:r>
      <w:hyperlink r:id="rId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1. </w:t>
      </w:r>
      <w:hyperlink r:id="rId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конкурсе на замещение вакантной должности государственной гражданской службы Российской Федерации, определяющее порядок и условия проведения конкурса на замещение вакантной должности гражданской службы, утверждается указом Президен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 w:name="Par172"/>
      <w:bookmarkEnd w:id="3"/>
      <w:r>
        <w:rPr>
          <w:rFonts w:eastAsia="Times New Roman" w:cs="Times New Roman"/>
          <w:b/>
          <w:bCs/>
          <w:i w:val="false"/>
          <w:iCs w:val="false"/>
          <w:strike w:val="false"/>
          <w:dstrike w:val="false"/>
          <w:position w:val="0"/>
          <w:sz w:val="24"/>
          <w:sz w:val="24"/>
          <w:szCs w:val="24"/>
          <w:u w:val="none"/>
          <w:vertAlign w:val="baseline"/>
        </w:rPr>
        <w:t>Статья 14. Представление сведений о доходах, об имуществе и обязательствах имущественного характера и сведений о расхода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07.2013 N 1297-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 w:name="Par175"/>
      <w:bookmarkEnd w:id="4"/>
      <w:r>
        <w:rPr>
          <w:rFonts w:eastAsia="Times New Roman" w:cs="Times New Roman"/>
          <w:b w:val="false"/>
          <w:bCs w:val="false"/>
          <w:i w:val="false"/>
          <w:iCs w:val="false"/>
          <w:strike w:val="false"/>
          <w:dstrike w:val="false"/>
          <w:position w:val="0"/>
          <w:sz w:val="24"/>
          <w:sz w:val="24"/>
          <w:szCs w:val="24"/>
          <w:u w:val="none"/>
          <w:vertAlign w:val="baseline"/>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представителю нанимателя представляют:</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ражданин, претендующий на замещение должности гражданской службы, - при поступлении на службу;</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гражданский служащий, замещающий должность гражданской службы, включенную в перечень, установленный нормативными правовыми актами области, - ежегодно не позднее срока, установленного нормативными правовыми актами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 в ред. </w:t>
      </w:r>
      <w:hyperlink r:id="rId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2.05.2015 N 152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оложение о представлении сведений, предусмотренных </w:t>
      </w:r>
      <w:hyperlink w:anchor="Par1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утверждается нормативным правовым актом Администраци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 w:name="Par181"/>
      <w:bookmarkEnd w:id="5"/>
      <w:r>
        <w:rPr>
          <w:rFonts w:eastAsia="Times New Roman" w:cs="Times New Roman"/>
          <w:b w:val="false"/>
          <w:bCs w:val="false"/>
          <w:i w:val="false"/>
          <w:iCs w:val="false"/>
          <w:strike w:val="false"/>
          <w:dstrike w:val="false"/>
          <w:position w:val="0"/>
          <w:sz w:val="24"/>
          <w:sz w:val="24"/>
          <w:szCs w:val="24"/>
          <w:u w:val="none"/>
          <w:vertAlign w:val="baseline"/>
        </w:rPr>
        <w:t>4. Гражданский служащий, замещающий должность гражданской службы, включенную в соответствующий перечень, представляет представителю нанимателя сведения о своих расходах, а также о расходах членов своей семьи в порядке, установленном нормативными правовыми актами области на основании федеральных закон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Решение об осуществлении контроля за расходами лиц, замещающих должности, указанные в </w:t>
      </w:r>
      <w:hyperlink w:anchor="Par1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а также за расходами членов его семьи принимается в порядке, определяемом нормативными правовыми актами области на основании федеральных законов, отдельно в отношении каждого такого лица и оформляется в письменном вид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Контроль за соответствием расходов гражданского служащего и членов его семьи их доходам осуществляется в порядке, установленном Федеральным </w:t>
      </w:r>
      <w:hyperlink r:id="rId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08 N 273-ФЗ "О противодействии коррупции" и Федеральным </w:t>
      </w:r>
      <w:hyperlink r:id="rId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12.2012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 нормативными правовыми актам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Сведения, предусмотренные </w:t>
      </w:r>
      <w:hyperlink w:anchor="Par1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и представленные в соответствии с нормативными правовыми актами области на основании федеральных законов,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Не допускается использование сведений о доходах, расходах, об имуществе и обязательствах имущественного характера гражданского служащего и членов его семьи для установления или определения платежеспособности гражданского служащего, представившего такие сведения, и платежеспособности членов его семьи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Лица, виновные в разглашении сведений о доходах, расходах, об имуществе и обязательствах имущественного характера гражданского служащего и членов его семьи, представленных в соответствии с нормативными правовыми актами области на основании федеральных законов,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Проверка достоверности и полноты сведений о доходах, об имуществе и обязательствах имущественного характера гражданского служащего, замещающего должность гражданской службы, включенную в перечень, установленный нормативными правовыми актами области, и членов его семьи осуществляется в порядке, установленном Федеральным </w:t>
      </w:r>
      <w:hyperlink r:id="rId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12.2008 N 273-ФЗ "О противодействии коррупции", иными нормативными правовыми актами Российской Федерации и нормативными правовыми актам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Непредставление гражданским служащим или представление им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членов своей семьи в случае, если представление таких сведений обязательно, является правонарушением, влекущим увольнение гражданского служащего с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Под членами семьи гражданского служащего в настоящей статье понимаются супруг (супруга) и несовершеннолетние де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4.1. Передача гражданским служащим ценных бумаг (долей участия, паев в уставных (складочных) капиталах организаций) в доверительное управлени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02.2016 N 1638-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случае если гражданский служащий владеет ценными бумага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4.2. Уведомление об обращениях в целях склонения к совершению коррупционных правонарушений</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w:t>
      </w:r>
      <w:hyperlink r:id="rId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6.04.2009 N 850-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Гражданский служащий обязан уведомлять представителя нанимателя, органы прокуратуры или другие государственные органы об обращениях в целях склонения к совершению коррупционных правонарушений в соответствии с Федеральным </w:t>
      </w:r>
      <w:hyperlink r:id="rId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противодействии коррупции" и </w:t>
      </w:r>
      <w:hyperlink r:id="rId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 противодействии коррупции в органах государственной власти Псковской области и органах местного самоуправл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4.3. Запре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w:t>
      </w:r>
      <w:hyperlink r:id="rId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Гражданскому служащему, его супруге (супругу)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w:t>
      </w:r>
      <w:hyperlink r:id="rId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4.4. Урегулирование конфликта интересов на гражданской служб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w:t>
      </w:r>
      <w:hyperlink r:id="rId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02.2016 N 1638-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Псковской области или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порядке, установленном Федеральным </w:t>
      </w:r>
      <w:hyperlink r:id="rId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Непринятие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гражданского служащего, являющегося представителем нанимателя, с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Для соблюдения требований к служебному поведению гражданских служащих и урегулирования конфликтов интересов в государственном органе, государственном органе области по управлению государственной службой (далее - орган по управлению государственной службой области)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Комиссия по урегулированию конфликтов интересов образуется правовым актом государственного органа в порядке, определяемом Президентом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Комиссии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Положение о комиссиях по соблюдению требований к служебному поведению гражданских служащих и урегулированию конфликтов интересов утверждается в порядке, определяемом Президент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 w:name="Par219"/>
      <w:bookmarkEnd w:id="6"/>
      <w:r>
        <w:rPr>
          <w:rFonts w:eastAsia="Times New Roman" w:cs="Times New Roman"/>
          <w:b/>
          <w:bCs/>
          <w:i w:val="false"/>
          <w:iCs w:val="false"/>
          <w:strike w:val="false"/>
          <w:dstrike w:val="false"/>
          <w:position w:val="0"/>
          <w:sz w:val="24"/>
          <w:sz w:val="24"/>
          <w:szCs w:val="24"/>
          <w:u w:val="none"/>
          <w:vertAlign w:val="baseline"/>
        </w:rPr>
        <w:t>Статья 14.5. Представление сведений о размещении информации в информационно-телекоммуникационной сети Интернет</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w:t>
      </w:r>
      <w:hyperlink r:id="rId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 w:name="Par222"/>
      <w:bookmarkEnd w:id="7"/>
      <w:r>
        <w:rPr>
          <w:rFonts w:eastAsia="Times New Roman" w:cs="Times New Roman"/>
          <w:b w:val="false"/>
          <w:bCs w:val="false"/>
          <w:i w:val="false"/>
          <w:iCs w:val="false"/>
          <w:strike w:val="false"/>
          <w:dstrike w:val="false"/>
          <w:position w:val="0"/>
          <w:sz w:val="24"/>
          <w:sz w:val="24"/>
          <w:szCs w:val="24"/>
          <w:u w:val="none"/>
          <w:vertAlign w:val="baseline"/>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ражданин, претендующий на замещение должности гражданской службы, - при поступлении на службу за три календарных года, предшествующих году поступления на гражданскую службу;</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граждански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гражданского служащего.</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Сведения, указанные в </w:t>
      </w:r>
      <w:hyperlink w:anchor="Par2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едставляются гражданами, претендующими на замещение должности гражданской службы, при поступлении на гражданскую службу, а гражданскими служащими - не позднее 1 апреля года, следующего за отчетным. Сведения, указанные в </w:t>
      </w:r>
      <w:hyperlink w:anchor="Par2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едставляются по форме, установленной Правительством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о решению представителя нанимателя уполномоченные им гражданские служащие осуществляют обработку общедоступной информации, размещенной претендентами на замещение должности гражданской службы и гражданскими служащими в информационно-телекоммуникационной сети Интернет, а также проверку достоверности и полноты сведений, предусмотренных </w:t>
      </w:r>
      <w:hyperlink w:anchor="Par2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5. СЛУЖЕБНЫЙ КОНТРАКТ</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5. Понятие и стороны служебного контрак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8" w:name="Par233"/>
      <w:bookmarkEnd w:id="8"/>
      <w:r>
        <w:rPr>
          <w:rFonts w:eastAsia="Times New Roman" w:cs="Times New Roman"/>
          <w:b w:val="false"/>
          <w:bCs w:val="false"/>
          <w:i w:val="false"/>
          <w:iCs w:val="false"/>
          <w:strike w:val="false"/>
          <w:dstrike w:val="false"/>
          <w:position w:val="0"/>
          <w:sz w:val="24"/>
          <w:sz w:val="24"/>
          <w:szCs w:val="24"/>
          <w:u w:val="none"/>
          <w:vertAlign w:val="baseline"/>
        </w:rPr>
        <w:t>2. Представитель нанимателя при заключении служебного контракта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законодательством о гражданской службе, своевременно и в полном объеме осуществлять оплату труда гражданскому служащему и предоставить ему государственные гарант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9" w:name="Par234"/>
      <w:bookmarkEnd w:id="9"/>
      <w:r>
        <w:rPr>
          <w:rFonts w:eastAsia="Times New Roman" w:cs="Times New Roman"/>
          <w:b w:val="false"/>
          <w:bCs w:val="false"/>
          <w:i w:val="false"/>
          <w:iCs w:val="false"/>
          <w:strike w:val="false"/>
          <w:dstrike w:val="false"/>
          <w:position w:val="0"/>
          <w:sz w:val="24"/>
          <w:sz w:val="24"/>
          <w:szCs w:val="24"/>
          <w:u w:val="none"/>
          <w:vertAlign w:val="baseline"/>
        </w:rPr>
        <w:t>3.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6. Содержание и форма служебного контрак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В служебный контракт включаются права и обязанности сторон, указанные в </w:t>
      </w:r>
      <w:hyperlink w:anchor="Par2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х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 статьи 1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ущественными условиями служебного контракта являютс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аименование замещаемой должности гражданской службы с указанием подразделения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дата начала исполнения должностных обязанност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ава и обязанности гражданского служащего, должностной регламент;</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ава и обязанности представителя нанимател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условия оплаты труда, установленные федеральными законами и иными нормативными правовыми актами, настоящим Законом и нормативными правовыми актам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режим служебного времени и времени отдыха (в случае, если он для гражданского служащего отличается от служебного распорядка соответствующего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виды и условия медицинского страхования гражданского служащего и иные виды его страхова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виды и условия социального страхования, связанные с профессиональной служебной деятельностью;</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нахождение должности, замещаемой гражданским служащим, в перечне должностей гражданской службы, по которым предусматривается ротация гражданских служащи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0 введен </w:t>
      </w:r>
      <w:hyperlink r:id="rId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6.2013 N 1277-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 служебном контракте могут предусматриваться следующие услов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испытание, которое устанавливается в соответствии со </w:t>
      </w:r>
      <w:hyperlink w:anchor="Par3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 в ред. </w:t>
      </w:r>
      <w:hyperlink r:id="rId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2.05.2015 N 152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неразглашение сведений, составляющих государственную и иную охраняемую Федеральным </w:t>
      </w:r>
      <w:hyperlink r:id="rId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тайну, и служебной информации, если должностным регламентом предусмотрено использование таких сведен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язанность лица проходить гражданскую службу после окончания обучения в профессиональной образовательной организации или образовательной организации высшего образования не менее установленного договором о целевом обучении срока, если обучение осуществлялось за счет средств областного бюдже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законов Псковской области от 08.11.2016 </w:t>
      </w:r>
      <w:hyperlink r:id="rId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90-О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4.12.2018 </w:t>
      </w:r>
      <w:hyperlink r:id="rId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904-О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иные условия, не ухудшающие положения гражданского служащего по сравнению с законодательством о гражданской служб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законодательством о гражданской служб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федеральным законодательством и законодательством област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Должностной регламент гражданского служащего является приложением к служебному контракту.</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Условия служебного контракта могут быть изменены только в письменной форме и по соглашению сторон.</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Служебный контракт не может ухудшать условия прохождения гражданской службы и ущемлять права гражданского служащего, установленные законодательством о гражданской служб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7. Срок действия служебного контрак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ля замещения должности гражданской службы представитель нанимателя может заключать с гражданским служащи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лужебный контракт на неопределенный срок;</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рочный служебный контракт.</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Срочный служебный контракт на срок от одного года до пяти лет заключается, если иной срок не установлен Федеральным </w:t>
      </w:r>
      <w:hyperlink r:id="rId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Федеральным </w:t>
      </w:r>
      <w:hyperlink r:id="rId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ными федеральными законам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рочный служебный контракт заключается в случа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замещения отдельных должностей гражданской службы категории "руководители" в соответствии с </w:t>
      </w:r>
      <w:hyperlink r:id="rId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должностей государственной гражданской службы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замещения должностей гражданской службы категории "помощники (советник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замещения должности гражданской службы на период отсутствия гражданского служащего, за которым в соответствии с Федеральным </w:t>
      </w:r>
      <w:hyperlink r:id="rId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ными федеральными законами сохраняется должность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замещения должности гражданской службы после окончания обучения гражданином, заключившим договор о целевом обучении в профессиональной образовательной организации или образовательной организации высшего образования с обязательством последующего прохождения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4 в ред. </w:t>
      </w:r>
      <w:hyperlink r:id="rId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замещения должности гражданской службы, по которой в соответствии с законодательством о гражданской службе установлен особый порядок оплаты труд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замещения должности гражданской службы гражданским служащим, достигшим предельного возраста пребывания на гражданской службе, которому в соответствии с </w:t>
      </w:r>
      <w:hyperlink w:anchor="Par2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17.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срок гражданской службы продлен сверх установленного предельного возраста пребывания на гражданской служб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8 в ред. </w:t>
      </w:r>
      <w:hyperlink r:id="rId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9.04.2011 N 107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1) замещения должности гражданской службы в порядке рот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8.1 введен </w:t>
      </w:r>
      <w:hyperlink r:id="rId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6.2013 N 1277-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в иных случаях, установленных Федеральным </w:t>
      </w:r>
      <w:hyperlink r:id="rId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ными федеральными законам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 7. Утратили силу. - </w:t>
      </w:r>
      <w:hyperlink r:id="rId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9.04.2011 N 1071-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7.1. Предельный возраст пребывания на гражданской служб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w:t>
      </w:r>
      <w:hyperlink r:id="rId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9.04.2011 N 1071-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0" w:name="Par293"/>
      <w:bookmarkEnd w:id="10"/>
      <w:r>
        <w:rPr>
          <w:rFonts w:eastAsia="Times New Roman" w:cs="Times New Roman"/>
          <w:b w:val="false"/>
          <w:bCs w:val="false"/>
          <w:i w:val="false"/>
          <w:iCs w:val="false"/>
          <w:strike w:val="false"/>
          <w:dstrike w:val="false"/>
          <w:position w:val="0"/>
          <w:sz w:val="24"/>
          <w:sz w:val="24"/>
          <w:szCs w:val="24"/>
          <w:u w:val="none"/>
          <w:vertAlign w:val="baseline"/>
        </w:rPr>
        <w:t>1. Предельный возраст пребывания на гражданской службе - 65 лет. Гражданскому служащему, достигшему предельного возраста пребывания на гражданской службе, замещающему должность гражданской службы категории "помощники (советники)", учреждаемую для содействия лицу, замещающему государственную должность Псковской области, срок гражданской службы с согласия данного гражданского служащего может быть продлен по решению представителя нанимателя до окончания срока полномочий указанного лица. Гражданскому служащему, достигшему предельного возраста пребывания на гражданской службе, замещающему должность гражданской службы категории "руководители" высшей группы должностей гражданской службы, срок гражданской службы с его согласия может быть продлен (но не свыше чем до достижения им возраста 70 лет) назначившими его на должность государственным органом или соответствующим должностным лиц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законов Псковской области от 08.11.2016 </w:t>
      </w:r>
      <w:hyperlink r:id="rId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90-О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9.10.2017 </w:t>
      </w:r>
      <w:hyperlink r:id="rId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795-О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 достижении гражданским служащим предельного возраста пребывания на гражданской службе по решению представителя нанимателя и с согласия гражданина он может продолжить работу в государственном органе на условиях срочного трудового договора на должности, не являющейся должностью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8. Заключение и вступление в силу служебного контрак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лужебный контракт заключается на основе акта государственного органа о назначении на должность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Гражданский служащий обязан приступить к исполнению должностных обязанностей с даты, определенной служебным контракто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осле назначения на должность гражданской службы гражданскому служащему вручается служебное удостоверение установленной формы в соответствии с правовым актом государственного орга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 в ред. </w:t>
      </w:r>
      <w:hyperlink r:id="rId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2.2019 N 2009-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9. Документы, предъявляемые при заключении служебного контрак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ражданин, поступающий на гражданскую службу, при заключении служебного контракта предъявляет представителю нанимател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заявление с просьбой о поступлении на гражданскую службу и замещении должности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обственноручно заполненную и подписанную анкету установленной форм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аспорт;</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трудовую книжку, за исключением случаев, когда служебная (трудовая) деятельность осуществляется впервы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w:t>
      </w:r>
      <w:hyperlink r:id="rId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раховое свидетельство</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бязательного пенсионного страхования, за исключением случаев, когда служебная (трудовая) деятельность осуществляется впервы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w:t>
      </w:r>
      <w:hyperlink r:id="rId1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видетельство</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постановке физического лица на учет в налоговом органе по месту жительства на территории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документы воинского учета - для граждан, пребывающих в запасе, и лиц, подлежащих призыву на военную служб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7 в ред. </w:t>
      </w:r>
      <w:hyperlink r:id="rId1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5.2014 N 1382-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документ об образовании и о квалифик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8 в ред. </w:t>
      </w:r>
      <w:hyperlink r:id="rId1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5.2014 N 1382-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сведения о доходах, об имуществе и обязательствах имущественного характера в соответствии со </w:t>
      </w:r>
      <w:hyperlink w:anchor="Par1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1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сведения, предусмотренные </w:t>
      </w:r>
      <w:hyperlink w:anchor="Par2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14.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0 введен </w:t>
      </w:r>
      <w:hyperlink r:id="rId1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отдельных случаях с учетом условий прохождения гражданской службы, установленных федеральным законодательством, при заключении служебного контракта может предусматриваться необходимость предъявления иных документ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1" w:name="Par324"/>
      <w:bookmarkEnd w:id="11"/>
      <w:r>
        <w:rPr>
          <w:rFonts w:eastAsia="Times New Roman" w:cs="Times New Roman"/>
          <w:b/>
          <w:bCs/>
          <w:i w:val="false"/>
          <w:iCs w:val="false"/>
          <w:strike w:val="false"/>
          <w:dstrike w:val="false"/>
          <w:position w:val="0"/>
          <w:sz w:val="24"/>
          <w:sz w:val="24"/>
          <w:szCs w:val="24"/>
          <w:u w:val="none"/>
          <w:vertAlign w:val="baseline"/>
        </w:rPr>
        <w:t>Статья 20. Испытание на гражданской служб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2.05.2015 N 1524-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и заключении служебного контракта с гражданином, впервые поступающим на гражданскую службу, в этом контракте и в акте государственного органа о назначении на должность гражданской службы предусматривается условие об испытании гражданского служащего продолжительностью от одного месяца до одного года в целях проверки его соответствия замещаемой должности гражданской службы, если иное не предусмотрено настоящей стать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Испытание может устанавливатьс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и назначении гражданина или гражданского служащего на должность гражданской службы, назначение на которую и освобождение от которой осуществляются Президентом Российской Федерации или Правительством Российской Федерации, - на срок от одного месяца до одного год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и назначении на должность гражданской службы гражданина, ранее проходившего государственную службу Российской Федерации, - на срок от одного до шести месяце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и назначении гражданского служащего на должность гражданской службы в порядке перевода из другого государственного органа - на срок от одного до шести месяце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Испытание не устанавливаетс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ля граждан, получивших среднее профессиональное образование по программе подготовки специалистов среднего звена или высшее образование в соответствии с договором о целевом обучении с обязательством последующего прохождения гражданской службы и впервые поступающих на гражданскую службу;</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для гражданских служащих, назначенных в соответствии с </w:t>
      </w:r>
      <w:hyperlink w:anchor="Par3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 части 1 статьи 2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на должность гражданской службы в порядке перевода в связи с сокращением должностей гражданской службы или упразднением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для иных граждан и гражданских служащих, для которых законодательством Российской Федерации предусмотрены гарантии по сохранению места работы (должно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 период испытания на гражданского служащего распространяются положения Федерального закона, настоящего Закона, других законов и иных нормативных правовых актов о гражданской служб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ему присваивается классный чин в соответствии со </w:t>
      </w:r>
      <w:hyperlink w:anchor="Par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ям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5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ри неудовлетворительном результате испытания представитель нанимателя имеет право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Решение представителя нанимателя гражданский служащий вправе обжаловать в суд.</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1. Перевод на иную должность гражданской службы или перемещени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еревод гражданского служащего на иную должность гражданской службы в случаях, установленных Федеральным </w:t>
      </w:r>
      <w:hyperlink r:id="rId1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в том же государственном органе, либо перевод гражданского служащего для замещения иной должности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еревод в порядке ротации гражданского служащего на иную должность гражданской службы в том же государственном органе либо в другом государственном органе осуществляется по инициативе представителя нанимателя, назначившего гражданского служащего на должность гражданской службы, по письменному согласию гражданского служащего.</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2" w:name="Par348"/>
      <w:bookmarkEnd w:id="12"/>
      <w:r>
        <w:rPr>
          <w:rFonts w:eastAsia="Times New Roman" w:cs="Times New Roman"/>
          <w:b w:val="false"/>
          <w:bCs w:val="false"/>
          <w:i w:val="false"/>
          <w:iCs w:val="false"/>
          <w:strike w:val="false"/>
          <w:dstrike w:val="false"/>
          <w:position w:val="0"/>
          <w:sz w:val="24"/>
          <w:sz w:val="24"/>
          <w:szCs w:val="24"/>
          <w:u w:val="none"/>
          <w:vertAlign w:val="baseline"/>
        </w:rPr>
        <w:t>3. 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оответствии с </w:t>
      </w:r>
      <w:hyperlink r:id="rId1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8 части 1 статьи 3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2. Изменение существенных условий служебного контрак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 случае изменения существенных условий профессиональной служебной деятельности по инициативе представителя нанимателя при продолжении гражданским служащим профессиональной служебной деятельности без изменения должностных обязанностей допускается изменение определенных сторонами существенных условий служебного контракт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 за два месяца до их введе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Если гражданский служащий не согласен на замещение должности гражданской службы и прохождение гражданской службы в том же государственном органе или другом государственном органе в связи с изменением существенных условий служебного контракта, представитель нанимателя вправе освободить его от замещаемой должности гражданской службы и уволить с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 случае письменного отказа гражданского служащего от предложенной для замещения иной должности гражданской службы служебный контракт прекращается в соответствии с </w:t>
      </w:r>
      <w:hyperlink r:id="rId1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7 части 1 статьи 3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3. Временное замещение иной должности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змера оплаты труда по ранее замещаемой должности гражданской службы. Такой перевод допускается для предотвращения катастрофы, производственной аварии или устранения последствий стихийного бедствия, катастрофы или производственной аварии,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 соглашению сторон служебного контракта представитель нанимателя вправе назначить гражданского служащего на не обусловленную служебным контрактом должность гражданской службы, ранее замещаемую временно отсутствующим гражданским служащим, в том числе более высокой группы должностей, с установлением должностного оклада по временно замещаемой должности гражданской службы, но не ниже должностного оклада по ранее замещаемой должности гражданской службы, выплатой установленных по временно замещаемой должности гражданской службы надбавок и предоставлением государственных социальных гарантий, а также с сохранением ранее замещаемой должности гражданской службы на период временного замещ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3" w:name="Par365"/>
      <w:bookmarkEnd w:id="13"/>
      <w:r>
        <w:rPr>
          <w:rFonts w:eastAsia="Times New Roman" w:cs="Times New Roman"/>
          <w:b/>
          <w:bCs/>
          <w:i w:val="false"/>
          <w:iCs w:val="false"/>
          <w:strike w:val="false"/>
          <w:dstrike w:val="false"/>
          <w:position w:val="0"/>
          <w:sz w:val="24"/>
          <w:sz w:val="24"/>
          <w:szCs w:val="24"/>
          <w:u w:val="none"/>
          <w:vertAlign w:val="baseline"/>
        </w:rPr>
        <w:t>Статья 24. Отношения, связанные с гражданской службой, при сокращении должностей гражданской службы или упразднении государственного органа</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4" w:name="Par368"/>
      <w:bookmarkEnd w:id="14"/>
      <w:r>
        <w:rPr>
          <w:rFonts w:eastAsia="Times New Roman" w:cs="Times New Roman"/>
          <w:b w:val="false"/>
          <w:bCs w:val="false"/>
          <w:i w:val="false"/>
          <w:iCs w:val="false"/>
          <w:strike w:val="false"/>
          <w:dstrike w:val="false"/>
          <w:position w:val="0"/>
          <w:sz w:val="24"/>
          <w:sz w:val="24"/>
          <w:szCs w:val="24"/>
          <w:u w:val="none"/>
          <w:vertAlign w:val="baseline"/>
        </w:rPr>
        <w:t>1. При сокращении должностей гражданской службы или упразднении государственного органа государственно-служебные отношения с гражданским служащим продолжаются в случае предоставления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с его письменного согласия иной должности гражданской службы в том же государственном органе или в государственном органе, которому переданы функции упраздненного государственного органа, либо в другом государственном органе с учето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5" w:name="Par369"/>
      <w:bookmarkEnd w:id="15"/>
      <w:r>
        <w:rPr>
          <w:rFonts w:eastAsia="Times New Roman" w:cs="Times New Roman"/>
          <w:b w:val="false"/>
          <w:bCs w:val="false"/>
          <w:i w:val="false"/>
          <w:iCs w:val="false"/>
          <w:strike w:val="false"/>
          <w:dstrike w:val="false"/>
          <w:position w:val="0"/>
          <w:sz w:val="24"/>
          <w:sz w:val="24"/>
          <w:szCs w:val="24"/>
          <w:u w:val="none"/>
          <w:vertAlign w:val="baseline"/>
        </w:rPr>
        <w:t>1) уровня его квалификации, специальности, направления подготовки, продолжительности стажа гражданской службы или работы по специальности, направлению подготов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 в ред. </w:t>
      </w:r>
      <w:hyperlink r:id="rId1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ровня его профессионального образования, продолжительности стажа гражданской службы или работы по специальности, направлению подготовки при условии получения им дополнительного профессионального образования, соответствующего области и виду профессиональной служебной деятельности по предоставляемой должности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w:t>
      </w:r>
      <w:hyperlink r:id="rId1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6" w:name="Par373"/>
      <w:bookmarkEnd w:id="16"/>
      <w:r>
        <w:rPr>
          <w:rFonts w:eastAsia="Times New Roman" w:cs="Times New Roman"/>
          <w:b w:val="false"/>
          <w:bCs w:val="false"/>
          <w:i w:val="false"/>
          <w:iCs w:val="false"/>
          <w:strike w:val="false"/>
          <w:dstrike w:val="false"/>
          <w:position w:val="0"/>
          <w:sz w:val="24"/>
          <w:sz w:val="24"/>
          <w:szCs w:val="24"/>
          <w:u w:val="none"/>
          <w:vertAlign w:val="baseline"/>
        </w:rPr>
        <w:t>2. О предстоящем увольнении в связи с сокращением должностей гражданской службы или упразднением государственного органа гражданский служащий, замещающий сокращаемую должность гражданской службы в государственном органе или должность гражданской службы в упраздняемом государственном органе, предупреждается представителем нанимателя персонально и под роспись не менее чем за два месяца до увольне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В течение срока, указанного в </w:t>
      </w:r>
      <w:hyperlink w:anchor="Par3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 государственном органе может проводиться внеочередная аттестация гражданских служащих в соответствии со </w:t>
      </w:r>
      <w:hyperlink w:anchor="Par5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3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еимущественное право на замещение должности гражданской службы предоставляется гражданскому служащему, который имеет более высокую квалификацию, специальность, направление подготовки, соответствующие области и виду его профессиональной служебной деятельности, большую продолжительность стажа гражданской службы или работы по специальности, направлению подготовки и более высокие результаты профессиональной служебной деятельно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 в ред. </w:t>
      </w:r>
      <w:hyperlink r:id="rId1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едставитель нанимателя государственного органа, в котором сокращаются должности гражданской службы, или государственного органа, которому переданы функции упраздненного государственного органа, обязан в течение двух месяцев со дня предупреждения гражданского служащего об увольнении предложить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все имеющиеся соответственно в том же государственном органе или в государственном органе, которому переданы функции упраздненного государственного органа, вакантные должности гражданской службы с учетом категории и группы замещаемой гражданским служащим должности гражданской службы, уровня его квалификации, его специальности, направления подготовки, стажа гражданской службы или работы по специальности, направлению подготовки, а в случае отсутствия таких должностей в указанных государственных органах может предложить вакантные должности гражданской службы в иных государственных органах в порядке, определяемом Прави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В случае отказа гражданского служащего от предложенной для замещения иной должности гражданской службы, в том числе в другом государственном органе, при сокращении должностей гражданской службы или упразднении государственного органа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при сокращении должностей гражданской службы в соответствии с </w:t>
      </w:r>
      <w:hyperlink r:id="rId1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8.2 части 1 статьи 3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и при упразднении государственного органа в соответствии с </w:t>
      </w:r>
      <w:hyperlink r:id="rId1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8.3 части 1 статьи 3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Представитель нанимателя с письменного согласия гражданского служащего вправе расторгнуть с ним служебный контракт до истечения срока, указанного в </w:t>
      </w:r>
      <w:hyperlink w:anchor="Par3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ыплатив ему дополнительную компенсацию в размере сохраняемого денежного содержания, исчисленного пропорционально времени, оставшемуся до истечения срока предупреждения об увольнен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В случае расторжения служебного контракта в связи с сокращением должности гражданской службы или упразднением государственного органа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8 введена </w:t>
      </w:r>
      <w:hyperlink r:id="rId1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2.2019 N 2009-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5. Отстранение от замещаемой должности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7" w:name="Par386"/>
      <w:bookmarkEnd w:id="17"/>
      <w:r>
        <w:rPr>
          <w:rFonts w:eastAsia="Times New Roman" w:cs="Times New Roman"/>
          <w:b w:val="false"/>
          <w:bCs w:val="false"/>
          <w:i w:val="false"/>
          <w:iCs w:val="false"/>
          <w:strike w:val="false"/>
          <w:dstrike w:val="false"/>
          <w:position w:val="0"/>
          <w:sz w:val="24"/>
          <w:sz w:val="24"/>
          <w:szCs w:val="24"/>
          <w:u w:val="none"/>
          <w:vertAlign w:val="baseline"/>
        </w:rPr>
        <w:t>1. 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явившегося на службе в состоянии алкогольного, наркотического или иного токсического опьяне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е прошедшего в установленном порядке обучение и проверку знаний и навыков в области охраны профессиональной служебной деятельности (охраны труд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 ред. </w:t>
      </w:r>
      <w:hyperlink r:id="rId1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8" w:name="Par391"/>
      <w:bookmarkEnd w:id="18"/>
      <w:r>
        <w:rPr>
          <w:rFonts w:eastAsia="Times New Roman" w:cs="Times New Roman"/>
          <w:b w:val="false"/>
          <w:bCs w:val="false"/>
          <w:i w:val="false"/>
          <w:iCs w:val="false"/>
          <w:strike w:val="false"/>
          <w:dstrike w:val="false"/>
          <w:position w:val="0"/>
          <w:sz w:val="24"/>
          <w:sz w:val="24"/>
          <w:szCs w:val="24"/>
          <w:u w:val="none"/>
          <w:vertAlign w:val="baseline"/>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на период:</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урегулирования конфликта интерес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оведения проверк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достоверности и полноты сведений о доходах, расходах, об имуществе и обязательствах имущественного характера, представляемых гражданским служащим в соответствии с федеральными законами, законами области и иными нормативными правовыми актами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а" в ред. </w:t>
      </w:r>
      <w:hyperlink r:id="rId1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07.2013 N 1297-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б) сведений, представленных гражданским служащим при поступлении на гражданскую службу в соответствии с нормативными правовыми актами Российской Федерации, нормативными правовыми актам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соблюдения гражданским служащим ограничений и запретов, требований о предотвращении или об урегулировании конфликта интересов, исполнения им обязанностей, установленных Федеральным </w:t>
      </w:r>
      <w:hyperlink r:id="rId1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 декабря 2008 года N 273-ФЗ "О противодействии коррупции", другими федеральными законами, законам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роведения служебной проверки в соответствии со </w:t>
      </w:r>
      <w:hyperlink w:anchor="Par7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4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веден </w:t>
      </w:r>
      <w:hyperlink r:id="rId1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2.03.2020 N 2049-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 в ред. </w:t>
      </w:r>
      <w:hyperlink r:id="rId1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0.2012 N 121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1. Исключена. - </w:t>
      </w:r>
      <w:hyperlink r:id="rId1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2.03.2020 N 2049-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2.03.2020 N 2049-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 период отстранения гражданского служащего от замещаемой должности гражданской службы (недопущения к исполнению должностных обязанностей) по любому из оснований, предусмотренных </w:t>
      </w:r>
      <w:hyperlink w:anchor="Par3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денежное содержание ему не сохраняется, за исключением случаев, предусмотренных федеральными законам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период отстранения гражданского служащего от замещаемой должности гражданской службы (недопущения к исполнению должностных обязанностей) по любому из оснований, предусмотренных </w:t>
      </w:r>
      <w:hyperlink w:anchor="Par3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ему сохраняется денежное содержание по замещаемой должности гражданской службы на период такого отстран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 в ред. </w:t>
      </w:r>
      <w:hyperlink r:id="rId1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2.03.2020 N 2049-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6. Основания прекращения служебного контракта, освобождения от замещаемой должности гражданской службы и увольнения с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Основания прекращения служебного контракта, освобождения от замещаемой должности гражданской службы и увольнения с гражданской службы устанавливаются </w:t>
      </w:r>
      <w:hyperlink r:id="rId1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ями 3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r:id="rId1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 последний день исполнения гражданским служащим должностных обязанностей представитель нанимателя обязан произвести с гражданским служащим расчет, выдать ему трудовую книжку. По письменному заявлению гражданского служащего или гражданина, освобожденного от должности гражданской службы и уволенного с гражданской службы, предоставляются другие документы, связанные с гражданской службой. При увольнении с гражданской службы государственный служащий в случаях, установленных законом области, обязан выполнить процедуру приема-передачи дел.</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6. ПЕРСОНАЛЬНЫЕ ДАННЫЕ ГРАЖДАНСКОГО СЛУЖАЩЕГО.</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КАДРОВАЯ СЛУЖБА ГОСУДАРСТВЕННОГО ОРГА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7. Персональные данные гражданского служащего и ведение личного дела гражданского служащег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и обработке персональных данных гражданского служащего кадровая служба государственного органа обязана соблюдать следующие требов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обработка персональных данных гражданского служащего осуществляется в целях обеспечения соблюдения </w:t>
      </w:r>
      <w:hyperlink r:id="rId1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Конституции</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Российской Федерации, Федерального </w:t>
      </w:r>
      <w:hyperlink r:id="rId1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законодательства Российской Федерации в области персональных данных, других федеральных законов и иных нормативных актов Российской Федерации,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ерсональные данные следует получать лично у гражданского служащего. В случае возникновения необходимости получение его персональных данных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запрещается обрабатывать и приобщать к личному делу гражданского служащего не установленные Федеральным </w:t>
      </w:r>
      <w:hyperlink r:id="rId1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ны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 установленном Федеральным </w:t>
      </w:r>
      <w:hyperlink r:id="rId1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ными федеральными законам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законодательством Российской Федерации в области персональных данных. Условия передачи персональных данных гражданского служащего третьей стороне устанавливаются нормативными правовыми актами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Гражданский служащий, виновный в нарушении норм, регулирующих обработку персональных данных другого гражданского служащего, несет ответственность в соответствии с Федеральным </w:t>
      </w:r>
      <w:hyperlink r:id="rId1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ными федеральными закон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w:t>
      </w:r>
      <w:hyperlink r:id="rId1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персональных данных государственного гражданского служащего и ведении его личного дела утверждается Президент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8. Реестры государственных гражданских служащи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едставителем нанимателя ведется реестр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Сведения из личного дела гражданского служащего включаются в реестр гражданских служащих в государственном органе и хранятся в базах данных государственной информационной системы, предусмотренной </w:t>
      </w:r>
      <w:hyperlink w:anchor="Par4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9.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с обеспечением защиты от несанкционированного доступа и копиров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 в ред. </w:t>
      </w:r>
      <w:hyperlink r:id="rId1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0.09.2019 N 1983-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 5. Утратили силу. - </w:t>
      </w:r>
      <w:hyperlink r:id="rId1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9. Кадровая рабо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Кадровая работа включает в себ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ормирование кадрового состава для замещения должностей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одготовку предложений по реализации положений Федерального </w:t>
      </w:r>
      <w:hyperlink r:id="rId1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иных федеральных законов, настоящего Закона и иных нормативных правовых актов о гражданской службе и внесение указанных предложений представителю нанимател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едение трудовых книжек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ведение личных дел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едение реестра государственных гражданских служащих в государственном орган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формление и выдачу служебных удостоверений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обеспечение деятельности комиссии по соблюдению требований к служебному поведению гражданского служащего и урегулированию конфликта интерес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организацию и обеспечение проведения конкурса на замещение вакантных должностей гражданской службы и включение гражданских служащих в кадровый резер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организацию и обеспечение проведения аттестации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организацию и обеспечение проведения квалификационного экзамена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организацию заключения договоров о целевом обучен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законов Псковской области от 07.05.2014 </w:t>
      </w:r>
      <w:hyperlink r:id="rId1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82-О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4.12.2018 </w:t>
      </w:r>
      <w:hyperlink r:id="rId1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904-О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3) организацию профессионального развития гражданских служащи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законов Псковской области от 07.05.2014 </w:t>
      </w:r>
      <w:hyperlink r:id="rId1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82-О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9.10.2017 </w:t>
      </w:r>
      <w:hyperlink r:id="rId1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795-О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4) формирование кадрового резерва, организацию работы с кадровым резервом и его эффективное использовани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5) обеспечение должностного роста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7) организацию проведения служебных проверок;</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Федеральным </w:t>
      </w:r>
      <w:hyperlink r:id="rId1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ными федеральными законам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9) консультирование гражданских служащих по правовым и иным вопросам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Кадровую работу осуществляет подразделение государственного органа по вопросам государственной службы и кадров либо уполномоченные представителем нанимателя гражданские служащи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ложение о подразделении государственного органа по вопросам государственной службы и кадров утверждается руководителем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 кадровой работе используется государственная информационная система, предусмотренная </w:t>
      </w:r>
      <w:hyperlink w:anchor="Par4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9.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 введена </w:t>
      </w:r>
      <w:hyperlink r:id="rId1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0.09.2019 N 1983-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9" w:name="Par473"/>
      <w:bookmarkEnd w:id="19"/>
      <w:r>
        <w:rPr>
          <w:rFonts w:eastAsia="Times New Roman" w:cs="Times New Roman"/>
          <w:b/>
          <w:bCs/>
          <w:i w:val="false"/>
          <w:iCs w:val="false"/>
          <w:strike w:val="false"/>
          <w:dstrike w:val="false"/>
          <w:position w:val="0"/>
          <w:sz w:val="24"/>
          <w:sz w:val="24"/>
          <w:szCs w:val="24"/>
          <w:u w:val="none"/>
          <w:vertAlign w:val="baseline"/>
        </w:rPr>
        <w:t>Статья 29.1. Государственная информационная система в области гражданской службы Псковской област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w:t>
      </w:r>
      <w:hyperlink r:id="rId1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0.09.2019 N 1983-ОЗ)</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 целях информационного обеспечения гражданской службы и оптимизации работы кадровых служб государственных органов используется государственная информационная система Псковской области "Единая информационная система управления кадровым составом государственной гражданской службы Псковской области", совместимая с федеральной государственной информационной системой "Единая информационная система управления кадровым составом государственной гражданской службы Российской Федерации" и соответствующая унифицированным требованиям к объему и содержанию сведений о кадровом обеспечении государственных органов, подлежащих хранению, обработке и передаче в электронном виде, установленным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ложение о государственной информационной системе Псковской области "Единая информационная система управления кадровым составом государственной гражданской службы Псковской области", в том числе включающее порядок ее использования, утверждается нормативным правовым актом Администрации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0" w:name="Par479"/>
      <w:bookmarkEnd w:id="20"/>
      <w:r>
        <w:rPr>
          <w:rFonts w:eastAsia="Times New Roman" w:cs="Times New Roman"/>
          <w:b/>
          <w:bCs/>
          <w:i w:val="false"/>
          <w:iCs w:val="false"/>
          <w:strike w:val="false"/>
          <w:dstrike w:val="false"/>
          <w:position w:val="0"/>
          <w:sz w:val="24"/>
          <w:sz w:val="24"/>
          <w:szCs w:val="24"/>
          <w:u w:val="none"/>
          <w:vertAlign w:val="baseline"/>
        </w:rPr>
        <w:t>Статья 30. Орган по управлению государственной службой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рган по управлению государственной службой области создается в целя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выработки предложений по проведению кадровой политики государственных органов области и контроля за ее реализаци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координации деятельности государственных органов при решении вопросов поступления на государственную службу, формирования кадрового резерва, прохождения и прекращения государственной службы, ведения </w:t>
      </w:r>
      <w:hyperlink r:id="rId1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государственных гражданских служащих области, использования кадрового резерва для замещения должностей гражданской службы, профессионального развития гражданских служащих, а также в целях осуществления контроля за соблюдением в государственных органах законодательства о государственной служб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законов Псковской области от 07.05.2014 </w:t>
      </w:r>
      <w:hyperlink r:id="rId1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82-О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9.10.2017 </w:t>
      </w:r>
      <w:hyperlink r:id="rId1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795-О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дготовки и внесения предложений о реализации положений законодательства о гражданской службе в установленном порядк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беспечения деятельности комиссии по урегулированию конфликтов интересов, созданной в органе по управлению государственной службой области, и участия в деятельности аналогичных комиссий, создаваемых в государственных органах области, а также в деятельности комиссий по проведению конкурсов на замещение вакантных должностей гражданской службы, по проведению аттестации гражданских служащих и по сдаче квалификационных экзаменов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одготовки разъяснений и рекомендаций по вопросам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7. СЛУЖЕБНОЕ ВРЕМЯ И ВРЕМЯ ОТДЫХА.</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ОТПУСКА НА ГРАЖДАНСКОЙ СЛУЖБ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31. Служебное время и время отдых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лужебное время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нормативными правовыми актами относятся к служебному времен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Ненормированный служебный день устанавливается для гражданских служащих, замещающих высшие и главные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в соответствии со </w:t>
      </w:r>
      <w:hyperlink w:anchor="Par5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3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бзац введен </w:t>
      </w:r>
      <w:hyperlink r:id="rId1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Федеральным </w:t>
      </w:r>
      <w:hyperlink r:id="rId1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ормальной продолжительности служебного времен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1" w:name="Par501"/>
      <w:bookmarkEnd w:id="21"/>
      <w:r>
        <w:rPr>
          <w:rFonts w:eastAsia="Times New Roman" w:cs="Times New Roman"/>
          <w:b/>
          <w:bCs/>
          <w:i w:val="false"/>
          <w:iCs w:val="false"/>
          <w:strike w:val="false"/>
          <w:dstrike w:val="false"/>
          <w:position w:val="0"/>
          <w:sz w:val="24"/>
          <w:sz w:val="24"/>
          <w:szCs w:val="24"/>
          <w:u w:val="none"/>
          <w:vertAlign w:val="baseline"/>
        </w:rPr>
        <w:t>Статья 32. Отпуска на гражданской служб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ражданскому служащему предоставляется ежегодный отпуск с сохранением замещаемой должности гражданской службы и денежного содержа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Гражданским служащим предоставляется ежегодный основной оплачиваемый отпуск продолжительностью 30 календарных дн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 в ред. </w:t>
      </w:r>
      <w:hyperlink r:id="rId1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Гражданским служащим предоставляется ежегодный дополнительный оплачиваемый отпуск за выслугу лет продолжительностью:</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и стаже гражданской службы от 1 года до 5 лет - 1 календарный день;</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и стаже гражданской службы от 5 до 10 лет - 5 календарных дн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и стаже гражданской службы от 10 до 15 лет - 7 календарных дн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и стаже гражданской службы 15 лет и более - 10 календарных дн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 в ред. </w:t>
      </w:r>
      <w:hyperlink r:id="rId1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2" w:name="Par513"/>
      <w:bookmarkEnd w:id="22"/>
      <w:r>
        <w:rPr>
          <w:rFonts w:eastAsia="Times New Roman" w:cs="Times New Roman"/>
          <w:b w:val="false"/>
          <w:bCs w:val="false"/>
          <w:i w:val="false"/>
          <w:iCs w:val="false"/>
          <w:strike w:val="false"/>
          <w:dstrike w:val="false"/>
          <w:position w:val="0"/>
          <w:sz w:val="24"/>
          <w:sz w:val="24"/>
          <w:szCs w:val="24"/>
          <w:u w:val="none"/>
          <w:vertAlign w:val="baseline"/>
        </w:rPr>
        <w:t>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 в ред. </w:t>
      </w:r>
      <w:hyperlink r:id="rId1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 в ред. </w:t>
      </w:r>
      <w:hyperlink r:id="rId1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Утратила силу. - </w:t>
      </w:r>
      <w:hyperlink r:id="rId1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Дополнительные отпуска гражданским служащим за ненормированный служебный день, а также в других случаях, предусмотренных федеральными законами, предоставляются сверх ежегодного оплачиваемого отпуска, предусмотренного </w:t>
      </w:r>
      <w:hyperlink w:anchor="Par5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законов Псковской области от 12.05.2016 </w:t>
      </w:r>
      <w:hyperlink r:id="rId1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64-О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8.11.2016 </w:t>
      </w:r>
      <w:hyperlink r:id="rId1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690-О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Утратила силу. - </w:t>
      </w:r>
      <w:hyperlink r:id="rId1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2.05.2016 N 166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1. Минимальная продолжительность ежегодного оплачиваемого отпуска, используемого граждански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0.1 введена </w:t>
      </w:r>
      <w:hyperlink r:id="rId1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2.05.2016 N 166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2. В исключительных случаях, если предоставление гражданскому служащему ежегодного оплачиваемого отпуска общей продолжительностью, исчисленной в соответствии с </w:t>
      </w:r>
      <w:hyperlink w:anchor="Par5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 текущем служебном году может неблагоприятно отразиться на осуществлении задач и функций государственного органа или на осуществлении полномочий лица, замещающего государственную должность, по решению представителя нанимателя и с письменного согласия гражданск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0.2 введена </w:t>
      </w:r>
      <w:hyperlink r:id="rId1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2.05.2016 N 166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3. Часть ежегодного оплачиваемого отпуска, превышающая 28 календарных дней, или любое количество дней из этой части по письменному заявлению гражданского служащего могут быть заменены денежной компенсаци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0.3 введена </w:t>
      </w:r>
      <w:hyperlink r:id="rId1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2.05.2016 N 166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При предоставлении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3.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 При этом днем освобождения от замещаемой должности гражданской службы и увольнения с гражданской службы считается последний день отпуск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4. При увольнении в связи с истечением срока служебного контракта отпуск с последующим увольнением может предоставляться и тогда, когда время отпуска полностью или частично выходит за пределы срока действия служебного контракта. В этом случае днем освобождения от замещаемой должности гражданской службы и увольнения с гражданской службы также считается последний день отпуск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5.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6. Во время отпуска без сохранения денежного содержания за гражданским служащим сохраняется замещаемая должность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8. ПРОХОЖДЕНИЕ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33. Должностной регламент</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должностной регламент включаютс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квалификационные требования для замещения должности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1 в ред. </w:t>
      </w:r>
      <w:hyperlink r:id="rId1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еречень вопросов, по которым гражданский служащий вправе или обязан самостоятельно принимать управленческие и иные реше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еречень вопросов, по которым гражданский служащий вправе или обязан участвовать в подготовке проектов нормативных правовых актов и (или) проектов управленческих и иных решен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сроки и процедуры подготовки, рассмотрения проектов управленческих и иных решений, порядок согласования и принятия данных решен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и организациям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еречень государственных услуг, оказываемых гражданским служащим гражданам и организациям в соответствии с административным регламентом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показатели эффективности и результативности профессиональной служебной деятельности гражданского служащего, определяемые на основании обобщенных и специфических показателей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пецифические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 и определяются на основе обобщенных показателей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х для государственных органов и гражданских служащих, утвержденных соответственно Президентом Российской Федерации и Правительством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Результаты исполнения гражданским служащи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гражданского служащего.</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римерные должностные регламенты утверждаются органом по управлению государственной службой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3" w:name="Par555"/>
      <w:bookmarkEnd w:id="23"/>
      <w:r>
        <w:rPr>
          <w:rFonts w:eastAsia="Times New Roman" w:cs="Times New Roman"/>
          <w:b/>
          <w:bCs/>
          <w:i w:val="false"/>
          <w:iCs w:val="false"/>
          <w:strike w:val="false"/>
          <w:dstrike w:val="false"/>
          <w:position w:val="0"/>
          <w:sz w:val="24"/>
          <w:sz w:val="24"/>
          <w:szCs w:val="24"/>
          <w:u w:val="none"/>
          <w:vertAlign w:val="baseline"/>
        </w:rPr>
        <w:t>Статья 34. Аттестация гражданских служащи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Аттестация гражданского служащего проводится в целях определения его соответствия замещаемой должности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своих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хся в годовых отчетах о профессиональной служебной деятельности гражданского служащего, а при необходимости - пояснительная записка гражданского служащего на отзыв непосредственного руководител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Аттестации не подлежат гражданские служащие, замещающие должности гражданской службы категории "помощники (советники)" и "руководители", в случае, если с указанными гражданскими служащими заключен срочный служебный контракт.</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4" w:name="Par560"/>
      <w:bookmarkEnd w:id="24"/>
      <w:r>
        <w:rPr>
          <w:rFonts w:eastAsia="Times New Roman" w:cs="Times New Roman"/>
          <w:b w:val="false"/>
          <w:bCs w:val="false"/>
          <w:i w:val="false"/>
          <w:iCs w:val="false"/>
          <w:strike w:val="false"/>
          <w:dstrike w:val="false"/>
          <w:position w:val="0"/>
          <w:sz w:val="24"/>
          <w:sz w:val="24"/>
          <w:szCs w:val="24"/>
          <w:u w:val="none"/>
          <w:vertAlign w:val="baseline"/>
        </w:rPr>
        <w:t>4. Аттестация гражданского служащего проводится один раз в три год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Ранее срока, указанного в </w:t>
      </w:r>
      <w:hyperlink w:anchor="Par5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неочередная аттестация гражданского служащего может проводиться после принятия в установленном порядке реше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 сокращении должностей гражданской службы в государственном орган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 изменении условий оплаты труда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о соглашению сторон служебного контракта с учетом результатов годового отчета о профессиональной служебной деятельности гражданского служащего, составленного в соответствии с должностным регламентом, также может проводиться внеочередная аттестация гражданского служащего. До утверждения должностного регламента внеочередная аттестация проводится с учетом итогов профессиональной служебной деятельности гражданского служащего, определяемых представителем нанимател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Федеральным </w:t>
      </w:r>
      <w:hyperlink r:id="rId1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Для проведения аттестации гражданских служащих правовым актом государственного органа формируется аттестационная комисс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5" w:name="Par568"/>
      <w:bookmarkEnd w:id="25"/>
      <w:r>
        <w:rPr>
          <w:rFonts w:eastAsia="Times New Roman" w:cs="Times New Roman"/>
          <w:b w:val="false"/>
          <w:bCs w:val="false"/>
          <w:i w:val="false"/>
          <w:iCs w:val="false"/>
          <w:strike w:val="false"/>
          <w:dstrike w:val="false"/>
          <w:position w:val="0"/>
          <w:sz w:val="24"/>
          <w:sz w:val="24"/>
          <w:szCs w:val="24"/>
          <w:u w:val="none"/>
          <w:vertAlign w:val="baseline"/>
        </w:rPr>
        <w:t>10. 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органа по управлению государственной службой области, а также представители научных и образовательных организаций, других организаций, приглашаемые органом по управлению государственной службой области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Условия и порядок оплаты труда независимых экспертов устанавливаются нормативным правовым актом Администраци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1. В состав аттестационной комиссии в государственном органе области, при котором в соответствии с законодательством области образован общественный совет, наряду с лицами, указанными в </w:t>
      </w:r>
      <w:hyperlink w:anchor="Par5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аттестационной комисс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0.1 введена </w:t>
      </w:r>
      <w:hyperlink r:id="rId1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аттестационная комиссия формируется с учетом положений законодательства Российской Федерации о государственной тайн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3. На время аттестации гражданского служащего, являющегося членом аттестационной комиссии, его членство в этой комиссии приостанавливаетс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4.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w:t>
      </w:r>
      <w:hyperlink w:anchor="Par7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ями 4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7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а аттестация переноситс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5. По результатам аттестации гражданского служащего аттестационной комиссией принимается одно из следующих решен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оответствует замещаемой должности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оответствует замещаемой должности гражданской службы и рекомендуется к включению в кадровый резерв для замещения вакантной должности гражданской службы в порядке должностного рост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оответствует замещаемой должности гражданской службы при условии успешного получения дополнительного профессионального образов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5.2014 N 1382-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не соответствует замещаемой должности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6. В течение месяца после проведения аттестации по ее результатам издается акт государственного органа о том, что гражданский служащ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6" w:name="Par584"/>
      <w:bookmarkEnd w:id="26"/>
      <w:r>
        <w:rPr>
          <w:rFonts w:eastAsia="Times New Roman" w:cs="Times New Roman"/>
          <w:b w:val="false"/>
          <w:bCs w:val="false"/>
          <w:i w:val="false"/>
          <w:iCs w:val="false"/>
          <w:strike w:val="false"/>
          <w:dstrike w:val="false"/>
          <w:position w:val="0"/>
          <w:sz w:val="24"/>
          <w:sz w:val="24"/>
          <w:szCs w:val="24"/>
          <w:u w:val="none"/>
          <w:vertAlign w:val="baseline"/>
        </w:rPr>
        <w:t>1) подлежит включению в кадровый резерв для замещения вакантной должности гражданской службы в порядке должностного рост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аправляется для получения дополнительного профессионального образов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w:t>
      </w:r>
      <w:hyperlink r:id="rId1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5.2014 N 1382-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нижается в должности гражданской службы и подлежит исключению из кадрового резерва в случае нахождения в не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 ред. </w:t>
      </w:r>
      <w:hyperlink r:id="rId1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7. При отказе гражданского служащего от получения дополнительного профессионального образования или перевода на другую должность гражданской службы представитель нанимателя вправе освободить гражданского служащего от замещаемой должности гражданской службы и уволить его с гражданской службы в соответствии с Федеральным </w:t>
      </w:r>
      <w:hyperlink r:id="rId1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5.2014 N 1382-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8. Гражданский служащий вправе обжаловать результаты аттестации в соответствии с Федеральным </w:t>
      </w:r>
      <w:hyperlink r:id="rId1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9. </w:t>
      </w:r>
      <w:hyperlink r:id="rId1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проведении аттестации государственных гражданских служащих Российской Федерации утверждается указом Президен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7" w:name="Par594"/>
      <w:bookmarkEnd w:id="27"/>
      <w:r>
        <w:rPr>
          <w:rFonts w:eastAsia="Times New Roman" w:cs="Times New Roman"/>
          <w:b/>
          <w:bCs/>
          <w:i w:val="false"/>
          <w:iCs w:val="false"/>
          <w:strike w:val="false"/>
          <w:dstrike w:val="false"/>
          <w:position w:val="0"/>
          <w:sz w:val="24"/>
          <w:sz w:val="24"/>
          <w:szCs w:val="24"/>
          <w:u w:val="none"/>
          <w:vertAlign w:val="baseline"/>
        </w:rPr>
        <w:t>Статья 35. Квалификационный экзамен</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3.11.2011 N 1110-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Квалификационный экзамен сдают гражданские служащие, замещающие должности гражданской службы на определенный срок полномоч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Квалификационный экзамен проводится при решении вопроса о присвоении классного чина гражданской службы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Квалификационный экзамен проводится по установленной форме в целях оценки знаний, навыков и умений (профессионального уровня) гражданского служащего конкурсной или аттестационной комисси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Гражданский служащий вправе обжаловать результаты квалификационного экзамена в соответствии с Федеральным </w:t>
      </w:r>
      <w:hyperlink r:id="rId1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w:t>
      </w:r>
      <w:hyperlink r:id="rId1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сдачи квалификационного экзамена гражданскими служащими определяется указом Президента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9. ОПЛАТА ТРУДА ГРАЖДАНСКИХ СЛУЖАЩИ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36. Оплата труда гражданского служащег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плата труда (профессиональной служебной деятельности)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остав, размер и порядок установления денежного содержания гражданского служащего определяются законом области в соответствии с федеральным законодательств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0.09.2019 N 1983-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 случае возложения на гражданского служащего с его согласия исполнения дополнительных служебных обязанностей по другой должности гражданской службы оплата труда за их исполнение осуществляется по соглашению между ним и представителем нанимател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37. Фонд оплаты труда гражданских служащих и работников государственного орга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онд оплаты труда гражданских служащих и фонд оплаты труда работников, замещающих должности, не являющиеся должностями гражданской службы, составляют фонд оплаты труда гражданских служащих и работников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рядок формирования фонда оплаты труда гражданских служащих устанавливается законом области в соответствии с федеральным законодательств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0.09.2019 N 1983-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10. ГОСУДАРСТВЕННЫЕ ГАРАНТИИ НА ГРАЖДАНСКОЙ СЛУЖБ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38. Основные государственные гарантии гражданских служащи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Федеральным </w:t>
      </w:r>
      <w:hyperlink r:id="rId1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иными федеральными законами, гражданским служащим гарантируютс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Федеральным </w:t>
      </w:r>
      <w:hyperlink r:id="rId1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аво гражданского служащего на своевременную оплату труда в полном объем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медицинское страхование гражданского служащего и членов его семьи в соответствии с Федеральным </w:t>
      </w:r>
      <w:hyperlink r:id="rId1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федеральным законом о медицинском страховании государственных служащих Российской Федерации, в том числе после выхода гражданского служащего на пенсию за выслугу лет;</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бязательное государственное социальное страхование в соответствии с федеральными законами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обследования в медицинской организации, оказывающей специализированную медицинскую помощь, в соответствии с федеральны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5.2014 N 1382-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1) выплата гражданскому служащему компенсации в размере четырехмесячного денежного содержания в случае расторжения служебного контракта по основанию, предусмотренному </w:t>
      </w:r>
      <w:hyperlink r:id="rId1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8.1 части 1 статьи 3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При этом выходное пособие не выплачивае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1 введен </w:t>
      </w:r>
      <w:hyperlink r:id="rId1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2.2019 N 2009-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выплаты по обязательному государственному страхованию в случаях, порядке и размерах, установленных федеральными законами и законом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возмещение расходов, связанных со служебными командировками. </w:t>
      </w:r>
      <w:hyperlink r:id="rId1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условия командирования гражданского служащего устанавливаются нормативным правовым актом областного Собрания депутат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w:t>
      </w:r>
      <w:hyperlink r:id="rId1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условия возмещения расходов гражданскому служащему устанавливаются нормативным правовым актом областного Собрания депутат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1) при назначении гражданского служащего в порядке ротации на должность гражданской службы в государственный орган, расположенный в другой местности в пределах Псковской области, - возмещение расходов, связанных с переездом гражданского служащего и членов его семьи к месту службы в другую местность в пределах Псковской области, за счет средств государственного органа, в который гражданский служащий направляется в порядке ротации; расходов, связанных с переездом гражданского служащего и членов его семьи в другую местность в пределах Псковской области после расторжения срочного служебного контракта или освобождения от замещаемой должности гражданской службы и увольнения с гражданской службы, за счет средств государственного органа, в котором гражданский служащий замещал последнюю должность гражданской службы. Возмещение расходов, предусмотренных настоящим пунктом, производится в порядке и на условиях, которые установлены для возмещения расходов, связанных с переездом гражданского служащего и членов его семьи в другую местность в пределах Псковской области при переводе гражданского служащего в другой государственный орган;</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1 введен </w:t>
      </w:r>
      <w:hyperlink r:id="rId1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6.2013 N 1277-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2) обеспечение гражданского служащего, назначенного в порядке ротации на должность гражданской службы в государственный орган, расположенный в другой местности в пределах Псковской области, служебным жилым помещением, а при отсутствии по новому месту службы служебного жилого помещения - возмещение гражданскому служащему расходов на наем (поднаем) жилого помещения. В случае если гражданский служащий является нанимателем жилого помещения по договору социального найма по прежнему месту прохождения гражданской службы, договор социального найма жилого помещения с гражданским служащим не может быть расторгнут по требованию наймодателя в течение срока действия срочного служебного контракта о замещении должности гражданской службы в порядке ротации. Порядок и условия обеспечения гражданских служащих служебными жилыми помещениями, а также порядок и размеры возмещения гражданским служащим расходов на наем (поднаем) жилого помещения устанавливаются нормативными правовыми актами Администрации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9.2 введен </w:t>
      </w:r>
      <w:hyperlink r:id="rId1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6.2013 N 1277-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w:t>
      </w:r>
      <w:hyperlink r:id="rId1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1) государственное пенсионное обеспечение в порядке и на условиях, установленных Федеральным </w:t>
      </w:r>
      <w:hyperlink r:id="rId1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государственном пенсионном обеспечении граждан Российской Федерации, проходивших государственную службу, и их сем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случае освобождения гражданского служащего от замещаемой должности гражданской службы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Гражданским служащим предоставляются также иные государственные гарантии, установленные федеральными закон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39. Дополнительные государственные гарантии гражданских служащи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ражданским служащим предоставляются следующие дополнительные государственные гарант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ополнительное профессиональное образование с сохранением на этот период замещаемой должности гражданской службы и денежного содерж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5.2014 N 1382-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1) замещение иной должности гражданской службы при сокращении должностей гражданской службы или упразднении государственного органа в соответствии со </w:t>
      </w:r>
      <w:hyperlink w:anchor="Par3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2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п. 1.1 введен </w:t>
      </w:r>
      <w:hyperlink r:id="rId1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транспортное обслуживание, обеспечиваемое в связи с исполнением должностных обязанностей, в зависимости от категорий и групп замещаемых должностей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нормативными правовыми актами Администраци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единовременная субсидия на приобретение жилого помещения один раз за весь период гражданской службы Российской Федерации в порядке и на условиях, устанавливаемых нормативным правовым актом Администрации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3 в ред. </w:t>
      </w:r>
      <w:hyperlink r:id="rId1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2.2019 N 2009-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едоставление гражданскому служащему, нуждающемуся в улучшении жилищных условий, разового целевого займа на возвратной основе сроком до 20 лет на строительство или приобретение жилья в порядке и на условиях, определяемых нормативным правовым актом Администраци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медицинское обслуживание, в том числе членов семьи, в порядке и на условиях, устанавливаемых нормативным правовым актом Администраци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санаторно-курортное обслуживание (лечение) за счет средств социального страхования либо средств областного бюджета в порядке и на условиях, устанавливаемых нормативным правовым актом Администраци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ражданскому служащему, не получившему по месту службы путевку на санаторно-курортное лечение за счет средств социального страхования либо средств областного бюджета, производится выплата на санаторно-курортное лечение один раз в год, размер которой определяется исходя из 50 процентов средней стоимости дня пребывания в санаторно-курортном учреждении, расположенном на территории области, и количества дней ежегодного оплачиваемого отпуска гражданского служащего. Исчисление выплаты и установление порядка ее осуществления производится на основании нормативного правового акта Администраци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выплата один раз за весь период гражданской службы единовременного государственного пособия при увольнении гражданского служащего в связи с выходом на пенсию (по возрасту, по инвалидности, за выслугу лет либо на иную пенсию, назначенную в соответствии с федеральным законодательством) в размере 0,5 оклада месячного денежного содержания с надбавкой за выслугу лет за каждый полный год стажа службы (работы), но не более 8 окладов месячного денежного содержания с надбавкой за выслугу лет по замещаемой при увольнении в связи с выходом на пенсию должности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1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0.2012 N 121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стаж службы (работы), дающий право на получение единовременного государственного пособия, включаются следующие период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а) служба (работа) по 31 декабря 1991 год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исполнительных комитетах областного Совета народных депутатов (Совета депутатов трудящихся), районных, городских, поселковых и сельских Советах народных депутатов (Советах депутатов трудящихся) в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органах государственной власти и управления в СССР и РСФСР, расположенных на территори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 постоянной основе в органах народного контроля, в профсоюзных органах, органах КПСС и ВЛКСМ бывших СССР и РСФСР, расположенных на территори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б) служба (работа) с 1 января 1992 года до введения в действие </w:t>
      </w:r>
      <w:hyperlink r:id="rId1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государственных должностей Псковской области категории "А", </w:t>
      </w:r>
      <w:hyperlink r:id="rId1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государственных должностей государственной службы Псковской области категорий "Б" и "В", </w:t>
      </w:r>
      <w:hyperlink r:id="rId1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н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ыборных муниципальных должностей в Псковской области, </w:t>
      </w:r>
      <w:hyperlink r:id="rId1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муниципальных должностей муниципальной службы в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 местных органах государственной власти и управления в Псковской области (областном Совете народных депутатов, районных, городских, поселковых и сельских Советах народных депутатов и их исполнительных комитета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органах государственной власти области и иных государственных органах области, образованных в соответствии с </w:t>
      </w:r>
      <w:hyperlink r:id="rId2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Устав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 должностях в органах местного самоуправления в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служба (работа) после введения в действие </w:t>
      </w:r>
      <w:hyperlink r:id="rId2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государственных должностей Псковской области категории "А", </w:t>
      </w:r>
      <w:hyperlink r:id="rId2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государственных должностей государственной службы Псковской области категорий "Б" и "В", </w:t>
      </w:r>
      <w:hyperlink r:id="rId2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ня</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ыборных муниципальных должностей в Псковской области, </w:t>
      </w:r>
      <w:hyperlink r:id="rId20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муниципальных должностей муниципальной службы в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 государственных должностях Псковской области категории "А", государственных должностях государственной службы области категорий "Б" и "В" в органах государственной власти области и иных государственных органах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на должностях в органах местного самоуправления в Псковской области, предусмотренных </w:t>
      </w:r>
      <w:hyperlink r:id="rId20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еречне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ыборных муниципальных должностей в Псковской области, </w:t>
      </w:r>
      <w:hyperlink r:id="rId20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муниципальных должностей муниципальной службы в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г) служба (работа) после введения в действие </w:t>
      </w:r>
      <w:hyperlink r:id="rId20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государственных должностей Псковской области и </w:t>
      </w:r>
      <w:hyperlink r:id="rId20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Реестр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должностей государственной гражданской службы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 государственных должностях Псковской области, должностях гражданской службы Псковской области в органах государственной власти области и иных государственных органах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В случае смерти гражданского служащего или гражданина, уволенного с должности гражданской службы в связи с выходом на пенсию, члены семьи гражданского служащего или гражданина, уволенного с должности гражданской службы, или иные лица, осуществляющие похороны умершего, имеют право на получение материальной помощи на погребение в размере пяти размеров социального пособия на погребение, предусмотренного Федеральным </w:t>
      </w:r>
      <w:hyperlink r:id="rId20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2.01.1996 N 8-ФЗ "О погребении и похоронном дел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 в ред. </w:t>
      </w:r>
      <w:hyperlink r:id="rId2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2.2019 N 2009-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Расходы, связанные с предоставлением гарантий, предусмотренных настоящей статьей, производятся за счет средств областного бюджет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40. Стаж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8" w:name="Par680"/>
      <w:bookmarkEnd w:id="28"/>
      <w:r>
        <w:rPr>
          <w:rFonts w:eastAsia="Times New Roman" w:cs="Times New Roman"/>
          <w:b w:val="false"/>
          <w:bCs w:val="false"/>
          <w:i w:val="false"/>
          <w:iCs w:val="false"/>
          <w:strike w:val="false"/>
          <w:dstrike w:val="false"/>
          <w:position w:val="0"/>
          <w:sz w:val="24"/>
          <w:sz w:val="24"/>
          <w:szCs w:val="24"/>
          <w:u w:val="none"/>
          <w:vertAlign w:val="baseline"/>
        </w:rPr>
        <w:t>1. В стаж (общую продолжительность) гражданской службы включаются периоды замеще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олжностей гражданской службы, воинских должностей и должностей федеральной государственной службы иных вид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02.2016 N 1638-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государственных должност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муниципальных должност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олжностей муниципальн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иных должностей в соответствии с федеральными закон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1 в ред. </w:t>
      </w:r>
      <w:hyperlink r:id="rId2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2.05.2015 N 152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В стаж гражданской службы для установления гражданским служащим ежемесячной надбавки к должностному окладу за выслугу лет на гражданской службе,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помимо периодов замещения должностей, указанных в </w:t>
      </w:r>
      <w:hyperlink w:anchor="Par6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ключаются (засчитываются) в соответствии с порядком исчисления стажа гражданской службы, установленным Президентом Российской Федерации, иные периоды замещения должностей, перечень которых утверждается Президентом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омимо утвержденных Президентом Российской Федерации периодов замещения должностей, включаемых (засчитываемых) в стаж гражданской службы для установления гражданским служащим ежемесячной надбавки к должностному окладу за выслугу лет на гражданской службе,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в стаж гражданской службы включаются (засчитываются) периоды обучения в профессиональных образовательных организациях и образовательных организациях высшего образования с отрывом от работы (службы) в связи с направлением гражданских служащих соответствующим государственным органом области для получения дополнительного профессионального образов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2 в ред. </w:t>
      </w:r>
      <w:hyperlink r:id="rId21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2.05.2016 N 166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 стаж гражданской службы на основании решения руководителя государственного органа области, лица, замещающего государственную должность Псковской области, либо представителя указанных руководителя или лица, осуществляющих полномочия нанимателя от имени Псковской области, могут засчитываться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гражданским служащим для выполнения должностных обязанностей в соответствии с должностным регламентом гражданского служащего.</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hyperlink r:id="rId2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рядок</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включения (зачета) в стаж гражданской службы периодов замещения отдельных должностей руководителей и специалистов на предприятиях, в учреждениях и организациях устанавливается нормативным правовым актом Администраци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ериоды работы в указанных должностях в совокупности не должны превышать пять лет.</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 в ред. </w:t>
      </w:r>
      <w:hyperlink r:id="rId2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3.06.2010 N 98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и исчислении стажа гражданской службы гражданского служащего суммируются все включаемые (засчитываемые) в него периоды службы (работ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 введена </w:t>
      </w:r>
      <w:hyperlink r:id="rId2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3.06.2010 N 98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окументами, подтверждающими стаж гражданской службы, являются трудовая книжка, военный билет, справка военного комиссариата и иные документы соответствующих государственных органов, архивных учреждений, установленные законодательством Российской Федерац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5 введена </w:t>
      </w:r>
      <w:hyperlink r:id="rId2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3.06.2010 N 98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Стаж гражданской службы для назначения пенсии за выслугу лет гражданским служащим устанавливается в соответствии с Федеральным </w:t>
      </w:r>
      <w:hyperlink r:id="rId21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государственном пенсионном обеспечении граждан Российской Федерации, проходивших государственную службу, и их сем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 введена </w:t>
      </w:r>
      <w:hyperlink r:id="rId21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3.06.2010 N 98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Стаж гражданской службы для предоставления дополнительных государственных гарантий, предоставляемых гражданским служащим за счет средств областного бюджета, устанавливается в соответствии с настоящим Законом.</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7 введена </w:t>
      </w:r>
      <w:hyperlink r:id="rId2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3.06.2010 N 980-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11. ПООЩРЕНИЯ И НАГРАЖДЕНИЯ.</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ЛУЖЕБНАЯ ДИСЦИПЛИНА НА ГРАЖДАНСКОЙ СЛУЖБ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41. Поощрения и награждения за гражданскую служб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За безупречную и эффективную гражданскую службу применяются следующие виды поощрения и награжде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9" w:name="Par710"/>
      <w:bookmarkEnd w:id="29"/>
      <w:r>
        <w:rPr>
          <w:rFonts w:eastAsia="Times New Roman" w:cs="Times New Roman"/>
          <w:b w:val="false"/>
          <w:bCs w:val="false"/>
          <w:i w:val="false"/>
          <w:iCs w:val="false"/>
          <w:strike w:val="false"/>
          <w:dstrike w:val="false"/>
          <w:position w:val="0"/>
          <w:sz w:val="24"/>
          <w:sz w:val="24"/>
          <w:szCs w:val="24"/>
          <w:u w:val="none"/>
          <w:vertAlign w:val="baseline"/>
        </w:rPr>
        <w:t>1) объявление благодарности с выплатой единовременного поощр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2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7.12.2019 N 203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0" w:name="Par712"/>
      <w:bookmarkEnd w:id="30"/>
      <w:r>
        <w:rPr>
          <w:rFonts w:eastAsia="Times New Roman" w:cs="Times New Roman"/>
          <w:b w:val="false"/>
          <w:bCs w:val="false"/>
          <w:i w:val="false"/>
          <w:iCs w:val="false"/>
          <w:strike w:val="false"/>
          <w:dstrike w:val="false"/>
          <w:position w:val="0"/>
          <w:sz w:val="24"/>
          <w:sz w:val="24"/>
          <w:szCs w:val="24"/>
          <w:u w:val="none"/>
          <w:vertAlign w:val="baseline"/>
        </w:rPr>
        <w:t>2) награждение почетной грамотой государственного органа в соответствии с положением о почетной грамоте с выплатой единовременного поощрения или с вручением ценного подарк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2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7.12.2019 N 203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1" w:name="Par714"/>
      <w:bookmarkEnd w:id="31"/>
      <w:r>
        <w:rPr>
          <w:rFonts w:eastAsia="Times New Roman" w:cs="Times New Roman"/>
          <w:b w:val="false"/>
          <w:bCs w:val="false"/>
          <w:i w:val="false"/>
          <w:iCs w:val="false"/>
          <w:strike w:val="false"/>
          <w:dstrike w:val="false"/>
          <w:position w:val="0"/>
          <w:sz w:val="24"/>
          <w:sz w:val="24"/>
          <w:szCs w:val="24"/>
          <w:u w:val="none"/>
          <w:vertAlign w:val="baseline"/>
        </w:rPr>
        <w:t>3) награждение ценным подарком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2" w:name="Par715"/>
      <w:bookmarkEnd w:id="32"/>
      <w:r>
        <w:rPr>
          <w:rFonts w:eastAsia="Times New Roman" w:cs="Times New Roman"/>
          <w:b w:val="false"/>
          <w:bCs w:val="false"/>
          <w:i w:val="false"/>
          <w:iCs w:val="false"/>
          <w:strike w:val="false"/>
          <w:dstrike w:val="false"/>
          <w:position w:val="0"/>
          <w:sz w:val="24"/>
          <w:sz w:val="24"/>
          <w:szCs w:val="24"/>
          <w:u w:val="none"/>
          <w:vertAlign w:val="baseline"/>
        </w:rPr>
        <w:t>4) выплата единовременного поощрения в связи с выходом на государственную пенсию за выслугу лет гражданского служащего в размере трех окладов месячного денежного содержа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3" w:name="Par716"/>
      <w:bookmarkEnd w:id="33"/>
      <w:r>
        <w:rPr>
          <w:rFonts w:eastAsia="Times New Roman" w:cs="Times New Roman"/>
          <w:b w:val="false"/>
          <w:bCs w:val="false"/>
          <w:i w:val="false"/>
          <w:iCs w:val="false"/>
          <w:strike w:val="false"/>
          <w:dstrike w:val="false"/>
          <w:position w:val="0"/>
          <w:sz w:val="24"/>
          <w:sz w:val="24"/>
          <w:szCs w:val="24"/>
          <w:u w:val="none"/>
          <w:vertAlign w:val="baseline"/>
        </w:rPr>
        <w:t>5) награждение ведомственными наградами и присвоение ведомственных почетных звани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4" w:name="Par717"/>
      <w:bookmarkEnd w:id="34"/>
      <w:r>
        <w:rPr>
          <w:rFonts w:eastAsia="Times New Roman" w:cs="Times New Roman"/>
          <w:b w:val="false"/>
          <w:bCs w:val="false"/>
          <w:i w:val="false"/>
          <w:iCs w:val="false"/>
          <w:strike w:val="false"/>
          <w:dstrike w:val="false"/>
          <w:position w:val="0"/>
          <w:sz w:val="24"/>
          <w:sz w:val="24"/>
          <w:szCs w:val="24"/>
          <w:u w:val="none"/>
          <w:vertAlign w:val="baseline"/>
        </w:rPr>
        <w:t>6) поощрение Президента Российской Федерации и федеральных государственных орган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рисвоение почетных званий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награждение знаками отличия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5" w:name="Par720"/>
      <w:bookmarkEnd w:id="35"/>
      <w:r>
        <w:rPr>
          <w:rFonts w:eastAsia="Times New Roman" w:cs="Times New Roman"/>
          <w:b w:val="false"/>
          <w:bCs w:val="false"/>
          <w:i w:val="false"/>
          <w:iCs w:val="false"/>
          <w:strike w:val="false"/>
          <w:dstrike w:val="false"/>
          <w:position w:val="0"/>
          <w:sz w:val="24"/>
          <w:sz w:val="24"/>
          <w:szCs w:val="24"/>
          <w:u w:val="none"/>
          <w:vertAlign w:val="baseline"/>
        </w:rPr>
        <w:t>9) награждение орденами и медалями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Решение о поощрении или награждении гражданского служащего в соответствии с </w:t>
      </w:r>
      <w:hyperlink w:anchor="Par7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7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инимается представителем нанимателя в пределах компетенции, установленной законами области и иными нормативными правовыми актам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Решение о поощрении или награждении в соответствии с </w:t>
      </w:r>
      <w:hyperlink w:anchor="Par7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5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инимается по представлению представителя нанимателя в порядке, установленном действующим законодательство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Решение о поощрении или награждении гражданского служащего в соответствии с </w:t>
      </w:r>
      <w:hyperlink w:anchor="Par7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7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9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инимается по представлению представителя нанимателя в порядке, установленном федеральным законодательство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Поощрение или награждение в соответствии с </w:t>
      </w:r>
      <w:hyperlink w:anchor="Par7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7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оизводятся на основании правового акта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Поощрение или награждение в соответствии с </w:t>
      </w:r>
      <w:hyperlink w:anchor="Par71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7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9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оизводятся на основании федеральных нормативных правовых акт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Выплата гражданскому служащему единовременного поощрения, предусмотренного </w:t>
      </w:r>
      <w:hyperlink w:anchor="Par71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7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71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оизводится в порядке и на условиях, утвержденных представителем нанимателя в пределах установленного фонда оплаты труда гражданских служащих государственного орга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законов Псковской области от 30.03.2006 </w:t>
      </w:r>
      <w:hyperlink r:id="rId22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540-о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7.12.2019 </w:t>
      </w:r>
      <w:hyperlink r:id="rId22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2030-О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Награждение гражданского служащего ценным подарком, предусмотренное </w:t>
      </w:r>
      <w:hyperlink w:anchor="Par7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71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оизводится в порядке и на условиях, установленных нормативным правовым актом Администрации области.</w:t>
      </w:r>
    </w:p>
    <w:p>
      <w:pPr>
        <w:pStyle w:val="ConsPlusNormal"/>
        <w:numPr>
          <w:ilvl w:val="0"/>
          <w:numId w:val="0"/>
        </w:numPr>
        <w:autoSpaceDE w:val="false"/>
        <w:ind w:left="0" w:right="0" w:hanging="0"/>
        <w:jc w:val="both"/>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8 в ред. </w:t>
      </w:r>
      <w:hyperlink r:id="rId22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30.03.2006 N 540-оз)</w:t>
      </w:r>
    </w:p>
    <w:p>
      <w:pPr>
        <w:pStyle w:val="ConsPlusNormal"/>
        <w:numPr>
          <w:ilvl w:val="0"/>
          <w:numId w:val="0"/>
        </w:numPr>
        <w:autoSpaceDE w:val="false"/>
        <w:ind w:left="0" w:hanging="0"/>
        <w:rPr/>
      </w:pPr>
      <w:r>
        <w:rPr/>
      </w:r>
    </w:p>
    <w:tbl>
      <w:tblPr>
        <w:tblW w:w="9578" w:type="dxa"/>
        <w:jc w:val="center"/>
        <w:tblInd w:w="0" w:type="dxa"/>
        <w:tblLayout w:type="fixed"/>
        <w:tblCellMar>
          <w:top w:w="113" w:type="dxa"/>
          <w:left w:w="113" w:type="dxa"/>
          <w:bottom w:w="113" w:type="dxa"/>
          <w:right w:w="113" w:type="dxa"/>
        </w:tblCellMar>
      </w:tblPr>
      <w:tblGrid>
        <w:gridCol w:w="9578"/>
      </w:tblGrid>
      <w:tr>
        <w:trPr/>
        <w:tc>
          <w:tcPr>
            <w:tcW w:w="9578" w:type="dxa"/>
            <w:tcBorders>
              <w:left w:val="single" w:sz="20" w:space="0" w:color="C0C0C0"/>
              <w:right w:val="single" w:sz="20" w:space="0" w:color="FFFFFF"/>
            </w:tcBorders>
            <w:shd w:fill="F4F3F8" w:val="clear"/>
          </w:tcPr>
          <w:p>
            <w:pPr>
              <w:pStyle w:val="ConsPlusNormal"/>
              <w:numPr>
                <w:ilvl w:val="0"/>
                <w:numId w:val="0"/>
              </w:numPr>
              <w:autoSpaceDE w:val="false"/>
              <w:ind w:left="0" w:right="0" w:hanging="0"/>
              <w:jc w:val="both"/>
              <w:rPr/>
            </w:pPr>
            <w:hyperlink r:id="rId22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Псковской области от 27.12.2019 N 2030-ОЗ в ч. 9 ст. 41 исключено слово "денежного".</w:t>
            </w:r>
          </w:p>
        </w:tc>
      </w:tr>
    </w:tbl>
    <w:p>
      <w:pPr>
        <w:pStyle w:val="ConsPlusNormal"/>
        <w:numPr>
          <w:ilvl w:val="0"/>
          <w:numId w:val="0"/>
        </w:numPr>
        <w:autoSpaceDE w:val="false"/>
        <w:spacing w:before="30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При поощрении или награждении гражданского служащего в соответствии с </w:t>
      </w:r>
      <w:hyperlink w:anchor="Par71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72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9 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выплачивается единовременное денежное поощрение в порядке и на условиях, установленных федеральным законодательством и нормативным правовым актом Администрации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9 в ред. </w:t>
      </w:r>
      <w:hyperlink r:id="rId22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30.03.2006 N 540-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42. Служебная дисциплина на гражданской служб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законодательством и служебным контракто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едставитель нанимателя в соответствии с законодательством и служебным контрактом обязан создавать условия, необходимые для соблюдения гражданскими служащими служебной дисциплин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лужебный распорядок утверждается нормативным правовым актом государственного органа с учетом мнения выборного профсоюзного органа данного государственного орга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6" w:name="Par740"/>
      <w:bookmarkEnd w:id="36"/>
      <w:r>
        <w:rPr>
          <w:rFonts w:eastAsia="Times New Roman" w:cs="Times New Roman"/>
          <w:b/>
          <w:bCs/>
          <w:i w:val="false"/>
          <w:iCs w:val="false"/>
          <w:strike w:val="false"/>
          <w:dstrike w:val="false"/>
          <w:position w:val="0"/>
          <w:sz w:val="24"/>
          <w:sz w:val="24"/>
          <w:szCs w:val="24"/>
          <w:u w:val="none"/>
          <w:vertAlign w:val="baseline"/>
        </w:rPr>
        <w:t>Статья 43. Дисциплинарные взыск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За совершение дисциплинарного проступка, то есть за неисполнение или ненадлежащее исполнение гражданским служащим по его вине возложенных на него служебных обязанностей, представитель нанимателя имеет право применить следующие дисциплинарные взыск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2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0.2012 N 121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7" w:name="Par744"/>
      <w:bookmarkEnd w:id="37"/>
      <w:r>
        <w:rPr>
          <w:rFonts w:eastAsia="Times New Roman" w:cs="Times New Roman"/>
          <w:b w:val="false"/>
          <w:bCs w:val="false"/>
          <w:i w:val="false"/>
          <w:iCs w:val="false"/>
          <w:strike w:val="false"/>
          <w:dstrike w:val="false"/>
          <w:position w:val="0"/>
          <w:sz w:val="24"/>
          <w:sz w:val="24"/>
          <w:szCs w:val="24"/>
          <w:u w:val="none"/>
          <w:vertAlign w:val="baseline"/>
        </w:rPr>
        <w:t>1) замечани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8" w:name="Par745"/>
      <w:bookmarkEnd w:id="38"/>
      <w:r>
        <w:rPr>
          <w:rFonts w:eastAsia="Times New Roman" w:cs="Times New Roman"/>
          <w:b w:val="false"/>
          <w:bCs w:val="false"/>
          <w:i w:val="false"/>
          <w:iCs w:val="false"/>
          <w:strike w:val="false"/>
          <w:dstrike w:val="false"/>
          <w:position w:val="0"/>
          <w:sz w:val="24"/>
          <w:sz w:val="24"/>
          <w:szCs w:val="24"/>
          <w:u w:val="none"/>
          <w:vertAlign w:val="baseline"/>
        </w:rPr>
        <w:t>2) выговор;</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9" w:name="Par746"/>
      <w:bookmarkEnd w:id="39"/>
      <w:r>
        <w:rPr>
          <w:rFonts w:eastAsia="Times New Roman" w:cs="Times New Roman"/>
          <w:b w:val="false"/>
          <w:bCs w:val="false"/>
          <w:i w:val="false"/>
          <w:iCs w:val="false"/>
          <w:strike w:val="false"/>
          <w:dstrike w:val="false"/>
          <w:position w:val="0"/>
          <w:sz w:val="24"/>
          <w:sz w:val="24"/>
          <w:szCs w:val="24"/>
          <w:u w:val="none"/>
          <w:vertAlign w:val="baseline"/>
        </w:rPr>
        <w:t>3) предупреждение о неполном должностном соответств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утратил силу. - </w:t>
      </w:r>
      <w:hyperlink r:id="rId22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увольнение с гражданской службы по основаниям, установленным </w:t>
      </w:r>
      <w:hyperlink r:id="rId23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r:id="rId23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дпунктами "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r:id="rId23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г" пункта 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r:id="rId23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r:id="rId23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6 части 1 статьи 3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За каждый дисциплинарный проступок может быть применено только одно дисциплинарное взыскани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0" w:name="Par751"/>
      <w:bookmarkEnd w:id="40"/>
      <w:r>
        <w:rPr>
          <w:rFonts w:eastAsia="Times New Roman" w:cs="Times New Roman"/>
          <w:b/>
          <w:bCs/>
          <w:i w:val="false"/>
          <w:iCs w:val="false"/>
          <w:strike w:val="false"/>
          <w:dstrike w:val="false"/>
          <w:position w:val="0"/>
          <w:sz w:val="24"/>
          <w:sz w:val="24"/>
          <w:szCs w:val="24"/>
          <w:u w:val="none"/>
          <w:vertAlign w:val="baseline"/>
        </w:rPr>
        <w:t>Статья 44. Порядок применения и снятия дисциплинарного взыск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еред применением дисциплинарного взыскания проводится служебная проверк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Копия правового акта о применении к гражданскому служащему дисциплинарного взыскания с указанием оснований его применения вручается гражданскому служащему под роспись в течение пяти дней со дня издания соответствующего правового акт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 Если в течение одного года со дня применения дисциплинарного взыскания, предусмотренного </w:t>
      </w:r>
      <w:hyperlink w:anchor="Par7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 </w:t>
      </w:r>
      <w:hyperlink w:anchor="Par7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 части 1 статьи 4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и взыскания, предусмотренного </w:t>
      </w:r>
      <w:hyperlink w:anchor="Par7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45.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гражданский служащий не подвергнут новому дисциплинарному взысканию, он считается не имеющим дисциплинарного взыск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Законов Псковской области от 09.10.2012 </w:t>
      </w:r>
      <w:hyperlink r:id="rId23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210-О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7.11.2013 </w:t>
      </w:r>
      <w:hyperlink r:id="rId23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21-О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Утратила силу. - </w:t>
      </w:r>
      <w:hyperlink r:id="rId23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1" w:name="Par765"/>
      <w:bookmarkEnd w:id="41"/>
      <w:r>
        <w:rPr>
          <w:rFonts w:eastAsia="Times New Roman" w:cs="Times New Roman"/>
          <w:b/>
          <w:bCs/>
          <w:i w:val="false"/>
          <w:iCs w:val="false"/>
          <w:strike w:val="false"/>
          <w:dstrike w:val="false"/>
          <w:position w:val="0"/>
          <w:sz w:val="24"/>
          <w:sz w:val="24"/>
          <w:szCs w:val="24"/>
          <w:u w:val="none"/>
          <w:vertAlign w:val="baseline"/>
        </w:rPr>
        <w:t>Статья 45. Служебная проверк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лужебная проверка проводится по решению представителя нанимателя или по письменному заявлению гражданского служащего.</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и проведении служебной проверки должны быть полностью, объективно и всесторонне установлен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акт совершения гражданским служащим дисциплинарного проступк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ина гражданского служащего;</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ичины и условия, способствовавшие совершению гражданским служащим дисциплинарного проступк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характер и размер вреда, причиненного гражданским служащим в результате дисциплинарного проступк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бстоятельства, послужившие основанием для письменного заявления гражданского служащего о проведении служебной проверк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едставитель нанимателя, назначивший служебную проверку, обязан контролировать своевременность и правильность ее проведе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Гражданский служащий, в отношении которого проводится служебная проверка, имеет право:</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авать устные или письменные объяснения, представлять заявления, ходатайства и иные документ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жаловать решения и действия (бездействие) гражданских служащих, проводящих служебную проверку, представителю нанимателя, назначившему служебную проверку;</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w:t>
      </w:r>
      <w:hyperlink r:id="rId2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тайну.</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В письменном заключении по результатам служебной проверки указываютс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акты и обстоятельства, установленные по результатам служебной проверк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едложение о применении к гражданскому служащему дисциплинарного взыскания или о неприменении к нему дисциплинарного взыска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Письменное заключение по результатам служебной проверки подписывается руководителем подразделения государственного органа по вопросам государственной службы и кадров и другими участниками служебной проверки и приобщается к личному делу гражданского служащего, в отношении которого проводилась служебная проверк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2" w:name="Par788"/>
      <w:bookmarkEnd w:id="42"/>
      <w:r>
        <w:rPr>
          <w:rFonts w:eastAsia="Times New Roman" w:cs="Times New Roman"/>
          <w:b/>
          <w:bCs/>
          <w:i w:val="false"/>
          <w:iCs w:val="false"/>
          <w:strike w:val="false"/>
          <w:dstrike w:val="false"/>
          <w:position w:val="0"/>
          <w:sz w:val="24"/>
          <w:sz w:val="24"/>
          <w:szCs w:val="24"/>
          <w:u w:val="none"/>
          <w:vertAlign w:val="baseline"/>
        </w:rPr>
        <w:t>Статья 45.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w:t>
      </w:r>
      <w:hyperlink r:id="rId2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0.2012 N 1210-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Федеральным </w:t>
      </w:r>
      <w:hyperlink r:id="rId24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25 декабря 2008 года N 273-ФЗ "О противодействии коррупции", другими федеральными законами, налагаются следующие взыскани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3" w:name="Par792"/>
      <w:bookmarkEnd w:id="43"/>
      <w:r>
        <w:rPr>
          <w:rFonts w:eastAsia="Times New Roman" w:cs="Times New Roman"/>
          <w:b w:val="false"/>
          <w:bCs w:val="false"/>
          <w:i w:val="false"/>
          <w:iCs w:val="false"/>
          <w:strike w:val="false"/>
          <w:dstrike w:val="false"/>
          <w:position w:val="0"/>
          <w:sz w:val="24"/>
          <w:sz w:val="24"/>
          <w:szCs w:val="24"/>
          <w:u w:val="none"/>
          <w:vertAlign w:val="baseline"/>
        </w:rPr>
        <w:t>1) замечани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4" w:name="Par793"/>
      <w:bookmarkEnd w:id="44"/>
      <w:r>
        <w:rPr>
          <w:rFonts w:eastAsia="Times New Roman" w:cs="Times New Roman"/>
          <w:b w:val="false"/>
          <w:bCs w:val="false"/>
          <w:i w:val="false"/>
          <w:iCs w:val="false"/>
          <w:strike w:val="false"/>
          <w:dstrike w:val="false"/>
          <w:position w:val="0"/>
          <w:sz w:val="24"/>
          <w:sz w:val="24"/>
          <w:szCs w:val="24"/>
          <w:u w:val="none"/>
          <w:vertAlign w:val="baseline"/>
        </w:rPr>
        <w:t>2) выговор;</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5" w:name="Par794"/>
      <w:bookmarkEnd w:id="45"/>
      <w:r>
        <w:rPr>
          <w:rFonts w:eastAsia="Times New Roman" w:cs="Times New Roman"/>
          <w:b w:val="false"/>
          <w:bCs w:val="false"/>
          <w:i w:val="false"/>
          <w:iCs w:val="false"/>
          <w:strike w:val="false"/>
          <w:dstrike w:val="false"/>
          <w:position w:val="0"/>
          <w:sz w:val="24"/>
          <w:sz w:val="24"/>
          <w:szCs w:val="24"/>
          <w:u w:val="none"/>
          <w:vertAlign w:val="baseline"/>
        </w:rPr>
        <w:t>3) предупреждение о неполном должностном соответстви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6" w:name="Par796"/>
      <w:bookmarkEnd w:id="46"/>
      <w:r>
        <w:rPr>
          <w:rFonts w:eastAsia="Times New Roman" w:cs="Times New Roman"/>
          <w:b/>
          <w:bCs/>
          <w:i w:val="false"/>
          <w:iCs w:val="false"/>
          <w:strike w:val="false"/>
          <w:dstrike w:val="false"/>
          <w:position w:val="0"/>
          <w:sz w:val="24"/>
          <w:sz w:val="24"/>
          <w:szCs w:val="24"/>
          <w:u w:val="none"/>
          <w:vertAlign w:val="baseline"/>
        </w:rPr>
        <w:t>Статья 45.2. Увольнение в связи с утратой довер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w:t>
      </w:r>
      <w:hyperlink r:id="rId24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0.2012 N 1210-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ражданский служащий подлежит увольнению в связи с утратой доверия в случа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епринятия гражданским служащим мер по предотвращению и (или) урегулированию конфликта интересов, стороной которого он являетс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епредставления граждански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2 в ред. </w:t>
      </w:r>
      <w:hyperlink r:id="rId24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07.2013 N 1297-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существления гражданским служащим предпринимательской деятельно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нарушения гражданским служащим,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п. 6 введен </w:t>
      </w:r>
      <w:hyperlink r:id="rId24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45.3. Порядок применения взысканий за коррупционные правонарушения</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w:t>
      </w:r>
      <w:hyperlink r:id="rId2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0.2012 N 1210-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Взыскания, предусмотренные </w:t>
      </w:r>
      <w:hyperlink w:anchor="Par7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ями 45.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7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5.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 С согласия гражданского служащего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подразделения кадровой службы соответствующего государствен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такого гражданского служащего.</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4.12.2018 N 1906-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ри применении взысканий, предусмотренных </w:t>
      </w:r>
      <w:hyperlink w:anchor="Par7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ями 45.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7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5.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учитываютс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Взыскания, предусмотренные </w:t>
      </w:r>
      <w:hyperlink w:anchor="Par7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ями 45.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7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5.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применяются не позднее шести месяцев со дня поступления информации о совершении гражданским служащим коррупционного правонарушения, не считая периодов временной нетрудоспособности гражданского служащего, пребывания его в отпуске, других случаев отсутствия его на службе по уважительным причинам,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 в ред. </w:t>
      </w:r>
      <w:hyperlink r:id="rId2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2.03.2020 N 2049-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1. Взыскание в виде замечания может быть применено к гражданскому служащему при малозначительности совершенного им коррупционного правонаруш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3.1 введена </w:t>
      </w:r>
      <w:hyperlink r:id="rId24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2.05.2015 N 1524-ОЗ; в ред. </w:t>
      </w:r>
      <w:hyperlink r:id="rId24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4.12.2018 N 1906-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w:t>
      </w:r>
      <w:hyperlink w:anchor="Par7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я 45.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ли </w:t>
      </w:r>
      <w:hyperlink w:anchor="Par7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45.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Копия акта о применении к гражданск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Гражданский служащий вправе обжаловать взыскание в письменной форме в комиссию государственного органа по служебным спорам или в суд.</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Если в течение одного года со дня применения взыскания гражданский служащий не был подвергнут дисциплинарному взысканию, предусмотренному </w:t>
      </w:r>
      <w:hyperlink w:anchor="Par74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74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ли </w:t>
      </w:r>
      <w:hyperlink w:anchor="Par74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 части 1 статьи 4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или взысканию, предусмотренному </w:t>
      </w:r>
      <w:hyperlink w:anchor="Par7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w:t>
      </w:r>
      <w:hyperlink w:anchor="Par7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ли </w:t>
      </w:r>
      <w:hyperlink w:anchor="Par7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 статьи 45.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он считается не имеющим взыск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12. ФОРМИРОВАНИЕ КАДРОВОГО СОСТАВА</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46. Принципы и приоритетные направления формирования кадрового состава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ормирование кадрового состава гражданской службы в государственном органе обеспечивается на основе следующих принцип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4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5.2014 N 1382-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овершенствование профессионального мастерства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иоритетными направлениями формирования кадрового состава гражданской службы являютс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дготовка кадров для гражданской службы и профессиональное развитие гражданских служащи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законов Псковской области от 07.05.2014 </w:t>
      </w:r>
      <w:hyperlink r:id="rId25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382-ОЗ</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9.10.2017 </w:t>
      </w:r>
      <w:hyperlink r:id="rId25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N 1795-ОЗ</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одействие должностному росту гражданских служащих на конкурсной основ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ротация гражданских служащих;</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5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5.2014 N 1382-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формирование кадрового резерва на конкурсной основе и его эффективное использовани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рименение современных кадровых технологий при поступлении на гражданскую службу и ее прохожден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Утратила силу. - </w:t>
      </w:r>
      <w:hyperlink r:id="rId25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6.2013 N 1277-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46.1. Ротация гражданских служащи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ведена </w:t>
      </w:r>
      <w:hyperlink r:id="rId25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6.2013 N 1277-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Ротация гражданских служащих проводится в целях повышения эффективности гражданской службы и противодействия коррупции путем назначения гражданских служащих на иные должности гражданской службы в том же или другом государственном органе.</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еречень должностей гражданской службы, по которым предусматривается ротация гражданских служащих, и план проведения ротации гражданских служащих утверждаются нормативным правовым актом Администрации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Назначение гражданских служащих в порядке ротации на должность гражданской службы в другой государственный орган проводится по согласованным решениям руководителей соответствующих государственных органов.</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ри назначении гражданского служащего на иную должность гражданской службы в порядке ротации учитываются уровень его квалификации, специальность, направление подготовки, стаж гражданской службы или работы по специальности, направлению подготовки. Гражданский служащий не может быть назначен в порядке ротации на должность гражданской службы, размер должностного оклада по которой ниже размера должностного оклада по замещаемой этим гражданским служащим должности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4 в ред. </w:t>
      </w:r>
      <w:hyperlink r:id="rId25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5.04.2019 N 1945-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олжность гражданской службы в порядке ротации гражданских служащих замещается на срок от трех до пяти лет.</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 течение последнего года действия срочного служебного контракта с гражданским служащим, замещающим должность гражданской службы в порядке ротации, но не менее чем за шесть месяцев до окончания срока действия служебного контракта представитель нанимателя обязан в письменной форме под роспись уведомить гражданского служащего о предстоящем назначении гражданского служащего на другую должность гражданской службы в порядке ротации с указанием условий служебного контракта по новой должности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 в ред. </w:t>
      </w:r>
      <w:hyperlink r:id="rId25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5.04.2019 N 1945-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1. Перевод гражданского служащего в порядке ротации на должность гражданской службы в другом государственном органе осуществляется с его письменного согласия в соответствии с </w:t>
      </w:r>
      <w:hyperlink r:id="rId25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5 части 1 статьи 3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6.1 введена </w:t>
      </w:r>
      <w:hyperlink r:id="rId2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5.04.2019 N 1945-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7" w:name="Par858"/>
      <w:bookmarkEnd w:id="47"/>
      <w:r>
        <w:rPr>
          <w:rFonts w:eastAsia="Times New Roman" w:cs="Times New Roman"/>
          <w:b w:val="false"/>
          <w:bCs w:val="false"/>
          <w:i w:val="false"/>
          <w:iCs w:val="false"/>
          <w:strike w:val="false"/>
          <w:dstrike w:val="false"/>
          <w:position w:val="0"/>
          <w:sz w:val="24"/>
          <w:sz w:val="24"/>
          <w:szCs w:val="24"/>
          <w:u w:val="none"/>
          <w:vertAlign w:val="baseline"/>
        </w:rPr>
        <w:t>7. Гражданский служащий может отказаться от замещения иной должности гражданской службы в порядке ротации по следующим причинам:</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аличие заболевания, препятствующего проживанию гражданского служащего и (или) членов его семьи (супруга, супруги, несовершеннолетних детей, детей старше 18 лет, ставших инвалидами до достижения ими возраста 18 лет, детей в возрасте до 23 лет, обучающихся в организациях, осуществляющих образовательную деятельность, по очной форме обучения, родителей, лиц, находящихся на иждивении гражданского служащего и проживающих совместно с ним) в местности, куда гражданский служащий назначается в порядке ротации, содержащегося в перечне таких заболеваний, утвержденном уполномоченным Правительством Российской Федерации федеральным органом исполнительной в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еобходимость постоянного ухода за проживающими отдельно отцом, матерью, родным братом, родной сестрой, дедушкой, бабушкой или усыновителем, не находящимися на полном государственном обеспечении и нуждающимися в соответствии с заключением федерального учреждения медико-социальной экспертизы по их месту жительства в постоянном постороннем уходе (помощи, надзоре).</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7 в ред. </w:t>
      </w:r>
      <w:hyperlink r:id="rId25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5.04.2019 N 1945-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8" w:name="Par862"/>
      <w:bookmarkEnd w:id="48"/>
      <w:r>
        <w:rPr>
          <w:rFonts w:eastAsia="Times New Roman" w:cs="Times New Roman"/>
          <w:b w:val="false"/>
          <w:bCs w:val="false"/>
          <w:i w:val="false"/>
          <w:iCs w:val="false"/>
          <w:strike w:val="false"/>
          <w:dstrike w:val="false"/>
          <w:position w:val="0"/>
          <w:sz w:val="24"/>
          <w:sz w:val="24"/>
          <w:szCs w:val="24"/>
          <w:u w:val="none"/>
          <w:vertAlign w:val="baseline"/>
        </w:rPr>
        <w:t xml:space="preserve">8. В случае отказа от предложенной для замещения должности гражданской службы в порядке ротации по причинам, указанным в </w:t>
      </w:r>
      <w:hyperlink w:anchor="Par8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гражданскому служащему не позднее чем за 30 дней до истечения срока действия срочного служебного контракта в письменной форме должна быть предложена иная вакантная должность гражданской службы в том же или другом государственном органе с учетом уровня квалификации, специальности, направления подготовки, стажа гражданской службы или работы по специальности, направлению подготовки, знаний и умений, которые необходимы для исполнения должностных обязанностей. В случае отказа от предложенной для замещения иной должности гражданской службы в том же или другом государственном органе либо непредоставления ему иной должности гражданской службы гражданский служащий освобождается от замещаемой должности гражданской службы и увольняется с гражданской службы, и служебный контракт прекращается в соответствии с </w:t>
      </w:r>
      <w:hyperlink r:id="rId2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2 части 1 статьи 3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8 в ред. </w:t>
      </w:r>
      <w:hyperlink r:id="rId26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11.2016 N 169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8.1. В случае отказа гражданского служащего от предложенной для замещения в порядке ротации должности гражданской службы по причинам, не указанным в </w:t>
      </w:r>
      <w:hyperlink w:anchor="Par85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служебный контракт с ним прекращается, гражданский служащий освобождается от замещаемой должности гражданской службы и увольняется с гражданской службы в соответствии с </w:t>
      </w:r>
      <w:hyperlink r:id="rId2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2 части 1 статьи 3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8.1 введена </w:t>
      </w:r>
      <w:hyperlink r:id="rId26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5.04.2019 N 1945-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При расторжении срочного служебного контракта о замещении гражданским служащим должности гражданской службы в порядке ротации, освобождении его от замещаемой должности и увольнении с гражданской службы в случаях, указанных в </w:t>
      </w:r>
      <w:hyperlink w:anchor="Par86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8</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часть 9 введена </w:t>
      </w:r>
      <w:hyperlink r:id="rId26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2.2019 N 2009-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47. Подготовка кадров для гражданской службы</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6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05.2014 N 1382-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дготовка кадров для гражданской службы осуществляется в профессиональных образовательных организациях и образовательных организациях высшего образования в соответствии с законодательством Российской Федераци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Заключение договора о целевом обучении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порядке, установленном соответственно указом Президента Российской Федерации, нормативным правовым актом уполномоченного Правительством Российской Федерации федерального органа исполнительной власти и нормативным правовым актом Администрации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6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4.12.2018 N 1904-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Координация подготовки кадров для гражданской службы осуществляется соответствующим органом по управлению государственной службо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48. Профессиональное развитие гражданского служащего</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6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0.2017 N 1795-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Профессиональное развитие гражданского служащего осуществляется в соответствии со </w:t>
      </w:r>
      <w:hyperlink r:id="rId26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6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рядок реализации мероприятий по профессиональному развитию гражданского служащего в рамках государственного задания устанавливается нормативным правовым актом Администрации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49. Государственный заказ на мероприятия по профессиональному развитию гражданских служащих</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6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0.2017 N 1795-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ормирование государственного заказа на мероприятия по профессиональному развитию гражданских служащих на очередной год осуществляется органом по управлению государственной службой области на основе заявок государственных органов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Государственный заказ области на мероприятия по профессиональному развитию гражданских служащих, включая его объем и структуру, утверждается нормативным правовым актом Администрации области после вступления в силу закона области об областном бюджете на соответствующий финансовый год и плановый период с учетом положений </w:t>
      </w:r>
      <w:hyperlink r:id="rId27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6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50. Кадровый резерв на гражданской службе</w:t>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7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7.11.2013 N 1321-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ля замещения вакантных должностей гражданской службы из числа гражданских служащих (граждан) формируются кадровый резерв области и кадровый резерв государственного органа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Кадровый резерв области формируется органом по управлению государственной службой области для замещения должностей гражданской службы области высшей, главной и ведущей групп из гражданских служащих (граждан), включенных в кадровые резервы государственных органов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Кадровый резерв государственного органа области (далее - кадровый резерв государственного органа) формируется соответствующим представителем нанимател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Включение гражданских служащих (граждан) в кадровый резерв государственного органа производится с указанием группы должностей гражданской службы, на которые они могут быть назначен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Включение в кадровый резерв государственного органа производитс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раждан - по результатам конкурса на включение в кадровый резерв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граждан - по результатам конкурса на замещение вакантной должности гражданской службы с согласия указанных граждан;</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гражданских служащих для замещения вакантной должности гражданской службы в порядке должностного роста - по результатам конкурса на включение в кадровый резерв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гражданских служащих для замещения вакантной должности гражданской службы в порядке должностного роста - по результатам конкурса на замещение вакантной должности гражданской службы с согласия указанных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гражданских служащих для замещения вакантной должности гражданской службы в порядке должностного роста - по результатам аттестации в соответствии с </w:t>
      </w:r>
      <w:hyperlink w:anchor="Par5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1 части 16 статьи 34</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с согласия указанных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9" w:name="Par902"/>
      <w:bookmarkEnd w:id="49"/>
      <w:r>
        <w:rPr>
          <w:rFonts w:eastAsia="Times New Roman" w:cs="Times New Roman"/>
          <w:b w:val="false"/>
          <w:bCs w:val="false"/>
          <w:i w:val="false"/>
          <w:iCs w:val="false"/>
          <w:strike w:val="false"/>
          <w:dstrike w:val="false"/>
          <w:position w:val="0"/>
          <w:sz w:val="24"/>
          <w:sz w:val="24"/>
          <w:szCs w:val="24"/>
          <w:u w:val="none"/>
          <w:vertAlign w:val="baseline"/>
        </w:rPr>
        <w:t xml:space="preserve">6) гражданских служащих, увольняемых с гражданской службы в связи с сокращением должностей гражданской службы в соответствии с </w:t>
      </w:r>
      <w:hyperlink r:id="rId27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8.2 части 1 статьи 3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либо упразднением государственного органа в соответствии с </w:t>
      </w:r>
      <w:hyperlink r:id="rId27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ом 8.3 части 1 статьи 37</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 по решению представителя нанимателя государственного органа, в котором сокращаются должности гражданской службы, либо государственного органа, которому переданы функции упраздненного государственного органа, с согласия указанных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0" w:name="Par903"/>
      <w:bookmarkEnd w:id="50"/>
      <w:r>
        <w:rPr>
          <w:rFonts w:eastAsia="Times New Roman" w:cs="Times New Roman"/>
          <w:b w:val="false"/>
          <w:bCs w:val="false"/>
          <w:i w:val="false"/>
          <w:iCs w:val="false"/>
          <w:strike w:val="false"/>
          <w:dstrike w:val="false"/>
          <w:position w:val="0"/>
          <w:sz w:val="24"/>
          <w:sz w:val="24"/>
          <w:szCs w:val="24"/>
          <w:u w:val="none"/>
          <w:vertAlign w:val="baseline"/>
        </w:rPr>
        <w:t xml:space="preserve">7) гражданских служащих, увольняемых с гражданской службы по основаниям, предусмотренным </w:t>
      </w:r>
      <w:hyperlink r:id="rId27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ью 1 статьи 3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Федерального закона, с согласия указанных гражданских служащих.</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Включение в кадровый резерв государственного органа гражданских служащих в соответствии с </w:t>
      </w:r>
      <w:hyperlink w:anchor="Par9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ми 6</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9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7 части 5</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производится для замещения должностей гражданской службы той же группы должностей гражданской службы, к которой относится последняя замещаемая гражданским служащим должность гражданск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Конкурс на включение в кадровый резерв государственного органа проводится конкурсной комиссией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Включение гражданского служащего (гражданина) в кадровый резерв области оформляется правовым актом органа по управлению государственной службой области, а в кадровый резерв государственного органа - правовым актом государственного орга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Назначение гражданского служащего (гражданина), состоящего в кадровом резерве, на вакантную должность гражданской службы осуществляется с его согласия по решению представителя нанимателя.</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Положение о кадровом резерве на гражданской службе области, устанавливающее порядок формирования кадрового резерва области и кадрового резерва государственного органа и работы с ними, утверждается нормативным правовым актом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13. ФИНАНСИРОВАНИЕ ГРАЖДАНСКОЙ СЛУЖБЫ.</w:t>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ПРОГРАММЫ РАЗВИТИЯ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51. Финансирование гражданской службы</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Финансирование гражданской службы осуществляется за счет средств областного бюджета в порядке, определенном Федеральным </w:t>
      </w:r>
      <w:hyperlink r:id="rId27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другими федеральными законами и иными нормативными правовыми актами Российской Федерации, настоящим Законом, другими законами области и иными нормативными правовыми актами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52. Программы развития гражданской службы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Развитие гражданской службы обеспечивается программами развития гражданской службы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целях совершенствования эффективности деятельности государственных органов и профессиональной служебной деятельности гражданских служащих в отдельном государственном органе или в его подразделении в рамках программ развития гражданской службы области могут проводиться эксперимент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рядок, условия и сроки проведения эксперимента в рамках программ развития гражданской службы области устанавливаются в отдельном государственном органе или в его подразделении в соответствии с федеральным законодательством нормативным правовым актом Администрации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14. РАССМОТРЕНИЕ ИНДИВИДУАЛЬНЫХ СЛУЖЕБНЫХ СПОР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53. Рассмотрение индивидуальных служебных споров</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Рассмотрение индивидуальных служебных споров осуществляется в порядке, установленном Федеральным </w:t>
      </w:r>
      <w:hyperlink r:id="rId27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иными федеральными законам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15. ЗАКЛЮЧИТЕЛЬНЫЕ И ПЕРЕХОДНЫЕ ПОЛОЖ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54. Вступление в силу настояще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стоящий Закон вступает в силу по истечении 10 дней со дня его официального опубликова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55. Переходные положения</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 2. Утратили силу. - </w:t>
      </w:r>
      <w:hyperlink r:id="rId27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9.12.2019 N 2009-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В стаж гражданской службы для назначения ежемесячных надбавок к должностному окладу за выслугу лет на гражданской службе, для предоставления ежегодного дополнительного оплачиваемого отпуска за выслугу лет и в иных случаях исчисления стажа гражданской службы засчитываются периоды работы (службы), которые были ранее включены (засчитаны) в установленном порядке в стаж государственной службы.</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Абзац исключен. - </w:t>
      </w:r>
      <w:hyperlink r:id="rId27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3.06.2010 N 98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Пенсионное обеспечение государственных служащих области за выслугу лет сохраняется до вступления в силу Федерального </w:t>
      </w:r>
      <w:hyperlink r:id="rId2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государственном пенсионном обеспечении граждан Российской Федерации, проходивших государственную службу, и их семей.</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До образования органа по управлению государственной службой области, предусмотренного </w:t>
      </w:r>
      <w:hyperlink w:anchor="Par47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ей 30</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Закона, задачи и функции этого органа выполняются аппаратом Администрации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56. Признание утратившими силу некоторых законов Псковской области</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изнать утратившими силу со дня вступления в силу настоящего Закона:</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 </w:t>
      </w:r>
      <w:hyperlink r:id="rId28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8.05.1996 N 18-оз "О государственной службе Псковской области", за исключением </w:t>
      </w:r>
      <w:hyperlink r:id="rId28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22</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w:t>
      </w:r>
      <w:hyperlink r:id="rId28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2.12.1996 N 38-оз "О внесении изменений и дополнений в Закон Псковской области "О государственной службе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w:t>
      </w:r>
      <w:hyperlink r:id="rId2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7.07.1997 N 23-оз "О внесении изменений и дополнений в Закон Псковской области "О государственной службе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w:t>
      </w:r>
      <w:hyperlink r:id="rId28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0.11.1997 N 38-оз "О внесении изменений и дополнений в Закон Псковской области "О государственной службе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5) </w:t>
      </w:r>
      <w:hyperlink r:id="rId28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5.01.1999 N 24-оз "О внесении изменений и дополнений в Закон Псковской области "О государственной службе Псковской области", за исключением </w:t>
      </w:r>
      <w:hyperlink r:id="rId28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а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6) </w:t>
      </w:r>
      <w:hyperlink r:id="rId28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4.07.2000 N 99-оз "О внесении изменений и дополнений в Закон Псковской области "О государственной службе Псковской области";</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7) </w:t>
      </w:r>
      <w:hyperlink r:id="rId28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30.11.2001 N 163-оз "О внесении изменений и дополнений в Закон Псковской области "О государственной службе Псковской области";</w:t>
      </w:r>
    </w:p>
    <w:p>
      <w:pPr>
        <w:pStyle w:val="ConsPlusNormal"/>
        <w:numPr>
          <w:ilvl w:val="0"/>
          <w:numId w:val="0"/>
        </w:numPr>
        <w:autoSpaceDE w:val="false"/>
        <w:spacing w:before="240" w:after="0"/>
        <w:ind w:left="0" w:right="0" w:firstLine="540"/>
        <w:jc w:val="both"/>
        <w:rPr/>
      </w:pPr>
      <w:r>
        <w:rPr>
          <w:rFonts w:eastAsia="Times New Roman" w:cs="Times New Roman"/>
          <w:b w:val="false"/>
          <w:bCs w:val="false"/>
          <w:i w:val="false"/>
          <w:iCs w:val="false"/>
          <w:strike w:val="false"/>
          <w:dstrike w:val="false"/>
          <w:position w:val="0"/>
          <w:sz w:val="24"/>
          <w:sz w:val="24"/>
          <w:szCs w:val="24"/>
          <w:u w:val="none"/>
          <w:vertAlign w:val="baseline"/>
        </w:rPr>
        <w:t xml:space="preserve">8) </w:t>
      </w:r>
      <w:hyperlink r:id="rId28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18.03.2003 N 255-оз "О внесении изменений и дополнений в Закон Псковской области "О государственной службе Псковской области";</w:t>
      </w:r>
    </w:p>
    <w:p>
      <w:pPr>
        <w:pStyle w:val="ConsPlusNormal"/>
        <w:numPr>
          <w:ilvl w:val="0"/>
          <w:numId w:val="0"/>
        </w:numPr>
        <w:autoSpaceDE w:val="false"/>
        <w:ind w:left="0" w:hanging="0"/>
        <w:rPr/>
      </w:pPr>
      <w:r>
        <w:rPr/>
      </w:r>
    </w:p>
    <w:tbl>
      <w:tblPr>
        <w:tblW w:w="9578" w:type="dxa"/>
        <w:jc w:val="center"/>
        <w:tblInd w:w="0" w:type="dxa"/>
        <w:tblLayout w:type="fixed"/>
        <w:tblCellMar>
          <w:top w:w="113" w:type="dxa"/>
          <w:left w:w="113" w:type="dxa"/>
          <w:bottom w:w="113" w:type="dxa"/>
          <w:right w:w="113" w:type="dxa"/>
        </w:tblCellMar>
      </w:tblPr>
      <w:tblGrid>
        <w:gridCol w:w="9578"/>
      </w:tblGrid>
      <w:tr>
        <w:trPr/>
        <w:tc>
          <w:tcPr>
            <w:tcW w:w="9578" w:type="dxa"/>
            <w:tcBorders>
              <w:left w:val="single" w:sz="20" w:space="0" w:color="C0C0C0"/>
              <w:right w:val="single" w:sz="20" w:space="0" w:color="FFFFFF"/>
            </w:tcBorders>
            <w:shd w:fill="F4F3F8" w:val="clear"/>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КонсультантПлюс: примечание.</w:t>
            </w:r>
          </w:p>
          <w:p>
            <w:pPr>
              <w:pStyle w:val="ConsPlusNormal"/>
              <w:numPr>
                <w:ilvl w:val="0"/>
                <w:numId w:val="0"/>
              </w:numPr>
              <w:autoSpaceDE w:val="false"/>
              <w:ind w:left="0" w:right="0" w:hanging="0"/>
              <w:jc w:val="both"/>
              <w:rPr/>
            </w:pPr>
            <w:hyperlink r:id="rId29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Псковской области от 22.12.2003 N 324-оз, отдельные положения которого пп. 9 п. 1 ст. 56 данного документа признаны утратившими силу, отменен </w:t>
            </w:r>
            <w:hyperlink r:id="rId29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Псковской области от 30.07.2007 N 700-оз.</w:t>
            </w:r>
          </w:p>
        </w:tc>
      </w:tr>
    </w:tbl>
    <w:p>
      <w:pPr>
        <w:pStyle w:val="ConsPlusNormal"/>
        <w:numPr>
          <w:ilvl w:val="0"/>
          <w:numId w:val="0"/>
        </w:numPr>
        <w:autoSpaceDE w:val="false"/>
        <w:spacing w:before="30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9) </w:t>
      </w:r>
      <w:hyperlink r:id="rId29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22.12.2003 N 324-оз "О внесении изменений и дополнений в Закон Псковской области "О государственной службе Псковской области" и Закон Псковской области "О муниципальной службе Псковской области", за исключением </w:t>
      </w:r>
      <w:hyperlink r:id="rId29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2</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both"/>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9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30.03.2006 N 540-оз)</w:t>
      </w:r>
    </w:p>
    <w:p>
      <w:pPr>
        <w:pStyle w:val="ConsPlusNormal"/>
        <w:numPr>
          <w:ilvl w:val="0"/>
          <w:numId w:val="0"/>
        </w:numPr>
        <w:autoSpaceDE w:val="false"/>
        <w:ind w:left="0" w:hanging="0"/>
        <w:rPr/>
      </w:pPr>
      <w:r>
        <w:rPr/>
      </w:r>
    </w:p>
    <w:tbl>
      <w:tblPr>
        <w:tblW w:w="9578" w:type="dxa"/>
        <w:jc w:val="center"/>
        <w:tblInd w:w="0" w:type="dxa"/>
        <w:tblLayout w:type="fixed"/>
        <w:tblCellMar>
          <w:top w:w="113" w:type="dxa"/>
          <w:left w:w="113" w:type="dxa"/>
          <w:bottom w:w="113" w:type="dxa"/>
          <w:right w:w="113" w:type="dxa"/>
        </w:tblCellMar>
      </w:tblPr>
      <w:tblGrid>
        <w:gridCol w:w="9578"/>
      </w:tblGrid>
      <w:tr>
        <w:trPr/>
        <w:tc>
          <w:tcPr>
            <w:tcW w:w="9578" w:type="dxa"/>
            <w:tcBorders>
              <w:left w:val="single" w:sz="20" w:space="0" w:color="C0C0C0"/>
              <w:right w:val="single" w:sz="20" w:space="0" w:color="FFFFFF"/>
            </w:tcBorders>
            <w:shd w:fill="F4F3F8" w:val="clear"/>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КонсультантПлюс: примечание.</w:t>
            </w:r>
          </w:p>
          <w:p>
            <w:pPr>
              <w:pStyle w:val="ConsPlusNormal"/>
              <w:numPr>
                <w:ilvl w:val="0"/>
                <w:numId w:val="0"/>
              </w:numPr>
              <w:autoSpaceDE w:val="false"/>
              <w:ind w:left="0" w:right="0" w:hanging="0"/>
              <w:jc w:val="both"/>
              <w:rPr/>
            </w:pPr>
            <w:hyperlink r:id="rId29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Псковской области от 05.03.2005 N 422-оз, отдельные положения которого пп. 10 п. 1 ст. 56 данного документа признаны утратившими силу, отменен </w:t>
            </w:r>
            <w:hyperlink r:id="rId29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Псковской области от 30.07.2007 N 700-оз.</w:t>
            </w:r>
          </w:p>
        </w:tc>
      </w:tr>
    </w:tbl>
    <w:p>
      <w:pPr>
        <w:pStyle w:val="ConsPlusNormal"/>
        <w:numPr>
          <w:ilvl w:val="0"/>
          <w:numId w:val="0"/>
        </w:numPr>
        <w:autoSpaceDE w:val="false"/>
        <w:spacing w:before="30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10) </w:t>
      </w:r>
      <w:hyperlink r:id="rId29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05.03.2005 N 422-оз "О внесении изменений и дополнений в Закон Псковской области "О государственной службе Псковской области" и Закон Псковской области "О муниципальной службе Псковской области", за исключением </w:t>
      </w:r>
      <w:hyperlink r:id="rId29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и 2</w:t>
        </w:r>
      </w:hyperlink>
      <w:r>
        <w:rPr>
          <w:rFonts w:eastAsia="Times New Roman" w:cs="Times New Roman"/>
          <w:b w:val="false"/>
          <w:bCs w:val="false"/>
          <w:i w:val="false"/>
          <w:iCs w:val="false"/>
          <w:strike w:val="false"/>
          <w:dstrike w:val="false"/>
          <w:position w:val="0"/>
          <w:sz w:val="24"/>
          <w:sz w:val="24"/>
          <w:szCs w:val="24"/>
          <w:u w:val="none"/>
          <w:vertAlign w:val="baseline"/>
        </w:rPr>
        <w:t>.</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w:t>
      </w:r>
      <w:hyperlink r:id="rId29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сковской области от 30.03.2006 N 540-оз)</w:t>
      </w:r>
    </w:p>
    <w:p>
      <w:pPr>
        <w:pStyle w:val="ConsPlusNormal"/>
        <w:numPr>
          <w:ilvl w:val="0"/>
          <w:numId w:val="0"/>
        </w:numPr>
        <w:autoSpaceDE w:val="false"/>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w:t>
      </w:r>
      <w:hyperlink r:id="rId30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Статья 2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Закона области от 08.05.1996 N 18-оз "О государственной службе Псковской области" и </w:t>
      </w:r>
      <w:hyperlink r:id="rId30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ункт 3 стать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Закона области от 25.01.1999 N 24-оз "О внесении изменений и дополнений в Закон Псковской области "О государственной службе Псковской области" утрачивают силу со дня вступления в силу </w:t>
      </w:r>
      <w:hyperlink r:id="rId3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Указ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Президента Российской Федерации о порядке исчисления стажа государственной гражданской службы Российской Федерации и зачета в него иных периодов замещения должностей.</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57. Применение законов и иных нормативных правовых актов области о государственной службе в связи с вступлением в силу настоящего Закона</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предь, до приведения законов и иных нормативных правовых актов области о государственной службе в соответствие с настоящим Законом, законы и иные нормативные акты области применяются постольку, поскольку они не противоречат настоящему Закону.</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И.о. главы Администрации области</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И.И.МАКСИМОВ</w:t>
      </w:r>
    </w:p>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сков</w:t>
      </w:r>
    </w:p>
    <w:p>
      <w:pPr>
        <w:pStyle w:val="ConsPlusNormal"/>
        <w:numPr>
          <w:ilvl w:val="0"/>
          <w:numId w:val="0"/>
        </w:numPr>
        <w:autoSpaceDE w:val="false"/>
        <w:spacing w:before="240" w:after="0"/>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декабря 2005 года</w:t>
      </w:r>
    </w:p>
    <w:p>
      <w:pPr>
        <w:pStyle w:val="ConsPlusNormal"/>
        <w:numPr>
          <w:ilvl w:val="0"/>
          <w:numId w:val="0"/>
        </w:numPr>
        <w:autoSpaceDE w:val="false"/>
        <w:spacing w:before="240" w:after="0"/>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N 491-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иложение</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 Закону Псковской области</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 государственной гражданской</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лужбе Псковской области"</w:t>
      </w:r>
    </w:p>
    <w:p>
      <w:pPr>
        <w:pStyle w:val="ConsPlusNormal"/>
        <w:numPr>
          <w:ilvl w:val="0"/>
          <w:numId w:val="0"/>
        </w:numPr>
        <w:autoSpaceDE w:val="false"/>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т 5 декабря 2005 г. N 491-оз</w:t>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ТАБЛИЦА СООТВЕТСТВИЯ КВАЛИФИКАЦИОННЫХ РАЗРЯДОВ</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ОСУДАРСТВЕННЫХ СЛУЖАЩИХ ГОСУДАРСТВЕННОЙ СЛУЖБЫ</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ПСКОВСКОЙ ОБЛАСТИ КЛАССНЫМ ЧИНАМ ГРАЖДАНСКОЙ СЛУЖБЫ</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ПСКОВСКОЙ ОБЛАСТИ, ПРЕДУСМОТРЕННЫМ ЗАКОНОДАТЕЛЬСТВОМ</w:t>
      </w:r>
    </w:p>
    <w:p>
      <w:pPr>
        <w:pStyle w:val="ConsPlusNormal"/>
        <w:numPr>
          <w:ilvl w:val="0"/>
          <w:numId w:val="0"/>
        </w:numPr>
        <w:autoSpaceDE w:val="false"/>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О ГОСУДАРСТВЕННОЙ ГРАЖДАНСКОЙ СЛУЖБЕ</w:t>
      </w:r>
    </w:p>
    <w:p>
      <w:pPr>
        <w:pStyle w:val="ConsPlusNormal"/>
        <w:numPr>
          <w:ilvl w:val="0"/>
          <w:numId w:val="0"/>
        </w:numPr>
        <w:autoSpaceDE w:val="false"/>
        <w:ind w:left="0" w:hanging="0"/>
        <w:rPr/>
      </w:pPr>
      <w:r>
        <w:rPr/>
      </w:r>
    </w:p>
    <w:tbl>
      <w:tblPr>
        <w:tblW w:w="9578" w:type="dxa"/>
        <w:jc w:val="center"/>
        <w:tblInd w:w="0" w:type="dxa"/>
        <w:tblLayout w:type="fixed"/>
        <w:tblCellMar>
          <w:top w:w="113" w:type="dxa"/>
          <w:left w:w="113" w:type="dxa"/>
          <w:bottom w:w="113" w:type="dxa"/>
          <w:right w:w="113" w:type="dxa"/>
        </w:tblCellMar>
      </w:tblPr>
      <w:tblGrid>
        <w:gridCol w:w="9578"/>
      </w:tblGrid>
      <w:tr>
        <w:trPr/>
        <w:tc>
          <w:tcPr>
            <w:tcW w:w="9578" w:type="dxa"/>
            <w:tcBorders>
              <w:left w:val="single" w:sz="20" w:space="0" w:color="C0C0C0"/>
              <w:right w:val="single" w:sz="20" w:space="0" w:color="FFFFFF"/>
            </w:tcBorders>
            <w:shd w:fill="F4F3F8" w:val="clear"/>
          </w:tcPr>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color w:val="392C69"/>
                <w:position w:val="0"/>
                <w:sz w:val="24"/>
                <w:sz w:val="24"/>
                <w:szCs w:val="24"/>
                <w:u w:val="none"/>
                <w:vertAlign w:val="baseline"/>
              </w:rPr>
            </w:pPr>
            <w:r>
              <w:rPr>
                <w:rFonts w:eastAsia="Times New Roman" w:cs="Times New Roman"/>
                <w:b w:val="false"/>
                <w:bCs w:val="false"/>
                <w:i w:val="false"/>
                <w:iCs w:val="false"/>
                <w:strike w:val="false"/>
                <w:dstrike w:val="false"/>
                <w:color w:val="392C69"/>
                <w:position w:val="0"/>
                <w:sz w:val="24"/>
                <w:sz w:val="24"/>
                <w:szCs w:val="24"/>
                <w:u w:val="none"/>
                <w:vertAlign w:val="baseline"/>
              </w:rPr>
              <w:t>Список изменяющих документов</w:t>
            </w:r>
          </w:p>
          <w:p>
            <w:pPr>
              <w:pStyle w:val="ConsPlusNormal"/>
              <w:numPr>
                <w:ilvl w:val="0"/>
                <w:numId w:val="0"/>
              </w:numPr>
              <w:autoSpaceDE w:val="false"/>
              <w:ind w:left="0" w:right="0" w:hanging="0"/>
              <w:jc w:val="center"/>
              <w:rPr/>
            </w:pPr>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в ред. </w:t>
            </w:r>
            <w:hyperlink r:id="rId30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color w:val="392C69"/>
                <w:position w:val="0"/>
                <w:sz w:val="24"/>
                <w:sz w:val="24"/>
                <w:szCs w:val="24"/>
                <w:u w:val="none"/>
                <w:vertAlign w:val="baseline"/>
              </w:rPr>
              <w:t xml:space="preserve"> Псковской области от 03.06.2010 N 980-оз)</w:t>
            </w:r>
          </w:p>
        </w:tc>
      </w:tr>
    </w:tbl>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tbl>
      <w:tblPr>
        <w:tblW w:w="9071" w:type="dxa"/>
        <w:jc w:val="left"/>
        <w:tblInd w:w="-1" w:type="dxa"/>
        <w:tblLayout w:type="fixed"/>
        <w:tblCellMar>
          <w:top w:w="102" w:type="dxa"/>
          <w:left w:w="62" w:type="dxa"/>
          <w:bottom w:w="102" w:type="dxa"/>
          <w:right w:w="62" w:type="dxa"/>
        </w:tblCellMar>
      </w:tblPr>
      <w:tblGrid>
        <w:gridCol w:w="3855"/>
        <w:gridCol w:w="1644"/>
        <w:gridCol w:w="3572"/>
      </w:tblGrid>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валификационные разряды государственных служащих государственной службы Псковской области</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руппы должностей</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лассные чины гражданской службы Псковской области</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Российской Федерации 1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ысш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ействительный государственный советник Псковской области 1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Российской Федерации 2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ысш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ействительный государственный советник Псковской области 2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Российской Федерации 3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ысш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Действительный государственный советник Псковской области 3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Российской Федерации 1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лавн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осударственный советник Псковской области 1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Российской Федерации 2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лавн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осударственный советник Псковской области 2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Российской Федерации 3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лавн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осударственный советник Псковской области 3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Российской Федерации 1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едущ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государственной гражданской службы Псковской области 1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Российской Федерации 2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едущ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государственной гражданской службы Псковской области 2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Российской Федерации 3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едущ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государственной гражданской службы Псковской области 3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государственной службы 1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рш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еферент государственной гражданской службы Псковской области 1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государственной службы 2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рш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еферент государственной гражданской службы Псковской области 2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ник государственной службы 3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тарш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еферент государственной гражданской службы Псковской области 3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еферент государственной службы 1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Младш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екретарь государственной гражданской службы Псковской области 1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еферент государственной службы 2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Младш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екретарь государственной гражданской службы Псковской области 2 класса</w:t>
            </w:r>
          </w:p>
        </w:tc>
      </w:tr>
      <w:tr>
        <w:trPr/>
        <w:tc>
          <w:tcPr>
            <w:tcW w:w="385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еферент государственной службы 3 класса</w:t>
            </w:r>
          </w:p>
        </w:tc>
        <w:tc>
          <w:tcPr>
            <w:tcW w:w="1644"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Младшая</w:t>
            </w:r>
          </w:p>
        </w:tc>
        <w:tc>
          <w:tcPr>
            <w:tcW w:w="3572"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екретарь государственной гражданской службы Псковской области 3 класса</w:t>
            </w:r>
          </w:p>
        </w:tc>
      </w:tr>
    </w:tbl>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pBdr>
          <w:top w:val="single" w:sz="2" w:space="0" w:color="000000"/>
        </w:pBdr>
        <w:autoSpaceDE w:val="false"/>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Normal"/>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default"/>
  </w:font>
  <w:font w:name="Tahom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Nonformat">
    <w:name w:val="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ConsPlusTitle"/>
    <w:next w:val="ConsPlusNormal"/>
    <w:qFormat/>
    <w:pPr>
      <w:widowControl w:val="false"/>
      <w:suppressAutoHyphens w:val="true"/>
      <w:autoSpaceDE w:val="false"/>
      <w:bidi w:val="0"/>
    </w:pPr>
    <w:rPr>
      <w:rFonts w:ascii="Times New Roman" w:hAnsi="Times New Roman" w:eastAsia="Times New Roman" w:cs="Times New Roman"/>
      <w:b/>
      <w:bCs/>
      <w:i w:val="false"/>
      <w:iCs w:val="false"/>
      <w:strike w:val="false"/>
      <w:dstrike w:val="false"/>
      <w:color w:val="auto"/>
      <w:kern w:val="2"/>
      <w:position w:val="0"/>
      <w:sz w:val="24"/>
      <w:sz w:val="24"/>
      <w:szCs w:val="24"/>
      <w:u w:val="none"/>
      <w:vertAlign w:val="baseline"/>
      <w:lang w:val="ru-RU" w:eastAsia="zh-CN" w:bidi="hi-IN"/>
    </w:rPr>
  </w:style>
  <w:style w:type="paragraph" w:styleId="ConsPlusCell">
    <w:name w:val="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DocList">
    <w:name w:val="ConsPlusDocList"/>
    <w:next w:val="ConsPlusNormal"/>
    <w:qFormat/>
    <w:pPr>
      <w:widowControl w:val="false"/>
      <w:suppressAutoHyphens w:val="true"/>
      <w:autoSpaceDE w:val="false"/>
      <w:bidi w:val="0"/>
    </w:pPr>
    <w:rPr>
      <w:rFonts w:ascii="Times New Roman" w:hAnsi="Times New Roman" w:eastAsia="Times New Roman" w:cs="Times New Roman"/>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TitlePage">
    <w:name w:val="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JurTerm">
    <w:name w:val="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6"/>
      <w:sz w:val="26"/>
      <w:szCs w:val="26"/>
      <w:u w:val="none"/>
      <w:vertAlign w:val="baseline"/>
      <w:lang w:val="ru-RU" w:eastAsia="zh-CN" w:bidi="hi-IN"/>
    </w:rPr>
  </w:style>
  <w:style w:type="paragraph" w:styleId="ConsPlusTextList">
    <w:name w:val="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WWConsPlusTextList">
    <w:name w:val="WW-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3F3A5BAAE2B8D9AA8501D28059C9AA00F80003A7ED2C319BB1316E242FBC83EDAEEE3A20BC499C5E603C7279B45E3547CDDAFA41BEFBA9BC441AX4WEL" TargetMode="External"/><Relationship Id="rId3" Type="http://schemas.openxmlformats.org/officeDocument/2006/relationships/hyperlink" Target="consultantplus://offline/ref=8D3F3A5BAAE2B8D9AA8501D28059C9AA00F80003A1ED2C3598B1316E242FBC83EDAEEE3A20BC499C5E603A7E79B45E3547CDDAFA41BEFBA9BC441AX4WEL" TargetMode="External"/><Relationship Id="rId4" Type="http://schemas.openxmlformats.org/officeDocument/2006/relationships/hyperlink" Target="consultantplus://offline/ref=8D3F3A5BAAE2B8D9AA8501D28059C9AA00F80003A7E42D3F9CB1316E242FBC83EDAEEE3A20BC499C5E603C7279B45E3547CDDAFA41BEFBA9BC441AX4WEL" TargetMode="External"/><Relationship Id="rId5" Type="http://schemas.openxmlformats.org/officeDocument/2006/relationships/hyperlink" Target="consultantplus://offline/ref=8D3F3A5BAAE2B8D9AA8501D28059C9AA00F80003A4ED21309FB1316E242FBC83EDAEEE3A20BC499C5E603F7D79B45E3547CDDAFA41BEFBA9BC441AX4WEL" TargetMode="External"/><Relationship Id="rId6" Type="http://schemas.openxmlformats.org/officeDocument/2006/relationships/hyperlink" Target="consultantplus://offline/ref=8D3F3A5BAAE2B8D9AA8501D28059C9AA00F80003A4E822359BB1316E242FBC83EDAEEE3A20BC499C5E603C7279B45E3547CDDAFA41BEFBA9BC441AX4WEL" TargetMode="External"/><Relationship Id="rId7" Type="http://schemas.openxmlformats.org/officeDocument/2006/relationships/hyperlink" Target="consultantplus://offline/ref=8D3F3A5BAAE2B8D9AA8501D28059C9AA00F80003A4EB2C349EB1316E242FBC83EDAEEE3A20BC499C5E603E7979B45E3547CDDAFA41BEFBA9BC441AX4WEL" TargetMode="External"/><Relationship Id="rId8" Type="http://schemas.openxmlformats.org/officeDocument/2006/relationships/hyperlink" Target="consultantplus://offline/ref=8D3F3A5BAAE2B8D9AA8501D28059C9AA00F80003A4E4203395B1316E242FBC83EDAEEE3A20BC499C5E603C7279B45E3547CDDAFA41BEFBA9BC441AX4WEL" TargetMode="External"/><Relationship Id="rId9" Type="http://schemas.openxmlformats.org/officeDocument/2006/relationships/hyperlink" Target="consultantplus://offline/ref=8D3F3A5BAAE2B8D9AA8501D28059C9AA00F80003A5EC2D3099B1316E242FBC83EDAEEE3A20BC499C5E603C7279B45E3547CDDAFA41BEFBA9BC441AX4WEL" TargetMode="External"/><Relationship Id="rId10" Type="http://schemas.openxmlformats.org/officeDocument/2006/relationships/hyperlink" Target="consultantplus://offline/ref=8D3F3A5BAAE2B8D9AA8501D28059C9AA00F80003A5EB2D329FB1316E242FBC83EDAEEE3A20BC499C5E603C7279B45E3547CDDAFA41BEFBA9BC441AX4WEL" TargetMode="External"/><Relationship Id="rId11" Type="http://schemas.openxmlformats.org/officeDocument/2006/relationships/hyperlink" Target="consultantplus://offline/ref=8D3F3A5BAAE2B8D9AA8501D28059C9AA00F80003A2ED24319FB1316E242FBC83EDAEEE3A20BC499C5E603C7279B45E3547CDDAFA41BEFBA9BC441AX4WEL" TargetMode="External"/><Relationship Id="rId12" Type="http://schemas.openxmlformats.org/officeDocument/2006/relationships/hyperlink" Target="consultantplus://offline/ref=8D3F3A5BAAE2B8D9AA8501D28059C9AA00F80003A2ED20319DB1316E242FBC83EDAEEE3A20BC499C5E603C7279B45E3547CDDAFA41BEFBA9BC441AX4WEL" TargetMode="External"/><Relationship Id="rId13" Type="http://schemas.openxmlformats.org/officeDocument/2006/relationships/hyperlink" Target="consultantplus://offline/ref=8D3F3A5BAAE2B8D9AA8501D28059C9AA00F80003A2EF27349EB1316E242FBC83EDAEEE3A20BC499C5E603C7279B45E3547CDDAFA41BEFBA9BC441AX4WEL" TargetMode="External"/><Relationship Id="rId14" Type="http://schemas.openxmlformats.org/officeDocument/2006/relationships/hyperlink" Target="consultantplus://offline/ref=8D3F3A5BAAE2B8D9AA8501D28059C9AA00F80003A2E922339AB1316E242FBC83EDAEEE3A20BC499C5E603C7279B45E3547CDDAFA41BEFBA9BC441AX4WEL" TargetMode="External"/><Relationship Id="rId15" Type="http://schemas.openxmlformats.org/officeDocument/2006/relationships/hyperlink" Target="consultantplus://offline/ref=8D3F3A5BAAE2B8D9AA8501D28059C9AA00F80003A2E42D3398B1316E242FBC83EDAEEE3A20BC499C5E603C7279B45E3547CDDAFA41BEFBA9BC441AX4WEL" TargetMode="External"/><Relationship Id="rId16" Type="http://schemas.openxmlformats.org/officeDocument/2006/relationships/hyperlink" Target="consultantplus://offline/ref=8D3F3A5BAAE2B8D9AA8501D28059C9AA00F80003A3EE2D3298B1316E242FBC83EDAEEE3A20BC499C5E603C7279B45E3547CDDAFA41BEFBA9BC441AX4WEL" TargetMode="External"/><Relationship Id="rId17" Type="http://schemas.openxmlformats.org/officeDocument/2006/relationships/hyperlink" Target="consultantplus://offline/ref=8D3F3A5BAAE2B8D9AA8501D28059C9AA00F80003A3E8273395B1316E242FBC83EDAEEE3A20BC499C5E603C7279B45E3547CDDAFA41BEFBA9BC441AX4WEL" TargetMode="External"/><Relationship Id="rId18" Type="http://schemas.openxmlformats.org/officeDocument/2006/relationships/hyperlink" Target="consultantplus://offline/ref=8D3F3A5BAAE2B8D9AA8501D28059C9AA00F80003A3EA223F9EB1316E242FBC83EDAEEE3A20BC499C5E603C7279B45E3547CDDAFA41BEFBA9BC441AX4WEL" TargetMode="External"/><Relationship Id="rId19" Type="http://schemas.openxmlformats.org/officeDocument/2006/relationships/hyperlink" Target="consultantplus://offline/ref=8D3F3A5BAAE2B8D9AA8501D28059C9AA00F80003A0EF263F9EB1316E242FBC83EDAEEE3A20BC499C5E603C7279B45E3547CDDAFA41BEFBA9BC441AX4WEL" TargetMode="External"/><Relationship Id="rId20" Type="http://schemas.openxmlformats.org/officeDocument/2006/relationships/hyperlink" Target="consultantplus://offline/ref=8D3F3A5BAAE2B8D9AA8501D28059C9AA00F80003A0EE203394B1316E242FBC83EDAEEE3A20BC499C5E603C7279B45E3547CDDAFA41BEFBA9BC441AX4WEL" TargetMode="External"/><Relationship Id="rId21" Type="http://schemas.openxmlformats.org/officeDocument/2006/relationships/hyperlink" Target="consultantplus://offline/ref=8D3F3A5BAAE2B8D9AA8501D28059C9AA00F80003A0EA223F95B1316E242FBC83EDAEEE3A20BC499C5E603C7279B45E3547CDDAFA41BEFBA9BC441AX4WEL" TargetMode="External"/><Relationship Id="rId22" Type="http://schemas.openxmlformats.org/officeDocument/2006/relationships/hyperlink" Target="consultantplus://offline/ref=8D3F3A5BAAE2B8D9AA8501D28059C9AA00F80003A0EA2D369DB1316E242FBC83EDAEEE3A20BC499C5E603C7279B45E3547CDDAFA41BEFBA9BC441AX4WEL" TargetMode="External"/><Relationship Id="rId23" Type="http://schemas.openxmlformats.org/officeDocument/2006/relationships/hyperlink" Target="consultantplus://offline/ref=8D3F3A5BAAE2B8D9AA8501D28059C9AA00F80003A0E4233695B1316E242FBC83EDAEEE3A20BC499C5E603C7279B45E3547CDDAFA41BEFBA9BC441AX4WEL" TargetMode="External"/><Relationship Id="rId24" Type="http://schemas.openxmlformats.org/officeDocument/2006/relationships/hyperlink" Target="consultantplus://offline/ref=8D3F3A5BAAE2B8D9AA8501D28059C9AA00F80003A1EC22349BB1316E242FBC83EDAEEE3A20BC499C5E613A7879B45E3547CDDAFA41BEFBA9BC441AX4WEL" TargetMode="External"/><Relationship Id="rId25" Type="http://schemas.openxmlformats.org/officeDocument/2006/relationships/hyperlink" Target="consultantplus://offline/ref=8D3F3A5BAAE2B8D9AA8501D28059C9AA00F80003A1EE24369DB1316E242FBC83EDAEEE3A20BC499C5E603C7279B45E3547CDDAFA41BEFBA9BC441AX4WEL" TargetMode="External"/><Relationship Id="rId26" Type="http://schemas.openxmlformats.org/officeDocument/2006/relationships/hyperlink" Target="consultantplus://offline/ref=8D3F3A5BAAE2B8D9AA8501D28059C9AA00F80003A1EE223E9DB1316E242FBC83EDAEEE3A20BC499C5E603C7279B45E3547CDDAFA41BEFBA9BC441AX4WEL" TargetMode="External"/><Relationship Id="rId27" Type="http://schemas.openxmlformats.org/officeDocument/2006/relationships/hyperlink" Target="consultantplus://offline/ref=8D3F3A5BAAE2B8D9AA8501D28059C9AA00F80003A1E922329CB1316E242FBC83EDAEEE3A20BC499C5E603C7279B45E3547CDDAFA41BEFBA9BC441AX4WEL" TargetMode="External"/><Relationship Id="rId28" Type="http://schemas.openxmlformats.org/officeDocument/2006/relationships/hyperlink" Target="consultantplus://offline/ref=8D3F3A5BAAE2B8D9AA8501D28059C9AA00F80003A7EE203099B1316E242FBC83EDAEEE3A20BC499C5E603F7D79B45E3547CDDAFA41BEFBA9BC441AX4WEL" TargetMode="External"/><Relationship Id="rId29" Type="http://schemas.openxmlformats.org/officeDocument/2006/relationships/hyperlink" Target="consultantplus://offline/ref=8D3F3A5BAAE2B8D9AA851FDF963594A209F7560AA2E6736AC9B766317429E9C3ADA8BB7964B14B9855346D3E27ED0F760CC0DFE35DBEFCXBW7L" TargetMode="External"/><Relationship Id="rId30" Type="http://schemas.openxmlformats.org/officeDocument/2006/relationships/hyperlink" Target="consultantplus://offline/ref=8D3F3A5BAAE2B8D9AA851FDF963594A203FB590BADBB796290BB64367B76ECC4BCA8BA7E7AB14D825C603EX7WAL" TargetMode="External"/><Relationship Id="rId31" Type="http://schemas.openxmlformats.org/officeDocument/2006/relationships/hyperlink" Target="consultantplus://offline/ref=8D3F3A5BAAE2B8D9AA851FDF963594A203F35C0EA1EC2E60C1EE6A337326B6D4AAE1B77864B1489E596B682B36B5027115DEDAF841BCFEB5XBWEL" TargetMode="External"/><Relationship Id="rId32" Type="http://schemas.openxmlformats.org/officeDocument/2006/relationships/hyperlink" Target="consultantplus://offline/ref=8D3F3A5BAAE2B8D9AA851FDF963594A202F75E0DA0EA2E60C1EE6A337326B6D4AAE1B77864B1489F566B682B36B5027115DEDAF841BCFEB5XBWEL" TargetMode="External"/><Relationship Id="rId33" Type="http://schemas.openxmlformats.org/officeDocument/2006/relationships/hyperlink" Target="consultantplus://offline/ref=8D3F3A5BAAE2B8D9AA851FDF963594A202F75E0DA0EA2E60C1EE6A337326B6D4B8E1EF7464B6569C5B7E3E7A70XEW0L" TargetMode="External"/><Relationship Id="rId34" Type="http://schemas.openxmlformats.org/officeDocument/2006/relationships/hyperlink" Target="consultantplus://offline/ref=8D3F3A5BAAE2B8D9AA8501D28059C9AA00F80003A1EE24329FB1316E242FBC83EDAEEE2820E4459C597E3C7F6CE20F73X1W2L" TargetMode="External"/><Relationship Id="rId35" Type="http://schemas.openxmlformats.org/officeDocument/2006/relationships/hyperlink" Target="consultantplus://offline/ref=8D3F3A5BAAE2B8D9AA851FDF963594A202F75E0DA1E92E60C1EE6A337326B6D4AAE1B77866B243C80F24697772E7117117DED8FD5DXBWEL" TargetMode="External"/><Relationship Id="rId36" Type="http://schemas.openxmlformats.org/officeDocument/2006/relationships/hyperlink" Target="consultantplus://offline/ref=8D3F3A5BAAE2B8D9AA8501D28059C9AA00F80003A3EE2D3298B1316E242FBC83EDAEEE3A20BC499C5E603C7379B45E3547CDDAFA41BEFBA9BC441AX4WEL" TargetMode="External"/><Relationship Id="rId37" Type="http://schemas.openxmlformats.org/officeDocument/2006/relationships/hyperlink" Target="consultantplus://offline/ref=8D3F3A5BAAE2B8D9AA851FDF963594A202F75E0DA1E92E60C1EE6A337326B6D4AAE1B77866B543C80F24697772E7117117DED8FD5DXBWEL" TargetMode="External"/><Relationship Id="rId38" Type="http://schemas.openxmlformats.org/officeDocument/2006/relationships/hyperlink" Target="consultantplus://offline/ref=8D3F3A5BAAE2B8D9AA8501D28059C9AA00F80003A3EE2D3298B1316E242FBC83EDAEEE3A20BC499C5E603D7B79B45E3547CDDAFA41BEFBA9BC441AX4WEL" TargetMode="External"/><Relationship Id="rId39" Type="http://schemas.openxmlformats.org/officeDocument/2006/relationships/hyperlink" Target="consultantplus://offline/ref=8D3F3A5BAAE2B8D9AA851FDF963594A202F75E0DA0EA2E60C1EE6A337326B6D4B8E1EF7464B6569C5B7E3E7A70XEW0L" TargetMode="External"/><Relationship Id="rId40" Type="http://schemas.openxmlformats.org/officeDocument/2006/relationships/hyperlink" Target="consultantplus://offline/ref=8D3F3A5BAAE2B8D9AA851FDF963594A202F75A0BA2ED2E60C1EE6A337326B6D4AAE1B77864B1489F5D6B682B36B5027115DEDAF841BCFEB5XBWEL" TargetMode="External"/><Relationship Id="rId41" Type="http://schemas.openxmlformats.org/officeDocument/2006/relationships/hyperlink" Target="consultantplus://offline/ref=8D3F3A5BAAE2B8D9AA8501D28059C9AA00F80003A2EF27349EB1316E242FBC83EDAEEE3A20BC499C5E603D7A79B45E3547CDDAFA41BEFBA9BC441AX4WEL" TargetMode="External"/><Relationship Id="rId42" Type="http://schemas.openxmlformats.org/officeDocument/2006/relationships/hyperlink" Target="consultantplus://offline/ref=8D3F3A5BAAE2B8D9AA8501D28059C9AA00F80003A2EF27349EB1316E242FBC83EDAEEE3A20BC499C5E603D7879B45E3547CDDAFA41BEFBA9BC441AX4WEL" TargetMode="External"/><Relationship Id="rId43" Type="http://schemas.openxmlformats.org/officeDocument/2006/relationships/hyperlink" Target="consultantplus://offline/ref=8D3F3A5BAAE2B8D9AA8501D28059C9AA00F80003A1EC22349BB1316E242FBC83EDAEEE3A20BC499C5E613A7979B45E3547CDDAFA41BEFBA9BC441AX4WEL" TargetMode="External"/><Relationship Id="rId44" Type="http://schemas.openxmlformats.org/officeDocument/2006/relationships/hyperlink" Target="consultantplus://offline/ref=8D3F3A5BAAE2B8D9AA8501D28059C9AA00F80003A3EA223F9EB1316E242FBC83EDAEEE3A20BC499C5E603C7379B45E3547CDDAFA41BEFBA9BC441AX4WEL" TargetMode="External"/><Relationship Id="rId45" Type="http://schemas.openxmlformats.org/officeDocument/2006/relationships/hyperlink" Target="consultantplus://offline/ref=8D3F3A5BAAE2B8D9AA8501D28059C9AA00F80003A0EE203394B1316E242FBC83EDAEEE3A20BC499C5E603D7A79B45E3547CDDAFA41BEFBA9BC441AX4WEL" TargetMode="External"/><Relationship Id="rId46" Type="http://schemas.openxmlformats.org/officeDocument/2006/relationships/hyperlink" Target="consultantplus://offline/ref=8D3F3A5BAAE2B8D9AA8501D28059C9AA00F80003A0EE203394B1316E242FBC83EDAEEE3A20BC499C5E603D7879B45E3547CDDAFA41BEFBA9BC441AX4WEL" TargetMode="External"/><Relationship Id="rId47" Type="http://schemas.openxmlformats.org/officeDocument/2006/relationships/hyperlink" Target="consultantplus://offline/ref=8D3F3A5BAAE2B8D9AA8501D28059C9AA00F80003A0EE203394B1316E242FBC83EDAEEE3A20BC499C5E603D7979B45E3547CDDAFA41BEFBA9BC441AX4WEL" TargetMode="External"/><Relationship Id="rId48" Type="http://schemas.openxmlformats.org/officeDocument/2006/relationships/hyperlink" Target="consultantplus://offline/ref=8D3F3A5BAAE2B8D9AA8501D28059C9AA00F80003A0EE203394B1316E242FBC83EDAEEE3A20BC499C5E603D7E79B45E3547CDDAFA41BEFBA9BC441AX4WEL" TargetMode="External"/><Relationship Id="rId49" Type="http://schemas.openxmlformats.org/officeDocument/2006/relationships/hyperlink" Target="consultantplus://offline/ref=8D3F3A5BAAE2B8D9AA8501D28059C9AA00F80003A0EE203394B1316E242FBC83EDAEEE3A20BC499C5E603D7F79B45E3547CDDAFA41BEFBA9BC441AX4WEL" TargetMode="External"/><Relationship Id="rId50" Type="http://schemas.openxmlformats.org/officeDocument/2006/relationships/hyperlink" Target="consultantplus://offline/ref=8D3F3A5BAAE2B8D9AA8501D28059C9AA00F80003A0EE203394B1316E242FBC83EDAEEE3A20BC499C5E603D7D79B45E3547CDDAFA41BEFBA9BC441AX4WEL" TargetMode="External"/><Relationship Id="rId51" Type="http://schemas.openxmlformats.org/officeDocument/2006/relationships/hyperlink" Target="consultantplus://offline/ref=8D3F3A5BAAE2B8D9AA8501D28059C9AA00F80003A0EE203394B1316E242FBC83EDAEEE3A20BC499C5E603D7279B45E3547CDDAFA41BEFBA9BC441AX4WEL" TargetMode="External"/><Relationship Id="rId52" Type="http://schemas.openxmlformats.org/officeDocument/2006/relationships/hyperlink" Target="consultantplus://offline/ref=8D3F3A5BAAE2B8D9AA8501D28059C9AA00F80003A0EE203394B1316E242FBC83EDAEEE3A20BC499C5E603D7379B45E3547CDDAFA41BEFBA9BC441AX4WEL" TargetMode="External"/><Relationship Id="rId53" Type="http://schemas.openxmlformats.org/officeDocument/2006/relationships/hyperlink" Target="consultantplus://offline/ref=8D3F3A5BAAE2B8D9AA851FDF963594A202F75E0DA0EA2E60C1EE6A337326B6D4B8E1EF7464B6569C5B7E3E7A70XEW0L" TargetMode="External"/><Relationship Id="rId54" Type="http://schemas.openxmlformats.org/officeDocument/2006/relationships/hyperlink" Target="consultantplus://offline/ref=8D3F3A5BAAE2B8D9AA8501D28059C9AA00F80003A4E4203395B1316E242FBC83EDAEEE3A20BC499C5E603C7379B45E3547CDDAFA41BEFBA9BC441AX4WEL" TargetMode="External"/><Relationship Id="rId55" Type="http://schemas.openxmlformats.org/officeDocument/2006/relationships/hyperlink" Target="consultantplus://offline/ref=8D3F3A5BAAE2B8D9AA8501D28059C9AA00F80003A3EA223F9EB1316E242FBC83EDAEEE3A20BC499C5E603E7979B45E3547CDDAFA41BEFBA9BC441AX4WEL" TargetMode="External"/><Relationship Id="rId56" Type="http://schemas.openxmlformats.org/officeDocument/2006/relationships/hyperlink" Target="consultantplus://offline/ref=8D3F3A5BAAE2B8D9AA8501D28059C9AA00F80003A7E42D3F9CB1316E242FBC83EDAEEE3A20BC499C5E603C7379B45E3547CDDAFA41BEFBA9BC441AX4WEL" TargetMode="External"/><Relationship Id="rId57" Type="http://schemas.openxmlformats.org/officeDocument/2006/relationships/hyperlink" Target="consultantplus://offline/ref=8D3F3A5BAAE2B8D9AA8501D28059C9AA00F80003A7E42D3F9CB1316E242FBC83EDAEEE3A20BC499C5E603D7A79B45E3547CDDAFA41BEFBA9BC441AX4WEL" TargetMode="External"/><Relationship Id="rId58" Type="http://schemas.openxmlformats.org/officeDocument/2006/relationships/hyperlink" Target="consultantplus://offline/ref=8D3F3A5BAAE2B8D9AA8501D28059C9AA00F80003A2ED24319FB1316E242FBC83EDAEEE3A20BC499C5E603C7379B45E3547CDDAFA41BEFBA9BC441AX4WEL" TargetMode="External"/><Relationship Id="rId59" Type="http://schemas.openxmlformats.org/officeDocument/2006/relationships/hyperlink" Target="consultantplus://offline/ref=8D3F3A5BAAE2B8D9AA8501D28059C9AA00F80003A2EF27349EB1316E242FBC83EDAEEE3A20BC499C5E603D7E79B45E3547CDDAFA41BEFBA9BC441AX4WEL" TargetMode="External"/><Relationship Id="rId60" Type="http://schemas.openxmlformats.org/officeDocument/2006/relationships/hyperlink" Target="consultantplus://offline/ref=8D3F3A5BAAE2B8D9AA8501D28059C9AA00F80003A2EF27349EB1316E242FBC83EDAEEE3A20BC499C5E603D7F79B45E3547CDDAFA41BEFBA9BC441AX4WEL" TargetMode="External"/><Relationship Id="rId61" Type="http://schemas.openxmlformats.org/officeDocument/2006/relationships/hyperlink" Target="consultantplus://offline/ref=8D3F3A5BAAE2B8D9AA8501D28059C9AA00F80003A4EB2C349EB1316E242FBC83EDAEEE3A20BC499C5E603E7E79B45E3547CDDAFA41BEFBA9BC441AX4WEL" TargetMode="External"/><Relationship Id="rId62" Type="http://schemas.openxmlformats.org/officeDocument/2006/relationships/hyperlink" Target="consultantplus://offline/ref=8D3F3A5BAAE2B8D9AA851FDF963594A202F75E0DA0EA2E60C1EE6A337326B6D4AAE1B77864B149985F6B682B36B5027115DEDAF841BCFEB5XBWEL" TargetMode="External"/><Relationship Id="rId63" Type="http://schemas.openxmlformats.org/officeDocument/2006/relationships/hyperlink" Target="consultantplus://offline/ref=8D3F3A5BAAE2B8D9AA8501D28059C9AA00F80003A2EF27349EB1316E242FBC83EDAEEE3A20BC499C5E603D7D79B45E3547CDDAFA41BEFBA9BC441AX4WEL" TargetMode="External"/><Relationship Id="rId64" Type="http://schemas.openxmlformats.org/officeDocument/2006/relationships/hyperlink" Target="consultantplus://offline/ref=8D3F3A5BAAE2B8D9AA8501D28059C9AA00F80003A2EF27349EB1316E242FBC83EDAEEE3A20BC499C5E603D7279B45E3547CDDAFA41BEFBA9BC441AX4WEL" TargetMode="External"/><Relationship Id="rId65" Type="http://schemas.openxmlformats.org/officeDocument/2006/relationships/hyperlink" Target="consultantplus://offline/ref=8D3F3A5BAAE2B8D9AA851FDF963594A202F75E0DA0EA2E60C1EE6A337326B6D4B8E1EF7464B6569C5B7E3E7A70XEW0L" TargetMode="External"/><Relationship Id="rId66" Type="http://schemas.openxmlformats.org/officeDocument/2006/relationships/hyperlink" Target="consultantplus://offline/ref=8D3F3A5BAAE2B8D9AA851FDF963594A203F4590BA4EB2E60C1EE6A337326B6D4AAE1B77864B1489E5E6B682B36B5027115DEDAF841BCFEB5XBWEL" TargetMode="External"/><Relationship Id="rId67" Type="http://schemas.openxmlformats.org/officeDocument/2006/relationships/hyperlink" Target="consultantplus://offline/ref=8D3F3A5BAAE2B8D9AA8501D28059C9AA00F80003A2ED20319DB1316E242FBC83EDAEEE3A20BC499C5E603C7379B45E3547CDDAFA41BEFBA9BC441AX4WEL" TargetMode="External"/><Relationship Id="rId68" Type="http://schemas.openxmlformats.org/officeDocument/2006/relationships/hyperlink" Target="consultantplus://offline/ref=8D3F3A5BAAE2B8D9AA8501D28059C9AA00F80003A2E42D3398B1316E242FBC83EDAEEE3A20BC499C5E603D7279B45E3547CDDAFA41BEFBA9BC441AX4WEL" TargetMode="External"/><Relationship Id="rId69" Type="http://schemas.openxmlformats.org/officeDocument/2006/relationships/hyperlink" Target="consultantplus://offline/ref=8D3F3A5BAAE2B8D9AA851FDF963594A202F75E0DA1E92E60C1EE6A337326B6D4B8E1EF7464B6569C5B7E3E7A70XEW0L" TargetMode="External"/><Relationship Id="rId70" Type="http://schemas.openxmlformats.org/officeDocument/2006/relationships/hyperlink" Target="consultantplus://offline/ref=8D3F3A5BAAE2B8D9AA851FDF963594A203FA570BA2EA2E60C1EE6A337326B6D4B8E1EF7464B6569C5B7E3E7A70XEW0L" TargetMode="External"/><Relationship Id="rId71" Type="http://schemas.openxmlformats.org/officeDocument/2006/relationships/hyperlink" Target="consultantplus://offline/ref=8D3F3A5BAAE2B8D9AA851FDF963594A202F75E0DA1E92E60C1EE6A337326B6D4B8E1EF7464B6569C5B7E3E7A70XEW0L" TargetMode="External"/><Relationship Id="rId72" Type="http://schemas.openxmlformats.org/officeDocument/2006/relationships/hyperlink" Target="consultantplus://offline/ref=8D3F3A5BAAE2B8D9AA8501D28059C9AA00F80003A3EE2D3298B1316E242FBC83EDAEEE3A20BC499C5E603D7879B45E3547CDDAFA41BEFBA9BC441AX4WEL" TargetMode="External"/><Relationship Id="rId73" Type="http://schemas.openxmlformats.org/officeDocument/2006/relationships/hyperlink" Target="consultantplus://offline/ref=8D3F3A5BAAE2B8D9AA8501D28059C9AA00F80003A4ED21309FB1316E242FBC83EDAEEE3A20BC499C5E60387C79B45E3547CDDAFA41BEFBA9BC441AX4WEL" TargetMode="External"/><Relationship Id="rId74" Type="http://schemas.openxmlformats.org/officeDocument/2006/relationships/hyperlink" Target="consultantplus://offline/ref=8D3F3A5BAAE2B8D9AA851FDF963594A202F75E0DA1E92E60C1EE6A337326B6D4B8E1EF7464B6569C5B7E3E7A70XEW0L" TargetMode="External"/><Relationship Id="rId75" Type="http://schemas.openxmlformats.org/officeDocument/2006/relationships/hyperlink" Target="consultantplus://offline/ref=8D3F3A5BAAE2B8D9AA8501D28059C9AA00F80003A1EE243295B1316E242FBC83EDAEEE2820E4459C597E3C7F6CE20F73X1W2L" TargetMode="External"/><Relationship Id="rId76" Type="http://schemas.openxmlformats.org/officeDocument/2006/relationships/hyperlink" Target="consultantplus://offline/ref=8D3F3A5BAAE2B8D9AA8501D28059C9AA00F80003A2EF27349EB1316E242FBC83EDAEEE3A20BC499C5E603E7A79B45E3547CDDAFA41BEFBA9BC441AX4WEL" TargetMode="External"/><Relationship Id="rId77" Type="http://schemas.openxmlformats.org/officeDocument/2006/relationships/hyperlink" Target="consultantplus://offline/ref=8D3F3A5BAAE2B8D9AA851FDF963594A202F25908A1EE2E60C1EE6A337326B6D4B8E1EF7464B6569C5B7E3E7A70XEW0L" TargetMode="External"/><Relationship Id="rId78" Type="http://schemas.openxmlformats.org/officeDocument/2006/relationships/hyperlink" Target="consultantplus://offline/ref=8D3F3A5BAAE2B8D9AA8501D28059C9AA00F80003A3EE2D3298B1316E242FBC83EDAEEE3A20BC499C5E603D7F79B45E3547CDDAFA41BEFBA9BC441AX4WEL" TargetMode="External"/><Relationship Id="rId79" Type="http://schemas.openxmlformats.org/officeDocument/2006/relationships/hyperlink" Target="consultantplus://offline/ref=8D3F3A5BAAE2B8D9AA851FDF963594A202F75E0DA0EA2E60C1EE6A337326B6D4B8E1EF7464B6569C5B7E3E7A70XEW0L" TargetMode="External"/><Relationship Id="rId80" Type="http://schemas.openxmlformats.org/officeDocument/2006/relationships/hyperlink" Target="consultantplus://offline/ref=8D3F3A5BAAE2B8D9AA8501D28059C9AA00F80003A3EA223F9EB1316E242FBC83EDAEEE3A20BC499C5E603E7E79B45E3547CDDAFA41BEFBA9BC441AX4WEL" TargetMode="External"/><Relationship Id="rId81" Type="http://schemas.openxmlformats.org/officeDocument/2006/relationships/hyperlink" Target="consultantplus://offline/ref=8D3F3A5BAAE2B8D9AA8501D28059C9AA00F80003A2ED24319FB1316E242FBC83EDAEEE3A20BC499C5E603D7A79B45E3547CDDAFA41BEFBA9BC441AX4WEL" TargetMode="External"/><Relationship Id="rId82" Type="http://schemas.openxmlformats.org/officeDocument/2006/relationships/hyperlink" Target="consultantplus://offline/ref=8D3F3A5BAAE2B8D9AA8501D28059C9AA00F80003A2E42D3398B1316E242FBC83EDAEEE3A20BC499C5E603E7879B45E3547CDDAFA41BEFBA9BC441AX4WEL" TargetMode="External"/><Relationship Id="rId83" Type="http://schemas.openxmlformats.org/officeDocument/2006/relationships/hyperlink" Target="consultantplus://offline/ref=8D3F3A5BAAE2B8D9AA851FDF963594A202F75E0DA0EA2E60C1EE6A337326B6D4B8E1EF7464B6569C5B7E3E7A70XEW0L" TargetMode="External"/><Relationship Id="rId84" Type="http://schemas.openxmlformats.org/officeDocument/2006/relationships/hyperlink" Target="consultantplus://offline/ref=8D3F3A5BAAE2B8D9AA8501D28059C9AA00F80003A3EA223F9EB1316E242FBC83EDAEEE3A20BC499C5E603F7B79B45E3547CDDAFA41BEFBA9BC441AX4WEL" TargetMode="External"/><Relationship Id="rId85" Type="http://schemas.openxmlformats.org/officeDocument/2006/relationships/hyperlink" Target="consultantplus://offline/ref=8D3F3A5BAAE2B8D9AA8501D28059C9AA00F80003A0EA223F95B1316E242FBC83EDAEEE3A20BC499C5E603C7379B45E3547CDDAFA41BEFBA9BC441AX4WEL" TargetMode="External"/><Relationship Id="rId86" Type="http://schemas.openxmlformats.org/officeDocument/2006/relationships/hyperlink" Target="consultantplus://offline/ref=8D3F3A5BAAE2B8D9AA851FDF963594A202F75E0DA0EA2E60C1EE6A337326B6D4B8E1EF7464B6569C5B7E3E7A70XEW0L" TargetMode="External"/><Relationship Id="rId87" Type="http://schemas.openxmlformats.org/officeDocument/2006/relationships/hyperlink" Target="consultantplus://offline/ref=8D3F3A5BAAE2B8D9AA851FDF963594A202F75E0DA0EA2E60C1EE6A337326B6D4B8E1EF7464B6569C5B7E3E7A70XEW0L" TargetMode="External"/><Relationship Id="rId88" Type="http://schemas.openxmlformats.org/officeDocument/2006/relationships/hyperlink" Target="consultantplus://offline/ref=8D3F3A5BAAE2B8D9AA8501D28059C9AA00F80003A0E52D359DB1316E242FBC83EDAEEE3A20BC499C5E603E7B79B45E3547CDDAFA41BEFBA9BC441AX4WEL" TargetMode="External"/><Relationship Id="rId89" Type="http://schemas.openxmlformats.org/officeDocument/2006/relationships/hyperlink" Target="consultantplus://offline/ref=8D3F3A5BAAE2B8D9AA851FDF963594A202F75E0DA0EA2E60C1EE6A337326B6D4B8E1EF7464B6569C5B7E3E7A70XEW0L" TargetMode="External"/><Relationship Id="rId90" Type="http://schemas.openxmlformats.org/officeDocument/2006/relationships/hyperlink" Target="consultantplus://offline/ref=8D3F3A5BAAE2B8D9AA8501D28059C9AA00F80003A3EA223F9EB1316E242FBC83EDAEEE3A20BC499C5E603F7979B45E3547CDDAFA41BEFBA9BC441AX4WEL" TargetMode="External"/><Relationship Id="rId91" Type="http://schemas.openxmlformats.org/officeDocument/2006/relationships/hyperlink" Target="consultantplus://offline/ref=8D3F3A5BAAE2B8D9AA8501D28059C9AA00F80003A4E4203395B1316E242FBC83EDAEEE3A20BC499C5E603D7B79B45E3547CDDAFA41BEFBA9BC441AX4WEL" TargetMode="External"/><Relationship Id="rId92" Type="http://schemas.openxmlformats.org/officeDocument/2006/relationships/hyperlink" Target="consultantplus://offline/ref=8D3F3A5BAAE2B8D9AA8501D28059C9AA00F80003A2ED24319FB1316E242FBC83EDAEEE3A20BC499C5E603D7879B45E3547CDDAFA41BEFBA9BC441AX4WEL" TargetMode="External"/><Relationship Id="rId93" Type="http://schemas.openxmlformats.org/officeDocument/2006/relationships/hyperlink" Target="consultantplus://offline/ref=8D3F3A5BAAE2B8D9AA851FDF963594A202F75E0DA0EA2E60C1EE6A337326B6D4AAE1B77864B14A9A566B682B36B5027115DEDAF841BCFEB5XBWEL" TargetMode="External"/><Relationship Id="rId94" Type="http://schemas.openxmlformats.org/officeDocument/2006/relationships/hyperlink" Target="consultantplus://offline/ref=8D3F3A5BAAE2B8D9AA8501D28059C9AA00F80003A4E4203395B1316E242FBC83EDAEEE3A20BC499C5E603D7979B45E3547CDDAFA41BEFBA9BC441AX4WEL" TargetMode="External"/><Relationship Id="rId95" Type="http://schemas.openxmlformats.org/officeDocument/2006/relationships/hyperlink" Target="consultantplus://offline/ref=8D3F3A5BAAE2B8D9AA8501D28059C9AA00F80003A4E4203395B1316E242FBC83EDAEEE3A20BC499C5E603D7E79B45E3547CDDAFA41BEFBA9BC441AX4WEL" TargetMode="External"/><Relationship Id="rId96" Type="http://schemas.openxmlformats.org/officeDocument/2006/relationships/hyperlink" Target="consultantplus://offline/ref=8D3F3A5BAAE2B8D9AA8501D28059C9AA00F80003A3EA223F9EB1316E242FBC83EDAEEE3A20BC499C5E603F7F79B45E3547CDDAFA41BEFBA9BC441AX4WEL" TargetMode="External"/><Relationship Id="rId97" Type="http://schemas.openxmlformats.org/officeDocument/2006/relationships/hyperlink" Target="consultantplus://offline/ref=8D3F3A5BAAE2B8D9AA8501D28059C9AA00F80003A0EF263F9EB1316E242FBC83EDAEEE3A20BC499C5E603C7379B45E3547CDDAFA41BEFBA9BC441AX4WEL" TargetMode="External"/><Relationship Id="rId98" Type="http://schemas.openxmlformats.org/officeDocument/2006/relationships/hyperlink" Target="consultantplus://offline/ref=8D3F3A5BAAE2B8D9AA8501D28059C9AA00F80003A1EE24369DB1316E242FBC83EDAEEE3A20BC499C5E603C7379B45E3547CDDAFA41BEFBA9BC441AX4WEL" TargetMode="External"/><Relationship Id="rId99" Type="http://schemas.openxmlformats.org/officeDocument/2006/relationships/hyperlink" Target="consultantplus://offline/ref=8D3F3A5BAAE2B8D9AA851FDF963594A202F65F0CA5E82E60C1EE6A337326B6D4AAE1B77864B14A99596B682B36B5027115DEDAF841BCFEB5XBWEL" TargetMode="External"/><Relationship Id="rId100" Type="http://schemas.openxmlformats.org/officeDocument/2006/relationships/hyperlink" Target="consultantplus://offline/ref=8D3F3A5BAAE2B8D9AA851FDF963594A208FB5907AEE6736AC9B766317429E9C3ADA8BB7964B04A9F55346D3E27ED0F760CC0DFE35DBEFCXBW7L" TargetMode="External"/><Relationship Id="rId101" Type="http://schemas.openxmlformats.org/officeDocument/2006/relationships/hyperlink" Target="consultantplus://offline/ref=8D3F3A5BAAE2B8D9AA8501D28059C9AA00F80003A2E922339AB1316E242FBC83EDAEEE3A20BC499C5E603C7379B45E3547CDDAFA41BEFBA9BC441AX4WEL" TargetMode="External"/><Relationship Id="rId102" Type="http://schemas.openxmlformats.org/officeDocument/2006/relationships/hyperlink" Target="consultantplus://offline/ref=8D3F3A5BAAE2B8D9AA8501D28059C9AA00F80003A2E922339AB1316E242FBC83EDAEEE3A20BC499C5E603D7B79B45E3547CDDAFA41BEFBA9BC441AX4WEL" TargetMode="External"/><Relationship Id="rId103" Type="http://schemas.openxmlformats.org/officeDocument/2006/relationships/hyperlink" Target="consultantplus://offline/ref=8D3F3A5BAAE2B8D9AA8501D28059C9AA00F80003A3EA223F9EB1316E242FBC83EDAEEE3A20BC499C5E603F7D79B45E3547CDDAFA41BEFBA9BC441AX4WEL" TargetMode="External"/><Relationship Id="rId104" Type="http://schemas.openxmlformats.org/officeDocument/2006/relationships/hyperlink" Target="consultantplus://offline/ref=8D3F3A5BAAE2B8D9AA8501D28059C9AA00F80003A2E42D3398B1316E242FBC83EDAEEE3A20BC499C5E603E7E79B45E3547CDDAFA41BEFBA9BC441AX4WEL" TargetMode="External"/><Relationship Id="rId105" Type="http://schemas.openxmlformats.org/officeDocument/2006/relationships/hyperlink" Target="consultantplus://offline/ref=8D3F3A5BAAE2B8D9AA851FDF963594A202F75E0DA0EA2E60C1EE6A337326B6D4B8E1EF7464B6569C5B7E3E7A70XEW0L" TargetMode="External"/><Relationship Id="rId106" Type="http://schemas.openxmlformats.org/officeDocument/2006/relationships/hyperlink" Target="consultantplus://offline/ref=8D3F3A5BAAE2B8D9AA851FDF963594A202F75E0DA0EA2E60C1EE6A337326B6D4AAE1B77864B14B9A5F6B682B36B5027115DEDAF841BCFEB5XBWEL" TargetMode="External"/><Relationship Id="rId107" Type="http://schemas.openxmlformats.org/officeDocument/2006/relationships/hyperlink" Target="consultantplus://offline/ref=8D3F3A5BAAE2B8D9AA851FDF963594A202F75E0DA0EA2E60C1EE6A337326B6D4AAE1B77864B14B9A5E6B682B36B5027115DEDAF841BCFEB5XBWEL" TargetMode="External"/><Relationship Id="rId108" Type="http://schemas.openxmlformats.org/officeDocument/2006/relationships/hyperlink" Target="consultantplus://offline/ref=8D3F3A5BAAE2B8D9AA8501D28059C9AA00F80003A2EF27349EB1316E242FBC83EDAEEE3A20BC499C5E603E7F79B45E3547CDDAFA41BEFBA9BC441AX4WEL" TargetMode="External"/><Relationship Id="rId109" Type="http://schemas.openxmlformats.org/officeDocument/2006/relationships/hyperlink" Target="consultantplus://offline/ref=8D3F3A5BAAE2B8D9AA8501D28059C9AA00F80003A3EA223F9EB1316E242FBC83EDAEEE3A20BC499C5E60387A79B45E3547CDDAFA41BEFBA9BC441AX4WEL" TargetMode="External"/><Relationship Id="rId110" Type="http://schemas.openxmlformats.org/officeDocument/2006/relationships/hyperlink" Target="consultantplus://offline/ref=8D3F3A5BAAE2B8D9AA8501D28059C9AA00F80003A3EA223F9EB1316E242FBC83EDAEEE3A20BC499C5E60387879B45E3547CDDAFA41BEFBA9BC441AX4WEL" TargetMode="External"/><Relationship Id="rId111" Type="http://schemas.openxmlformats.org/officeDocument/2006/relationships/hyperlink" Target="consultantplus://offline/ref=8D3F3A5BAAE2B8D9AA8501D28059C9AA00F80003A3EA223F9EB1316E242FBC83EDAEEE3A20BC499C5E60387979B45E3547CDDAFA41BEFBA9BC441AX4WEL" TargetMode="External"/><Relationship Id="rId112" Type="http://schemas.openxmlformats.org/officeDocument/2006/relationships/hyperlink" Target="consultantplus://offline/ref=8D3F3A5BAAE2B8D9AA8501D28059C9AA00F80003A3EA223F9EB1316E242FBC83EDAEEE3A20BC499C5E60387F79B45E3547CDDAFA41BEFBA9BC441AX4WEL" TargetMode="External"/><Relationship Id="rId113" Type="http://schemas.openxmlformats.org/officeDocument/2006/relationships/hyperlink" Target="consultantplus://offline/ref=8D3F3A5BAAE2B8D9AA851FDF963594A202F75E0DA0EA2E60C1EE6A337326B6D4AAE1B77864B1409A5A6B682B36B5027115DEDAF841BCFEB5XBWEL" TargetMode="External"/><Relationship Id="rId114" Type="http://schemas.openxmlformats.org/officeDocument/2006/relationships/hyperlink" Target="consultantplus://offline/ref=8D3F3A5BAAE2B8D9AA851FDF963594A202F75E0DA0EA2E60C1EE6A337326B6D4AAE1B77864B1409A5B6B682B36B5027115DEDAF841BCFEB5XBWEL" TargetMode="External"/><Relationship Id="rId115" Type="http://schemas.openxmlformats.org/officeDocument/2006/relationships/hyperlink" Target="consultantplus://offline/ref=8D3F3A5BAAE2B8D9AA8501D28059C9AA00F80003A1EE24369DB1316E242FBC83EDAEEE3A20BC499C5E603D7B79B45E3547CDDAFA41BEFBA9BC441AX4WEL" TargetMode="External"/><Relationship Id="rId116" Type="http://schemas.openxmlformats.org/officeDocument/2006/relationships/hyperlink" Target="consultantplus://offline/ref=8D3F3A5BAAE2B8D9AA8501D28059C9AA00F80003A3EA223F9EB1316E242FBC83EDAEEE3A20BC499C5E60387C79B45E3547CDDAFA41BEFBA9BC441AX4WEL" TargetMode="External"/><Relationship Id="rId117" Type="http://schemas.openxmlformats.org/officeDocument/2006/relationships/hyperlink" Target="consultantplus://offline/ref=8D3F3A5BAAE2B8D9AA8501D28059C9AA00F80003A2ED20319DB1316E242FBC83EDAEEE3A20BC499C5E603E7979B45E3547CDDAFA41BEFBA9BC441AX4WEL" TargetMode="External"/><Relationship Id="rId118" Type="http://schemas.openxmlformats.org/officeDocument/2006/relationships/hyperlink" Target="consultantplus://offline/ref=8D3F3A5BAAE2B8D9AA851FDF963594A202F75E0DA1E92E60C1EE6A337326B6D4B8E1EF7464B6569C5B7E3E7A70XEW0L" TargetMode="External"/><Relationship Id="rId119" Type="http://schemas.openxmlformats.org/officeDocument/2006/relationships/hyperlink" Target="consultantplus://offline/ref=8D3F3A5BAAE2B8D9AA8501D28059C9AA00F80003A1E922329CB1316E242FBC83EDAEEE3A20BC499C5E603D7A79B45E3547CDDAFA41BEFBA9BC441AX4WEL" TargetMode="External"/><Relationship Id="rId120" Type="http://schemas.openxmlformats.org/officeDocument/2006/relationships/hyperlink" Target="consultantplus://offline/ref=8D3F3A5BAAE2B8D9AA8501D28059C9AA00F80003A5EB2D329FB1316E242FBC83EDAEEE3A20BC499C5E603D7A79B45E3547CDDAFA41BEFBA9BC441AX4WEL" TargetMode="External"/><Relationship Id="rId121" Type="http://schemas.openxmlformats.org/officeDocument/2006/relationships/hyperlink" Target="consultantplus://offline/ref=8D3F3A5BAAE2B8D9AA8501D28059C9AA00F80003A1E922329CB1316E242FBC83EDAEEE3A20BC499C5E603D7879B45E3547CDDAFA41BEFBA9BC441AX4WEL" TargetMode="External"/><Relationship Id="rId122" Type="http://schemas.openxmlformats.org/officeDocument/2006/relationships/hyperlink" Target="consultantplus://offline/ref=8D3F3A5BAAE2B8D9AA8501D28059C9AA00F80003A1E922329CB1316E242FBC83EDAEEE3A20BC499C5E603D7979B45E3547CDDAFA41BEFBA9BC441AX4WEL" TargetMode="External"/><Relationship Id="rId123" Type="http://schemas.openxmlformats.org/officeDocument/2006/relationships/hyperlink" Target="consultantplus://offline/ref=8D3F3A5BAAE2B8D9AA8501D28059C9AA00F80003A1E922329CB1316E242FBC83EDAEEE3A20BC499C5E603D7E79B45E3547CDDAFA41BEFBA9BC441AX4WEL" TargetMode="External"/><Relationship Id="rId124" Type="http://schemas.openxmlformats.org/officeDocument/2006/relationships/hyperlink" Target="consultantplus://offline/ref=8D3F3A5BAAE2B8D9AA851FDF963594A202F75E0DA0EA2E60C1EE6A337326B6D4AAE1B77864B14B995C6B682B36B5027115DEDAF841BCFEB5XBWEL" TargetMode="External"/><Relationship Id="rId125" Type="http://schemas.openxmlformats.org/officeDocument/2006/relationships/hyperlink" Target="consultantplus://offline/ref=8D3F3A5BAAE2B8D9AA851FDF963594A202F75E0DA0EA2E60C1EE6A337326B6D4AAE1B77864B14C9F5F6B682B36B5027115DEDAF841BCFEB5XBWEL" TargetMode="External"/><Relationship Id="rId126" Type="http://schemas.openxmlformats.org/officeDocument/2006/relationships/hyperlink" Target="consultantplus://offline/ref=8D3F3A5BAAE2B8D9AA8501D28059C9AA00F80003A2EF27349EB1316E242FBC83EDAEEE3A20BC499C5E603F7279B45E3547CDDAFA41BEFBA9BC441AX4WEL" TargetMode="External"/><Relationship Id="rId127" Type="http://schemas.openxmlformats.org/officeDocument/2006/relationships/hyperlink" Target="consultantplus://offline/ref=8D3F3A5BAAE2B8D9AA851FDF963594A203FB590BADBB796290BB64367B76ECC4BCA8BA7E7AB14D825C603EX7WAL" TargetMode="External"/><Relationship Id="rId128" Type="http://schemas.openxmlformats.org/officeDocument/2006/relationships/hyperlink" Target="consultantplus://offline/ref=8D3F3A5BAAE2B8D9AA851FDF963594A202F75E0DA0EA2E60C1EE6A337326B6D4B8E1EF7464B6569C5B7E3E7A70XEW0L" TargetMode="External"/><Relationship Id="rId129" Type="http://schemas.openxmlformats.org/officeDocument/2006/relationships/hyperlink" Target="consultantplus://offline/ref=8D3F3A5BAAE2B8D9AA8501D28059C9AA00F80003A2EF27349EB1316E242FBC83EDAEEE3A20BC499C5E603F7379B45E3547CDDAFA41BEFBA9BC441AX4WEL" TargetMode="External"/><Relationship Id="rId130" Type="http://schemas.openxmlformats.org/officeDocument/2006/relationships/hyperlink" Target="consultantplus://offline/ref=8D3F3A5BAAE2B8D9AA851FDF963594A202F75E0DA0EA2E60C1EE6A337326B6D4B8E1EF7464B6569C5B7E3E7A70XEW0L" TargetMode="External"/><Relationship Id="rId131" Type="http://schemas.openxmlformats.org/officeDocument/2006/relationships/hyperlink" Target="consultantplus://offline/ref=8D3F3A5BAAE2B8D9AA8501D28059C9AA00F80003A2EF27349EB1316E242FBC83EDAEEE3A20BC499C5E60387A79B45E3547CDDAFA41BEFBA9BC441AX4WEL" TargetMode="External"/><Relationship Id="rId132" Type="http://schemas.openxmlformats.org/officeDocument/2006/relationships/hyperlink" Target="consultantplus://offline/ref=8D3F3A5BAAE2B8D9AA8501D28059C9AA00F80003A2EF27349EB1316E242FBC83EDAEEE3A20BC499C5E60387B79B45E3547CDDAFA41BEFBA9BC441AX4WEL" TargetMode="External"/><Relationship Id="rId133" Type="http://schemas.openxmlformats.org/officeDocument/2006/relationships/hyperlink" Target="consultantplus://offline/ref=8D3F3A5BAAE2B8D9AA851FDF963594A202F75E0DA0EA2E60C1EE6A337326B6D4B8E1EF7464B6569C5B7E3E7A70XEW0L" TargetMode="External"/><Relationship Id="rId134" Type="http://schemas.openxmlformats.org/officeDocument/2006/relationships/hyperlink" Target="consultantplus://offline/ref=8D3F3A5BAAE2B8D9AA8501D28059C9AA00F80003A2EF27349EB1316E242FBC83EDAEEE3A20BC499C5E60387879B45E3547CDDAFA41BEFBA9BC441AX4WEL" TargetMode="External"/><Relationship Id="rId135" Type="http://schemas.openxmlformats.org/officeDocument/2006/relationships/hyperlink" Target="consultantplus://offline/ref=8D3F3A5BAAE2B8D9AA851FDF963594A202F75E0DA0EA2E60C1EE6A337326B6D4B8E1EF7464B6569C5B7E3E7A70XEW0L" TargetMode="External"/><Relationship Id="rId136" Type="http://schemas.openxmlformats.org/officeDocument/2006/relationships/hyperlink" Target="consultantplus://offline/ref=8D3F3A5BAAE2B8D9AA8501D28059C9AA00F80003A2EF27349EB1316E242FBC83EDAEEE3A20BC499C5E60387979B45E3547CDDAFA41BEFBA9BC441AX4WEL" TargetMode="External"/><Relationship Id="rId137" Type="http://schemas.openxmlformats.org/officeDocument/2006/relationships/hyperlink" Target="consultantplus://offline/ref=8D3F3A5BAAE2B8D9AA851FDF963594A202F15706A7E82E60C1EE6A337326B6D4AAE1B77864B1489D576B682B36B5027115DEDAF841BCFEB5XBWEL" TargetMode="External"/><Relationship Id="rId138" Type="http://schemas.openxmlformats.org/officeDocument/2006/relationships/hyperlink" Target="consultantplus://offline/ref=8D3F3A5BAAE2B8D9AA8501D28059C9AA00F80003A1EC22349BB1316E242FBC83EDAEEE3A20BC499C5E613B7979B45E3547CDDAFA41BEFBA9BC441AX4WEL" TargetMode="External"/><Relationship Id="rId139" Type="http://schemas.openxmlformats.org/officeDocument/2006/relationships/hyperlink" Target="consultantplus://offline/ref=8D3F3A5BAAE2B8D9AA8501D28059C9AA00F80003A2EF27349EB1316E242FBC83EDAEEE3A20BC499C5E60387E79B45E3547CDDAFA41BEFBA9BC441AX4WEL" TargetMode="External"/><Relationship Id="rId140" Type="http://schemas.openxmlformats.org/officeDocument/2006/relationships/hyperlink" Target="consultantplus://offline/ref=8D3F3A5BAAE2B8D9AA851FDF963594A202F75E0DA0EA2E60C1EE6A337326B6D4B8E1EF7464B6569C5B7E3E7A70XEW0L" TargetMode="External"/><Relationship Id="rId141" Type="http://schemas.openxmlformats.org/officeDocument/2006/relationships/hyperlink" Target="consultantplus://offline/ref=8D3F3A5BAAE2B8D9AA8501D28059C9AA00F80003A2E922339AB1316E242FBC83EDAEEE3A20BC499C5E603D7F79B45E3547CDDAFA41BEFBA9BC441AX4WEL" TargetMode="External"/><Relationship Id="rId142" Type="http://schemas.openxmlformats.org/officeDocument/2006/relationships/hyperlink" Target="consultantplus://offline/ref=8D3F3A5BAAE2B8D9AA8501D28059C9AA00F80003A0EA223F95B1316E242FBC83EDAEEE3A20BC499C5E603D7A79B45E3547CDDAFA41BEFBA9BC441AX4WEL" TargetMode="External"/><Relationship Id="rId143" Type="http://schemas.openxmlformats.org/officeDocument/2006/relationships/hyperlink" Target="consultantplus://offline/ref=8D3F3A5BAAE2B8D9AA8501D28059C9AA00F80003A2E922339AB1316E242FBC83EDAEEE3A20BC499C5E603D7D79B45E3547CDDAFA41BEFBA9BC441AX4WEL" TargetMode="External"/><Relationship Id="rId144" Type="http://schemas.openxmlformats.org/officeDocument/2006/relationships/hyperlink" Target="consultantplus://offline/ref=8D3F3A5BAAE2B8D9AA8501D28059C9AA00F80003A0EF263F9EB1316E242FBC83EDAEEE3A20BC499C5E603D7A79B45E3547CDDAFA41BEFBA9BC441AX4WEL" TargetMode="External"/><Relationship Id="rId145" Type="http://schemas.openxmlformats.org/officeDocument/2006/relationships/hyperlink" Target="consultantplus://offline/ref=8D3F3A5BAAE2B8D9AA851FDF963594A202F75E0DA0EA2E60C1EE6A337326B6D4B8E1EF7464B6569C5B7E3E7A70XEW0L" TargetMode="External"/><Relationship Id="rId146" Type="http://schemas.openxmlformats.org/officeDocument/2006/relationships/hyperlink" Target="consultantplus://offline/ref=8D3F3A5BAAE2B8D9AA8501D28059C9AA00F80003A1EC22349BB1316E242FBC83EDAEEE3A20BC499C5E613B7F79B45E3547CDDAFA41BEFBA9BC441AX4WEL" TargetMode="External"/><Relationship Id="rId147" Type="http://schemas.openxmlformats.org/officeDocument/2006/relationships/hyperlink" Target="consultantplus://offline/ref=8D3F3A5BAAE2B8D9AA8501D28059C9AA00F80003A1EC22349BB1316E242FBC83EDAEEE3A20BC499C5E613B7D79B45E3547CDDAFA41BEFBA9BC441AX4WEL" TargetMode="External"/><Relationship Id="rId148" Type="http://schemas.openxmlformats.org/officeDocument/2006/relationships/hyperlink" Target="consultantplus://offline/ref=8D3F3A5BAAE2B8D9AA8501D28059C9AA00F80003A0E52D359DB1316E242FBC83EDAEEE3A20BC499C5E603E7B79B45E3547CDDAFA41BEFBA9BC441AX4WEL" TargetMode="External"/><Relationship Id="rId149" Type="http://schemas.openxmlformats.org/officeDocument/2006/relationships/hyperlink" Target="consultantplus://offline/ref=8D3F3A5BAAE2B8D9AA8501D28059C9AA00F80003A2E922339AB1316E242FBC83EDAEEE3A20BC499C5E603D7279B45E3547CDDAFA41BEFBA9BC441AX4WEL" TargetMode="External"/><Relationship Id="rId150" Type="http://schemas.openxmlformats.org/officeDocument/2006/relationships/hyperlink" Target="consultantplus://offline/ref=8D3F3A5BAAE2B8D9AA8501D28059C9AA00F80003A0EF263F9EB1316E242FBC83EDAEEE3A20BC499C5E603D7B79B45E3547CDDAFA41BEFBA9BC441AX4WEL" TargetMode="External"/><Relationship Id="rId151" Type="http://schemas.openxmlformats.org/officeDocument/2006/relationships/hyperlink" Target="consultantplus://offline/ref=8D3F3A5BAAE2B8D9AA8501D28059C9AA00F80003A3EA223F9EB1316E242FBC83EDAEEE3A20BC499C5E60387279B45E3547CDDAFA41BEFBA9BC441AX4WEL" TargetMode="External"/><Relationship Id="rId152" Type="http://schemas.openxmlformats.org/officeDocument/2006/relationships/hyperlink" Target="consultantplus://offline/ref=8D3F3A5BAAE2B8D9AA851FDF963594A202F75E0DA0EA2E60C1EE6A337326B6D4B8E1EF7464B6569C5B7E3E7A70XEW0L" TargetMode="External"/><Relationship Id="rId153" Type="http://schemas.openxmlformats.org/officeDocument/2006/relationships/hyperlink" Target="consultantplus://offline/ref=8D3F3A5BAAE2B8D9AA8501D28059C9AA00F80003A3EA223F9EB1316E242FBC83EDAEEE3A20BC499C5E60397B79B45E3547CDDAFA41BEFBA9BC441AX4WEL" TargetMode="External"/><Relationship Id="rId154" Type="http://schemas.openxmlformats.org/officeDocument/2006/relationships/hyperlink" Target="consultantplus://offline/ref=8D3F3A5BAAE2B8D9AA8501D28059C9AA00F80003A3EA223F9EB1316E242FBC83EDAEEE3A20BC499C5E60397979B45E3547CDDAFA41BEFBA9BC441AX4WEL" TargetMode="External"/><Relationship Id="rId155" Type="http://schemas.openxmlformats.org/officeDocument/2006/relationships/hyperlink" Target="consultantplus://offline/ref=8D3F3A5BAAE2B8D9AA8501D28059C9AA00F80003A3EA223F9EB1316E242FBC83EDAEEE3A20BC499C5E60397279B45E3547CDDAFA41BEFBA9BC441AX4WEL" TargetMode="External"/><Relationship Id="rId156" Type="http://schemas.openxmlformats.org/officeDocument/2006/relationships/hyperlink" Target="consultantplus://offline/ref=8D3F3A5BAAE2B8D9AA8501D28059C9AA00F80003A3EA223F9EB1316E242FBC83EDAEEE3A20BC499C5E60397379B45E3547CDDAFA41BEFBA9BC441AX4WEL" TargetMode="External"/><Relationship Id="rId157" Type="http://schemas.openxmlformats.org/officeDocument/2006/relationships/hyperlink" Target="consultantplus://offline/ref=8D3F3A5BAAE2B8D9AA8501D28059C9AA00F80003A3EA223F9EB1316E242FBC83EDAEEE3A20BC499C5E603A7A79B45E3547CDDAFA41BEFBA9BC441AX4WEL" TargetMode="External"/><Relationship Id="rId158" Type="http://schemas.openxmlformats.org/officeDocument/2006/relationships/hyperlink" Target="consultantplus://offline/ref=8D3F3A5BAAE2B8D9AA8501D28059C9AA00F80003A3E8273395B1316E242FBC83EDAEEE3A20BC499C5E603D7A79B45E3547CDDAFA41BEFBA9BC441AX4WEL" TargetMode="External"/><Relationship Id="rId159" Type="http://schemas.openxmlformats.org/officeDocument/2006/relationships/hyperlink" Target="consultantplus://offline/ref=8D3F3A5BAAE2B8D9AA8501D28059C9AA00F80003A3EA223F9EB1316E242FBC83EDAEEE3A20BC499C5E603A7B79B45E3547CDDAFA41BEFBA9BC441AX4WEL" TargetMode="External"/><Relationship Id="rId160" Type="http://schemas.openxmlformats.org/officeDocument/2006/relationships/hyperlink" Target="consultantplus://offline/ref=8D3F3A5BAAE2B8D9AA8501D28059C9AA00F80003A3E8273395B1316E242FBC83EDAEEE3A20BC499C5E603D7879B45E3547CDDAFA41BEFBA9BC441AX4WEL" TargetMode="External"/><Relationship Id="rId161" Type="http://schemas.openxmlformats.org/officeDocument/2006/relationships/hyperlink" Target="consultantplus://offline/ref=8D3F3A5BAAE2B8D9AA8501D28059C9AA00F80003A3E8273395B1316E242FBC83EDAEEE3A20BC499C5E603D7979B45E3547CDDAFA41BEFBA9BC441AX4WEL" TargetMode="External"/><Relationship Id="rId162" Type="http://schemas.openxmlformats.org/officeDocument/2006/relationships/hyperlink" Target="consultantplus://offline/ref=8D3F3A5BAAE2B8D9AA8501D28059C9AA00F80003A3E8273395B1316E242FBC83EDAEEE3A20BC499C5E603D7F79B45E3547CDDAFA41BEFBA9BC441AX4WEL" TargetMode="External"/><Relationship Id="rId163" Type="http://schemas.openxmlformats.org/officeDocument/2006/relationships/hyperlink" Target="consultantplus://offline/ref=8D3F3A5BAAE2B8D9AA8501D28059C9AA00F80003A3E8273395B1316E242FBC83EDAEEE3A20BC499C5E603D7C79B45E3547CDDAFA41BEFBA9BC441AX4WEL" TargetMode="External"/><Relationship Id="rId164" Type="http://schemas.openxmlformats.org/officeDocument/2006/relationships/hyperlink" Target="consultantplus://offline/ref=8D3F3A5BAAE2B8D9AA8501D28059C9AA00F80003A3EA223F9EB1316E242FBC83EDAEEE3A20BC499C5E603A7879B45E3547CDDAFA41BEFBA9BC441AX4WEL" TargetMode="External"/><Relationship Id="rId165" Type="http://schemas.openxmlformats.org/officeDocument/2006/relationships/hyperlink" Target="consultantplus://offline/ref=8D3F3A5BAAE2B8D9AA851FDF963594A202F75E0DA0EA2E60C1EE6A337326B6D4B8E1EF7464B6569C5B7E3E7A70XEW0L" TargetMode="External"/><Relationship Id="rId166" Type="http://schemas.openxmlformats.org/officeDocument/2006/relationships/hyperlink" Target="consultantplus://offline/ref=8D3F3A5BAAE2B8D9AA8501D28059C9AA00F80003A2EF27349EB1316E242FBC83EDAEEE3A20BC499C5E60387C79B45E3547CDDAFA41BEFBA9BC441AX4WEL" TargetMode="External"/><Relationship Id="rId167" Type="http://schemas.openxmlformats.org/officeDocument/2006/relationships/hyperlink" Target="consultantplus://offline/ref=8D3F3A5BAAE2B8D9AA8501D28059C9AA00F80003A2EF27349EB1316E242FBC83EDAEEE3A20BC499C5E60387D79B45E3547CDDAFA41BEFBA9BC441AX4WEL" TargetMode="External"/><Relationship Id="rId168" Type="http://schemas.openxmlformats.org/officeDocument/2006/relationships/hyperlink" Target="consultantplus://offline/ref=8D3F3A5BAAE2B8D9AA8501D28059C9AA00F80003A2E922339AB1316E242FBC83EDAEEE3A20BC499C5E603E7879B45E3547CDDAFA41BEFBA9BC441AX4WEL" TargetMode="External"/><Relationship Id="rId169" Type="http://schemas.openxmlformats.org/officeDocument/2006/relationships/hyperlink" Target="consultantplus://offline/ref=8D3F3A5BAAE2B8D9AA8501D28059C9AA00F80003A2E922339AB1316E242FBC83EDAEEE3A20BC499C5E603E7979B45E3547CDDAFA41BEFBA9BC441AX4WEL" TargetMode="External"/><Relationship Id="rId170" Type="http://schemas.openxmlformats.org/officeDocument/2006/relationships/hyperlink" Target="consultantplus://offline/ref=8D3F3A5BAAE2B8D9AA8501D28059C9AA00F80003A2EF27349EB1316E242FBC83EDAEEE3A20BC499C5E60387379B45E3547CDDAFA41BEFBA9BC441AX4WEL" TargetMode="External"/><Relationship Id="rId171" Type="http://schemas.openxmlformats.org/officeDocument/2006/relationships/hyperlink" Target="consultantplus://offline/ref=8D3F3A5BAAE2B8D9AA851FDF963594A202F75E0DA0EA2E60C1EE6A337326B6D4B8E1EF7464B6569C5B7E3E7A70XEW0L" TargetMode="External"/><Relationship Id="rId172" Type="http://schemas.openxmlformats.org/officeDocument/2006/relationships/hyperlink" Target="consultantplus://offline/ref=8D3F3A5BAAE2B8D9AA8501D28059C9AA00F80003A2E922339AB1316E242FBC83EDAEEE3A20BC499C5E603E7F79B45E3547CDDAFA41BEFBA9BC441AX4WEL" TargetMode="External"/><Relationship Id="rId173" Type="http://schemas.openxmlformats.org/officeDocument/2006/relationships/hyperlink" Target="consultantplus://offline/ref=8D3F3A5BAAE2B8D9AA851FDF963594A202F75E0DA0EA2E60C1EE6A337326B6D4B8E1EF7464B6569C5B7E3E7A70XEW0L" TargetMode="External"/><Relationship Id="rId174" Type="http://schemas.openxmlformats.org/officeDocument/2006/relationships/hyperlink" Target="consultantplus://offline/ref=8D3F3A5BAAE2B8D9AA851FDF963594A202F7590CA1EA2E60C1EE6A337326B6D4AAE1B77864B1489D566B682B36B5027115DEDAF841BCFEB5XBWEL" TargetMode="External"/><Relationship Id="rId175" Type="http://schemas.openxmlformats.org/officeDocument/2006/relationships/hyperlink" Target="consultantplus://offline/ref=8D3F3A5BAAE2B8D9AA8501D28059C9AA00F80003A5EC2D3099B1316E242FBC83EDAEEE3A20BC499C5E603D7B79B45E3547CDDAFA41BEFBA9BC441AX4WEL" TargetMode="External"/><Relationship Id="rId176" Type="http://schemas.openxmlformats.org/officeDocument/2006/relationships/hyperlink" Target="consultantplus://offline/ref=8D3F3A5BAAE2B8D9AA851FDF963594A202F75E0DA0EA2E60C1EE6A337326B6D4B8E1EF7464B6569C5B7E3E7A70XEW0L" TargetMode="External"/><Relationship Id="rId177" Type="http://schemas.openxmlformats.org/officeDocument/2006/relationships/hyperlink" Target="consultantplus://offline/ref=8D3F3A5BAAE2B8D9AA851FDF963594A200F55B0EAEEF2E60C1EE6A337326B6D4AAE1B77864B1489D586B682B36B5027115DEDAF841BCFEB5XBWEL" TargetMode="External"/><Relationship Id="rId178" Type="http://schemas.openxmlformats.org/officeDocument/2006/relationships/hyperlink" Target="consultantplus://offline/ref=8D3F3A5BAAE2B8D9AA8501D28059C9AA00F80003A1EC22349BB1316E242FBC83EDAEEE3A20BC499C5E61347B79B45E3547CDDAFA41BEFBA9BC441AX4WEL" TargetMode="External"/><Relationship Id="rId179" Type="http://schemas.openxmlformats.org/officeDocument/2006/relationships/hyperlink" Target="consultantplus://offline/ref=8D3F3A5BAAE2B8D9AA8501D28059C9AA00F80003A1EC22349BB1316E242FBC83EDAEEE3A20BC499C5E61347879B45E3547CDDAFA41BEFBA9BC441AX4WEL" TargetMode="External"/><Relationship Id="rId180" Type="http://schemas.openxmlformats.org/officeDocument/2006/relationships/hyperlink" Target="consultantplus://offline/ref=8D3F3A5BAAE2B8D9AA851FDF963594A202F75E0DA0EA2E60C1EE6A337326B6D4B8E1EF7464B6569C5B7E3E7A70XEW0L" TargetMode="External"/><Relationship Id="rId181" Type="http://schemas.openxmlformats.org/officeDocument/2006/relationships/hyperlink" Target="consultantplus://offline/ref=8D3F3A5BAAE2B8D9AA851FDF963594A202F75E0DA0EA2E60C1EE6A337326B6D4B8E1EF7464B6569C5B7E3E7A70XEW0L" TargetMode="External"/><Relationship Id="rId182" Type="http://schemas.openxmlformats.org/officeDocument/2006/relationships/hyperlink" Target="consultantplus://offline/ref=8D3F3A5BAAE2B8D9AA851FDF963594A202F75E0DA0EA2E60C1EE6A337326B6D4B8E1EF7464B6569C5B7E3E7A70XEW0L" TargetMode="External"/><Relationship Id="rId183" Type="http://schemas.openxmlformats.org/officeDocument/2006/relationships/hyperlink" Target="consultantplus://offline/ref=8D3F3A5BAAE2B8D9AA8501D28059C9AA00F80003A2E922339AB1316E242FBC83EDAEEE3A20BC499C5E603E7C79B45E3547CDDAFA41BEFBA9BC441AX4WEL" TargetMode="External"/><Relationship Id="rId184" Type="http://schemas.openxmlformats.org/officeDocument/2006/relationships/hyperlink" Target="consultantplus://offline/ref=8D3F3A5BAAE2B8D9AA851FDF963594A202F75E0DA0EA2E60C1EE6A337326B6D4AAE1B7786CBA1CCD1A35317A75FE0F740CC2DAFFX5WFL" TargetMode="External"/><Relationship Id="rId185" Type="http://schemas.openxmlformats.org/officeDocument/2006/relationships/hyperlink" Target="consultantplus://offline/ref=8D3F3A5BAAE2B8D9AA8501D28059C9AA00F80003A1EE24369DB1316E242FBC83EDAEEE3A20BC499C5E603D7979B45E3547CDDAFA41BEFBA9BC441AX4WEL" TargetMode="External"/><Relationship Id="rId186" Type="http://schemas.openxmlformats.org/officeDocument/2006/relationships/hyperlink" Target="consultantplus://offline/ref=8D3F3A5BAAE2B8D9AA8501D28059C9AA00F80003A2E5223E9CB1316E242FBC83EDAEEE3A20BC499C5E603D7E79B45E3547CDDAFA41BEFBA9BC441AX4WEL" TargetMode="External"/><Relationship Id="rId187" Type="http://schemas.openxmlformats.org/officeDocument/2006/relationships/hyperlink" Target="consultantplus://offline/ref=8D3F3A5BAAE2B8D9AA8501D28059C9AA00F80003A7EC263399B1316E242FBC83EDAEEE3A20BC499C5E603C7379B45E3547CDDAFA41BEFBA9BC441AX4WEL" TargetMode="External"/><Relationship Id="rId188" Type="http://schemas.openxmlformats.org/officeDocument/2006/relationships/hyperlink" Target="consultantplus://offline/ref=8D3F3A5BAAE2B8D9AA8501D28059C9AA00F80003A2ED24319FB1316E242FBC83EDAEEE3A20BC499C5E603D7E79B45E3547CDDAFA41BEFBA9BC441AX4WEL" TargetMode="External"/><Relationship Id="rId189" Type="http://schemas.openxmlformats.org/officeDocument/2006/relationships/hyperlink" Target="consultantplus://offline/ref=8D3F3A5BAAE2B8D9AA8501D28059C9AA00F80003A2ED24319FB1316E242FBC83EDAEEE3A20BC499C5E603D7C79B45E3547CDDAFA41BEFBA9BC441AX4WEL" TargetMode="External"/><Relationship Id="rId190" Type="http://schemas.openxmlformats.org/officeDocument/2006/relationships/hyperlink" Target="consultantplus://offline/ref=8D3F3A5BAAE2B8D9AA851FDF963594A202F75E0DA0EA2E60C1EE6A337326B6D4B8E1EF7464B6569C5B7E3E7A70XEW0L" TargetMode="External"/><Relationship Id="rId191" Type="http://schemas.openxmlformats.org/officeDocument/2006/relationships/hyperlink" Target="consultantplus://offline/ref=8D3F3A5BAAE2B8D9AA851FDF963594A202F05A0BA5EB2E60C1EE6A337326B6D4B8E1EF7464B6569C5B7E3E7A70XEW0L" TargetMode="External"/><Relationship Id="rId192" Type="http://schemas.openxmlformats.org/officeDocument/2006/relationships/hyperlink" Target="consultantplus://offline/ref=8D3F3A5BAAE2B8D9AA8501D28059C9AA00F80003A2E922339AB1316E242FBC83EDAEEE3A20BC499C5E603E7D79B45E3547CDDAFA41BEFBA9BC441AX4WEL" TargetMode="External"/><Relationship Id="rId193" Type="http://schemas.openxmlformats.org/officeDocument/2006/relationships/hyperlink" Target="consultantplus://offline/ref=8D3F3A5BAAE2B8D9AA8501D28059C9AA00F80003A2EF27349EB1316E242FBC83EDAEEE3A20BC499C5E60397B79B45E3547CDDAFA41BEFBA9BC441AX4WEL" TargetMode="External"/><Relationship Id="rId194" Type="http://schemas.openxmlformats.org/officeDocument/2006/relationships/hyperlink" Target="consultantplus://offline/ref=8D3F3A5BAAE2B8D9AA8501D28059C9AA00F80003A1EE24369DB1316E242FBC83EDAEEE3A20BC499C5E603D7C79B45E3547CDDAFA41BEFBA9BC441AX4WEL" TargetMode="External"/><Relationship Id="rId195" Type="http://schemas.openxmlformats.org/officeDocument/2006/relationships/hyperlink" Target="consultantplus://offline/ref=8D3F3A5BAAE2B8D9AA8501D28059C9AA00F80003A5EB2D329FB1316E242FBC83EDAEEE3A20BC499C5E603D7379B45E3547CDDAFA41BEFBA9BC441AX4WEL" TargetMode="External"/><Relationship Id="rId196" Type="http://schemas.openxmlformats.org/officeDocument/2006/relationships/hyperlink" Target="consultantplus://offline/ref=8D3F3A5BAAE2B8D9AA8501D28059C9AA00F80003A3ED2C3F96EC3B667D23BE84E2F1F93D69B0489C5E613B7126B14B241FC0DDE35FBBE0B5BE46X1W8L" TargetMode="External"/><Relationship Id="rId197" Type="http://schemas.openxmlformats.org/officeDocument/2006/relationships/hyperlink" Target="consultantplus://offline/ref=8D3F3A5BAAE2B8D9AA8501D28059C9AA00F80003AEEA2D3696EC3B667D23BE84E2F1F93D69B0489C5E61357126B14B241FC0DDE35FBBE0B5BE46X1W8L" TargetMode="External"/><Relationship Id="rId198" Type="http://schemas.openxmlformats.org/officeDocument/2006/relationships/hyperlink" Target="consultantplus://offline/ref=8D3F3A5BAAE2B8D9AA8501D28059C9AA00F80003A2E8263295B1316E242FBC83EDAEEE3A20BC499C5E60347D79B45E3547CDDAFA41BEFBA9BC441AX4WEL" TargetMode="External"/><Relationship Id="rId199" Type="http://schemas.openxmlformats.org/officeDocument/2006/relationships/hyperlink" Target="consultantplus://offline/ref=8D3F3A5BAAE2B8D9AA8501D28059C9AA00F80003A2E8263295B1316E242FBC83EDAEEE3A20BC499C5E603E7F79B45E3547CDDAFA41BEFBA9BC441AX4WEL" TargetMode="External"/><Relationship Id="rId200" Type="http://schemas.openxmlformats.org/officeDocument/2006/relationships/hyperlink" Target="consultantplus://offline/ref=8D3F3A5BAAE2B8D9AA8501D28059C9AA00F80003A1EE24329FB1316E242FBC83EDAEEE2820E4459C597E3C7F6CE20F73X1W2L" TargetMode="External"/><Relationship Id="rId201" Type="http://schemas.openxmlformats.org/officeDocument/2006/relationships/hyperlink" Target="consultantplus://offline/ref=8D3F3A5BAAE2B8D9AA8501D28059C9AA00F80003A3ED2C3F96EC3B667D23BE84E2F1F93D69B0489C5E613B7126B14B241FC0DDE35FBBE0B5BE46X1W8L" TargetMode="External"/><Relationship Id="rId202" Type="http://schemas.openxmlformats.org/officeDocument/2006/relationships/hyperlink" Target="consultantplus://offline/ref=8D3F3A5BAAE2B8D9AA8501D28059C9AA00F80003AEEA2D3696EC3B667D23BE84E2F1F93D69B0489C5E61357126B14B241FC0DDE35FBBE0B5BE46X1W8L" TargetMode="External"/><Relationship Id="rId203" Type="http://schemas.openxmlformats.org/officeDocument/2006/relationships/hyperlink" Target="consultantplus://offline/ref=8D3F3A5BAAE2B8D9AA8501D28059C9AA00F80003A2E8263295B1316E242FBC83EDAEEE3A20BC499C5E60347D79B45E3547CDDAFA41BEFBA9BC441AX4WEL" TargetMode="External"/><Relationship Id="rId204" Type="http://schemas.openxmlformats.org/officeDocument/2006/relationships/hyperlink" Target="consultantplus://offline/ref=8D3F3A5BAAE2B8D9AA8501D28059C9AA00F80003A2E8263295B1316E242FBC83EDAEEE3A20BC499C5E603E7F79B45E3547CDDAFA41BEFBA9BC441AX4WEL" TargetMode="External"/><Relationship Id="rId205" Type="http://schemas.openxmlformats.org/officeDocument/2006/relationships/hyperlink" Target="consultantplus://offline/ref=8D3F3A5BAAE2B8D9AA8501D28059C9AA00F80003A2E8263295B1316E242FBC83EDAEEE3A20BC499C5E60347D79B45E3547CDDAFA41BEFBA9BC441AX4WEL" TargetMode="External"/><Relationship Id="rId206" Type="http://schemas.openxmlformats.org/officeDocument/2006/relationships/hyperlink" Target="consultantplus://offline/ref=8D3F3A5BAAE2B8D9AA8501D28059C9AA00F80003A2E8263295B1316E242FBC83EDAEEE3A20BC499C5E603E7F79B45E3547CDDAFA41BEFBA9BC441AX4WEL" TargetMode="External"/><Relationship Id="rId207" Type="http://schemas.openxmlformats.org/officeDocument/2006/relationships/hyperlink" Target="consultantplus://offline/ref=8D3F3A5BAAE2B8D9AA8501D28059C9AA00F80003A1EE2D3798B1316E242FBC83EDAEEE3A20BC499C5E603D7D79B45E3547CDDAFA41BEFBA9BC441AX4WEL" TargetMode="External"/><Relationship Id="rId208" Type="http://schemas.openxmlformats.org/officeDocument/2006/relationships/hyperlink" Target="consultantplus://offline/ref=8D3F3A5BAAE2B8D9AA8501D28059C9AA00F80003A0E52D359DB1316E242FBC83EDAEEE3A20BC499C5E603E7B79B45E3547CDDAFA41BEFBA9BC441AX4WEL" TargetMode="External"/><Relationship Id="rId209" Type="http://schemas.openxmlformats.org/officeDocument/2006/relationships/hyperlink" Target="consultantplus://offline/ref=8D3F3A5BAAE2B8D9AA851FDF963594A202F05A0BA5E82E60C1EE6A337326B6D4B8E1EF7464B6569C5B7E3E7A70XEW0L" TargetMode="External"/><Relationship Id="rId210" Type="http://schemas.openxmlformats.org/officeDocument/2006/relationships/hyperlink" Target="consultantplus://offline/ref=8D3F3A5BAAE2B8D9AA8501D28059C9AA00F80003A1EE24369DB1316E242FBC83EDAEEE3A20BC499C5E603D7279B45E3547CDDAFA41BEFBA9BC441AX4WEL" TargetMode="External"/><Relationship Id="rId211" Type="http://schemas.openxmlformats.org/officeDocument/2006/relationships/hyperlink" Target="consultantplus://offline/ref=8D3F3A5BAAE2B8D9AA8501D28059C9AA00F80003A3EE2D3298B1316E242FBC83EDAEEE3A20BC499C5E603E7C79B45E3547CDDAFA41BEFBA9BC441AX4WEL" TargetMode="External"/><Relationship Id="rId212" Type="http://schemas.openxmlformats.org/officeDocument/2006/relationships/hyperlink" Target="consultantplus://offline/ref=8D3F3A5BAAE2B8D9AA8501D28059C9AA00F80003A2E42D3398B1316E242FBC83EDAEEE3A20BC499C5E60387E79B45E3547CDDAFA41BEFBA9BC441AX4WEL" TargetMode="External"/><Relationship Id="rId213" Type="http://schemas.openxmlformats.org/officeDocument/2006/relationships/hyperlink" Target="consultantplus://offline/ref=8D3F3A5BAAE2B8D9AA8501D28059C9AA00F80003A3E8273395B1316E242FBC83EDAEEE3A20BC499C5E603D7D79B45E3547CDDAFA41BEFBA9BC441AX4WEL" TargetMode="External"/><Relationship Id="rId214" Type="http://schemas.openxmlformats.org/officeDocument/2006/relationships/hyperlink" Target="consultantplus://offline/ref=8D3F3A5BAAE2B8D9AA8501D28059C9AA00F80003A4EB223495B1316E242FBC83EDAEEE3A20BC499C5E603D7879B45E3547CDDAFA41BEFBA9BC441AX4WEL" TargetMode="External"/><Relationship Id="rId215" Type="http://schemas.openxmlformats.org/officeDocument/2006/relationships/hyperlink" Target="consultantplus://offline/ref=8D3F3A5BAAE2B8D9AA8501D28059C9AA00F80003A4E822359BB1316E242FBC83EDAEEE3A20BC499C5E603D7279B45E3547CDDAFA41BEFBA9BC441AX4WEL" TargetMode="External"/><Relationship Id="rId216" Type="http://schemas.openxmlformats.org/officeDocument/2006/relationships/hyperlink" Target="consultantplus://offline/ref=A3F6CF3537502C392FD47161DE3BC22FEC00D2601A1E80D4DD3A21ADF410A255002A5C64FF7F78A3A6F1586F311C935745F5FB7FAA6F5992CE3532Y7WAL" TargetMode="External"/><Relationship Id="rId217" Type="http://schemas.openxmlformats.org/officeDocument/2006/relationships/hyperlink" Target="consultantplus://offline/ref=A3F6CF3537502C392FD47161DE3BC22FEC00D2601A1E80D4DD3A21ADF410A255002A5C64FF7F78A3A6F1586D311C935745F5FB7FAA6F5992CE3532Y7WAL" TargetMode="External"/><Relationship Id="rId218" Type="http://schemas.openxmlformats.org/officeDocument/2006/relationships/hyperlink" Target="consultantplus://offline/ref=A3F6CF3537502C392FD46F6CC8579F27EE0888681B1D8C8187657AF0A319A80255655D2ABB7567A3A3EF586E38Y4W8L" TargetMode="External"/><Relationship Id="rId219" Type="http://schemas.openxmlformats.org/officeDocument/2006/relationships/hyperlink" Target="consultantplus://offline/ref=A3F6CF3537502C392FD47161DE3BC22FEC00D2601A1E80D4DD3A21ADF410A255002A5C64FF7F78A3A6F1586A311C935745F5FB7FAA6F5992CE3532Y7WAL" TargetMode="External"/><Relationship Id="rId220" Type="http://schemas.openxmlformats.org/officeDocument/2006/relationships/hyperlink" Target="consultantplus://offline/ref=A3F6CF3537502C392FD47161DE3BC22FEC00D2601A1E80D4DD3A21ADF410A255002A5C64FF7F78A3A6F1586B311C935745F5FB7FAA6F5992CE3532Y7WAL" TargetMode="External"/><Relationship Id="rId221" Type="http://schemas.openxmlformats.org/officeDocument/2006/relationships/hyperlink" Target="consultantplus://offline/ref=A3F6CF3537502C392FD47161DE3BC22FEC00D2601F1880DFDB3A21ADF410A255002A5C64FF7F78A3A6F15B6E311C935745F5FB7FAA6F5992CE3532Y7WAL" TargetMode="External"/><Relationship Id="rId222" Type="http://schemas.openxmlformats.org/officeDocument/2006/relationships/hyperlink" Target="consultantplus://offline/ref=A3F6CF3537502C392FD47161DE3BC22FEC00D2601F1880DFDB3A21ADF410A255002A5C64FF7F78A3A6F15B6F311C935745F5FB7FAA6F5992CE3532Y7WAL" TargetMode="External"/><Relationship Id="rId223" Type="http://schemas.openxmlformats.org/officeDocument/2006/relationships/hyperlink" Target="consultantplus://offline/ref=A3F6CF3537502C392FD47161DE3BC22FEC00D260191B8ED0DD3A21ADF410A255002A5C64FF7F78A3A6F15B6E311C935745F5FB7FAA6F5992CE3532Y7WAL" TargetMode="External"/><Relationship Id="rId224" Type="http://schemas.openxmlformats.org/officeDocument/2006/relationships/hyperlink" Target="consultantplus://offline/ref=A3F6CF3537502C392FD47161DE3BC22FEC00D2601F1880DFDB3A21ADF410A255002A5C64FF7F78A3A6F15B6C311C935745F5FB7FAA6F5992CE3532Y7WAL" TargetMode="External"/><Relationship Id="rId225" Type="http://schemas.openxmlformats.org/officeDocument/2006/relationships/hyperlink" Target="consultantplus://offline/ref=A3F6CF3537502C392FD47161DE3BC22FEC00D260191B8ED0DD3A21ADF410A255002A5C64FF7F78A3A6F15B6F311C935745F5FB7FAA6F5992CE3532Y7WAL" TargetMode="External"/><Relationship Id="rId226" Type="http://schemas.openxmlformats.org/officeDocument/2006/relationships/hyperlink" Target="consultantplus://offline/ref=A3F6CF3537502C392FD47161DE3BC22FEC00D2601F1880DFDB3A21ADF410A255002A5C64FF7F78A3A6F15B6D311C935745F5FB7FAA6F5992CE3532Y7WAL" TargetMode="External"/><Relationship Id="rId227" Type="http://schemas.openxmlformats.org/officeDocument/2006/relationships/hyperlink" Target="consultantplus://offline/ref=A3F6CF3537502C392FD47161DE3BC22FEC00D260191B8ED0DD3A21ADF410A255002A5C64FF7F78A3A6F15B6C311C935745F5FB7FAA6F5992CE3532Y7WAL" TargetMode="External"/><Relationship Id="rId228" Type="http://schemas.openxmlformats.org/officeDocument/2006/relationships/hyperlink" Target="consultantplus://offline/ref=A3F6CF3537502C392FD47161DE3BC22FEC00D2601B1D8FD3D93A21ADF410A255002A5C64FF7F78A3A6F1586E311C935745F5FB7FAA6F5992CE3532Y7WAL" TargetMode="External"/><Relationship Id="rId229" Type="http://schemas.openxmlformats.org/officeDocument/2006/relationships/hyperlink" Target="consultantplus://offline/ref=A3F6CF3537502C392FD47161DE3BC22FEC00D2601C1985D5D83A21ADF410A255002A5C64FF7F78A3A6F15F6D311C935745F5FB7FAA6F5992CE3532Y7WAL" TargetMode="External"/><Relationship Id="rId230" Type="http://schemas.openxmlformats.org/officeDocument/2006/relationships/hyperlink" Target="consultantplus://offline/ref=A3F6CF3537502C392FD46F6CC8579F27EE0F8C6E1E1C8C8187657AF0A319A80247650526BB727DA3A2FA0E3F7E1DCF1317E6FB7DAA6D5C8EYCWCL" TargetMode="External"/><Relationship Id="rId231" Type="http://schemas.openxmlformats.org/officeDocument/2006/relationships/hyperlink" Target="consultantplus://offline/ref=A3F6CF3537502C392FD46F6CC8579F27EE0F8C6E1E1C8C8187657AF0A319A80247650526BB727AAAA5FA0E3F7E1DCF1317E6FB7DAA6D5C8EYCWCL" TargetMode="External"/><Relationship Id="rId232" Type="http://schemas.openxmlformats.org/officeDocument/2006/relationships/hyperlink" Target="consultantplus://offline/ref=A3F6CF3537502C392FD46F6CC8579F27EE0F8C6E1E1C8C8187657AF0A319A80247650526BB727AAAA0FA0E3F7E1DCF1317E6FB7DAA6D5C8EYCWCL" TargetMode="External"/><Relationship Id="rId233" Type="http://schemas.openxmlformats.org/officeDocument/2006/relationships/hyperlink" Target="consultantplus://offline/ref=A3F6CF3537502C392FD46F6CC8579F27EE0F8C6E1E1C8C8187657AF0A319A80247650526BB727AAAAFFA0E3F7E1DCF1317E6FB7DAA6D5C8EYCWCL" TargetMode="External"/><Relationship Id="rId234" Type="http://schemas.openxmlformats.org/officeDocument/2006/relationships/hyperlink" Target="consultantplus://offline/ref=A3F6CF3537502C392FD46F6CC8579F27EE0F8C6E1E1C8C8187657AF0A319A80247650526BB727DA3A6FA0E3F7E1DCF1317E6FB7DAA6D5C8EYCWCL" TargetMode="External"/><Relationship Id="rId235" Type="http://schemas.openxmlformats.org/officeDocument/2006/relationships/hyperlink" Target="consultantplus://offline/ref=A3F6CF3537502C392FD47161DE3BC22FEC00D2601B1D8FD3D93A21ADF410A255002A5C64FF7F78A3A6F1586F311C935745F5FB7FAA6F5992CE3532Y7WAL" TargetMode="External"/><Relationship Id="rId236" Type="http://schemas.openxmlformats.org/officeDocument/2006/relationships/hyperlink" Target="consultantplus://offline/ref=A3F6CF3537502C392FD47161DE3BC22FEC00D2601C1985D5D83A21ADF410A255002A5C64FF7F78A3A6F15F6B311C935745F5FB7FAA6F5992CE3532Y7WAL" TargetMode="External"/><Relationship Id="rId237" Type="http://schemas.openxmlformats.org/officeDocument/2006/relationships/hyperlink" Target="consultantplus://offline/ref=A3F6CF3537502C392FD47161DE3BC22FEC00D2601C1985D5D83A21ADF410A255002A5C64FF7F78A3A6F15F68311C935745F5FB7FAA6F5992CE3532Y7WAL" TargetMode="External"/><Relationship Id="rId238" Type="http://schemas.openxmlformats.org/officeDocument/2006/relationships/hyperlink" Target="consultantplus://offline/ref=A3F6CF3537502C392FD46F6CC8579F27EE0F8C6E1E1C8C8187657AF0A319A80255655D2ABB7567A3A3EF586E38Y4W8L" TargetMode="External"/><Relationship Id="rId239" Type="http://schemas.openxmlformats.org/officeDocument/2006/relationships/hyperlink" Target="consultantplus://offline/ref=A3F6CF3537502C392FD47161DE3BC22FEC00D2601B1D8FD3D93A21ADF410A255002A5C64FF7F78A3A6F1586C311C935745F5FB7FAA6F5992CE3532Y7WAL" TargetMode="External"/><Relationship Id="rId240" Type="http://schemas.openxmlformats.org/officeDocument/2006/relationships/hyperlink" Target="consultantplus://offline/ref=A3F6CF3537502C392FD46F6CC8579F27EE0F8C6E1F1F8C8187657AF0A319A80255655D2ABB7567A3A3EF586E38Y4W8L" TargetMode="External"/><Relationship Id="rId241" Type="http://schemas.openxmlformats.org/officeDocument/2006/relationships/hyperlink" Target="consultantplus://offline/ref=A3F6CF3537502C392FD47161DE3BC22FEC00D2601B1D8FD3D93A21ADF410A255002A5C64FF7F78A3A6F15866311C935745F5FB7FAA6F5992CE3532Y7WAL" TargetMode="External"/><Relationship Id="rId242" Type="http://schemas.openxmlformats.org/officeDocument/2006/relationships/hyperlink" Target="consultantplus://offline/ref=A3F6CF3537502C392FD47161DE3BC22FEC00D2601C1B82D0DB3A21ADF410A255002A5C64FF7F78A3A6F1586B311C935745F5FB7FAA6F5992CE3532Y7WAL" TargetMode="External"/><Relationship Id="rId243" Type="http://schemas.openxmlformats.org/officeDocument/2006/relationships/hyperlink" Target="consultantplus://offline/ref=A3F6CF3537502C392FD47161DE3BC22FEC00D2601C1985D5D83A21ADF410A255002A5C64FF7F78A3A6F15F69311C935745F5FB7FAA6F5992CE3532Y7WAL" TargetMode="External"/><Relationship Id="rId244" Type="http://schemas.openxmlformats.org/officeDocument/2006/relationships/hyperlink" Target="consultantplus://offline/ref=A3F6CF3537502C392FD47161DE3BC22FEC00D2601B1D8FD3D93A21ADF410A255002A5C64FF7F78A3A6F15968311C935745F5FB7FAA6F5992CE3532Y7WAL" TargetMode="External"/><Relationship Id="rId245" Type="http://schemas.openxmlformats.org/officeDocument/2006/relationships/hyperlink" Target="consultantplus://offline/ref=A3F6CF3537502C392FD47161DE3BC22FEC00D2601E1C8FD7DB3A21ADF410A255002A5C64FF7F78A3A6F15A67311C935745F5FB7FAA6F5992CE3532Y7WAL" TargetMode="External"/><Relationship Id="rId246" Type="http://schemas.openxmlformats.org/officeDocument/2006/relationships/hyperlink" Target="consultantplus://offline/ref=A3F6CF3537502C392FD47161DE3BC22FEC00D2601F1F80D3DA3A21ADF410A255002A5C64FF7F78A3A6F15B69311C935745F5FB7FAA6F5992CE3532Y7WAL" TargetMode="External"/><Relationship Id="rId247" Type="http://schemas.openxmlformats.org/officeDocument/2006/relationships/hyperlink" Target="consultantplus://offline/ref=A3F6CF3537502C392FD47161DE3BC22FEC00D2601C128FD2DE3A21ADF410A255002A5C64FF7F78A3A6F15F6D311C935745F5FB7FAA6F5992CE3532Y7WAL" TargetMode="External"/><Relationship Id="rId248" Type="http://schemas.openxmlformats.org/officeDocument/2006/relationships/hyperlink" Target="consultantplus://offline/ref=A3F6CF3537502C392FD47161DE3BC22FEC00D2601E1C8FD7DB3A21ADF410A255002A5C64FF7F78A3A6F15B6C311C935745F5FB7FAA6F5992CE3532Y7WAL" TargetMode="External"/><Relationship Id="rId249" Type="http://schemas.openxmlformats.org/officeDocument/2006/relationships/hyperlink" Target="consultantplus://offline/ref=A3F6CF3537502C392FD47161DE3BC22FEC00D2601C1F80D2DC3A21ADF410A255002A5C64FF7F78A3A6F1596E311C935745F5FB7FAA6F5992CE3532Y7WAL" TargetMode="External"/><Relationship Id="rId250" Type="http://schemas.openxmlformats.org/officeDocument/2006/relationships/hyperlink" Target="consultantplus://offline/ref=A3F6CF3537502C392FD47161DE3BC22FEC00D2601C1F80D2DC3A21ADF410A255002A5C64FF7F78A3A6F1596F311C935745F5FB7FAA6F5992CE3532Y7WAL" TargetMode="External"/><Relationship Id="rId251" Type="http://schemas.openxmlformats.org/officeDocument/2006/relationships/hyperlink" Target="consultantplus://offline/ref=A3F6CF3537502C392FD47161DE3BC22FEC00D2601E1984DED83A21ADF410A255002A5C64FF7F78A3A6F15B6C311C935745F5FB7FAA6F5992CE3532Y7WAL" TargetMode="External"/><Relationship Id="rId252" Type="http://schemas.openxmlformats.org/officeDocument/2006/relationships/hyperlink" Target="consultantplus://offline/ref=A3F6CF3537502C392FD47161DE3BC22FEC00D2601C1F80D2DC3A21ADF410A255002A5C64FF7F78A3A6F1596D311C935745F5FB7FAA6F5992CE3532Y7WAL" TargetMode="External"/><Relationship Id="rId253" Type="http://schemas.openxmlformats.org/officeDocument/2006/relationships/hyperlink" Target="consultantplus://offline/ref=A3F6CF3537502C392FD47161DE3BC22FEC00D2601C1B86D0D93A21ADF410A255002A5C64FF7F78A3A6F15B69311C935745F5FB7FAA6F5992CE3532Y7WAL" TargetMode="External"/><Relationship Id="rId254" Type="http://schemas.openxmlformats.org/officeDocument/2006/relationships/hyperlink" Target="consultantplus://offline/ref=A3F6CF3537502C392FD47161DE3BC22FEC00D2601C1B86D0D93A21ADF410A255002A5C64FF7F78A3A6F15B66311C935745F5FB7FAA6F5992CE3532Y7WAL" TargetMode="External"/><Relationship Id="rId255" Type="http://schemas.openxmlformats.org/officeDocument/2006/relationships/hyperlink" Target="consultantplus://offline/ref=A3F6CF3537502C392FD47161DE3BC22FEC00D2601E1281D7D33A21ADF410A255002A5C64FF7F78A3A6F15A67311C935745F5FB7FAA6F5992CE3532Y7WAL" TargetMode="External"/><Relationship Id="rId256" Type="http://schemas.openxmlformats.org/officeDocument/2006/relationships/hyperlink" Target="consultantplus://offline/ref=A3F6CF3537502C392FD47161DE3BC22FEC00D2601E1281D7D33A21ADF410A255002A5C64FF7F78A3A6F15B6F311C935745F5FB7FAA6F5992CE3532Y7WAL" TargetMode="External"/><Relationship Id="rId257" Type="http://schemas.openxmlformats.org/officeDocument/2006/relationships/hyperlink" Target="consultantplus://offline/ref=A3F6CF3537502C392FD46F6CC8579F27EE0F8C6E1E1C8C8187657AF0A319A80247650526BB727AA6AEFA0E3F7E1DCF1317E6FB7DAA6D5C8EYCWCL" TargetMode="External"/><Relationship Id="rId258" Type="http://schemas.openxmlformats.org/officeDocument/2006/relationships/hyperlink" Target="consultantplus://offline/ref=A3F6CF3537502C392FD47161DE3BC22FEC00D2601E1281D7D33A21ADF410A255002A5C64FF7F78A3A6F15B6D311C935745F5FB7FAA6F5992CE3532Y7WAL" TargetMode="External"/><Relationship Id="rId259" Type="http://schemas.openxmlformats.org/officeDocument/2006/relationships/hyperlink" Target="consultantplus://offline/ref=A3F6CF3537502C392FD47161DE3BC22FEC00D2601E1281D7D33A21ADF410A255002A5C64FF7F78A3A6F15B6B311C935745F5FB7FAA6F5992CE3532Y7WAL" TargetMode="External"/><Relationship Id="rId260" Type="http://schemas.openxmlformats.org/officeDocument/2006/relationships/hyperlink" Target="consultantplus://offline/ref=A3F6CF3537502C392FD46F6CC8579F27EE0F8C6E1E1C8C8187657AF0A319A80247650526BB727AA6A3FA0E3F7E1DCF1317E6FB7DAA6D5C8EYCWCL" TargetMode="External"/><Relationship Id="rId261" Type="http://schemas.openxmlformats.org/officeDocument/2006/relationships/hyperlink" Target="consultantplus://offline/ref=A3F6CF3537502C392FD47161DE3BC22FEC00D2601D1C80DED83A21ADF410A255002A5C64FF7F78A3A6F15C66311C935745F5FB7FAA6F5992CE3532Y7WAL" TargetMode="External"/><Relationship Id="rId262" Type="http://schemas.openxmlformats.org/officeDocument/2006/relationships/hyperlink" Target="consultantplus://offline/ref=A3F6CF3537502C392FD46F6CC8579F27EE0F8C6E1E1C8C8187657AF0A319A80247650526BB727AA6A3FA0E3F7E1DCF1317E6FB7DAA6D5C8EYCWCL" TargetMode="External"/><Relationship Id="rId263" Type="http://schemas.openxmlformats.org/officeDocument/2006/relationships/hyperlink" Target="consultantplus://offline/ref=A3F6CF3537502C392FD47161DE3BC22FEC00D2601E1281D7D33A21ADF410A255002A5C64FF7F78A3A6F15B67311C935745F5FB7FAA6F5992CE3532Y7WAL" TargetMode="External"/><Relationship Id="rId264" Type="http://schemas.openxmlformats.org/officeDocument/2006/relationships/hyperlink" Target="consultantplus://offline/ref=A3F6CF3537502C392FD47161DE3BC22FEC00D2601F1886D7DB3A21ADF410A255002A5C64FF7F78A3A6F1586E311C935745F5FB7FAA6F5992CE3532Y7WAL" TargetMode="External"/><Relationship Id="rId265" Type="http://schemas.openxmlformats.org/officeDocument/2006/relationships/hyperlink" Target="consultantplus://offline/ref=A3F6CF3537502C392FD47161DE3BC22FEC00D2601C1F80D2DC3A21ADF410A255002A5C64FF7F78A3A6F1596A311C935745F5FB7FAA6F5992CE3532Y7WAL" TargetMode="External"/><Relationship Id="rId266" Type="http://schemas.openxmlformats.org/officeDocument/2006/relationships/hyperlink" Target="consultantplus://offline/ref=A3F6CF3537502C392FD47161DE3BC22FEC00D2601E1C80DED33A21ADF410A255002A5C64FF7F78A3A6F15B6F311C935745F5FB7FAA6F5992CE3532Y7WAL" TargetMode="External"/><Relationship Id="rId267" Type="http://schemas.openxmlformats.org/officeDocument/2006/relationships/hyperlink" Target="consultantplus://offline/ref=A3F6CF3537502C392FD47161DE3BC22FEC00D2601E1984DED83A21ADF410A255002A5C64FF7F78A3A6F15B6D311C935745F5FB7FAA6F5992CE3532Y7WAL" TargetMode="External"/><Relationship Id="rId268" Type="http://schemas.openxmlformats.org/officeDocument/2006/relationships/hyperlink" Target="consultantplus://offline/ref=A3F6CF3537502C392FD46F6CC8579F27EE0F8C6E1E1C8C8187657AF0A319A80247650525BD7A72F7F7B50F633A4FDC1315E6F978B6Y6WFL" TargetMode="External"/><Relationship Id="rId269" Type="http://schemas.openxmlformats.org/officeDocument/2006/relationships/hyperlink" Target="consultantplus://offline/ref=A3F6CF3537502C392FD47161DE3BC22FEC00D2601E1984DED83A21ADF410A255002A5C64FF7F78A3A6F15B69311C935745F5FB7FAA6F5992CE3532Y7WAL" TargetMode="External"/><Relationship Id="rId270" Type="http://schemas.openxmlformats.org/officeDocument/2006/relationships/hyperlink" Target="consultantplus://offline/ref=A3F6CF3537502C392FD46F6CC8579F27EE0F8C6E1E1C8C8187657AF0A319A80247650525B37A72F7F7B50F633A4FDC1315E6F978B6Y6WFL" TargetMode="External"/><Relationship Id="rId271" Type="http://schemas.openxmlformats.org/officeDocument/2006/relationships/hyperlink" Target="consultantplus://offline/ref=A3F6CF3537502C392FD47161DE3BC22FEC00D2601C1985D5D83A21ADF410A255002A5C64FF7F78A3A6F15C6F311C935745F5FB7FAA6F5992CE3532Y7WAL" TargetMode="External"/><Relationship Id="rId272" Type="http://schemas.openxmlformats.org/officeDocument/2006/relationships/hyperlink" Target="consultantplus://offline/ref=A3F6CF3537502C392FD46F6CC8579F27EE0F8C6E1E1C8C8187657AF0A319A80247650526BB7271A5A2FA0E3F7E1DCF1317E6FB7DAA6D5C8EYCWCL" TargetMode="External"/><Relationship Id="rId273" Type="http://schemas.openxmlformats.org/officeDocument/2006/relationships/hyperlink" Target="consultantplus://offline/ref=A3F6CF3537502C392FD46F6CC8579F27EE0F8C6E1E1C8C8187657AF0A319A80247650526BB7271A5A3FA0E3F7E1DCF1317E6FB7DAA6D5C8EYCWCL" TargetMode="External"/><Relationship Id="rId274" Type="http://schemas.openxmlformats.org/officeDocument/2006/relationships/hyperlink" Target="consultantplus://offline/ref=A3F6CF3537502C392FD46F6CC8579F27EE0F8C6E1E1C8C8187657AF0A319A80247650526BB7A72F7F7B50F633A4FDC1315E6F978B6Y6WFL" TargetMode="External"/><Relationship Id="rId275" Type="http://schemas.openxmlformats.org/officeDocument/2006/relationships/hyperlink" Target="consultantplus://offline/ref=A3F6CF3537502C392FD46F6CC8579F27EE0F8C6E1E1C8C8187657AF0A319A80255655D2ABB7567A3A3EF586E38Y4W8L" TargetMode="External"/><Relationship Id="rId276" Type="http://schemas.openxmlformats.org/officeDocument/2006/relationships/hyperlink" Target="consultantplus://offline/ref=A3F6CF3537502C392FD46F6CC8579F27EE0F8C6E1E1C8C8187657AF0A319A80247650526BB727EA6AEFA0E3F7E1DCF1317E6FB7DAA6D5C8EYCWCL" TargetMode="External"/><Relationship Id="rId277" Type="http://schemas.openxmlformats.org/officeDocument/2006/relationships/hyperlink" Target="consultantplus://offline/ref=A3F6CF3537502C392FD47161DE3BC22FEC00D2601F1886D7DB3A21ADF410A255002A5C64FF7F78A3A6F1586C311C935745F5FB7FAA6F5992CE3532Y7WAL" TargetMode="External"/><Relationship Id="rId278" Type="http://schemas.openxmlformats.org/officeDocument/2006/relationships/hyperlink" Target="consultantplus://offline/ref=A3F6CF3537502C392FD47161DE3BC22FEC00D2601A1E80D4DD3A21ADF410A255002A5C64FF7F78A3A6F15867311C935745F5FB7FAA6F5992CE3532Y7WAL" TargetMode="External"/><Relationship Id="rId279" Type="http://schemas.openxmlformats.org/officeDocument/2006/relationships/hyperlink" Target="consultantplus://offline/ref=A3F6CF3537502C392FD46F6CC8579F27EE0888681B1D8C8187657AF0A319A80255655D2ABB7567A3A3EF586E38Y4W8L" TargetMode="External"/><Relationship Id="rId280" Type="http://schemas.openxmlformats.org/officeDocument/2006/relationships/hyperlink" Target="consultantplus://offline/ref=A3F6CF3537502C392FD47161DE3BC22FEC00D260191B85D0DF3A21ADF410A255002A5C76FF2774A3A1EF5A6B244AC211Y1W0L" TargetMode="External"/><Relationship Id="rId281" Type="http://schemas.openxmlformats.org/officeDocument/2006/relationships/hyperlink" Target="consultantplus://offline/ref=A3F6CF3537502C392FD47161DE3BC22FEC00D260191B85D0DF3A21ADF410A255002A5C64FF7F78A3A6F3586E311C935745F5FB7FAA6F5992CE3532Y7WAL" TargetMode="External"/><Relationship Id="rId282" Type="http://schemas.openxmlformats.org/officeDocument/2006/relationships/hyperlink" Target="consultantplus://offline/ref=A3F6CF3537502C392FD47161DE3BC22FEC00D260191B8C8187657AF0A319A80255655D2ABB7567A3A3EF586E38Y4W8L" TargetMode="External"/><Relationship Id="rId283" Type="http://schemas.openxmlformats.org/officeDocument/2006/relationships/hyperlink" Target="consultantplus://offline/ref=A3F6CF3537502C392FD47161DE3BC22FEC00D2601C188FDC8D6D23FCA11EA75D50704C72B6727EBDA6F4446C3A4AYCW2L" TargetMode="External"/><Relationship Id="rId284" Type="http://schemas.openxmlformats.org/officeDocument/2006/relationships/hyperlink" Target="consultantplus://offline/ref=A3F6CF3537502C392FD47161DE3BC22FEC00D2601B1285DC8D6D23FCA11EA75D50704C72B6727EBDA6F4446C3A4AYCW2L" TargetMode="External"/><Relationship Id="rId285" Type="http://schemas.openxmlformats.org/officeDocument/2006/relationships/hyperlink" Target="consultantplus://offline/ref=A3F6CF3537502C392FD47161DE3BC22FEC00D260191E8FD5D0672BA5AD1CA0520F755963EE7F79A4B8F15F703848C0Y1W3L" TargetMode="External"/><Relationship Id="rId286" Type="http://schemas.openxmlformats.org/officeDocument/2006/relationships/hyperlink" Target="consultantplus://offline/ref=A3F6CF3537502C392FD47161DE3BC22FEC00D260191E8FD5D0672BA5AD1CA0520F754B63B67379A3A6F05A656E1986461DF8FC66B46A428ECC37Y3W0L" TargetMode="External"/><Relationship Id="rId287" Type="http://schemas.openxmlformats.org/officeDocument/2006/relationships/hyperlink" Target="consultantplus://offline/ref=A3F6CF3537502C392FD47161DE3BC22FEC00D2601B1B84D2D0672BA5AD1CA0520F755963EE7F79A4B8F15F703848C0Y1W3L" TargetMode="External"/><Relationship Id="rId288" Type="http://schemas.openxmlformats.org/officeDocument/2006/relationships/hyperlink" Target="consultantplus://offline/ref=A3F6CF3537502C392FD47161DE3BC22FEC00D2601C1F86D5D0672BA5AD1CA0520F755963EE7F79A4B8F15F703848C0Y1W3L" TargetMode="External"/><Relationship Id="rId289" Type="http://schemas.openxmlformats.org/officeDocument/2006/relationships/hyperlink" Target="consultantplus://offline/ref=A3F6CF3537502C392FD47161DE3BC22FEC00D2601D1384DFD0672BA5AD1CA0520F755963EE7F79A4B8F15F703848C0Y1W3L" TargetMode="External"/><Relationship Id="rId290" Type="http://schemas.openxmlformats.org/officeDocument/2006/relationships/hyperlink" Target="consultantplus://offline/ref=A3F6CF3537502C392FD47161DE3BC22FEC00D260191A86D0DD3A21ADF410A255002A5C76FF2774A3A1EF5A6B244AC211Y1W0L" TargetMode="External"/><Relationship Id="rId291" Type="http://schemas.openxmlformats.org/officeDocument/2006/relationships/hyperlink" Target="consultantplus://offline/ref=A3F6CF3537502C392FD47161DE3BC22FEC00D2601E1C8FD0DA3A21ADF410A255002A5C64FF7F78A3A6F55B66311C935745F5FB7FAA6F5992CE3532Y7WAL" TargetMode="External"/><Relationship Id="rId292" Type="http://schemas.openxmlformats.org/officeDocument/2006/relationships/hyperlink" Target="consultantplus://offline/ref=A3F6CF3537502C392FD47161DE3BC22FEC00D26010198FD4D0672BA5AD1CA0520F755963EE7F79A4B8F15F703848C0Y1W3L" TargetMode="External"/><Relationship Id="rId293" Type="http://schemas.openxmlformats.org/officeDocument/2006/relationships/hyperlink" Target="consultantplus://offline/ref=A3F6CF3537502C392FD47161DE3BC22FEC00D26010198FD4D0672BA5AD1CA0520F754B63B67379A3A6F05A656E1986461DF8FC66B46A428ECC37Y3W0L" TargetMode="External"/><Relationship Id="rId294" Type="http://schemas.openxmlformats.org/officeDocument/2006/relationships/hyperlink" Target="consultantplus://offline/ref=A3F6CF3537502C392FD47161DE3BC22FEC00D260191B8ED0DD3A21ADF410A255002A5C64FF7F78A3A6F15B6D311C935745F5FB7FAA6F5992CE3532Y7WAL" TargetMode="External"/><Relationship Id="rId295" Type="http://schemas.openxmlformats.org/officeDocument/2006/relationships/hyperlink" Target="consultantplus://offline/ref=A3F6CF3537502C392FD47161DE3BC22FEC00D260191A86D0DC3A21ADF410A255002A5C76FF2774A3A1EF5A6B244AC211Y1W0L" TargetMode="External"/><Relationship Id="rId296" Type="http://schemas.openxmlformats.org/officeDocument/2006/relationships/hyperlink" Target="consultantplus://offline/ref=A3F6CF3537502C392FD47161DE3BC22FEC00D2601E1C8FD0DA3A21ADF410A255002A5C64FF7F78A3A6F5586E311C935745F5FB7FAA6F5992CE3532Y7WAL" TargetMode="External"/><Relationship Id="rId297" Type="http://schemas.openxmlformats.org/officeDocument/2006/relationships/hyperlink" Target="consultantplus://offline/ref=A3F6CF3537502C392FD47161DE3BC22FEC00D26010138ED4D0672BA5AD1CA0520F755963EE7F79A4B8F15F703848C0Y1W3L" TargetMode="External"/><Relationship Id="rId298" Type="http://schemas.openxmlformats.org/officeDocument/2006/relationships/hyperlink" Target="consultantplus://offline/ref=A3F6CF3537502C392FD47161DE3BC22FEC00D26010138ED4D0672BA5AD1CA0520F754B63B67379A3A6F05B656E1986461DF8FC66B46A428ECC37Y3W0L" TargetMode="External"/><Relationship Id="rId299" Type="http://schemas.openxmlformats.org/officeDocument/2006/relationships/hyperlink" Target="consultantplus://offline/ref=A3F6CF3537502C392FD47161DE3BC22FEC00D260191B8ED0DD3A21ADF410A255002A5C64FF7F78A3A6F15B6A311C935745F5FB7FAA6F5992CE3532Y7WAL" TargetMode="External"/><Relationship Id="rId300" Type="http://schemas.openxmlformats.org/officeDocument/2006/relationships/hyperlink" Target="consultantplus://offline/ref=A3F6CF3537502C392FD47161DE3BC22FEC00D260191B85D0DF3A21ADF410A255002A5C64FF7F78A3A6F3586E311C935745F5FB7FAA6F5992CE3532Y7WAL" TargetMode="External"/><Relationship Id="rId301" Type="http://schemas.openxmlformats.org/officeDocument/2006/relationships/hyperlink" Target="consultantplus://offline/ref=A3F6CF3537502C392FD47161DE3BC22FEC00D260191B85D0D83A21ADF410A255002A5C64FF7F78A3A6F15B6E311C935745F5FB7FAA6F5992CE3532Y7WAL" TargetMode="External"/><Relationship Id="rId302" Type="http://schemas.openxmlformats.org/officeDocument/2006/relationships/hyperlink" Target="consultantplus://offline/ref=A3F6CF3537502C392FD46F6CC8579F27EE0F8E6E1E138C8187657AF0A319A80255655D2ABB7567A3A3EF586E38Y4W8L" TargetMode="External"/><Relationship Id="rId303" Type="http://schemas.openxmlformats.org/officeDocument/2006/relationships/hyperlink" Target="consultantplus://offline/ref=A3F6CF3537502C392FD47161DE3BC22FEC00D2601A1E80D4DD3A21ADF410A255002A5C64FF7F78A3A6F1596E311C935745F5FB7FAA6F5992CE3532Y7WAL" TargetMode="External"/><Relationship Id="rId304" Type="http://schemas.openxmlformats.org/officeDocument/2006/relationships/fontTable" Target="fontTable.xml"/><Relationship Id="rId3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1:22:23Z</dcterms:created>
  <dc:creator/>
  <dc:description/>
  <dc:language>en-US</dc:language>
  <cp:lastModifiedBy/>
  <cp:revision>0</cp:revision>
  <dc:subject/>
  <dc:title/>
</cp:coreProperties>
</file>